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ий государственный социальный университет</w:t>
      </w:r>
    </w:p>
    <w:p>
      <w:pPr>
        <w:pStyle w:val="Style2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илиал в г. Чебоксары</w:t>
      </w:r>
    </w:p>
    <w:p>
      <w:pPr>
        <w:pStyle w:val="Style21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1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й экологии</w:t>
      </w:r>
    </w:p>
    <w:p>
      <w:pPr>
        <w:pStyle w:val="Style21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1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1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1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1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1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1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1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1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1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еферат</w:t>
      </w:r>
    </w:p>
    <w:p>
      <w:pPr>
        <w:pStyle w:val="Style21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о дисциплине: Мониторинг социально-экологических систем</w:t>
      </w:r>
    </w:p>
    <w:p>
      <w:pPr>
        <w:pStyle w:val="Style21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40"/>
        </w:rPr>
        <w:t xml:space="preserve">на тему: </w:t>
      </w:r>
      <w:r>
        <w:rPr>
          <w:b/>
          <w:sz w:val="28"/>
          <w:szCs w:val="40"/>
        </w:rPr>
        <w:t>Снег – индикатор чистоты воздуха</w:t>
      </w:r>
    </w:p>
    <w:p>
      <w:pPr>
        <w:pStyle w:val="Style2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а: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ка 3 курса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. ДЭ – 1 – 07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ц Д. В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л: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ьцов Н. И.</w:t>
      </w:r>
    </w:p>
    <w:p>
      <w:pPr>
        <w:pStyle w:val="Style2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Чебоксары, 2010</w:t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 – твердые атмосферные осадки 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загрязнения снежного покрова</w:t>
      </w:r>
    </w:p>
    <w:p>
      <w:pPr>
        <w:pStyle w:val="Style18"/>
        <w:numPr>
          <w:ilvl w:val="1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 сажи</w:t>
      </w:r>
    </w:p>
    <w:p>
      <w:pPr>
        <w:pStyle w:val="Style18"/>
        <w:numPr>
          <w:ilvl w:val="1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 нитрит- и нитрат-ионов</w:t>
      </w:r>
    </w:p>
    <w:p>
      <w:pPr>
        <w:pStyle w:val="Style18"/>
        <w:numPr>
          <w:ilvl w:val="1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личия хлорид-ионов</w:t>
      </w:r>
    </w:p>
    <w:p>
      <w:pPr>
        <w:pStyle w:val="Style18"/>
        <w:numPr>
          <w:ilvl w:val="1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льфат-ионов</w:t>
      </w:r>
    </w:p>
    <w:p>
      <w:pPr>
        <w:pStyle w:val="Style18"/>
        <w:numPr>
          <w:ilvl w:val="1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ммиака и ионов аммония</w:t>
      </w:r>
    </w:p>
    <w:p>
      <w:pPr>
        <w:pStyle w:val="Style18"/>
        <w:numPr>
          <w:ilvl w:val="1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идрокарбонатов</w:t>
      </w:r>
    </w:p>
    <w:p>
      <w:pPr>
        <w:pStyle w:val="Style18"/>
        <w:numPr>
          <w:ilvl w:val="1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ислотности рН</w:t>
      </w:r>
    </w:p>
    <w:p>
      <w:pPr>
        <w:pStyle w:val="Style18"/>
        <w:numPr>
          <w:ilvl w:val="1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звешенных частиц и сухого остатк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мосферный воздух является жизненно важным компонентом окружающей природной среды, неотъемлемой частью среды обитания человека, растений и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ьное потепление связывают с возрастающим содержанием в атмосфере парниковых газов, а также аэрозолей. Правда, большинство аэрозолей охлаждают атмосферу, увеличивая ее способность отражать солнечное излечение в космос. Но те, что содержат сажу, наоборот, повышают температуру Земли, поглощая солнечные лучи. Полагают, что вклад сажи в глобальное потепление уступает лишь вкладу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ический эффект сажи несколько иной, чем у большинства парниковых газов: она сохраняется в атмосфере недолго, а значит ее концентрации отличаются на порядки от очень высокой над промышленными центрами, до незначительных в удаленной сельской местности. Следовательно, ее воздействие на климат сильно зависит от геогра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жа в атмосфере возникает вследствие неполного сгорания биомассы, угля или дизельного топлива. В отличие от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сажа вырабатывается преимущественно на территории развивающихся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стране экологическая обстановка во многих регионах оказалась катастрофической. Выбрасываемые в окружающую среду загрязнители переносятся в атмосферу, в почву и воду, постепенно рассеиваются в биосфере. При этом загрязнители могут поглощаться живыми организмами, оказывая на них вредное воз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рязняя биосферу, человек, занимающий по отношению к другим живым организмам место супер-хищника, сталкивается с эффектом бумеранга. Находясь в самом конце пищевых цепей, он становится потребителем наиболее загрязненной пище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рязнение воздушной среды оказывает непосредственное и косвенное влияние на человека, живую и неживую природу. Атмосферу загрязняют выбросы химических веществ, транспортные выбросы, выбросы водяного пара, большого количества нагретых воздушных масс. Наиболее приемлемым для выявления состояния окружающей среды является климатический мониторинг – система наблюдений за переносом и рассеиванием загрязняющих веществ в воздухе. Эти явления зависят от метеорологических условий. О чистоте воздуха можно судить прямым путём – провести химический анализ воздуха и косвенным: с помощью осадков, растен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 – твердые атмосферные осадки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Снег – это твердые атмосферные осадки, состоящие из ледяных кристаллов разной формы — снежинок, в основном шестиугольных пластинок и шестилучевых звездочек; выпадает из облаков при температуре воздуха ниже 0</w:t>
      </w:r>
      <w:r>
        <w:rPr>
          <w:position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ежный покров накапливает в своем составе практически все вещества, поступающие в атмосферу. В связи с этим он обладает рядом свойств, делающих его удобным индикатором загрязнения не только самих атмосферных осадков, но и атмосферного воздуха, а также последующего загрязнения почвы и воды. При образовании снежного покрова из-за процессов сухого и влажного выпадения примесей концентрация загрязняющих веществ в снегу оказывается на 2-3 порядка выше, чем в атмосферном воздухе. Поэтому измерения их содержания могут производиться более простыми методами с высокой степенью надёжности. Средняя продолжительность снежного покрова в нашей местности составляет около 4-5 месяцев. Он появляется преимущественно в начале – середине ноября, а начинает разрушаться в середине марта. Загрязнение снежного покрова нитратами и сульфатами представляет особый интерес в связи с тем, что эти компоненты могут быть причиной “кислотных выпадений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пределения загрязнения снежного покрова</w:t>
      </w:r>
    </w:p>
    <w:p>
      <w:pPr>
        <w:pStyle w:val="Normal"/>
        <w:suppressAutoHyphens w:val="false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Определение содержания саж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загрязнителем снега, а, следовательно, и воздуха является сажа, которая выделяется из труб котельных вместе с прочими продуктами сго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содержания сажи в воздухе, полученную из снега воду фильтруют через бумажный фильтр. Предварительно фильтры взвешивают. После фильтрования фильтры высушивают и снова  взвешивают. По разности масс фильтра с сажей и чистого фильтра вычисляют содержание сажи в воде и, соответственно, в воздухе. После получения данных, делается перерасчет на содержание сажи в мг на 1 л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2 Определение содержания нитрит- и нитрат-ио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трит и нитрат – ионы определяются антипириновой реакцией. Для этого 1 мл воды смешивают с 1 мл физиологического раствора, 1 мл раствора антипирина и быстро прибавляют 2 капли 1% раствора дихромата калия. Смесь нагревают до кипения. Если не наблюдается бледно-розового окрашивания, значит в воде, полученной из снега, нет нитрит- и нитрат-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арфоровую чашку помещают 10 мл пробы, прибавляют 1 мл раствора салицилата натрия и выпаривают на водяной бане досуха. После охлаждения сухой остаток увлажняют 1 мл серной кислоты и оставляют на 10 минут. Содержимое чашки разбавляют дистиллированной водой, переносят количественно в мерную колбу объёмом 50 мл, прибавляют 7 мл 10Н раствора NaOH, доводят дистиллированной водой до метки и тщательно перемешивают. После охлаждения до комнатной температуры вновь доводят до метки и окрашенный раствор колориметрируют при l =400 нм. По значению оптической плотности из калибровочного графика находят концентрацию нитрат 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аличия хлорид-и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хлорид ионов основано на реакции осаждения хлоридов нитратом сереб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С1</w:t>
      </w:r>
      <w:r>
        <w:rPr>
          <w:sz w:val="28"/>
          <w:szCs w:val="28"/>
          <w:vertAlign w:val="superscript"/>
        </w:rPr>
        <w:t>¯</w:t>
      </w:r>
      <w:r>
        <w:rPr>
          <w:sz w:val="28"/>
          <w:szCs w:val="28"/>
        </w:rPr>
        <w:t xml:space="preserve"> -&gt; AgC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лых концентрация хлорид ионов выпадение осадка не происходит, а возникает помутнение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рную колбу на 50 мл приливают объем пробы, затем приливают 5 мл 2н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5 мл 0,05 М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через 10 минут измеряют значение оптической плотности при l=400 нм. По значению оптической плотности из калибровочного графика находят концентрацию хлорид 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сульфат-ио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льфат ионов основано на реакции осаждения их хлоридом бар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 ¯</w:t>
      </w:r>
      <w:r>
        <w:rPr>
          <w:sz w:val="28"/>
          <w:szCs w:val="28"/>
        </w:rPr>
        <w:t xml:space="preserve"> + B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= Ba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¯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пределенных пределах концентрации сульфатов образуется белая муть. В мерную колбу на 50 мл приливают объем пробы, затем приливают 0.5 мл 1М НС1 и 5 мл 10% 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ерез 10 минут измеряют значение оптической плотности при l=400 нм. По значению оптической плотности из калибровочного графика находят концентрацию сульфат 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бирку наливают 10 мл снеговой воды, 0,5 мл раствора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онцентрации 1:5 и добавляли 2 мл 5 % раствора Ва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Если обнаружено слабое помутнение в воде, то это значит, что в 1 л воды содержится от 5 – 10 млг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¯</w:t>
      </w:r>
      <w:r>
        <w:rPr>
          <w:sz w:val="28"/>
          <w:szCs w:val="28"/>
        </w:rPr>
        <w:t>, что составляет небольшое кол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аммиака и ионов аммония</w:t>
      </w:r>
    </w:p>
    <w:p>
      <w:pPr>
        <w:pStyle w:val="Normal"/>
        <w:spacing w:lineRule="auto" w:line="360"/>
        <w:ind w:left="9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бирку объемом 14 мл наливают 10 мл исследуемой воды, 0,3 мл 30% раствора сегнетовой соли и 0,2 мл реактива Несслера. Через 10 минут смотрят пробу сверху и сбоку. Если окрашивания не наблюдалось, значит аммиак и ионы аммония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гидрокарбонатов</w:t>
      </w:r>
    </w:p>
    <w:p>
      <w:pPr>
        <w:pStyle w:val="Style18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ическую колбу наливают 50мл воды приливают 5 капель метилоранжа и титруют 0,1н HCI, до перехода окраски от желтой до оранжевой, по объему HCI рассчитывают концентрацию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¯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Н</w:t>
      </w:r>
    </w:p>
    <w:p>
      <w:pPr>
        <w:pStyle w:val="Style18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тностью называется содержание в воде веществ, вступивших в реакцию с гидроксид – ионами. Расход гидроксида выражает общую кислотность воды. Кислотность воды определяли титрованием раствором едкого на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еготалую воду наливают в стаканчик и проводят измерение рН на иономере ЭВ-74, предварительно прокалиброванного по стандарт-тит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мл воды, полученной из снега, помещают в колбу, добавляют 2 капли метилового оранжевого и титровали на белом фоне 0,1н раствором едкого натра до изменения окраски, не исчезающей в течение одной минуты. Общая кислотность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б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бщая кислот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– объем 0,1 М (Моль – экв/л) раствора едкого натра, израсходованного на титрование по универсальному индикато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– поправочный коэффициент к 0,1 М раствору едкого натр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бъем пробы воды в м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взвешенных веществ и сухого остатка</w:t>
      </w:r>
    </w:p>
    <w:p>
      <w:pPr>
        <w:pStyle w:val="Style18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растворимых веществ определяют путём фильтрования, высушивания осадка на фильтре и взвешивания. Общее солесодержание талой воды находят путём прибавления к 500 мл профильтрованной талой воды 5мл 10%-ного раствора соляной кислоты с последующим выпариванием до сухого остатка и взвеши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шной среды зависит от количества автотранспортных средств и влияет на здоровье населения. Снеговой покров накапливает в своём составе практически все вещества, поступающие в атмосферу и поэтому его можно рассматривать как своеобразный индикатор чистоты воздух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качества воздушной среды необходимо озеленять населённые пункты: разбивать парки, палисадники, облагораживать зону вокруг жилых домов и учреждений, так как уровень загрязнения в лесопарках намного меньше, чем на территориях где нет зелёных насажд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охране атмосферного воздуха: ФЗ от 4 мая 1999 г. №96 – ФЗ // СЗРФ.</w:t>
      </w:r>
    </w:p>
    <w:p>
      <w:pPr>
        <w:pStyle w:val="Style18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шихмина Т.Я. Школьный экологический мониторинг / Т.Я.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шихмина. – М.: Агар, Рандеву-АМ, 2002. – 386с;</w:t>
      </w:r>
    </w:p>
    <w:p>
      <w:pPr>
        <w:pStyle w:val="Style18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аров В.М. Здоровье среды: практика, оценки / В.М. Захаров, А.Т. Чубинишвили, С.Г. Дмитриев. – 2000;</w:t>
      </w:r>
    </w:p>
    <w:p>
      <w:pPr>
        <w:pStyle w:val="Style18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бейникова Л.А. Комплексная экологическая практика школьников и студентов. Программы. Методики. Оснащение. Учебно-методическое пособие. 3-е исправленное и дополненное / Л.А. Коробейникова. – СПб, 2002. – 266с;</w:t>
      </w:r>
    </w:p>
    <w:p>
      <w:pPr>
        <w:pStyle w:val="Style18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рье Ю.Ю. Химический анализ производственных сточных вод / Ю.Ю. Лурье. – М.: Химия, 1974;</w:t>
      </w:r>
    </w:p>
    <w:p>
      <w:pPr>
        <w:pStyle w:val="Style18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мониторинг / под ред. Т.Я. Ашихминой. – М.: Академический проект, 2006. – 416с;</w:t>
      </w:r>
    </w:p>
    <w:p>
      <w:pPr>
        <w:pStyle w:val="Style18"/>
        <w:numPr>
          <w:ilvl w:val="0"/>
          <w:numId w:val="5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cjsystema.ru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371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371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371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71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371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1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371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371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371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7:00Z</dcterms:created>
  <dc:creator>Даня</dc:creator>
  <dc:description/>
  <cp:keywords/>
  <dc:language>en-US</dc:language>
  <cp:lastModifiedBy>Mage</cp:lastModifiedBy>
  <cp:lastPrinted>2010-03-29T20:10:00Z</cp:lastPrinted>
  <dcterms:modified xsi:type="dcterms:W3CDTF">2011-10-06T23:57:00Z</dcterms:modified>
  <cp:revision>2</cp:revision>
  <dc:subject/>
  <dc:title/>
</cp:coreProperties>
</file>