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ведение</w:t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овременный экологический кризис</w:t>
        <w:tab/>
        <w:t>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учно-техническая революция и глобальный </w:t>
      </w: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>экологический кризи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овременные экологические катастрофы</w:t>
        <w:tab/>
        <w:t>7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альные экологически негативные последствия</w:t>
        <w:tab/>
        <w:t>9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ключение</w:t>
        <w:tab/>
        <w:t>1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писок литературы</w:t>
        <w:tab/>
        <w:t>15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, появившийся в середине прошлого века, оказался в мире, где проживают 2,5 млрд. человек, отягощенном многими проблемами – спутниками его социально-экономического развития. Это и военное противостояние, к счастью, ослабшее в последние годы, и проблемы народонаселения, питания, здравоохранения, энергетическая проблема, и т.д. К этому добавляются проблемы природопользования: сокращение лесов (20 га/мин), опустынивание земель (44 га/мин), рост парниковых газов в атмосфере, сокращение озонового экрана и т.д. Если эти факты положить на ось времени и сопоставить с динамикой роста народонаселения, то получится, что одно сопровождает другое. Общество столкнулось с серьезным системным кризисом и можно утверждать, что в его основе, в частности, лежат принципы взаимоотношения общества и природы, сформированные еще во времена перехода к производящей экономике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ие общества и природы осуществляется объективно: человек является частью природы, а природа является частью его хозяйства через природные ресурсы – то есть тела и силы природы, которые он использует (или будет использовать) в своей хозяйственной деятельности. В то же время социоприродный дуализм человека предопределяет субстанциональную разницу общества и природы и является предпосылкой противоречий между ними. Дело в том что с появлением разума человек подчинил свое развитие целям, которые формирует сам для себя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 цели могут не совпадать с вектором эволюции природы и привести к серьезным катаклизмам. 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right="-6" w:firstLine="709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Современный экологический кризис</w:t>
      </w:r>
    </w:p>
    <w:p>
      <w:pPr>
        <w:pStyle w:val="Normal"/>
        <w:shd w:fill="FFFFFF" w:val="clear"/>
        <w:spacing w:lineRule="auto" w:line="360" w:before="0" w:after="0"/>
        <w:ind w:right="-6" w:firstLine="709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ез изучения современного состояния взаимоотношений человек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 природы, как и без изучения их истории, невозможно создание соци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ально-экологической теории, которая необходима для того, чтобы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родопреобразовательная практика человека была успешной. Из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ение современного состояния (эмпирического базиса социальной эк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огии) вместе с изучением истории (исторического базиса социально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экологии) и экологии как науки о взаимодействии живых организмов с окружающей средой составляют три краеугольных камня, на кот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ых строятся социально-экологические концепции.</w:t>
      </w:r>
    </w:p>
    <w:p>
      <w:pPr>
        <w:pStyle w:val="Normal"/>
        <w:shd w:fill="FFFFFF" w:val="clear"/>
        <w:spacing w:lineRule="auto" w:line="360" w:before="0" w:after="0"/>
        <w:ind w:right="-6" w:firstLine="709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left="708" w:right="-6" w:firstLine="709"/>
        <w:jc w:val="center"/>
        <w:rPr>
          <w:rFonts w:cs="Times New Roman"/>
          <w:spacing w:val="-1"/>
          <w:szCs w:val="28"/>
          <w:lang w:val="en-US"/>
        </w:rPr>
      </w:pPr>
      <w:r>
        <w:rPr>
          <w:rFonts w:cs="Times New Roman"/>
          <w:szCs w:val="28"/>
        </w:rPr>
        <w:t xml:space="preserve">Научно-техническая революция и глобальный </w:t>
      </w:r>
      <w:r>
        <w:rPr>
          <w:rFonts w:cs="Times New Roman"/>
          <w:spacing w:val="-1"/>
          <w:szCs w:val="28"/>
        </w:rPr>
        <w:t>экологический кризис</w:t>
      </w:r>
    </w:p>
    <w:p>
      <w:pPr>
        <w:pStyle w:val="Normal"/>
        <w:jc w:val="center"/>
        <w:rPr>
          <w:rFonts w:ascii="Times New Roman" w:hAnsi="Times New Roman" w:cs="Times New Roman"/>
          <w:spacing w:val="-1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тропогенный период, т.е. период, в котором возник человек, я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ляется революционным в истории Земли. Человечество проявляет себ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величайшая геологическая сила по масштабам своей деятельност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 нашей планете. А если вспомнить о непродолжительности времени существования человека по сравнению с жизнью планеты, то зна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его деятельности предстанет еще яснее.</w:t>
      </w:r>
    </w:p>
    <w:p>
      <w:pPr>
        <w:pStyle w:val="Normal"/>
        <w:shd w:fill="FFFFFF" w:val="clear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Технические возможности человека изменять природную сред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тремительно возрастали, достигнув своей высшей точки в эпоху научно-технической революции. Ныне он способен осуществить так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екты преобразования природной среды, о которых еще сравнител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 недавно не смел и мечтать.</w:t>
      </w:r>
    </w:p>
    <w:p>
      <w:pPr>
        <w:pStyle w:val="Normal"/>
        <w:shd w:fill="FFFFFF" w:val="clear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азалось бы, человек становится все менее зависим от природы, подчиняя ее своему влиянию, преображая в соответствии со своими </w:t>
      </w:r>
      <w:r>
        <w:rPr>
          <w:rFonts w:cs="Times New Roman" w:ascii="Times New Roman" w:hAnsi="Times New Roman"/>
          <w:color w:val="000000"/>
          <w:sz w:val="28"/>
          <w:szCs w:val="28"/>
        </w:rPr>
        <w:t>целями. Однако все чаще слышатся слова «охрана природы», «экол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ический кризис» и т.п. Выяснилось, что рост могущества человек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дет к увеличению отрицательных для природы и в конечном счет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пасных для существования человека последствий его деятельности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начение которых только сейчас начинает осознаваться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ногочисленные научные данные показывают, что экологическа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бстановка на нашей планете не всегда была одной и той же. Более </w:t>
      </w:r>
      <w:r>
        <w:rPr>
          <w:rFonts w:cs="Times New Roman" w:ascii="Times New Roman" w:hAnsi="Times New Roman"/>
          <w:color w:val="000000"/>
          <w:sz w:val="28"/>
          <w:szCs w:val="28"/>
        </w:rPr>
        <w:t>того, она испытывала резкие перемены, отражавшиеся на всех ее компонентах. Одно из таких глобальных изменений произошло, по-видимому, на самом начальном этапе развития жизни на Земле, когда в ре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зультате деятельности живого вещества атмосфера нашей плане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зко изменилась, в ней появился кислород, и за счет этого была обе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ечена возможность дальнейшего становления и распространения ж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. Живые существа создали нужную им атмосферу. В процессе свое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эволюции живое вещество, преображаясь, само и одновременно изме</w:t>
      </w:r>
      <w:r>
        <w:rPr>
          <w:rFonts w:cs="Times New Roman" w:ascii="Times New Roman" w:hAnsi="Times New Roman"/>
          <w:color w:val="000000"/>
          <w:sz w:val="28"/>
          <w:szCs w:val="28"/>
        </w:rPr>
        <w:t>няя косную материю, сформировало биосферу — целостную неразрывную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систему живых и косных компонентов нашей планеты. Процесс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ановления ее идет через выявление и разрешение противоречий ме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у отдельными компонентами, и периоды резкого обострения прот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оречий могут быть названы экологическими кризисами.</w:t>
      </w:r>
    </w:p>
    <w:p>
      <w:pPr>
        <w:pStyle w:val="Normal"/>
        <w:shd w:fill="FFFFFF" w:val="clear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тановление и развитие человеческого общества сопровождались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локальными и региональными экологическими кризисами антропо</w:t>
      </w:r>
      <w:r>
        <w:rPr>
          <w:rFonts w:cs="Times New Roman" w:ascii="Times New Roman" w:hAnsi="Times New Roman"/>
          <w:color w:val="000000"/>
          <w:sz w:val="28"/>
          <w:szCs w:val="28"/>
        </w:rPr>
        <w:t>генного происхождения. Можно сказать, что шаги человечества вп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ед по пути научно-технического прогресса неотступно, как тень, со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ровождали негативные моменты, резкое обострение которы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водило к экологическим кризисам. Но ранее имели место лока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ые и региональные кризисы, поскольку само воздействие человека н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роду носило преимущественно локальный и региональный характер, и никогда не было столь значительным, как в современную эпоху. Древние охотники могли, истребив животных на какой-либо террит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ии, перейти на другое место; древние земледельцы могли, если почв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двергалась эрозии и продуктивность ее снижалась, освоить новы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земли. Правда, такие переселения зачастую сопровождались соц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альными потрясениями (которые с каждой новой эпохой становилис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се более драматичными), но, тем не менее, теоретически и практическ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ни были осуществимы.</w:t>
      </w:r>
    </w:p>
    <w:p>
      <w:pPr>
        <w:pStyle w:val="Normal"/>
        <w:shd w:fill="FFFFFF" w:val="clear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представляется обоснованной точка зрения, с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ласно которой плотность заселения Земли приближается к критиче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й. Население земного шара растет по экспоненте, о чем предупреждал еще Мальтус. В начале нашей эры на Земле находилось 250 млн. человек. Понадобилось 1,5 тыс. лет до того, чтобы оно удвоилось. К начал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население планеты достигло 1 млрд. а уже в 1987 г. на Земле жило 5 млрд человек, причем на прибавление последнего миллиарда ушло всего 12 лет. Сейчас население Земли более 6 млрд.</w:t>
      </w:r>
    </w:p>
    <w:p>
      <w:pPr>
        <w:pStyle w:val="Normal"/>
        <w:shd w:fill="FFFFFF" w:val="clear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ынешние темпы роста таковы, что для обеспечения даже тех ус</w:t>
      </w:r>
      <w:r>
        <w:rPr>
          <w:rFonts w:cs="Times New Roman" w:ascii="Times New Roman" w:hAnsi="Times New Roman"/>
          <w:color w:val="000000"/>
          <w:sz w:val="28"/>
          <w:szCs w:val="28"/>
        </w:rPr>
        <w:t>ловий существования, каковы на Земле сейчас, каждое вновь появляю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щееся поколение обязано построить (и, стало быть, потребить соо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етствующее количество ресурсов биосферы) новую техноструктуру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вную той, которая в настоящий момент существует на Земле. Задач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беспрецедентные. Насколько они выполнимы? Тревога, которую ис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ытывают в связи с этим, вполне обоснованна, если, скажем, рацио</w:t>
      </w:r>
      <w:r>
        <w:rPr>
          <w:rFonts w:cs="Times New Roman" w:ascii="Times New Roman" w:hAnsi="Times New Roman"/>
          <w:color w:val="000000"/>
          <w:sz w:val="28"/>
          <w:szCs w:val="28"/>
        </w:rPr>
        <w:t>нальный предел расширения земледелия оценить в 2,7 млрд. га. Встречаю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ся весьма оптимистические заявления о том, что Земля может пр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рмить до 700 млрд. человек. Но большинство ученых считает, что оптимальное количество жителей планеты не должно превышать 12— 20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лрд. Некоторые же демографы полагают, что на Земле живет уж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ейчас больше оптимального «золотого миллиарда».</w:t>
      </w:r>
    </w:p>
    <w:p>
      <w:pPr>
        <w:pStyle w:val="Normal"/>
        <w:shd w:fill="FFFFFF" w:val="clear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облема небывалого увеличения давления на биосферу растуще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селения планеты становится все более острой. Особенно сложна и п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ечальна картина на уровне отдельных регионов и стран, в которы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ежегодно умирают с голоду миллионы человек. Подъем жизненно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ровня населения этих районов, для которых зачастую характерны с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ые высокие темпы прироста населения, составляет одну из основных задач человечества, трудность выполнения которой объясняется хот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ы тем, что даже при сохранении нынешней численности населения пла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еты для равного обеспечения всех на уровне высокоразвитых регионов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еобходимо стократное увеличение получаемых материальных б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аг и многократное увеличение производства продуктов питания. В т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 же время в других районах Земли, характеризующихся высоким ур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нем давления на биосферу, беспокойство вызывает слишком незначи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ьный прирост численности населения или даже его сокращение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 нашей стране, несмотря на ее огромные размеры и природные б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атства, население сокращается на 1 млн. в год, а продолжительность жиз</w:t>
      </w:r>
      <w:r>
        <w:rPr>
          <w:rFonts w:cs="Times New Roman" w:ascii="Times New Roman" w:hAnsi="Times New Roman"/>
          <w:color w:val="000000"/>
          <w:sz w:val="28"/>
          <w:szCs w:val="28"/>
        </w:rPr>
        <w:t>ни мужчин уменьшилась до 61 года, что в целом свидетельствует о 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чале процесса депопуляции. В некоторых же других странах провод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ся целенаправленные работы по планированию семьи с целью сниж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ения темпов роста населения.</w:t>
      </w:r>
    </w:p>
    <w:p>
      <w:pPr>
        <w:pStyle w:val="Normal"/>
        <w:shd w:fill="FFFFFF" w:val="clear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ощущению современным человеком временной ограниченности ж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ни прибавилось осознание пространственной ограниченности наш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ей среды обитания, хотя последствия человеческой деятельности и в пространственном, и во временном отношении с каждым годом становятся все более продолжительными и внушительными. Характерной особенностью нашего времени являются интенсификац</w:t>
      </w:r>
      <w:r>
        <w:rPr>
          <w:rFonts w:cs="Times New Roman" w:ascii="Times New Roman" w:hAnsi="Times New Roman"/>
          <w:color w:val="000000"/>
          <w:sz w:val="28"/>
          <w:szCs w:val="28"/>
        </w:rPr>
        <w:t>ия и глобализация воздействия, человека на окружающую его пр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одную среду, что сопровождается небывалыми ранее интенсификац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ей и глобализацией негативных последствий этого воздействия. И есл</w:t>
      </w:r>
      <w:r>
        <w:rPr>
          <w:rFonts w:cs="Times New Roman" w:ascii="Times New Roman" w:hAnsi="Times New Roman"/>
          <w:color w:val="000000"/>
          <w:sz w:val="28"/>
          <w:szCs w:val="28"/>
        </w:rPr>
        <w:t>и раньше человечество испытывало локальные и региональные экол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гические кризисы, которые могли привести к гибели какой-либо ц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вилизации, но не препятствовали дальнейшему прогрессу человеческ</w:t>
      </w:r>
      <w:r>
        <w:rPr>
          <w:rFonts w:cs="Times New Roman" w:ascii="Times New Roman" w:hAnsi="Times New Roman"/>
          <w:color w:val="000000"/>
          <w:sz w:val="28"/>
          <w:szCs w:val="28"/>
        </w:rPr>
        <w:t>ого рода в целом, то теперешняя экологическая ситуация чревата гло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бальным экологическим коллапсом, поскольку современный человек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азрушает механизмы целостного функционирования биосферы в пла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нетарном масштабе. Кризисных точек, как в проблемном, так и в про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странственном смысле становится все больше, и они оказываются тесно связанными между собой, образуя своего рода сеть, становящуюся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все более частой. Именно это обстоятельство и позволяет говорить о наличии глобального экологического кризиса и угрозе экологической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катастрофы.</w:t>
      </w:r>
    </w:p>
    <w:p>
      <w:pPr>
        <w:pStyle w:val="Normal"/>
        <w:shd w:fill="FFFFFF" w:val="clear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Рассмотрим более подробно современную экологическую ситуа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цию на нашей планете. Процессы жизнедеятельности человека можно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представить следующим образом. Человек берет у природной среды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необходимые ему вещества, энергию и информацию, преобразовыва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ет их в полезные для себя продукты (материальные и духовные) и возвращает в природу отходы своей деятельности, образующиеся как при преобразовании исходных веществ, так и при использовании изготов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ленных из них продуктов. Материально-производственная часть деятельности человека выражается в незамкнутой цепи:</w:t>
      </w:r>
    </w:p>
    <w:p>
      <w:pPr>
        <w:pStyle w:val="Normal"/>
        <w:shd w:fill="FFFFFF" w:val="clear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1471930</wp:posOffset>
            </wp:positionH>
            <wp:positionV relativeFrom="paragraph">
              <wp:posOffset>100330</wp:posOffset>
            </wp:positionV>
            <wp:extent cx="1402080" cy="452120"/>
            <wp:effectExtent l="0" t="0" r="0" b="0"/>
            <wp:wrapTight wrapText="bothSides">
              <wp:wrapPolygon edited="0">
                <wp:start x="-93" y="0"/>
                <wp:lineTo x="-93" y="21100"/>
                <wp:lineTo x="21600" y="21100"/>
                <wp:lineTo x="21600" y="0"/>
                <wp:lineTo x="-93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18"/>
          <w:sz w:val="28"/>
          <w:szCs w:val="28"/>
        </w:rPr>
        <w:t>Веществ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2917825</wp:posOffset>
                </wp:positionH>
                <wp:positionV relativeFrom="paragraph">
                  <wp:posOffset>207645</wp:posOffset>
                </wp:positionV>
                <wp:extent cx="958215" cy="2266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 w:before="0" w:after="0"/>
                              <w:ind w:right="-6"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7"/>
                                <w:sz w:val="28"/>
                                <w:szCs w:val="28"/>
                              </w:rPr>
                              <w:t>отхо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7.85pt;mso-wrap-distance-left:1.9pt;mso-wrap-distance-right:1.9pt;mso-wrap-distance-top:2.9pt;mso-wrap-distance-bottom:2.9pt;margin-top:16.35pt;mso-position-vertical-relative:text;margin-left:22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 w:before="0" w:after="0"/>
                        <w:ind w:right="-6"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7"/>
                          <w:sz w:val="28"/>
                          <w:szCs w:val="28"/>
                        </w:rPr>
                        <w:t>отход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Энергия</w:t>
      </w:r>
    </w:p>
    <w:p>
      <w:pPr>
        <w:pStyle w:val="Normal"/>
        <w:shd w:fill="FFFFFF" w:val="clear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color w:val="000000"/>
          <w:spacing w:val="-1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Информация</w:t>
      </w:r>
    </w:p>
    <w:p>
      <w:pPr>
        <w:pStyle w:val="Normal"/>
        <w:shd w:fill="FFFFFF" w:val="clear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color w:val="000000"/>
          <w:spacing w:val="-1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Каждый из этих элементов влечет за собой, помимо всего прочего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негативные последствия, которые можно разделить (конечно же, до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екоторой степени условно) на реальные отрицательные последствия,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ощутимые сейчас (например, загрязнение природной среды, эрози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очвы и т.д.) и потенциальные опасности (исчерпание ресурсов, тех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ногенные катастрофы и др.).</w:t>
      </w:r>
    </w:p>
    <w:p>
      <w:pPr>
        <w:pStyle w:val="Normal"/>
        <w:shd w:fill="FFFFFF" w:val="clear"/>
        <w:spacing w:lineRule="auto" w:line="360" w:before="0" w:after="0"/>
        <w:ind w:right="-6" w:firstLine="709"/>
        <w:jc w:val="center"/>
        <w:rPr>
          <w:rFonts w:ascii="Times New Roman" w:hAnsi="Times New Roman" w:cs="Times New Roman"/>
          <w:color w:val="000000"/>
          <w:spacing w:val="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left="708" w:right="-6" w:firstLine="709"/>
        <w:jc w:val="center"/>
        <w:rPr>
          <w:rFonts w:cs="Times New Roman"/>
          <w:szCs w:val="28"/>
          <w:lang w:val="en-US"/>
        </w:rPr>
      </w:pPr>
      <w:r>
        <w:rPr>
          <w:rFonts w:cs="Times New Roman"/>
          <w:szCs w:val="28"/>
        </w:rPr>
        <w:t>Современные экологические катастроф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, что современный экологический кризис является обратной ст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оной НТР, подтверждает тот факт, что именно те достижения науч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о-технического прогресса, которые послужили отправной точк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ъявления о наступлении НТР, привели и к самым мощным эколо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ским катастрофам на нашей планете. В 1945 г. была создана атомна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омба, свидетельствующая о новых невиданных возможностях челове</w:t>
      </w:r>
      <w:r>
        <w:rPr>
          <w:rFonts w:cs="Times New Roman" w:ascii="Times New Roman" w:hAnsi="Times New Roman"/>
          <w:color w:val="000000"/>
          <w:sz w:val="28"/>
          <w:szCs w:val="28"/>
        </w:rPr>
        <w:t>ка. В 1954 г. была построена первая в мире атомная электростанция в Обнинске — на «мирный атом» возлагалось много надежд. А в 1986 г. произошла самая крупная в истории Земли техногенная катастрофа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ернобыльской АЭС как следствие попытки «приручить» атом и зас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вить его работать на себя.</w:t>
      </w:r>
    </w:p>
    <w:p>
      <w:pPr>
        <w:pStyle w:val="Normal"/>
        <w:shd w:fill="FFFFFF" w:val="clear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результате этой аварии выделилось больше радиоактивных материалов, чем при бомбардировке Хиросимы и Нагасаки. «Мирный </w:t>
      </w:r>
      <w:r>
        <w:rPr>
          <w:rFonts w:cs="Times New Roman" w:ascii="Times New Roman" w:hAnsi="Times New Roman"/>
          <w:color w:val="000000"/>
          <w:sz w:val="28"/>
          <w:szCs w:val="28"/>
        </w:rPr>
        <w:t>атом» оказался более страшным, чем военный. Человечество столкну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лось с такими техногенными катастрофами, которые вполне могу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етендовать на статус суперрегиональных, если не глобальных.</w:t>
      </w:r>
    </w:p>
    <w:p>
      <w:pPr>
        <w:pStyle w:val="Normal"/>
        <w:shd w:fill="FFFFFF" w:val="clear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собенность радиоактивного поражения в том, что оно способн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бить безболезненно. Боль, как известно, является эволюционно разви</w:t>
      </w:r>
      <w:r>
        <w:rPr>
          <w:rFonts w:cs="Times New Roman" w:ascii="Times New Roman" w:hAnsi="Times New Roman"/>
          <w:color w:val="000000"/>
          <w:sz w:val="28"/>
          <w:szCs w:val="28"/>
        </w:rPr>
        <w:t>тым защитным механизмом, но «коварство» атома состоит в том, что в 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нном случае этот предупредительный механизм не включается.</w:t>
      </w:r>
    </w:p>
    <w:p>
      <w:pPr>
        <w:pStyle w:val="Normal"/>
        <w:shd w:fill="FFFFFF" w:val="clear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рнобыльская авария затронула более 7 млн. человек и коснетс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ще многих, в том числе и не родившихся, поскольку радиационное з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ажение влияет не только на здоровье живущих ныне, но и тех, кому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оит родиться. Средства же на ликвидацию последствий катас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офы могут превысить экономическую прибыль от работы всех АЭС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 территории бывшего СССР.</w:t>
      </w:r>
    </w:p>
    <w:p>
      <w:pPr>
        <w:pStyle w:val="Normal"/>
        <w:shd w:fill="FFFFFF" w:val="clear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ернобыль разрешил споры о том, можем ли мы говорить об экол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ическом кризисе на нашей планете или всего-навсего об экологическ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рудностях, переживаемых человечеством, и насколько уместны слова об экологических катастрофах. Чернобыль был экологической катас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офой, захватившей несколько стран, последствия которой трудно по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стью предугадать.</w:t>
      </w:r>
    </w:p>
    <w:p>
      <w:pPr>
        <w:pStyle w:val="Normal"/>
        <w:shd w:fill="FFFFFF" w:val="clear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торой крупнейший катастрофой суперрегионального масштаба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ется высыхание Аральского моря. Еще несколько десятилетий н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ад газеты прославляли строителей Каракумского канала, благодаря к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орому вода пришла в бесплодную пустыню, превратив ее в цвету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щий сад. Но прошло немного времени и выяснилось, что победны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еляции о «покорении» природы оказались опрометчивыми. Полез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ый эффект от орошения был далек от расчетного, почвы на грома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й территории оказались засоленными, вода в многочисленных ка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алах стала высыхать, и вслед за этим приблизилась катастрофа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торая в отличие от чернобыльской не случилась мгновенно в резул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ате аварии, а понемногу подбиралась годами, с тем чтобы предстать </w:t>
      </w:r>
      <w:r>
        <w:rPr>
          <w:rFonts w:cs="Times New Roman" w:ascii="Times New Roman" w:hAnsi="Times New Roman"/>
          <w:color w:val="000000"/>
          <w:sz w:val="28"/>
          <w:szCs w:val="28"/>
        </w:rPr>
        <w:t>во всем своем ужасающем виде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настоящее время площадь Арала уменьшилась наполовину, а ве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ы принесли токсичные соли с его дна на плодородные земли, отдаленные на тысячи километров. «В питьевую воду попало такое количество химических сбросов, что матери в районе Аральского моря не могут кормить грудью своих детей, не подвергая их риску отравления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1"/>
          <w:sz w:val="28"/>
          <w:szCs w:val="28"/>
        </w:rPr>
        <w:footnoteReference w:id="2"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асти Арал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же не удастся, и этот отрицательный опыт преобразования лика Земли подтверждает вывод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.И. Вернадского о том, что человек стал в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личайшей геологической силой на нашей планете.</w:t>
      </w:r>
    </w:p>
    <w:p>
      <w:pPr>
        <w:pStyle w:val="Normal"/>
        <w:shd w:fill="FFFFFF" w:val="clear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Чтобы не создалось впечатление, что экологические катастрофы </w:t>
      </w:r>
      <w:r>
        <w:rPr>
          <w:rFonts w:cs="Times New Roman" w:ascii="Times New Roman" w:hAnsi="Times New Roman"/>
          <w:color w:val="000000"/>
          <w:sz w:val="28"/>
          <w:szCs w:val="28"/>
        </w:rPr>
        <w:t>происходят только на территории СССР, упомянем о катастрофе, выз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анной вырубанием тропических лесов в Бразилии, что может повлиять на изменение климата на планете с последствиями, которые труд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о представить в полном объеме.</w:t>
      </w:r>
    </w:p>
    <w:p>
      <w:pPr>
        <w:pStyle w:val="Normal"/>
        <w:shd w:fill="FFFFFF" w:val="clear"/>
        <w:spacing w:lineRule="auto" w:line="360" w:before="0" w:after="0"/>
        <w:ind w:right="-6" w:firstLine="709"/>
        <w:jc w:val="center"/>
        <w:rPr>
          <w:rFonts w:ascii="Times New Roman" w:hAnsi="Times New Roman" w:cs="Times New Roman"/>
          <w:color w:val="000000"/>
          <w:spacing w:val="2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left="708" w:right="-6" w:firstLine="709"/>
        <w:jc w:val="center"/>
        <w:rPr>
          <w:rFonts w:cs="Times New Roman"/>
          <w:szCs w:val="28"/>
          <w:lang w:val="en-US"/>
        </w:rPr>
      </w:pPr>
      <w:r>
        <w:rPr>
          <w:rFonts w:cs="Times New Roman"/>
          <w:szCs w:val="28"/>
        </w:rPr>
        <w:t>Реальные экологически негативные последств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ерейдем теперь к другим реальным экологически негативным 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едствиям. Проблема загрязнения природной среды становится столь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строй как из-за объемов промышленного и сельскохозяйстве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ства, так и в связи с качественным изменением производства под влиянием научно-технического прогресса. Первое обстоятельство связано с тем, что лишь 1—2% используемого природного ресурса о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ается в конечном произведенном продукте, а остальное идет в отходы,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ые — это второе обстоятельство — не усваиваются природой.</w:t>
      </w:r>
    </w:p>
    <w:p>
      <w:pPr>
        <w:pStyle w:val="Normal"/>
        <w:shd w:fill="FFFFFF" w:val="clear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ие металлы и сплавы, которыми пользуется человек, неизвес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ны природе в чистом виде, и, хотя они в какой-то мере подвластны утилизации и вторичному употреблению, часть их рассеивается,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пливаясь в биосфере в виде отходов. Проблема загрязнения природной среды в полномасштабно встала после того, как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человек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ущественно расширил количество используемых им металлов, ста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готавливать синтетические волокна, пластмассы и другие вещества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меющие свойства, которые не только не известны природе, но даж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редны для организмов биосферы. Эти вещества (количество и разнообразие, которых постоянно растет) после их использования не посту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ают в природный кругооборот. Отходы производственной деятель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ости все больше загрязняют литосферу, гидросферу и атмосферу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емли. Адаптационные механизмы биосферы не могут справиться с нейтрализацией увеличивающегося количества вредных для ее но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ального функционирования веществ, и естественные системы нач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ают разрушаться.</w:t>
      </w:r>
    </w:p>
    <w:p>
      <w:pPr>
        <w:pStyle w:val="Normal"/>
        <w:shd w:fill="FFFFFF" w:val="clear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нкретных примеров загрязнения природной среды в литературе приведено великое множество. Известны основные источники загряз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ения: автомобили, промышленность, теплоэлектростанции. Выявле</w:t>
      </w:r>
      <w:r>
        <w:rPr>
          <w:rFonts w:cs="Times New Roman" w:ascii="Times New Roman" w:hAnsi="Times New Roman"/>
          <w:color w:val="000000"/>
          <w:sz w:val="28"/>
          <w:szCs w:val="28"/>
        </w:rPr>
        <w:t>ны и изучены важнейшие загрязнители: окись углерода, соединения свинца, асбестовая пыль, углеводороды, ртуть, кадмий, кобальт и други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металлы и соедин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бычно говорят о загрязнении почвы, воды, воздуха, растите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животных организмов. Совершенно ясно, однако что, в конечном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чете, это отражается на человеке. Темпы роста отрицат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следствий человеческой деятельности ставят под сомнение не только способность природы справиться с ними, но и адаптационные воз</w:t>
      </w:r>
      <w:r>
        <w:rPr>
          <w:rFonts w:cs="Times New Roman" w:ascii="Times New Roman" w:hAnsi="Times New Roman"/>
          <w:color w:val="000000"/>
          <w:sz w:val="28"/>
          <w:szCs w:val="28"/>
        </w:rPr>
        <w:t>можности самого человека.</w:t>
      </w:r>
    </w:p>
    <w:p>
      <w:pPr>
        <w:pStyle w:val="Normal"/>
        <w:shd w:fill="FFFFFF" w:val="clear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соматические и нейропсихические особенности человеческог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рганизма являются следствием эволюционного развития, результа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рмирующего влияния стабильных природных факторов. Резкое из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енение этих условий в современную эпоху, наличие физических и хим</w:t>
      </w:r>
      <w:r>
        <w:rPr>
          <w:rFonts w:cs="Times New Roman" w:ascii="Times New Roman" w:hAnsi="Times New Roman"/>
          <w:color w:val="000000"/>
          <w:sz w:val="28"/>
          <w:szCs w:val="28"/>
        </w:rPr>
        <w:t>ических факторов, с которыми организм никогда в ходе эволюции н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взаимодействовал, может привести к тому, что механизмы биологиче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социальной адаптации окажутся не в состоянии сработать. Технический прогресс вызвал к жизни массу новых факторов (новые хи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ческие вещества, различные виды радиации и т.д.), перед которым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человек как представитель биологического вида практически беззащитен. У него нет эволюционно выработанных механизмов защиты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т их воздействия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1"/>
          <w:sz w:val="28"/>
          <w:szCs w:val="28"/>
        </w:rPr>
        <w:footnoteReference w:id="3"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олучено много данных о роли загрязнения природной среды в в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зникновении различных заболеваний. Загрязнение воздуха в промышленных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центрах, по заключению экспертов Всемирной орган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дравоохранения, — главная причина распространения хронических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бронхитов, катаров верхних дыхательных путей, пневмонии, эмфиземы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и одна из причин, вызывающих рак легких. </w:t>
      </w:r>
      <w:r>
        <w:rPr>
          <w:rFonts w:cs="Times New Roman" w:ascii="Times New Roman" w:hAnsi="Times New Roman"/>
          <w:color w:val="000000"/>
          <w:sz w:val="28"/>
          <w:szCs w:val="28"/>
        </w:rPr>
        <w:t>Явную причинно-следственную связь между загрязнением природной среды и заболеваниями проследить нелегко, потому что причин вс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да оказывается много, но тем не менее косвенно определить влияни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загрязнения природной среды возможно, поскольку, к примеру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жите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ли особо запыленных мест и работающие на вредных производствах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болеют чаще. Ведется статистика экологически обусловленных заб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леваний.</w:t>
      </w:r>
    </w:p>
    <w:p>
      <w:pPr>
        <w:pStyle w:val="Normal"/>
        <w:shd w:fill="FFFFFF" w:val="clear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Есть звонки и более тревожные. Исполнительный директор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ОН по окружающей среде (ЮНЕП), созданной после проведения в 1972 г. конференции ООН по окружающей среде, М. Толба пиш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ет: «Периоды действия различных канцерогенных загрязнител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на человека все время удлинялись, и сейчас специалисты полагают, что в 60—90% случаев можно усмотреть прямую ил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свенную связь между раком и окружающей средой. Канцерогенные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факторы содержатся в воздухе, воде, производственных материала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ищевых продуктах, табачных изделиях» (когда речь идет о пищевых продуктах имеются в виду прежде всего различные пищевые добавки)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«Известно, что многие химические вещества являются канцерогенам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 этой роли выступают, по-видимому, даже медикаменты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2"/>
          <w:sz w:val="28"/>
          <w:szCs w:val="28"/>
        </w:rPr>
        <w:footnoteReference w:id="4"/>
      </w:r>
    </w:p>
    <w:p>
      <w:pPr>
        <w:pStyle w:val="Normal"/>
        <w:shd w:fill="FFFFFF" w:val="clear"/>
        <w:tabs>
          <w:tab w:val="clear" w:pos="708"/>
          <w:tab w:val="left" w:pos="6125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ужно отметить различные профессиональные заболевания, св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анные с работой в загрязненной среде, потому что от загрязняющих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веществ страдают в первую очередь те, кто их непосредственно произ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дит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11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Иногда трудно проследить, в какой степени следует винить пр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одную среду, скажем, в росте числа психических, сердечно-сосуди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х заболеваний, сокращении продолжительности жизни и т.д. Нельз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се переложить на природную среду, однако она вносит свой вклад.</w:t>
        <w:br/>
        <w:t>Хотя и кажется, что человек привык, скажем, к напряженному ритму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й жизни, переуплотненности, но это в конечном счете способствует стрессовым ситуациям и болезням.</w:t>
      </w:r>
    </w:p>
    <w:p>
      <w:pPr>
        <w:pStyle w:val="Normal"/>
        <w:shd w:fill="FFFFFF" w:val="clear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лучены настораживающие данные о влиянии загрязнения пр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одной среды на генетический аппарат человека. Совсем недавно стали появляться на свет так называемые «желтые дети» с врожденной желт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хой в местах с высокой степенью загрязненности природной среды. Загрязнение природной среды привело к появлению новых забол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аний, таких, как болезнь минамата, вызванная отравлением ртутью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 болезнь итаи-итаи от отравления кадмием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собенно острая ситуация сложилась для жителей крупных горо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дов. В крупных городах объемы твердых отходов резко возрастают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достигая 1 т. в год на одного жителя. Сжигание городского мусор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одержащего значительные количества компонентов, которые не под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ергаются минерализации в почве (стекло, пластмасса, металл), приводит к дополнительному загрязнению атмосферного воздуха, кот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ое и так, как правило, превышает по большинству агентов предель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пустимые концентрации (ПДК).</w:t>
      </w:r>
    </w:p>
    <w:p>
      <w:pPr>
        <w:pStyle w:val="Normal"/>
        <w:shd w:fill="FFFFFF" w:val="clear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0 млн. жителей 103 городов бывшего СССР вдыхают воздух, содержащий токсичных веществ в 5 раз больше ПДК. В 66 город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ень загрязненности в 10 раз больше (для 40 млн.).</w:t>
        <w:tab/>
      </w:r>
    </w:p>
    <w:p>
      <w:pPr>
        <w:pStyle w:val="Normal"/>
        <w:shd w:fill="FFFFFF" w:val="clear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«Урбанизация нарушает биогеохимические циклы, поскольку го</w:t>
      </w:r>
      <w:r>
        <w:rPr>
          <w:rFonts w:cs="Times New Roman" w:ascii="Times New Roman" w:hAnsi="Times New Roman"/>
          <w:color w:val="000000"/>
          <w:sz w:val="28"/>
          <w:szCs w:val="28"/>
        </w:rPr>
        <w:t>род получает продукты, собранные с огромного по площади простра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тва, изымая с полей и пастбищ множество веществ, но не возвраща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х обратно, потому что большая часть этих веществ после использования попадает в сточные воды и отбросы. А те и другие через канализа</w:t>
      </w:r>
      <w:r>
        <w:rPr>
          <w:rFonts w:cs="Times New Roman" w:ascii="Times New Roman" w:hAnsi="Times New Roman"/>
          <w:color w:val="000000"/>
          <w:sz w:val="28"/>
          <w:szCs w:val="28"/>
        </w:rPr>
        <w:t>цию со сточными водами переходят, минуя поля, в грунтовые воды, в реки и, наконец, аккумулируются в океане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5"/>
      </w:r>
    </w:p>
    <w:p>
      <w:pPr>
        <w:pStyle w:val="Normal"/>
        <w:shd w:fill="FFFFFF" w:val="clear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екоторые последствия урбанизации пока еще трудно оценить. К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аковым относится, например, просадка центральных районов гор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в, застроенных высотными зданиями, с компенсирующими подн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иями поверхности в пригородах.</w:t>
      </w:r>
    </w:p>
    <w:p>
      <w:pPr>
        <w:pStyle w:val="Normal"/>
        <w:shd w:fill="FFFFFF" w:val="clear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дним из путей предупреждения загрязнения природной среды являются попытки упрятать отходы как можно дальше (как продолжени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ратегии «высоких труб»). Соответствующие предложения (например, ликвидация отходов путем сбрасывания их в спрессованном виде в тектонически-актив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оны океанов с тем, чтобы они в дальнейшем погрузились в мантию, а также другие подобные предложения) не могу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е навести на мысль: а не приведет ли это к еще большим трудностям?</w:t>
      </w:r>
    </w:p>
    <w:p>
      <w:pPr>
        <w:pStyle w:val="Normal"/>
        <w:shd w:fill="FFFFFF" w:val="clear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олее половины всех обрабатываемых земель в странах бывшег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ССР находятся в серьезной опасности: они или засолены, или под</w:t>
      </w:r>
      <w:r>
        <w:rPr>
          <w:rFonts w:cs="Times New Roman" w:ascii="Times New Roman" w:hAnsi="Times New Roman"/>
          <w:color w:val="000000"/>
          <w:sz w:val="28"/>
          <w:szCs w:val="28"/>
        </w:rPr>
        <w:t>вержены эрозии, или переувлажнены и заболочены, или перенасыщ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ы ядохимикатами.</w:t>
      </w:r>
    </w:p>
    <w:p>
      <w:pPr>
        <w:pStyle w:val="Normal"/>
        <w:shd w:fill="FFFFFF" w:val="clear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 вызывающим тревогу последствиям научно-технического пр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ресса относит изменение фундаментальных физических параметров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 частности повышение шумового фона и радиационного уровня.</w:t>
      </w:r>
      <w:r>
        <w:br w:type="page"/>
      </w:r>
    </w:p>
    <w:p>
      <w:pPr>
        <w:pStyle w:val="Normal"/>
        <w:spacing w:lineRule="auto" w:line="360" w:before="0" w:after="0"/>
        <w:ind w:right="-6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right="-6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нце XX века мировая цивилизация вступила в такой этап своего развития, когда на первое место выдвинулись проблемы выживания и самосохранения человечества, сохранения окружающей природной среды и рационального использования природных ресурсов. Современный этап развития человечества обнажил проблемы, вызванные ростом населения Земли, противоречиями между традиционным хозяйствованием и нарастающим темпом использования природных ресурсов, загрязнением биосферы промышленными отходами и ограниченными возможностями биосферы к их нейтрализации. Эти противоречия тормозят дальнейший научно-технический прогресс человечества, становятся угрозой его существования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во второй половине XX века благодаря развитию экологии и распространению экологических знаний среди населения стало очевидным, что человечество является непременной частью биосферы, что покорение природы, бесконтрольное использование ее ресурсов и загрязнение окружающей среды – тупик в развитии цивилизации и в эволюции самого человека. Поэтому важнейшее условие развития человечества – бережное отношение к природе, всесторонняя забота о рациональном использовании и восстановлении ее ресурсов, сохранении благоприятной окружающей среды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многие не понимают тесной взаимосвязи между хозяйственной деятельностью людей и состоянием окружающей природной среды. Широкое эколого-природоохранное просвещение должно помочь людям в усвоении таких экологических знаний и этических норм и ценностей, отношений и образа жизни, которые необходимы для устойчивого развития природы и общества.</w:t>
      </w:r>
      <w:r>
        <w:br w:type="page"/>
      </w:r>
    </w:p>
    <w:p>
      <w:pPr>
        <w:pStyle w:val="Normal"/>
        <w:spacing w:lineRule="auto" w:line="360" w:before="0" w:after="0"/>
        <w:ind w:right="-6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right="-6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-180" w:leader="none"/>
        </w:tabs>
        <w:spacing w:lineRule="auto" w:line="360" w:before="0" w:after="0"/>
        <w:ind w:left="0"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имова Т.А., Хаскин В.В. Экология. М.: ЮНИТИ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-180" w:leader="none"/>
        </w:tabs>
        <w:spacing w:lineRule="auto" w:line="360" w:before="0" w:after="0"/>
        <w:ind w:left="0"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илов-Данильян В. И., Лосев К. С. Экологический вызов и устойчивое развитие. М.: Прогресс-Традиция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-180" w:leader="none"/>
        </w:tabs>
        <w:spacing w:lineRule="auto" w:line="360" w:before="0" w:after="0"/>
        <w:ind w:left="0"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антинов В. М. Охрана природы. М.: Издательский центр «Академия»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-180" w:leader="none"/>
        </w:tabs>
        <w:spacing w:lineRule="auto" w:line="360" w:before="0" w:after="0"/>
        <w:ind w:left="0"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исеев Н. Н. Человек и ноосфера. М.: Мол. гвардия, 19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-180" w:leader="none"/>
        </w:tabs>
        <w:spacing w:lineRule="auto" w:line="360" w:before="0" w:after="0"/>
        <w:ind w:left="0"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 Д.С. Экология и охрана биосферы при химическом загрязнении: Учеб. пособие/Орлов Д.С, Садовникова Л.К., Лозановская И.Н. М.: Высшая школа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-180" w:leader="none"/>
        </w:tabs>
        <w:spacing w:lineRule="auto" w:line="360" w:before="0" w:after="0"/>
        <w:ind w:left="0"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 К.М.. Общая экология. Взаимодействие общества и природы. СПб: Химия, 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-180" w:leader="none"/>
        </w:tabs>
        <w:spacing w:lineRule="auto" w:line="360" w:before="0" w:after="0"/>
        <w:ind w:left="0"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родопользование: Проб. учеб. для 10–11 кл. профильных шк./Н. Ф. Винокурова, Г. С. Камерилова, В. В. Николина и др. М.: Просвещение, 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-180" w:leader="none"/>
        </w:tabs>
        <w:spacing w:lineRule="auto" w:line="360" w:before="0" w:after="0"/>
        <w:ind w:left="0"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родопользование: Учебник. Под редакцией проф. Э.А. Арустамова. М.: Издательский Дом «Дашков и К»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-180" w:leader="none"/>
        </w:tabs>
        <w:spacing w:lineRule="auto" w:line="360" w:before="0" w:after="0"/>
        <w:ind w:left="0"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таров В. А., Пустовойтов В. В. Социальная экология. М.: Издательский центр «Академия»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-180" w:leader="none"/>
        </w:tabs>
        <w:spacing w:lineRule="auto" w:line="360" w:before="0" w:after="0"/>
        <w:ind w:left="0"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унцев Ю.Л. Экология и экологическая безопасность: Учеб. пособие. М.: ACADEMA, 2002.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Фешбах М., Френдли 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Экоцид в СССР. М., 1992</w:t>
      </w:r>
    </w:p>
    <w:p>
      <w:pPr>
        <w:pStyle w:val="Normal"/>
        <w:shd w:fill="FFFFFF" w:val="clear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>Царегородцев Г.И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циально-гигиенические про</w:t>
      </w:r>
      <w:r>
        <w:rPr>
          <w:rFonts w:cs="Times New Roman" w:ascii="Times New Roman" w:hAnsi="Times New Roman"/>
          <w:color w:val="000000"/>
          <w:sz w:val="28"/>
          <w:szCs w:val="28"/>
        </w:rPr>
        <w:t>емы научно-технического прогресса. — Диалектика в науках о природе и человеке. М., 1983. Т. 4.</w:t>
      </w:r>
    </w:p>
    <w:p>
      <w:pPr>
        <w:pStyle w:val="Normal"/>
        <w:spacing w:lineRule="auto" w:line="360" w:before="0" w:after="0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</w:rPr>
        <w:t xml:space="preserve"> Толба М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Человек и окружающая среда: причины и следствия // Здоровье мира1978</w:t>
      </w:r>
    </w:p>
    <w:p>
      <w:pPr>
        <w:pStyle w:val="Normal"/>
        <w:spacing w:lineRule="auto" w:line="360" w:before="0" w:after="0"/>
        <w:ind w:right="-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4.Человек и среда его обитания // Вопросы философии. 1973. № 3.</w:t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Cs/>
          <w:color w:val="000000"/>
        </w:rPr>
        <w:t>Фешбах М., Френдли А</w:t>
      </w:r>
      <w:r>
        <w:rPr>
          <w:rFonts w:cs="Times New Roman" w:ascii="Times New Roman" w:hAnsi="Times New Roman"/>
          <w:i/>
          <w:i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>Экоцид в СССР. М., 1992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Cs/>
          <w:color w:val="000000"/>
          <w:spacing w:val="1"/>
        </w:rPr>
        <w:t>Царегородцев Г.И.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Социально-гигиенические про</w:t>
      </w:r>
      <w:r>
        <w:rPr>
          <w:rFonts w:cs="Times New Roman" w:ascii="Times New Roman" w:hAnsi="Times New Roman"/>
          <w:color w:val="000000"/>
        </w:rPr>
        <w:t xml:space="preserve">емы научно-технического прогресса. — Диалектика в науках о природе и человеке. М., 1983. Т. 4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Cs/>
          <w:color w:val="000000"/>
          <w:spacing w:val="2"/>
        </w:rPr>
        <w:t>Толба М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. </w:t>
      </w:r>
      <w:r>
        <w:rPr>
          <w:rFonts w:cs="Times New Roman" w:ascii="Times New Roman" w:hAnsi="Times New Roman"/>
          <w:color w:val="000000"/>
        </w:rPr>
        <w:t>Человек и окружающая среда: причины и следствия // Здоровье мира1978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>Человек и среда его оби</w:t>
        <w:softHyphen/>
        <w:t>тания // Вопросы философии. 1973. № 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40" w:before="720" w:after="240"/>
      <w:ind w:left="708" w:hanging="0"/>
      <w:outlineLvl w:val="0"/>
    </w:pPr>
    <w:rPr>
      <w:rFonts w:ascii="Times New Roman" w:hAnsi="Times New Roman" w:cs="Arial"/>
      <w:b/>
      <w:bCs/>
      <w:color w:val="00000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240" w:before="0" w:after="0"/>
      <w:ind w:right="-64" w:hanging="0"/>
      <w:jc w:val="center"/>
      <w:outlineLvl w:val="1"/>
    </w:pPr>
    <w:rPr>
      <w:rFonts w:ascii="Arial" w:hAnsi="Arial" w:cs="Arial"/>
      <w:b/>
      <w:bCs/>
      <w:color w:val="000000"/>
      <w:sz w:val="24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color w:val="000000"/>
      <w:sz w:val="21"/>
      <w:szCs w:val="21"/>
      <w:shd w:fill="FFFFFF" w:val="clear"/>
    </w:rPr>
  </w:style>
  <w:style w:type="character" w:styleId="1">
    <w:name w:val="Заголовок 1 Знак"/>
    <w:qFormat/>
    <w:rPr>
      <w:rFonts w:ascii="Times New Roman" w:hAnsi="Times New Roman" w:cs="Arial"/>
      <w:b/>
      <w:bCs/>
      <w:color w:val="000000"/>
      <w:sz w:val="24"/>
      <w:szCs w:val="24"/>
      <w:shd w:fill="FFFFFF" w:val="clear"/>
    </w:rPr>
  </w:style>
  <w:style w:type="character" w:styleId="Style13">
    <w:name w:val="Название Знак"/>
    <w:qFormat/>
    <w:rPr>
      <w:rFonts w:ascii="Arial" w:hAnsi="Arial" w:cs="Times New Roman"/>
      <w:b/>
      <w:bCs/>
      <w:color w:val="000000"/>
      <w:sz w:val="24"/>
      <w:szCs w:val="24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240" w:before="230" w:after="0"/>
      <w:ind w:left="451"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hd w:fill="auto" w:val="clear"/>
      <w:spacing w:lineRule="auto" w:line="276" w:before="480" w:after="0"/>
      <w:ind w:left="0" w:hanging="0"/>
      <w:outlineLvl w:val="9"/>
    </w:pPr>
    <w:rPr>
      <w:rFonts w:ascii="Cambria" w:hAnsi="Cambria" w:cs="Times New Roman"/>
      <w:color w:val="365F91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54:00Z</dcterms:created>
  <dc:creator>Валерий и Татьяна</dc:creator>
  <dc:description/>
  <cp:keywords/>
  <dc:language>en-US</dc:language>
  <cp:lastModifiedBy>Mage</cp:lastModifiedBy>
  <dcterms:modified xsi:type="dcterms:W3CDTF">2011-10-06T23:54:00Z</dcterms:modified>
  <cp:revision>2</cp:revision>
  <dc:subject/>
  <dc:title>Содержание</dc:title>
</cp:coreProperties>
</file>