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У ВПО «Сыктывкарский государственны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Тема: Состояние окружающей среды города Сыктывк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left"/>
        <w:rPr/>
      </w:pPr>
      <w:r>
        <w:rPr>
          <w:sz w:val="28"/>
          <w:szCs w:val="28"/>
        </w:rPr>
        <w:t>Выполнила:</w:t>
      </w:r>
    </w:p>
    <w:p>
      <w:pPr>
        <w:pStyle w:val="Normal"/>
        <w:ind w:left="4678" w:hanging="0"/>
        <w:jc w:val="left"/>
        <w:rPr/>
      </w:pPr>
      <w:r>
        <w:rPr>
          <w:sz w:val="28"/>
          <w:szCs w:val="28"/>
        </w:rPr>
        <w:t>Студент 431 группы,</w:t>
      </w:r>
    </w:p>
    <w:p>
      <w:pPr>
        <w:pStyle w:val="Normal"/>
        <w:ind w:left="4678" w:hanging="0"/>
        <w:jc w:val="left"/>
        <w:rPr>
          <w:sz w:val="28"/>
          <w:szCs w:val="28"/>
        </w:rPr>
      </w:pPr>
      <w:r>
        <w:rPr>
          <w:sz w:val="28"/>
          <w:szCs w:val="28"/>
        </w:rPr>
        <w:t>Киселева Д.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ыктывкар 2009г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держание</w:t>
      </w:r>
    </w:p>
    <w:p>
      <w:pPr>
        <w:pStyle w:val="TextBody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ведение</w:t>
      </w:r>
    </w:p>
    <w:p>
      <w:pPr>
        <w:pStyle w:val="TextBody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стояние окружающей среды города Сыктывкара</w:t>
      </w:r>
    </w:p>
    <w:p>
      <w:pPr>
        <w:pStyle w:val="TextBody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ключение</w:t>
      </w:r>
    </w:p>
    <w:p>
      <w:pPr>
        <w:pStyle w:val="TextBody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писок литературы и других источников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Города - высшая форма организации пространства для человеческого общества. Неоспоримы экономические и социальные преимущества городских форм расселения. Они обладают значительным потенциалом хозяйственного развития, их жители имеют более широкие по сравнению с другими формами поселений возможности образования, выбора профессии, приобщения к культурным ценностям. Однако рост городского населения, особенно заметный в последние десятилетия, оказался настолько стремительным, а концентрация и интенсификации производственной и непроизводственной деятельности в такой степени высокой, что окружающая среда многих городов мира уже не в состоянии удовлетворить многие биологические и социальные требования современного человека. Процесс урбанизации (повышения роли городов в развитии общества) - одна из глобальных проблем современности. Чрезмерная плотность населения порождает другие проблемы: недостаток жилья, школ, больниц, зеленых насаждений, транспорта, загрязнение окружающей среды, шумы и т.д. Нежелание частных и государственных предприятий принять меры против загрязнения окружающей среды создает растущую угрозу для здоровья населения в промышленно развитых странах. Перенаселенность, а также загрязнение окружающей среды в больших городах приняли настолько тревожные размеры, что общественное мнение начинает все шире выступать против строительства промышленных предприятий в городах. Город Сыктывкар особо не отличается от других русских городов соответствующих параметров состоянием окружающей среды и экологической обстановкой в своих пределах. Как и везде здесь существуют определенные проблемы с экологией среды, ее загрязнением, а как следствие и заболеваемостью населения и т.д. Рассмотрим состояние окружающей среды города Сыктывкара подробнее. Для и удобства и наглядности все дальнейшие данные будут приведены в таблицах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Состояние окружающей среды города Сыктывкара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стояние окружающей среды г.Сыктывкара на протяжении последних лет остается неблагополучной. Продолжается загрязнение окружающей среды города. Более 80% всего населения г.Сыктывкара подвержено негативному влиянию атмосферного воздуха, практически все население употребляет для хозяйственно-питьевых целей недоброкачественную питьевую воду. Основным источником загрязнения атмосферного воздуха города Сыктывкара является АО “СЛПК”, АЭК “Комиэнерго”, авиационный, железнодорожный и автомобильный транспорт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/>
        <w:t>Ведущие источники загрязнения атмосферного воздуха г.Сыктывкара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1134"/>
        <w:gridCol w:w="1560"/>
        <w:gridCol w:w="1701"/>
        <w:gridCol w:w="141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ь промыш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веществ, превышающих П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концен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концент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од воздейств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од воздействием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05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люлозно-бумажная промышленность</w:t>
            </w:r>
          </w:p>
        </w:tc>
      </w:tr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П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ьдег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4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меркап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37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4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лы аз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4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од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4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4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4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етика</w:t>
            </w:r>
          </w:p>
        </w:tc>
      </w:tr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ЭК "Комиэнерг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лы аз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4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ь угле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4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4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меркап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37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лы аз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4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ь угле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4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4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цио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од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4</w:t>
            </w:r>
          </w:p>
        </w:tc>
      </w:tr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4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ьдег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4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лы аз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В 2005 году сократился выброс вредных веществ в атмосферный воздух г.Сыктывкара от промышленных предприятий на 4409,7 тонны. Снижение выбросов произошло за счет изменения технологии на АО “СЛПК”, где в 2005 году объем выбросов уменьшился на 2991,06 тонн. Несмотря на снижение выбросов вредных веществ в 2005 году по сравнению с 2004 годом наблюдается рост среднегодовых концентраций вредных веществ в атмосферном воздух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09"/>
        <w:rPr/>
      </w:pPr>
      <w:r>
        <w:rPr>
          <w:i w:val="false"/>
          <w:sz w:val="28"/>
          <w:szCs w:val="28"/>
          <w:u w:val="none"/>
        </w:rPr>
        <w:t>Среднегодовая концентрация веществ в атмосферном воздухе г.Сыктывкара за 2004-2005</w:t>
      </w:r>
      <w:r>
        <w:rPr/>
        <w:t xml:space="preserve"> годы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51"/>
        <w:gridCol w:w="1242"/>
        <w:gridCol w:w="1276"/>
        <w:gridCol w:w="851"/>
        <w:gridCol w:w="850"/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К среднегодовая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концентрация (мг/м3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о воздействие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нистый газ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626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ислы азо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626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ись углерод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626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но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626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оводор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626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льдеги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626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ло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626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ыл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626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илмеркапта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537</w:t>
            </w:r>
          </w:p>
        </w:tc>
      </w:tr>
    </w:tbl>
    <w:p>
      <w:pPr>
        <w:pStyle w:val="22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22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огласно научным исследованиям состояние атмосферного воздуха оказывает непосредственное влияние на смертность населения и заболеваемость болезнями органов дыхания, сердечно-сосудистой системы.</w:t>
      </w:r>
    </w:p>
    <w:p>
      <w:pPr>
        <w:pStyle w:val="22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абораторные исследования за качеством атмосферного воздуха проводятся на трех стационарных постах Госкомгидромета и 10 маршрутных исследованиях Центра госсанэпиднадзора. В воздухе контролируется 11 ингредиентов, входящих в список приоритетных веществ, загрязняющих атмосферный воздух города Сыктывкара.</w:t>
      </w:r>
    </w:p>
    <w:p>
      <w:pPr>
        <w:pStyle w:val="22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uk-UA"/>
        </w:rPr>
      </w:r>
    </w:p>
    <w:p>
      <w:pPr>
        <w:pStyle w:val="22"/>
        <w:spacing w:lineRule="auto" w:line="360"/>
        <w:ind w:firstLine="709"/>
        <w:rPr/>
      </w:pPr>
      <w:r>
        <w:rPr/>
        <w:t>Перечень веществ, контролируемых всеми службами на стационарных и маршрутных постах г.Сыктывкара.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106"/>
        <w:gridCol w:w="2106"/>
        <w:gridCol w:w="1699"/>
        <w:gridCol w:w="1309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концентрация (мг/м3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концентрация (мг/м3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население территор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население территории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05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нистый га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99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4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лы азо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99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4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ь углер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99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4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99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4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одоро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99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4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ьдеги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99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4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4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ж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99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4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04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4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меркапт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2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04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37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(а)пире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4*10-3(мкг/м3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37</w:t>
            </w:r>
          </w:p>
        </w:tc>
      </w:tr>
    </w:tbl>
    <w:p>
      <w:pPr>
        <w:pStyle w:val="22"/>
        <w:spacing w:lineRule="auto" w:line="360"/>
        <w:ind w:firstLine="709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p>
      <w:pPr>
        <w:pStyle w:val="32"/>
        <w:ind w:firstLine="709"/>
        <w:jc w:val="both"/>
        <w:rPr/>
      </w:pPr>
      <w:r>
        <w:rPr/>
        <w:t>Перечень веществ, контролируемых госсанэпидслужбой на маршрутных постах г.Сыктывкара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133"/>
        <w:gridCol w:w="1500"/>
        <w:gridCol w:w="1984"/>
        <w:gridCol w:w="1843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концентр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концен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население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население территории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05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лы азот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4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ь углеро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4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4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одоро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4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ьдеги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4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4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ж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4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нистый газ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4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>
          <w:sz w:val="28"/>
          <w:szCs w:val="28"/>
        </w:rPr>
        <w:t>Однако, до настоящего времени не налажен контроль за пятиокисью ванадия, входящего в список приоритетных загрязнителей г.Сыктывкара, обладающий канцерогенным, мутагенным и тератогенным действием. В 2005 году увеличились случаи определения веществ с концентрацией от 2 до 5 ПДК максимально-разовой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ind w:firstLine="709"/>
        <w:jc w:val="both"/>
        <w:rPr/>
      </w:pPr>
      <w:r>
        <w:rPr/>
        <w:t>Перечень веществ с превышением от 2 до 5 ПДК максимально-разовых.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134"/>
        <w:gridCol w:w="1276"/>
        <w:gridCol w:w="1275"/>
        <w:gridCol w:w="1418"/>
        <w:gridCol w:w="1417"/>
      </w:tblGrid>
      <w:tr>
        <w:trPr>
          <w:trHeight w:val="3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определений (про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определений (про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с превышением 2-5 ПД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с превышением 2-5 ПД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од воздейств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од воздействие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0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лы аз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7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од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ьдег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меркап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7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3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На протяжении ряда лет в г. Сыктывкаре продолжает ухудшаться качество воды открытых водоемов. Основными источниками загрязнения являются промышленные, ливневые сточные воды, сбрасываемые без очистки в пределах городской черты. Общий объем сбросов сточных вод по городу в 2005 году по сравнению с 2004 годом увеличился на 21988 тыс.м.куб. Увеличение произошло за счет роста производства АО “СЛПК”. По данным специнспекции аналитического контроля ненормативно работают очистные сооружения биологической очистки в поселке Краснозатонском (годовое превышение норматива по органическим и взвешенным веществам в 1,7 раз, содержание азота аммонийного в 1,7 раз, железа в 4.5 раз), в поселке Лемью содержание нефтепродуктов и органических веществ превышает установленные нормативы в 5 раз, азота аммонийного в 4,6 раза. Сооружения биологической очистки ОАО “СЛПК” работают ненормативно по органическим, взвешенным веществам и фенолам. Превышение установленных лимитов составляет в 1,1 –1,3 раза. В связи с ежегодно увеличивающимся сбросом недостаточно очищенных сточных вод в водоемы города, качество поверхностных водоемов, в том числе и р.Вычегда, нестабильно как по сезонам года, так и на протяжении ряда лет. Река Вычегда является источником водоснабжения центральной части города Сыктывкара и Эжвинского района. Ухудшение санитарно-химических показателей речной воды оказывает неблагоприятное воздействие на качество воды, подаваемой населению для хозяйственно-питьевых целей.</w:t>
      </w:r>
    </w:p>
    <w:p>
      <w:pPr>
        <w:pStyle w:val="32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  <w:lang w:val="uk-UA"/>
        </w:rPr>
      </w:pPr>
      <w:r>
        <w:rPr>
          <w:b w:val="false"/>
          <w:i w:val="false"/>
          <w:sz w:val="28"/>
          <w:szCs w:val="28"/>
          <w:u w:val="none"/>
        </w:rPr>
        <w:t>Вещества, рассматриваемые как приоритетные загрязнения питьевой воды систем централизованного хозяйственно-питьевого водоснабжения г.Сыктывкара, поступление которых связано</w:t>
      </w:r>
    </w:p>
    <w:p>
      <w:pPr>
        <w:pStyle w:val="32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  <w:lang w:val="uk-UA"/>
        </w:rPr>
      </w:pPr>
      <w:r>
        <w:rPr>
          <w:b w:val="false"/>
          <w:i w:val="false"/>
          <w:sz w:val="28"/>
          <w:szCs w:val="28"/>
          <w:u w:val="none"/>
          <w:lang w:val="uk-UA"/>
        </w:rPr>
      </w:r>
    </w:p>
    <w:p>
      <w:pPr>
        <w:pStyle w:val="Heading2"/>
        <w:ind w:firstLine="709"/>
        <w:jc w:val="both"/>
        <w:rPr/>
      </w:pPr>
      <w:r>
        <w:rPr/>
        <w:t>Загрязнением источника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3503"/>
        <w:gridCol w:w="3257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еществ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ия, пользующееся питьевой водой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ия, пользующееся питьевой водой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0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0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2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2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продукты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2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2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ы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2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2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ьдегид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2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2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носульфонаты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2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2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анец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аты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миак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0</w:t>
            </w:r>
          </w:p>
        </w:tc>
      </w:tr>
    </w:tbl>
    <w:p>
      <w:pPr>
        <w:pStyle w:val="Heading2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2"/>
        <w:ind w:firstLine="709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Обработкой воды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3261"/>
        <w:gridCol w:w="3014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ещест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ия, пользующееся питьевой водо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ия, пользующееся питьевой водой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0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0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2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2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 остаточный свобод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2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2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 связан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2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2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офор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2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2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акрилами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2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25</w:t>
            </w:r>
          </w:p>
        </w:tc>
      </w:tr>
    </w:tbl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709"/>
        <w:jc w:val="both"/>
        <w:rPr/>
      </w:pPr>
      <w:r>
        <w:rPr/>
        <w:t>Транспортировкой</w:t>
      </w:r>
    </w:p>
    <w:tbl>
      <w:tblPr>
        <w:tblW w:w="68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4960"/>
      </w:tblGrid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веществ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ия, пользующееся питьевой водой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2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Вещества, контролируемые в питьевой воде систем централизованного хозяйственно-питьевого водоснабжения г.Сыктывкара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6134"/>
      </w:tblGrid>
      <w:tr>
        <w:trPr>
          <w:trHeight w:val="69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веществ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ия, пользующегося водой, в которой контролируется данное вещество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ость общ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ляемость перманганатная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ьный индекс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ы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анец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ты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иды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9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й остат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миа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иты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аты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ь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9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мий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9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ец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9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тор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илий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ель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ья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й остаточный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нций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</w:tr>
      <w:tr>
        <w:trPr>
          <w:trHeight w:val="172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акриламид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9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бден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.хлор своб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.хлор связанный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продукты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й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ХЦГ (сумма изомеров)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ДТ (сумма изомеров)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ьдегид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й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н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оформ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00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мут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арбонаты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2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своему составу питьевая вода на всех водопроводах города является физиологически неполноценной. Содержание фтора и сухого остатка ниже оптимальных концентраций. Наиболее неполноценной является питьевая вода на городском и Эжвинском водопроводах, где концентрации фтора в 10 и 11 раз меньше оптимального содерж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iCs/>
          <w:sz w:val="28"/>
          <w:szCs w:val="28"/>
        </w:rPr>
        <w:t>Среднегодовые концентрации веществ в питьевой воде по горводопроводу за 2004-2006</w:t>
      </w:r>
      <w:r>
        <w:rPr/>
        <w:t xml:space="preserve"> годы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595"/>
        <w:gridCol w:w="1595"/>
        <w:gridCol w:w="1595"/>
        <w:gridCol w:w="1595"/>
        <w:gridCol w:w="1348"/>
      </w:tblGrid>
      <w:tr>
        <w:trPr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7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концентрация мг/л</w:t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н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анец</w:t>
            </w:r>
          </w:p>
        </w:tc>
      </w:tr>
      <w:tr>
        <w:trPr>
          <w:trHeight w:val="15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23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мплексная оценка бактериологического и химического загрязнения питьевой воды свидетельствует, что вода является небезопасной для питьевых целей по своим бактериологическим, органолептическим и химическим свойствам. В целом на всех водопроводах города сложилась относительно-напряженная ситуация с обеспечением населения доброкачественной питьевой водой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В заключении приведем некоторые факты, описывающие состояние окружающей среды в Сыктывкаре. Сыктывкар фигурирует в числе 58 городов страны, где отмечались случаи концентрации вредных веществ в воздушном бассейне свыше 10 ПДК (предельно допустимая концентрация). На территории Сыктывкара располагается более 50 промышленных предприятий, выбрасывающих отходы в окружающую среду. Среди них такие промышленные гиганты как лесопромышленный комплекс, фабрика нетканых материалов, лесодеревообрабатывающий комбинат, производственное объединение «Сыктывкарстройиндустрия» и др. В дополнение к этому в городе более 80 ведомственных котельных. Все эти источники выбросов исторгают в воздух 38 различных вредных веществ, из которых 12 относятся ко второму классу опасности, т.е. составляют серьезную угрозу жизни и здоровью человека. Некоторые вещества имеют эффект суммирующего воздейств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 и других источников: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1.Государственный доклад о состоянии окружающей природной среды 2.Республики Коми в 2000 году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3.Состояние окружающей среды Северо-западного и Северного регионов России. СПб.: Наука,1995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4.Петров В.В. Экологическое право России. - М.: Издательство БЕК,1995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5.www.agiks.ru/data/gosdoklad/gd2005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Cs w:val="24"/>
    </w:rPr>
  </w:style>
  <w:style w:type="character" w:styleId="21">
    <w:name w:val="Основной текст 2 Знак"/>
    <w:qFormat/>
    <w:rPr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qFormat/>
    <w:rPr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88"/>
    </w:pPr>
    <w:rPr>
      <w:b/>
      <w:bCs/>
      <w:i/>
      <w:iCs/>
      <w:sz w:val="26"/>
      <w:u w:val="single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i/>
      <w:iCs/>
      <w:sz w:val="2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53:00Z</dcterms:created>
  <dc:creator>жаба</dc:creator>
  <dc:description/>
  <cp:keywords/>
  <dc:language>en-US</dc:language>
  <cp:lastModifiedBy>Mage</cp:lastModifiedBy>
  <dcterms:modified xsi:type="dcterms:W3CDTF">2011-10-06T23:53:00Z</dcterms:modified>
  <cp:revision>2</cp:revision>
  <dc:subject/>
  <dc:title>Министерство образования и науки Российской Федерации</dc:title>
</cp:coreProperties>
</file>