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Точка зрения на автотранспортную экологию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татье представлена картина загрязнения атмосферы российских городов выбросами автомобилей, причины экологического кризиса в России и пути выхода из кризис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автотранспортной экологии в России стоит очень остро. Картину без преувеличения можно назвать катастрофической: в 235 российских городах 64 миллиона человек (почти третья часть всего населения) живут в условиях предельно допустимой концентрации вредных веществ в воздух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Всемирной организации здравоохранения выбросы автотранспорта сокращают продолжительность жизни в среднем на 4 года. детская смертность увеличивается на 1%. Средняя продолжительность жизни в Москве на 4-5 лет меньше, чем жителей глубинки по причине чрезмерного количества токсичных веществ в выбросах автомоби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и ежегодно умирают от загрязнения воздуха 300-350 тыс. человек. Главная причина сердечнососудистых, онкологических заболеваний, органов дыхания в городах - это выбросы токсичных веществ автомоби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ё один штрих к картине: в 1965г.разрыв между средней продолжительностью жизни в США и в России составлял 3 года. В 1995г. этот разрыв увеличился до 15 лет. Главная причина такой ситуации - отвратительная атмосфера от выбросов автотранспортных средств (АТС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автомобили являются «отвратителями» атмосферного воздуха. Согласно данным Минздрава РФ на долю автомобильного транспорта в ряде регионов России приходится до 90% от общего количества выбросов загрязняющих веществ в атмосферу. Любопытно, что все выбросы заводов столицы, вместе взятые, в 6,5 раз меньше, чем выбросы автомобильного транспор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ы все сегодня являемся заложниками автомобилизации, автомобилей становится больше, дышать становится нечем. И об этом мало кто задумывае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логический ущерб от автомобильных выбросов превышает 2% валового национального продукта, что составляет 5 млрд. долларов в год. А ежегодные потери в экономике России только в одной из экологических отраслей - промышленности по производству нейтрализаторов выхлопных газов автомобилей составляет 8 - 10 млрд. долла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нятно, как могут чиновники всех уровней, включая и экс-президента Путина В.В., говорить о программах здоровья нации и одновременно не предпринимать ничего кардинального для снижения опасности того, чем мы дыши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новники отличаются непостижимой способностью сочинять законы, абсолютно неадекватные жизненным реалиям, и уходят от ответственности за их выполн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"О техническом регулировании", постановление совета безопасности РФ о "Приоритетных направлениях развития науки, технологий и техники" Российской Федерации, среди которых - экология и рациональное природопользование, остались лишь на бумаг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ая целевая программа "Модернизация транспортной системы России (2002 - 2010г.г.) с подпрограммой "Автотранспортная экология России", предусматривающие только ужесточение экологических норм при производстве и эксплуатации АТС в России так же не сработа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ект специального технического регламента "О требованиях к выбросам вредных (загрязняющих) веществ колёсных транспортных средств выпускаемых в обращение на территории Российской федерации" радетели за здоровье нации лишь ужесточили экологический контрол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вбезе, прошедшем под председательством экс-президента Путина В.В. решили, что для снижения загрязнения атмосферы городов необходимо в первую очередь сократить выбросы заводов. А ведь бесспорный факт, что доля всех заводских выбросов вместе взятых составляет 8 - 12% в общей массе загрязняющих веществ в атмосфере. 90% загрязнения приходится на АТС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мплекс мер по восстановлению экологической ситуации в целом по России, а точнее на сочинительство "Программ", "Подпрограмм" и пр. российские власти выделяют столько средств, сколько достаточно для финансирования никчемного бумагомарательства (100 млн. рублей в год), а ежегодный ущерб от негативного воздействия автомобильных выхлопов на окружающую среду в результате эксплуатации АТС составляет 5 млрд. доллар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сех этих проектах и программах чиновники проводят только фискальную политику, что значительно проще, чем инвестировать в инновационные технолог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гда подумаешь о том, к каким жертвам приводит чрезмерная загазованность воздуха в городах, иначе как преступными бездействие и безответственность властей это не назовёшь. Сегодня за чистоту атмосферного воздуха в России отвечают Министерство природных ресурсов и Минтранс РФ и за их бездействия россияне уже дорого платя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ажает чиновничье «хамелеонство» с которым они, высказывая рассудительные взгляды на причину катастрофического загрязнения атмосферного воздуха ("грязный" двигатель внутреннего сгорания), внезапно теряют свои убеждения при принятии решения по улучшению качества того, чем мы дыши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етели за здоровье нации неустанно "работают" над экологической классификацией автомобилей; контрольно-пропускными системами в "зоны ограниченного въезда на автомобилях". Они же занимаются показушной борьбой за чистоту атмосферного воздуха - борьбой с автомобильными пробками при отсутствии возможности решения этой проблемы за счёт увеличения дорожной се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асноречивым примером преступного бездействия властей на местах в решении экологических проблем - выделение нескольких сотых долей процента на экологию в общей структуре расходов, предусмотренных бюджет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е радетели за народ просто советуют судиться с госорганами за нарушение конституционных прав граждан на экологически благоприятную среду или вешают нам "лапшу" про то, что надо заставить действовать "отвечающих за экологию" через общественное давление, больше спрашивать с депутатов и т.д. Вернее было бы сформулировать "заставить отвечать за свои действия"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ять лет назад чиновники обещали решить вопиющую автотранспортную проблему через 10 - 15 лет, дышать станет легче, выхлопы сократятся в 10 раз. Сегодня, когда экология только ухудшилась в результате огромных темпов автомобилизации, чиновники с поразительным упорством продолжают заниматься всё тем же бумагомарательством, вводят более жёсткие меры в других "рамках", принимают стратегию и устав АТС., проводят расчётные исследования, предполагающие теперь уже к 2030г. переход на эксплуатацию автомобилей, соответствующим европейским стандарт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фоне всех бед, к которым приводит катастрофическое загрязнение атмосферного воздуха и полное бездействие чиновников, последние периодически отмечают "тенденции снижения" уровня загрязнения воздуха, объясняя это, например, заменой пары сотен единиц АТС в Москве на авто с экологическими характеристиками Евро - 4 и Евро - 5 или "огромной" работой по переводу аж 60 единиц АТС на сжатый газ с 2005г. по 2008г. в г. Новосибирск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етели за здоровье нации, обладающие большим самомнением, за 10 лет не переубедились в неадекватности жизненным реалиям, разработанных ими подзаконных актов, не усвоили себе то, что является причиной надвигающейся экологической катастрофы, не научились анализировать ситуац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ША, странах ЕС, Японии на практике воплощаются стремления к обеспечению производства двигателей АТС с практически нулевым выбросом вредных веществ; совершенствуются дизельные двигатели, применяются альтернативные виды топлива, внедряются гибридные двигатели. Даже в Индии ездят на водном гиацинте - цветах, заполняющих в несметных количествах Ганг и выделяющих мета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ручает то, что в России, где проблема автотранспортной экологии стоит более, чем на порядок острее, не предпринимаются конкретные меры для решения проблемы. Некоторые подвижки в переводе на газовое топливо в России были сделаны в начале 90-х годов, но сегодня это всего лишь 1% заправок по всей Росс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сспорно, что главной проблемой, без решения которой снижение степени негативного воздействия АТС на окружающую среду не возможно, - это повышение уровня "экологичности" автотранспортных средст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а показала, что ужесточение экологического контроля АТС, эффективно лишь тогда, когда с ужесточением экологических требований повышается "экологичность" двигателей АТС путём внедрения инновационных технологий: перевод АТС на газ; разработка новых нейтрализаторов газов, разработка и внедрение инноваций, совершенствующих двигатель внутреннего сгорания. Бесспорно, что лучше принять превентивные меры, чем потом героически бороться с последствиями. Именно инновации дают шанс не допустить экологического коллапса. Для достижения этой цели нужна прежде всего инвестиционная, а затем уже фискальная полити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льной экологии у нас не будет, пока не будет сделан шаг в сторону улучшения технического состояния двигателей АТС и поддержания их характеристик на заданном уровне в процессе эксплуата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приблизить «экологичность» российского автопарка, изношенного на 70%, к экологическому стандарту "Евро-3, и тем самым спасти россиян от выхлопных газов, необходимо внедрять самые значимые инновационные разработки. Необходимо сделать достоянием широкой общественности самые значимые и отслеживать их продвиж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чтобы заработало "звено", которое должно качественно доводить информацию до автотранспортных предприятий о доступных и эффективных природоохранных технологиях, налаживать обратную связь и обмен информацией с предприятиями автотранспортного комплекса, определиться в отсутствии более дешёвых аналогов, пытаться совместно внедрить ту или иную новинку. Сегодня нет механизма внедрения самых эффективных технологий, нет эксперта, который бы эффективно использовал богатейший научный потенциал. Беда в том, что до отечественных научных разработок никому нет дел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кспертизе новых технологий необходимо будет отдавать предпочтение тем научным изысканиям, которые позволяют снизить токсичность как отработавших, так и картерных газов, которые эффективны как при переходе АТС на газ, так и на двигателях с нейтрализаторами газов и на гибридных двигател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чала снижения остроты экологического кризиса необходимо сосредоточиться на грузовом транспорте, спецтехнике и автобусах. На этот вид транспорта приходится наибольший удельный вес в структуре автомобильных выбросов в городах - более 60%. И выхлопы грузовиков и автобусов в 15-20 раз агрессивнее выхлопов легковых автомобилей. Тем более, что значительная часть автобусов, спецтехники и грузовиков находится в муниципальной собственности, что весьма благоприятно для внедрения и продвижения экологически чистых технолог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ловатенко Анатолий Григорьевич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630133, г. Новосибирск, ул. Лазурная, дом 10, кв.13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mail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en-US"/>
        </w:rPr>
        <w:t>golanat</w:t>
      </w:r>
      <w:r>
        <w:rPr>
          <w:color w:val="000000"/>
          <w:sz w:val="28"/>
        </w:rPr>
        <w:t>@</w:t>
      </w:r>
      <w:r>
        <w:rPr>
          <w:color w:val="000000"/>
          <w:sz w:val="28"/>
          <w:lang w:val="en-US"/>
        </w:rPr>
        <w:t>mail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л. 8-913-388-03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8:00Z</dcterms:created>
  <dc:creator>Admin</dc:creator>
  <dc:description/>
  <cp:keywords/>
  <dc:language>en-US</dc:language>
  <cp:lastModifiedBy>Mage</cp:lastModifiedBy>
  <dcterms:modified xsi:type="dcterms:W3CDTF">2011-10-06T23:48:00Z</dcterms:modified>
  <cp:revision>2</cp:revision>
  <dc:subject/>
  <dc:title>   Точка зрения на автотранспортную экологию</dc:title>
</cp:coreProperties>
</file>