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МОСКОВСКИЙ ГОСУДАРСТВЕННЫЙ ГУМАНИТАРНЫЙ УНИВЕРСИТЕТ ИМЕНИ М.А.ШОЛОХОВ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фимский филиа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: "Правовые основы государственного и муниципального управления"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32"/>
          <w:szCs w:val="32"/>
        </w:rPr>
        <w:t>на тему: "Экологическая экспертиза и предупреждение негативного воздействия на окружающую среду".</w:t>
      </w:r>
    </w:p>
    <w:p>
      <w:pPr>
        <w:pStyle w:val="Normal"/>
        <w:spacing w:lineRule="auto" w:line="360"/>
        <w:ind w:firstLine="709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 3 курс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чного отделения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акультета СПО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пец. «ГМУ», гр.3/9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Шайхлисламова Альмира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. преп., доцент, к.и.н.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уртдинова З.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ФА – 2008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логическая обстановка в России как обоснование необходимости охраны окружающей сред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логическая политика и экологическое законодательство РФ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Экологическая экспертиза, оценка воздействия на окружающую среду и экологическое аудирование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rPr/>
      </w:pPr>
      <w:r>
        <w:rPr>
          <w:sz w:val="28"/>
          <w:szCs w:val="28"/>
        </w:rPr>
        <w:t>3.1. Государственная ЭЭ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 Общественная ЭЭ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rPr/>
      </w:pPr>
      <w:r>
        <w:rPr>
          <w:sz w:val="28"/>
          <w:szCs w:val="28"/>
        </w:rPr>
        <w:t>3.3. Государственный экологический контрол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Экономическое стимулирование рационального природопользования и охраны окружающей среды 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ейших факторов в жизни человека является экологическая обстановка. Человек, наблюдая природу и присущую ей гармонию, невольно стремился внести эту гармонию в свою жизнь. Это желание стало особенно острым лишь сравнительно недавно, после того как сделались очень заметными последствия неразумной хозяйственной деятельности, приводящие к разрушению природной среды. А это в конечном итоге оказало неблагоприятное влияние на самого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эпоха имеет множество эпитетов: электронная, космическая, ядерная. Сегодня за ней все чаще закрепляется определение «эпоха глобальных проблем». В этом названии — свидетельство растущей взаимозависимости всех стран нашего противоречивого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обальные проблемы — проблемы, касающиеся всего человечества. Они затрагивают взаимоотношения между странами мирового сообщества, отношения между обществом и природой, вопросы совместного решения ресурсообеспеченности. К их числу относятся прежде всего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ая проблема, связанная с разрушением природной сред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етическая и сырьевая проблемы, вызванные ограниченностью минерально-сырьевых и других природных ресурсов планет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Мирового океана, связанные в первую очередь с уменьшением его биологической продуктивности и загрязнением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проблема как неизбежный результат про</w:t>
        <w:softHyphen/>
        <w:t>изводства и потребления, сопровождает общественное разви</w:t>
        <w:softHyphen/>
        <w:t>тие на всем его протяжении. Для того чтобы предотвратить экокризис, необходимы: но</w:t>
        <w:softHyphen/>
        <w:t>вое мировосприятие, новая система ценностей, новая филосо</w:t>
        <w:softHyphen/>
        <w:t>фия, новый образ жизни и программа конкретных действий на всех уровн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до второй половины 80-х годов решения по развитию и размещению производительных сил принимались практически без учета экологических факторов. В связи с этим к концу XX века в стране возникла напряженная экологическая обстановка, а в отдельных районах и городах создалось кризисное, а подчас и катастрофическое положение. В ряде мест необратимая деградация окружающей среды зашла столь далеко, что они стали непригодными для жизни и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д производства в 90-х годах в базовых отраслях экономики не дал заметного снижения фоновой экологической нагрузки в промышленных центрах, городских агломерациях. Увеличивается рост аварийности из-за стрессовых нагрузок (невыплата зарплаты, угроза безработицы), оттока квалифицированных кадров (из районов Крайнего Севера, зон нестабильности), трудностей с обновлением оборудования (особенно импортного), что ухудшает экологическую обстано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 определяется тяжелым состоянием окружающей среды в России и необходимостью обеспечения экологической безопасност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доровление экологической обстановки в Российской Федерации затрагивает интересы каждого гражданина нашей страны и относится к наиболее острым проблемам жизнеобеспечения населения. Экологическая ситуация в России остается тревожной и сопровождается ухудшением основных показателей здоровья населения, особенно детей раннего возраста, снижением средней продолжительности жизни и ростом смертности. Среди факторов, оказывающих негативное воздействие на здоровье населения, экологический - стал одним из наиболее значим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– определить механизмы осуществления экологической экспертизы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состоит из введения, 4 глав и заключ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Экологическая обстановка в России как обоснование необходимости охраны окружающей сре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доступные данные свидетельствуют о том, что экологическая обстановка в России – самая неблагополучная на земном шаре. В период гласности по меньшей мере 200 городов России были признаны экологически опасными для здоровья населения вследствие загрязнения воздуха и вод. По программе «грязные города» около 30 городов были отобраны для очистки от загрязняющих отходов производства, но эффект оказался минимальным. Ежегодно в районе Норильска, где сосредоточены богатейшие месторождения полиметаллических руд, в окружающую среду выбрасывается 2 млн. т диоксида серы, почти 2 млн. т оксида меди, 19 млн. т закиси азота, почти 44 тыс. т свинца и огромное количество других опасных для здоровья человека веществ. Продолжительность жизни в этом районе самая низкая в России. В одной из местных больниц, по данным за шестилетний период, 90% пациентов страдали различными заболеваниями легких. Эти болезни плохо поддаются лечению в условиях слабой и устаревшей системы здравоохра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од по переработке никелевых руд в городе Никель на Кольском п-ове настолько сильно загрязняет окружающую среду, что соседняя Норвегия предложила выделить средства на замену устаревшего оборудования. В советское время было засекречено до 50 ядерных предприятий, и только в 1994 выяснилось, что многие местности заражены радиоактивными отходами. Взрывы отходов производства атомного оружия в Челябинской области (1957) и атомного реактора Чернобыльской АЭС близ Киева (1986) привели к радиоактивному заражению обширных территорий. Нередки случаи аварий на нефте- и газопроводах. Широко распространено загрязнение вод стоками промышленных и сельскохозяйственных предприятий. В 1990-х годах в России неоднократно отмечались вспышки холеры из-за плохой очистки в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я, где на сохранившиеся сплошные массивы ненарушенных экосистем приходится почти 65% площади страны (11 млн. км2), имеет ключевое значение для глобальной экодинамики. Вместе с некоторыми прилегающими территориями этот массив образует крупнейший в мире Северный Евразийский центр стабилизации окружающей среды, значение которого для восстановления биосферы Земли будет все больше возраст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15% территории России (по площади больше, чем Западная и Центральная Европа, вместе взятые), на которой сосредоточена основная часть населения и производства, находится в неудовлетворительном экологическом состоянии, экологическая безопасность здесь не гарантирована. При этом удельные показатели негативных воздействий на окружающую среду в расчете на душу населения и единицу валового внутреннего продукта в России являются одними из самых высоких в м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подтверждает необходимость ведения экологической политики, как инструмента предупреждения негативного воздействия человека на окружающую его среду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Экологическая политика и экологическое законодательство РФ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экологическая политика Российской Федера</w:t>
        <w:softHyphen/>
        <w:t>ции в области природопользования должна быть направлена на реализацию закрепленных в Конституции страны прав граждан на благоприятную окружающую среду, прав будущих поколений на пользование природно-ресурсным потенциалом в целях под</w:t>
        <w:softHyphen/>
        <w:t>держания устойчивого экономического развития, а также на решение текущих социально-экономических задач в неразрывной связи с осуществлением необходимых мер по защите и улучшению окружающей среды, сбережению и восстановлению естественных ресурсов. Ее стратегическая цель — обеспечение неистощимого рационального использования и охраны всего комплекса природ</w:t>
        <w:softHyphen/>
        <w:t>ных ресурсов, реализация права настоящего и будущего поколе</w:t>
        <w:softHyphen/>
        <w:t>ний людей на благоприятную среду обитания, создание основы перехода к устойчивому развитию и обеспечение экологической безопасности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й цели, можно выделить следующие важные на</w:t>
        <w:softHyphen/>
        <w:t>правления экологической политики Российской Федерации в об</w:t>
        <w:softHyphen/>
        <w:t>ласти природопольз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Государственное регулирование использования природных ресурсов и охраны окружающей среды, которое должно включать совершенствование правовых и экономических рычагов приро</w:t>
        <w:softHyphen/>
        <w:t>допользования, поддержку внедрения ресурсо- и энергосберега</w:t>
        <w:softHyphen/>
        <w:t>ющих технологий, развитие сети особо охраняемых природных территорий, организацию эффективного государственного и об</w:t>
        <w:softHyphen/>
        <w:t>щественного контроля за исполнением природоохранного зако</w:t>
        <w:softHyphen/>
        <w:t>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хранение жизнеобеспечивающих функций гео- и экосистем на основе поддержания таких антропогенных нагрузок, при ко</w:t>
        <w:softHyphen/>
        <w:t>торых масштабы изъятия возобновляемых ресурсов не превыша</w:t>
        <w:softHyphen/>
        <w:t>ют скорость их возобновления, а темпы использования невозобновимых ресурсов соответствуют темпам разработки их устой</w:t>
        <w:softHyphen/>
        <w:t>чивой возобновляемой зам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иоритет охраны здоровья нынешнего и будущих поко</w:t>
        <w:softHyphen/>
        <w:t>лений людей от неблагоприятного воздействия антропогенных факторов, последовательное достижение на каждой конкретной территории качества среды обитания, отвечающего не только принятым сегодня санитарно-гигиеническим нормам, но и той системе оценок, которая учитывала бы генетическое здоровье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риоритет вопросов охраны окружающей среды и устойчи</w:t>
        <w:softHyphen/>
        <w:t>вого развития в разработке и принятии политических и экономи</w:t>
        <w:softHyphen/>
        <w:t>ческих решений; поддержание экологической безопасности госу</w:t>
        <w:softHyphen/>
        <w:t>дарства как важнейшего элемента национальной безопасности Российской Федерации, включая предотвращение возможных опасных последствий при развитии и размещении производитель</w:t>
        <w:softHyphen/>
        <w:t>ных сил в процессе природо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Восстановление свойств и функций гео- и экосистем, нару</w:t>
        <w:softHyphen/>
        <w:t>шенных в результате хозяйственной деятельности человека, для улучшения экологического состояния среды и рационального ис</w:t>
        <w:softHyphen/>
        <w:t>пользования их природно-ресурсного потенц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перечисленных направлений экологической поли</w:t>
        <w:softHyphen/>
        <w:t xml:space="preserve">тики должно способствовать формирование эффективной системы органов государственного управления в области ресурсопользования и охраны окружающей сре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 осуществляет международное сотрудни</w:t>
        <w:softHyphen/>
        <w:t>чество в области охраны окружающей среды по общепризнанным принципам и нормам международного права и положениям меж</w:t>
        <w:softHyphen/>
        <w:t xml:space="preserve">дународных договоров РФ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чин негативных экологических тенденций в Рос</w:t>
        <w:softHyphen/>
        <w:t>сии является несовершенство правового инструментария. Его от</w:t>
        <w:softHyphen/>
        <w:t>личают фрагментарность и непрямой характер действия, что вку</w:t>
        <w:softHyphen/>
        <w:t>пе с частыми перестройками природоохранительных органов не способствует улучшению качества окружающей среды. Понятно, что усилия, предпринятые в какой-то области права (совершенствование уголовной ответственности за экологические преступления, законодательства об административных правонару</w:t>
        <w:softHyphen/>
        <w:t>шениях, экологическое страхование, экологическое лицензирова</w:t>
        <w:softHyphen/>
        <w:t>ние), вряд ли окажутся долговременно эффективными. Но их по</w:t>
        <w:softHyphen/>
        <w:t>лезность возрастет многократно, если каждое такое усилие будет являться составной (и непротиворечивой) частью некоего меха</w:t>
        <w:softHyphen/>
        <w:t>низма, работающего на одну цель — поддержание благоприятного качества окружающе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экологизированное правовое предписание Уголовно</w:t>
        <w:softHyphen/>
        <w:t>го кодекса Российской Федерации, документов об экологическом аудите, планировании, нормировании должно быть не просто нуж</w:t>
        <w:softHyphen/>
        <w:t>ным само по себе и ситуативно правильным, но и вписанным как составная часть в механизм управления качеством окружаю</w:t>
        <w:softHyphen/>
        <w:t>ще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ы государственной политики в области охраны окружающей среды, обеспечивающие сбалансированное решение социально-экономических задач, сохранение благоприятной окру</w:t>
        <w:softHyphen/>
        <w:t>жающей среды, биологического разнообразия и природных ресур</w:t>
        <w:softHyphen/>
        <w:t>сов в целях удовлетворения потребностей нынешнего и будущих поколений, укрепления правопорядка в области охраны окружаю</w:t>
        <w:softHyphen/>
        <w:t>щей среды и обеспечения экологической безопасности, определяет Федеральный закон «Об охране окружающей среды» от 10.01.2002 № 7-ФЗ. Он регулирует отношения в сфере взаимодействия обще</w:t>
        <w:softHyphen/>
        <w:t>ства и природы, возникающие при осуществлении хозяйственной и иной деятельности, связанной с воздействием на природную среду, в пределах Российской Федерации, а также на континен</w:t>
        <w:softHyphen/>
        <w:t>тальном шельфе и в исключительной экономической зоне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охране окружающей среды» является базовым законом, на основании которого строится все природо</w:t>
        <w:softHyphen/>
        <w:t>охранное законодательство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отношения в области охраны окружающей среды, обеспечения экологической безопасности, рационального приро</w:t>
        <w:softHyphen/>
        <w:t>допользования определены в действующих законах, ко</w:t>
        <w:softHyphen/>
        <w:t>торые условно можно разбить на четыре группы: общие законопроекты (ФЗ «Об охране окружающей среды», ФЗ «Об экологической экспертизе» и др.), блок законопроектов по экологической безопасности, блок законопроектов по радиационной безопасности населения, блок законопроектов по природным ресурс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января 1997 г. действует Уголовный кодекс Российской Фе</w:t>
        <w:softHyphen/>
        <w:t>дерации, в котором в гл. 26 рассмотрены вопросы экологических преступ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июля 2002 г. на территории Российской Федерации вступил в действие новый Кодекс Российской Федерации об администра</w:t>
        <w:softHyphen/>
        <w:t>тивных правонарушениях. Вопросы защиты окружающей среды затронуты в гл. 7 «Административные наруше</w:t>
        <w:softHyphen/>
        <w:t>ния в области охраны собственности» и гл. 8 «Административные правонарушения в области охраны окружающей природной среды и природопользования» Кодекса Российской Федерации об адми</w:t>
        <w:softHyphen/>
        <w:t>нистративных правонарушения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Экологическая экспертиза (ЭЭ), оценка воздействия на окружающую среду (ОВОС) и экологическое аудирование (ЭА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экспертиза и ОВОС являются одними из методов управления природопользованием и охраной окружающей среды. Разграничим эти и другие пон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 Российской Федерации “Об экологической экспертизе” определяет экологическую экспертизу (ЭЭ) как “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”. При этом в действующем российском законодательстве существует определение понятия “государственная экологическая экспертиза” (ГЭЭ), содержащееся в ст. 35 и 36 Закона “Об охране окружающей природной среды”: "государственная экологическая экспертиза является обязательной мерой охраны окружающей природной среды, которая проводится с целью проверки соответствия хозяйственной и иной деятельности экологической безопасности общества, предшествующей принятию хозяйственного решения, осуществление которого может оказывать вредное воздействие на окружающую природную среду". Комментарий к данному закону определяет экологическую экспертизу как “организационно-правовую форму предупредительного контроля и ... самостоятельный вид управленческой деятельности”, а эколого-правовой словарь, прилагаемый к Комментарию, добавляет к определению "... предварительную проверку соответствия хозяйственных проектов, предпроектной документации, программ, изделий, материалов, сырья, продукции, стандартов и иных веществ ... решений требованиям экологической безопасности и охраны окружающей среды (ОС)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 единственный действующий российский нормативный документ, регламентирующий ОВОС </w:t>
        <w:noBreakHyphen/>
        <w:t xml:space="preserve"> Положение "Об оценке воздействия на окружающую среду в Российской Федерации" (утв. приказом Минприроды России от 18.07.94 г. № 222), определил оценку воздействия на окружающую среду как "процедуру учета экологических требований законодательства РФ при подготовке и принятии решений о социально-экономическом развитии общества... с целью выявления и принятия необходимых и достаточных мер по предупреждению возможных неприемлемых для общества экологических и связанных с ними социальных, экономических и других последствий реализации хозяйственной или иной деятельност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ый взгляд похожие друг на друга понятия имеют и некоторые смысловые различ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ВОС </w:t>
        <w:noBreakHyphen/>
        <w:t xml:space="preserve"> это "процедура учета" экологических требований (или обоснование </w:t>
        <w:noBreakHyphen/>
        <w:t xml:space="preserve"> информационная мера) при подготовке оптимального решения (в ходе проектирования), то ЭЭ </w:t>
        <w:noBreakHyphen/>
        <w:t xml:space="preserve"> "установление соответствия" этим требованиям уже готового проекта... и "определение допустимости" принятия решения о его реализации (т.е. разрешение </w:t>
        <w:noBreakHyphen/>
        <w:t xml:space="preserve"> административная мер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ВОС по своей сути является процессом исследования воздействия проектируемой деятельности и прогноза его последствий для окружающей среды и здоровья человека, в то время как экологическая экспертиза (прежде всего, государственная ЭЭ) является процессом предварительной контрольной проверки принимаемых хозяйственных решений на соответствие требованиям экологического законод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Целью ОВОС является "выявление и принятие" (т.е. разработка) необходимых природоохранных мер, в то время как цель ЭЭ </w:t>
        <w:noBreakHyphen/>
        <w:t xml:space="preserve"> "предупреждение" (т.е. запрет) неблагоприятных воздействий, несмотря на принятые (или нет) в результате ОВОС профилактические м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меющее пока нормативно-правового закрепления, понятие "экологическое обоснование" (ЭО) определяется специалистами Госкомэкологии (Минприроды) РФ как совокупность доводов (доказательств) и научных прогнозов, позволяющих оценить экологическую опасность намечаемой хозяйственной и иной деятельности для экосистем и человека (вариант: "доказать допустимость вероятного воздействия намечаемой деятельности на окружающую природную среду"). Очень похожее на ОВОС, экологическое обоснование в ещё большей степени, чем экологическая оценка, нацелено на проектную деятельность, фактически являющееся его составной частью (часто даже предшествует е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организационный ряд ("жизненный цикл проекта"): обоснование </w:t>
        <w:noBreakHyphen/>
        <w:t xml:space="preserve"> проектирование </w:t>
        <w:noBreakHyphen/>
        <w:t xml:space="preserve"> экспертиза </w:t>
        <w:noBreakHyphen/>
        <w:t xml:space="preserve"> решение о реализации, можно довольно точно указать место каждого из выше определяемых мероприятий. Так, экологическое обоснование </w:t>
        <w:noBreakHyphen/>
        <w:t xml:space="preserve"> предваряет проектирование, являясь его начальной стадией; ОВОС (экологическая оценка) </w:t>
        <w:noBreakHyphen/>
        <w:t xml:space="preserve"> или входит как составная часть в проект, или проводится параллельно проектированию, подготавливая материалы для экспертизы; экологическая экспертиза, в свою очередь, завершает проектную стадию, подготавливая решение о возможности (или невозможности) реализации проекта. Существует и ещё одно мероприятие, выходящее за рамки проектной стадии жизненного цикла хозяйственной деятельности, относящееся уже к его реализации, т.е. действующему объекту. Речь идет об экологическом аудир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ительно вторгающееся в российскую практику, новое для нас экспертное мероприятие, выходит за рамки не только проектной стадии, но и меры чисто экологической направленности. Также не имея нормативно-правового закрепления в российском экологическом законодательстве, "экологическое аудирование" (ЭА) по-разному определяется отечественными специалистами, в част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ascii="Symbol" w:hAnsi="Symbol"/>
          <w:sz w:val="18"/>
          <w:szCs w:val="28"/>
        </w:rPr>
        <w:t>·</w:t>
      </w:r>
      <w:r>
        <w:rPr>
          <w:sz w:val="28"/>
          <w:szCs w:val="28"/>
        </w:rPr>
        <w:tab/>
        <w:t>как объективный независимый анализ, оценка разработка соответствующих рекомендаций и предложений по фактическим результатам любой экологически значим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ascii="Symbol" w:hAnsi="Symbol"/>
          <w:sz w:val="18"/>
          <w:szCs w:val="28"/>
        </w:rPr>
        <w:t>·</w:t>
      </w:r>
      <w:r>
        <w:rPr>
          <w:sz w:val="28"/>
          <w:szCs w:val="28"/>
        </w:rPr>
        <w:tab/>
        <w:t>как предпринимательская деятельность..., заключающаяся в сборе и оценке информации об эколого-экономическом положении аудируемого предприятия.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явшегося определения ЭА не существует и за рубежом. Используется целый ряд терминов, обозначающих сходные с экологическим аудитом процедуры: оценка эксплуатации, обзорная оценка, экологическая ревизия, проверка соответствия экологическим требованиям и т.д. (audit, review, survey, surveillance, assessement). Наиболее часто приводят два определения Э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ascii="Symbol" w:hAnsi="Symbol"/>
          <w:sz w:val="18"/>
          <w:szCs w:val="28"/>
        </w:rPr>
        <w:t>·</w:t>
      </w:r>
      <w:r>
        <w:rPr>
          <w:sz w:val="28"/>
          <w:szCs w:val="28"/>
        </w:rPr>
        <w:tab/>
        <w:t>инструмент управления, охватывающий систематическую, документированную, периодическую и объективную оценку того, насколько соответствует организационная система... и функционирование оборудования экологическим целям, что предполагает усиление контроля..., а также оценку соответствия деятельности производства экологической политике компании, включая и соответствие нормативным требованиям..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ascii="Symbol" w:hAnsi="Symbol"/>
          <w:sz w:val="18"/>
          <w:szCs w:val="28"/>
        </w:rPr>
        <w:t>·</w:t>
      </w:r>
      <w:r>
        <w:rPr>
          <w:sz w:val="28"/>
          <w:szCs w:val="28"/>
        </w:rPr>
        <w:tab/>
        <w:t>систематическая, документированная, периодическая и объективная оценка регулируемых субъектами эксплуатации объектов и деятельности в соответствии с экологическими требов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воей сути ЭА является ни чем иным, как эколого-экономической экспертизой послепроектной стадии жизненного цикла действующего объекта (хозяйственной деятельност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ое последнее время в России появился ещё один термин, в рамках которого делается попытка объединить все выше перечисленные эколого-экспертные мероприятия, учитывающие экологический фактор на всех этапах хозяйственной деятельности. Это предложено называть "экологическим сопровождением хозяйственной деятельности" (ЭСХД). По другому, более точным будет не "экологическое сопровождение". а "экологическое регламентирование хозяйственной деятельности" (ЭРХ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го многообразия представленных понятий в рамках данной работы обсуждается только экологическая экспертиза, так как именно она юридически закреплена в российских нормативно-правовых документах. Экологическая экспертиза бывает двух видов: государственная (ГЭЭ) и общественная (ОЭЭ)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Государственная экологическая экспертиза (ГЭЭ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логическая экспертиза — установление соответствия наме</w:t>
        <w:softHyphen/>
        <w:t>чаемой хозяйственной и иной деятельности экологическим требо</w:t>
        <w:softHyphen/>
        <w:t>ваниям и определение допустимости ее осуществления в целях предупреждения возможных неблагоприятных воздействий на окружающую природную среду и связанных с ними социальных, эко</w:t>
        <w:softHyphen/>
        <w:t>номических и иных последствий. Порядок организации и проведения экологической экспертизы определен Федеральным законом «Об экологической экспертиз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ую экспертизу могут проводить государственные структуры и общественные организации. В том случае, когда эко</w:t>
        <w:softHyphen/>
        <w:t>логическая экспертиза организуется и проводится специально уполномоченными государственными органами, она называется ГЭЭ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 уполномоченными Правительством РФ государ</w:t>
        <w:softHyphen/>
        <w:t>ственными органами в области экологической экспертизы является некий федеральный орган исполнительной власти и его территориальные органы (в настоящее время — МПР России), кото</w:t>
        <w:softHyphen/>
        <w:t>рые имеют исключительное право на проведение ГЭЭ и осуществляют соответствующие функции через свои подразделения, специализированные в области ее организации и проведения. В соответствии с требованиями Федерального закона «Об экологической Экспертизе» ГЭЭ осуществляется на федеральном уровне и уровне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</w:t>
        <w:softHyphen/>
        <w:t>дение ГЭЭ обязательно для всех проектов хозяйственных объектов, а также для планов и программ территориального и отрасле</w:t>
        <w:softHyphen/>
        <w:t>вого развития, нормативно-технических документов, законодательных актов и др. Таким образом, она требуется как на уровне проек</w:t>
        <w:softHyphen/>
        <w:t xml:space="preserve">тов, так и на уровне стратегических докум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ЭЭ регламентируется Федеральным законом «Об экологической экспертизе», а также рядом подзаконных актов, уточняющих его положения. В этих положениях определены требо</w:t>
        <w:softHyphen/>
        <w:t xml:space="preserve">вания к охране окружающей среды и обеспечению экологической безопасности нас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требования, учитывающие отраслевую и ведомственную специфику, отражены в многочис</w:t>
        <w:softHyphen/>
        <w:t>ленных нормативных документах, рассматривающих экологические вопросы при проектировании и строительстве различных объек</w:t>
        <w:softHyphen/>
        <w:t>тов, в том числе охраны воздушного бассейна, поверхностных и подземных вод, почв и недр, растительного и животного мира, природно-культурного наследия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к ОВОС, проводимой заказчиком, опреде</w:t>
        <w:softHyphen/>
        <w:t>ляются рамочным «По</w:t>
        <w:softHyphen/>
        <w:t>ложением об оценке воздействия намечаемой хозяйственной и иной деятельности на окружающую среду в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требования развиты в более поздней редакции Федераль</w:t>
        <w:softHyphen/>
        <w:t>ного закона «Об охране окружающей среды» от 10.01.2002 № 7-ФЗ и конкретизируются в многочисленных нормативно-право</w:t>
        <w:softHyphen/>
        <w:t>вых актах (Земельном, Лесном, Водном и Градостроительном ко</w:t>
        <w:softHyphen/>
        <w:t>дексах, законах, Указах Президента РФ и постановлениях Прави</w:t>
        <w:softHyphen/>
        <w:t>тельства РФ, приказах министерств и ведомств, ГОСТах, СНи-Пах, других нормативных актах). Перечисленные документы не толь</w:t>
        <w:softHyphen/>
        <w:t>ко формулируют различные требования к намечаемой деятельнос</w:t>
        <w:softHyphen/>
        <w:t>ти и ее воздействию на окружающую среду, но и к порядку при</w:t>
        <w:softHyphen/>
        <w:t>нятия тех или иных решений, аттестации методик расчетов и т.д. Приказом Госкомэкологии России от 25.09.97 № 397 утвержден подробный «Перечень нормативных документов, рекомендуемых к использованию при проведении государственной экологической экспертизы, а также при составлении экологического обоснова</w:t>
        <w:softHyphen/>
        <w:t>ния хозяйственной и иной деятельн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м определено, что экологическая экспертиза основывается на следующих принципа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умпции потенциальной экологической опасности любой намечаемой хозяйственной и и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язательности проведения ГЭЭ до принятия решений о реали</w:t>
        <w:softHyphen/>
        <w:t>зации объекта экологической экспертиз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мплексности оценки воздействия на окружающую природ</w:t>
        <w:softHyphen/>
        <w:t>ную среду хозяйственной и иной деятельности и его последств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сти учета требований экологической безопасности при проведении экологической экспертиз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и и полноты информации, представляемой на эко</w:t>
        <w:softHyphen/>
        <w:t>логическую экспертиз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сти экспертов экологической экспертизы при осу</w:t>
        <w:softHyphen/>
        <w:t>ществлении ими своих полномочий в области экспертиз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й обоснованности, объективности и законности заклю</w:t>
        <w:softHyphen/>
        <w:t>чений экологической экспертиз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сности, участия общественных организаций (объединений), учета общественного м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и участников экологической экспертизы и заин</w:t>
        <w:softHyphen/>
        <w:t>тересованных лиц за организацию, проведение, качество экологи</w:t>
        <w:softHyphen/>
        <w:t>ческой эксперти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экологическая экспертиза, в том числе повтор</w:t>
        <w:softHyphen/>
        <w:t>ная, проводится при условии соответствия формы и содержания представляемых заказчикам материалов требованиям Федерально</w:t>
        <w:softHyphen/>
        <w:t>го закона «Об экологической экспертизе» и других нормативно-правовых документов, установленному Правительством РФ порядку пр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, предмет экспертизы анализируются экспертной комиссией, формируемой специально уполномоченным органом. Результатом ГЭЭ является заключение, которое может быть поло</w:t>
        <w:softHyphen/>
        <w:t>жительным или отрицательным, причем положительное заключе</w:t>
        <w:softHyphen/>
        <w:t>ние является одним из необходимых условий для осуществления намечаем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, для которых проведение ГЭЭ обязательно, определяется ст. 11, 12 Федерального закона «Об экологической экспертизе». Этот перечень чрезвычайно широк, охватывает мно</w:t>
        <w:softHyphen/>
        <w:t>гочисленные виды документации проектного и стратегического уровней. К тому же ст. 11 допускает расширительное толкование, поскольку содержит ссылку на «иные виды документации, обо</w:t>
        <w:softHyphen/>
        <w:t>сновывающей хозяйственную и иную деятельность, которая спо</w:t>
        <w:softHyphen/>
        <w:t>собна оказывать прямое или косвенное воздействие на окружаю</w:t>
        <w:softHyphen/>
        <w:t>щую сред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дробно порядок проведения ГЭЭ регулируется «Ре</w:t>
        <w:softHyphen/>
        <w:t>гламентом проведения государственной экологической эксперти</w:t>
        <w:softHyphen/>
        <w:t>зы» (утвержден Приказом Госкомэкологии России от 17.06.97 № 280). Регламент определяет порядок представления документа</w:t>
        <w:softHyphen/>
        <w:t>ции на экспертизу, порядок формирования и работы экспертной комиссии, разграничение ответственности между экспертами — членами комиссии и специально уполномоченным органом, по</w:t>
        <w:softHyphen/>
        <w:t>рядок утверждения заключения экспертизы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(субъектами) ГЭЭ выступаю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 уполномоченный государственный орган, организующий проведение экспертизы (орган системы Минприроды Росси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ая комиссия (эксперты), формируемая специально уполномоченным органом по проведению экспертиз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документации, подлежащей экспертизе, - предприятие, организация, учреждение, в отношении объектов которого должна проводиться экологическая эксперт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экологической экспертизе подлежат все пред</w:t>
        <w:softHyphen/>
        <w:t>плановые, предпроектные и проектные материалы по объектам и Мероприятиям, намечаемым к реализации на территории Российской Федерации, независимо от их сметной стоимости и принад</w:t>
        <w:softHyphen/>
        <w:t>лежности, а также экологические обоснования лицензий и серти</w:t>
        <w:softHyphen/>
        <w:t>фик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ю и регистрации предприятий с иностранными инвес</w:t>
        <w:softHyphen/>
        <w:t>тициями, связанных с проведением крупномасштабного строитель</w:t>
        <w:softHyphen/>
        <w:t>ства или реконструкцией, осуществление которых может оказы</w:t>
        <w:softHyphen/>
        <w:t>вать вредное воздействие на природную среду, должна предше</w:t>
        <w:softHyphen/>
        <w:t>ствовать экологическая экспертиза на федеральном уровне в слу</w:t>
        <w:softHyphen/>
        <w:t>чае, когда объем иностранных инвестиций превышает 500 тыс. долл. и на уровне субъекта Российской Федерации в случае меньшего объема инвест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экологической экспертизы является предпроектная, проектная или иная документация, описывающая намечаемую деятельность. Она должна содержать в своем составе (Федераль</w:t>
        <w:softHyphen/>
        <w:t>ный закон «Об экологической экспертизе», ст. 14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оценки воздействия на окружающую сред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заключения и (или) документы согласований органов федерального надзора и контроля с органами местного самоуправления, получаемые в установленном законодательством Российской Федерации поряд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федеральных органов исполнительной власти по объекту государственной экологической экспертизы в случае его рассмотрения указанными органами и заключений общественной экологической экспертизы в случае ее прове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обсуждений объекта экологической экспертизы с гражданами и общественными организациями (объединениями), организованных органами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поставления объектов экологической экспертизы на федеральном уровне и уровне субъекта Российской Федерации показывает, что объекты экологической экспертизы на федеральном уровне и уровне субъек</w:t>
        <w:softHyphen/>
        <w:t>та Российской Федерации в пределах своей компетенции похожи. Однако ряд объектов экологической экспертизы присутствует толь</w:t>
        <w:softHyphen/>
        <w:t>ко на федеральн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телось бы подчеркнуть, что экологическая экспертиза мате</w:t>
        <w:softHyphen/>
        <w:t>риалов комплексного экологического обследования участков тер</w:t>
        <w:softHyphen/>
        <w:t>риторий, обосновывающего придание этим территориям правово</w:t>
        <w:softHyphen/>
        <w:t>го статуса особо охраняемых природных территорий федерального значения, зоны экологического бедствия или зоны чрезвычайной экологической ситуации, а также программы реабилитации этих территорий, проводится только на федеральн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а федеральном уровне проводится ГЭЭ документации по объектам, намечаемая деятельность которых затрагивает инте</w:t>
        <w:softHyphen/>
        <w:t>ресы нескольких субъектов Российской Федерации. Примером яв</w:t>
        <w:softHyphen/>
        <w:t>ляется документация по строительству Балтийской трубопровод</w:t>
        <w:softHyphen/>
        <w:t>ной системы (БТ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 на уровне субъекта федерации проводится экологическая экспертиза всех видов градостроительной документа</w:t>
        <w:softHyphen/>
        <w:t>ции, в том числ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ы и проекты районной планировки административно-тер</w:t>
        <w:softHyphen/>
        <w:t>риториальных образова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е планы городов, других поселений и их систе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ы городской и поселковой административной черты, а также сельских посел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е планы территорий, подведомственных органам местного самоуправления, а также селитебных, промышленных, рекреационных и других функциональных зо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ы детальной планировки общественного центра, жилых районов, магистралей город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ы застройки кварталов и участков городов и других посе</w:t>
        <w:softHyphen/>
        <w:t>л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ы рекультивации земель, нарушенных в результате гео</w:t>
        <w:softHyphen/>
        <w:t>логоразведочных, добычных, взрывных и иных видов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экспертизы градостроительной и проектной документации ГЭЭ является одним из элементов государственной эксперти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экспертизе в Российской Федерации подле</w:t>
        <w:softHyphen/>
        <w:t>жит градостроительная, предпроектная и проектная документа</w:t>
        <w:softHyphen/>
        <w:t>ция до ее утверждения, независимо от источников финансирова</w:t>
        <w:softHyphen/>
        <w:t>ния, форм собственности, принадлежности и стоимости строи</w:t>
        <w:softHyphen/>
        <w:t>тельства, за исключением отдельных жилых малоэтажных домов для одной или двух семей с хозяйственными постройками к ним, расположенных в сельской местности или пригородной зоне, стро</w:t>
        <w:softHyphen/>
        <w:t>ительство которых осуществляется за счет средств владельцев, а также временных сооружений общей площадью менее 150 м2. Кон</w:t>
        <w:softHyphen/>
        <w:t>троль за качеством документации таких построек осуществляется органами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едеральном уровне государственная экспертиза градостро</w:t>
        <w:softHyphen/>
        <w:t>ительной, предпроектной и проектной документации проводи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экспертным советом при Правительстве Российской Феде</w:t>
        <w:softHyphen/>
        <w:t>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лавным управлением государственной вневедомственной эк</w:t>
        <w:softHyphen/>
        <w:t>спертизы при Государственном комитете Российской Федерации по строительству и жилищно-коммунальному комплексу с учас</w:t>
        <w:softHyphen/>
        <w:t>тием следующих федеральных органов исполнительной власти, уполномоченных на проведение специализированной экспертизы (органы специализированной экспертизы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а Российской Федерации по делам гражданской обороны, чрезвычайным ситуациям и ликвидации последствий стихийных бедствий (государственная экспертиза в области пре</w:t>
        <w:softHyphen/>
        <w:t>дупреждения чрезвычайных ситуац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а природных ресурсов Российской Федерации (го</w:t>
        <w:softHyphen/>
        <w:t>сударственная экспертиза в области охраны окружающей природ</w:t>
        <w:softHyphen/>
        <w:t>ной среды, использования и охраны водных объектов и недр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а труда и социального развития Российской Феде</w:t>
        <w:softHyphen/>
        <w:t>рации (государственная экспертиза условий труд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горного и промышленного надзора России (экс</w:t>
        <w:softHyphen/>
        <w:t>пертиза промышленной безопасности и рационального использо</w:t>
        <w:softHyphen/>
        <w:t>вания недр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х федеральных органов исполнительной власти, уполно</w:t>
        <w:softHyphen/>
        <w:t>моченных на проведение государственной экспертиз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федеральными органами исполнительной власти, уполно</w:t>
        <w:softHyphen/>
        <w:t>моченными на проведение ведомственной экспертизы (органы ве</w:t>
        <w:softHyphen/>
        <w:t>домственной экспертизы) в соответствии с положениями о раз</w:t>
        <w:softHyphen/>
        <w:t>граничении функций по государственной экспертизе и утвержде</w:t>
        <w:softHyphen/>
        <w:t>нию предпроектной и проектной документации между соответ</w:t>
        <w:softHyphen/>
        <w:t>ствующими федеральными органами исполнительной власти и Государственным комитетом Российской Федерации по строитель</w:t>
        <w:softHyphen/>
        <w:t>ству и жилищно-коммунальному комплек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вне субъектов Российской Федерации государствен</w:t>
        <w:softHyphen/>
        <w:t>ная экспертиза градостроительной, предпроектной и проектной документации проводится организациями государственной вне</w:t>
        <w:softHyphen/>
        <w:t>ведомственной экспертизы субъектов Российской Федерации с участием территориальных органов специализированной экспер</w:t>
        <w:softHyphen/>
        <w:t>ти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экологической экспертизе подлежит раздел «Охрана окружающей среды» объектов экспертизы федерального уровня и уровня субъектов Российской Федерации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экологическая экспертиза проводится эксперт</w:t>
        <w:softHyphen/>
        <w:t>ной комиссией, образованной МПР России для объектов феде</w:t>
        <w:softHyphen/>
        <w:t>рального уровня или территориальными подразделениями МПР России для объектов уровня субъектов Российской Федерации. Результатом ее проведения является заключение государственной экологической экспертизы. Повторное проведение осуществляется на основании решения с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экологическая экспертиза организуется и про</w:t>
        <w:softHyphen/>
        <w:t>водится специально уполномоченными государственными органами в области экологической эксперти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ГЭЭ на федеральном уровне проводится Глав</w:t>
        <w:softHyphen/>
        <w:t>ным управлением природных ресурсов и охраны окружающей сре</w:t>
        <w:softHyphen/>
        <w:t xml:space="preserve">ды МПР России, специализированным в этой области. В регионах и субъектах Российской Федерации ГЭЭ организуют и выполняют структурные подразделения указанного Главного управления (в ранге департаментов или отделов), осуществляющие возложенные на них полномочия по объектам ГЭЭ на подведомственной территории. Основными задачами отделов ГЭЭ являю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, в пределах своей компетенции, в реализации на под</w:t>
        <w:softHyphen/>
        <w:t>ведомственной территории проводимой МПР России государствен</w:t>
        <w:softHyphen/>
        <w:t>ной поли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рганизации и проведения экологической экспертизы по объектам экспертизы, указанным в ст. 12 Федерального |закона «Об экологической экспертизе», других правовых актах российской Федерации и субъектов Российской Федерации, для установления соответствия намечаемой хозяйственной и иной де</w:t>
        <w:softHyphen/>
        <w:t>ятельности экологическим требованиям, для определения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среду и связанных с ними социальных, экономических и иных последств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, в пределах своей компетенции, в разработке и реализации мер, направленных на обеспечение охраны, оздоровления и Улучшения качества окружающей среды, рационального использования природных ресур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, в пределах своей компетенции, в осуществлении комплексной оценки и прогнозирования состояния окружающей среды и использования природных ресур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, в пределах своей компетенции, соблюдения фи</w:t>
        <w:softHyphen/>
        <w:t>зическими и юридическими лицами природоохранного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и случай проведения экологической экспертизы в законодательстве четко не определены. Как отмечают практики, "представляется важным дать более определенное описание случая, не ограничиваясь только перечнем объектов, подлежащих ГЭЭ...". Предлагаются критерии для определения случая ГЭЭ, к числу которых относя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перечень объектов (проектов), имеющих нормативно и документировано выраженные требования по своему составу и объем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ответствующего органа законодательной, исполнительной или судебной вла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ивное решение самого специально уполномоченного в области ЭЭ государственного органа (органа государственной ЭЭ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ргана местного самоуправления или результаты референдума (опроса - для ОЭЭ), выражающие мнение не менее одной трети голосов граждан, проживающих на данной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принципов презумпции потенциальной экологической опасности любой деятельности и обязательности ЭЭ, она очевидно должна проводиться во всех случаях по указанным в законе объектам </w:t>
        <w:noBreakHyphen/>
        <w:t xml:space="preserve"> на основании представления материалов в экспертизу. Но отсюда не следует прямое основание для её назначения, а только лишь косвенное, определяемое через права и обязанности специально уполномоченных государственных органов в области ЭЭ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это решение соответствующего уровня органа управления. Единственное прямое, законодательно закрепленное основание проведения ГЭЭ относится только к повторной экспертизе, которая осуществляется на основании решения суда или арбитражного суда (ст. 14) закона “Об ЭЭ”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вне подзаконных актов (в Регламенте проведения ЭЭ) основания сформулированы следующим образом </w:t>
        <w:noBreakHyphen/>
        <w:t xml:space="preserve"> Государственная экологическая экспертиза проводится на основани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учений Правительства Российской Федер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й органов государственной власти субъектов РФ (для территориальных органов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й руководства Госкомэкологии Росс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 заказчика материалов, подлежащих государственной экологической экспертиз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судебных органов соответствующей инстан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ядке выборочной проверки проведения государственной экологической экспертизы специально уполномоченными государственными органами в области экологической эксперти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2 этого же закона конкретизирует случаи проведения повторной экологической экспертизы по объектам, ранее получившим положительное заключение ГЭЭ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ascii="Symbol" w:hAnsi="Symbol"/>
          <w:sz w:val="20"/>
          <w:szCs w:val="28"/>
        </w:rPr>
        <w:t>¾</w:t>
      </w:r>
      <w:r>
        <w:rPr>
          <w:sz w:val="28"/>
          <w:szCs w:val="28"/>
        </w:rPr>
        <w:t>изменения условий природопользования специально уполномоченным на то государственным органом в области охраны окружающей сре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ascii="Symbol" w:hAnsi="Symbol"/>
          <w:sz w:val="20"/>
          <w:szCs w:val="28"/>
        </w:rPr>
        <w:t>¾</w:t>
      </w:r>
      <w:r>
        <w:rPr>
          <w:sz w:val="28"/>
          <w:szCs w:val="28"/>
        </w:rPr>
        <w:t>доработка объектов ГЭЭ по замечаниям проведенной ранее ГЭЭ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ascii="Symbol" w:hAnsi="Symbol"/>
          <w:sz w:val="20"/>
          <w:szCs w:val="28"/>
        </w:rPr>
        <w:t>¾</w:t>
      </w:r>
      <w:r>
        <w:rPr>
          <w:sz w:val="28"/>
          <w:szCs w:val="28"/>
        </w:rPr>
        <w:t>внесение изменений в документацию после получения положительного заключения ГЭЭ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ascii="Symbol" w:hAnsi="Symbol"/>
          <w:sz w:val="20"/>
          <w:szCs w:val="28"/>
        </w:rPr>
        <w:t>¾</w:t>
      </w:r>
      <w:r>
        <w:rPr>
          <w:sz w:val="28"/>
          <w:szCs w:val="28"/>
        </w:rPr>
        <w:t>реализация объекта ГЭЭ с отступлениями от документации, получившей положительное заключение ГЭЭ и (или) в случае внесения изменений в указанную документ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ascii="Symbol" w:hAnsi="Symbol"/>
          <w:sz w:val="20"/>
          <w:szCs w:val="28"/>
        </w:rPr>
        <w:t>¾</w:t>
      </w:r>
      <w:r>
        <w:rPr>
          <w:sz w:val="28"/>
          <w:szCs w:val="28"/>
        </w:rPr>
        <w:t>истечение срока действия положительного заключения ГЭЭ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"О порядке проведения ГЭЭ" конкретизирует некоторые нормы Закона в отношении государственной ЭЭ, устанавливая, что ГЭЭ организуется и проводится при услов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ascii="Symbol" w:hAnsi="Symbol"/>
          <w:sz w:val="20"/>
          <w:szCs w:val="28"/>
        </w:rPr>
        <w:t>¾</w:t>
      </w:r>
      <w:r>
        <w:rPr>
          <w:sz w:val="28"/>
          <w:szCs w:val="28"/>
        </w:rPr>
        <w:t>регистрации представляемых материалов в установленном порядке и предварительной проверки их полноты и достаточ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ascii="Symbol" w:hAnsi="Symbol"/>
          <w:sz w:val="20"/>
          <w:szCs w:val="28"/>
        </w:rPr>
        <w:t>¾</w:t>
      </w:r>
      <w:r>
        <w:rPr>
          <w:sz w:val="28"/>
          <w:szCs w:val="28"/>
        </w:rPr>
        <w:t xml:space="preserve">оплаты заказчиком в течение 30 дней со дня получения уведомления о регистрации и при необходимости </w:t>
      </w:r>
      <w:r>
        <w:rPr>
          <w:rFonts w:ascii="Symbol" w:hAnsi="Symbol"/>
          <w:sz w:val="20"/>
          <w:szCs w:val="28"/>
        </w:rPr>
        <w:t>¾</w:t>
      </w:r>
      <w:r>
        <w:rPr>
          <w:sz w:val="28"/>
          <w:szCs w:val="28"/>
        </w:rPr>
        <w:t xml:space="preserve"> представления заказчиком в установленный срок запрашиваемых органом экологической экспертизы матери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ascii="Symbol" w:hAnsi="Symbol"/>
          <w:sz w:val="20"/>
          <w:szCs w:val="28"/>
        </w:rPr>
        <w:t>¾</w:t>
      </w:r>
      <w:r>
        <w:rPr>
          <w:sz w:val="28"/>
          <w:szCs w:val="28"/>
        </w:rPr>
        <w:t>соответствии материалов установленным требован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ascii="Symbol" w:hAnsi="Symbol"/>
          <w:sz w:val="20"/>
          <w:szCs w:val="28"/>
        </w:rPr>
        <w:t>¾</w:t>
      </w:r>
      <w:r>
        <w:rPr>
          <w:sz w:val="28"/>
          <w:szCs w:val="28"/>
        </w:rPr>
        <w:t>создания экспертной комиссии и назначения приказом по специально уполномоченному органу в области ЭЭ её соста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ascii="Symbol" w:hAnsi="Symbol"/>
          <w:sz w:val="20"/>
          <w:szCs w:val="28"/>
        </w:rPr>
        <w:t>¾</w:t>
      </w:r>
      <w:r>
        <w:rPr>
          <w:sz w:val="28"/>
          <w:szCs w:val="28"/>
        </w:rPr>
        <w:t xml:space="preserve">назначения тем же приказом срока проведения ГЭЭ (до 4 месяцев, а в исключительно сложных случаях </w:t>
        <w:noBreakHyphen/>
        <w:t xml:space="preserve"> до 6 месяце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ascii="Symbol" w:hAnsi="Symbol"/>
          <w:sz w:val="20"/>
          <w:szCs w:val="28"/>
        </w:rPr>
        <w:t>¾</w:t>
      </w:r>
      <w:r>
        <w:rPr>
          <w:sz w:val="28"/>
          <w:szCs w:val="28"/>
        </w:rPr>
        <w:t>выполнения Регламента государственной экологической экспертиз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ascii="Symbol" w:hAnsi="Symbol"/>
          <w:sz w:val="20"/>
          <w:szCs w:val="28"/>
        </w:rPr>
        <w:t>¾</w:t>
      </w:r>
      <w:r>
        <w:rPr>
          <w:sz w:val="28"/>
          <w:szCs w:val="28"/>
        </w:rPr>
        <w:t>информирования заинтересованных организаций о её результа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условия организации и проведения экологической экспертизы применяются как в случае государственной, так и ОЭЭ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ГЭЭ закреплена её Регламентом, описывающим эколого-экспертный процесс. Регламент разработан с целью установления единых правил проведения государственной экологической экспертизы в Российской Федерации и предназначен для использования: государственными органами, организующими государственную экологическую экспертизу; экспертами государственной экологической экспертизы; заказчиками материалов, подлежащих государственной экологической экспертизе. Регламент рекомендован для общественных организаций (объединений), осуществляющих экологическую эксперти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экологическая экспертиза проводится за плату. Финансирование государственной ЭЭ осуществляется за счет средств заказчика материалов, подлежащих ГЭЭ. Стоимость проведения государственной экологической экспертизы определяется в соответствии с нормативными документами Госкомэкологии России, утвержденными в установленном порядке (в частности, постановления Правительст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поступлении документа, подтверждающего оплату проведения государственной экологической экспертизы в течение 30 дней со дня получения заказчиком документации счета на оплату, государственная экологическая экспертиза не проводится, а материалы возвращаются заказчику с письменным уведом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срока проведения государственной экологической экспертизы устанавливается не позднее, чем через 30 дней после ее оплаты (после получения копии платежного поруч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этого срока ответственный исполнитель подготавливает предложения по кандидатурам руководителя и ответственного секретаря экспертной комиссии (ответственный секретарь экспертной комиссии назначается из числа штатных сотрудников, обычно это - ранее назначенный ответственный исполнител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экспертной комиссии и ответственный исполнитель: уточняют численный состав экспертной комиссии, определяют персональный состав экспертной комиссии и формируют при необходимости группы экспертов; подготавливают проект календарного плана работы экспертной комиссии; подготавливают техническое задание руководителям групп. Число членов экспертной комиссии должно быть нечетным и не менее тре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одготавливает: техническое задание на проведение ГЭЭ; трудовые соглашения с каждым членом экспертной комиссии; проект приказа на проведение ГЭЭ и представляет его руководству Госмкомэкологии России или его территориального орг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экологическая экспертиза объекта начинается со дня подписания приказа Госкомэкологии России (его территориального органа) о проведении эксперти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проведения ГЭЭ определяется в зависимости от трудоемкости экспертных работ по объекту экспертизы, но не должна превышать 120 дн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в течение 10 дней после подписания приказа о проведении ГЭЭ информирует об этом органы государственной власти и органы местного самоуправления, на территории которых намечается реализация объекта эксперти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экспертного подразделения утверждает техническое задание на проведение ГЭЭ, а также технические задания руководителям групп и экспертам. Государственная экологическая экспертиза объектов федерального уровня, реализация которых затрагивает интересы субъекта Российской Федерации, проводится с участием соответствующего территориального органа Госкомэкологии России. Участие территориального органа может осуществляться в следующих формах: территориальный орган делегирует в состав экспертной комиссии своего представителя (или нескольких экспертов); территориальный орган передает свои аргументированные заключения с выводами о возможности реализации объекта эксперти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лены экспертной комиссии изучают материалы, представленные на государственную экологическую экспертизу, и подготавливают индивидуальные экспертные заключения. Проекты групповых заключений обсуждаются на заседаниях экспертных групп. Руководитель экспертной комиссии и ответственный секретарь анализируют и обобщают заключения экспертов и готовят проект сводного заклю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роведения заключительного заседания экспертной комиссии ответственный секретарь информирует заказчика о проекте заключения государственной экологической экспертизы и приглашает на заключительное заседание экспертной комиссии представителя заказчика докумен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заключения экспертной комиссии обсуждается на заключительном заседании экспертной комиссии, на которое приглашаются заказчик, разработчики материалов, представители других заинтересованных организаций. Принятие решения по сводному заключению государственной экологической экспертизы проводится в присутствии только членов экспертной комиссии и сотрудников Госкомэкологии России (его территориального орга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ое заключение государственной экологической экспертизы не должно содержать замечаний. Выводы могут содержать рекомендации, если они не меняют существа предложенных заказчиком (разработчиком) документации проектных ре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, подписанное квалифицированным большинством членов экспертной комиссии, обретает статус заключения ГЭЭ после его утверждения руководством Госкомэкологии России (территориального орга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ГЭЭ, утвержденные в установленном порядке, аннулированию не подлежат, за исключением случаев: утраты документами юридической силы в соответствии с законом; признания документов недействительными решением суда или арбитражного с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рицательном заключении ГЭЭ заказчик вправе обеспечить доработку документации в соответствии с изложенными в заключении замечаниями и предложениями и вновь представить материалы на ГЭЭ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гласии заказчика, общественных организаций и других заинтересованных лиц с заключением ГЭЭ, результаты государственной экологической экспертизы могут быть обжалованы в судебном порядке. В данном случае повторная ГЭЭ проводится по решению Арбитражного с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Общественная экологическая эксперти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и общественная экологические экспертизы ре</w:t>
        <w:softHyphen/>
        <w:t>гулируются одними и теми же законами, однако функции этих процедур, а также их место в системе принятия решений суще</w:t>
        <w:softHyphen/>
        <w:t>ственным образом различаются. При этом процедура ОЭЭ пока прак</w:t>
        <w:softHyphen/>
        <w:t>тически не регламентиров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участие общественности в процессе экологи</w:t>
        <w:softHyphen/>
        <w:t>ческой оценки может инициатор деятельности или государствен</w:t>
        <w:softHyphen/>
        <w:t>ные органы. По российскому законодательству мероприятия по участию общественности могут проводиться по инициативе самой общественности и организовываться в форме ОЭЭ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экологическая экспертиза организуется и про</w:t>
        <w:softHyphen/>
        <w:t>водится по инициативе граждан и общественных организаций (объе</w:t>
        <w:softHyphen/>
        <w:t>динений), а также органов местного самоуправления обществен</w:t>
        <w:softHyphen/>
        <w:t>ными организациями (объединениями), основным направлением деятельности которых в соответствии с их уставами является охра</w:t>
        <w:softHyphen/>
        <w:t>на окружающей природной среды, в том числе организация и про</w:t>
        <w:softHyphen/>
        <w:t>ведение экологической экспертизы, и которые зарегистрированы в порядке, установленном законодательством Российской Феде</w:t>
        <w:softHyphen/>
        <w:t>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я общие принципы проведе</w:t>
        <w:softHyphen/>
        <w:t>ния экологической экспертизы, установленные законодательством, можно определить, что к ОЭЭ применимо большинство из них. Обществен</w:t>
        <w:softHyphen/>
        <w:t>ная экологическая экспертиза может проводиться в отношении объектов ГЭЭ за исключением тех, сведения о которых составляют государственную, коммерческую или иную охраняемую законом тайну. Общественная экологическая экспертиза проводится до прове</w:t>
        <w:softHyphen/>
        <w:t>дения государственной или одновременно с ней. Общественная экологическая экспертиза осуществляется при ус</w:t>
        <w:softHyphen/>
        <w:t>ловии государственной регистрации заявления общественных орга</w:t>
        <w:softHyphen/>
        <w:t>низаций о ее провед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общественной организации о проведении ОЭЭ дол</w:t>
        <w:softHyphen/>
        <w:t>жны быть приведены наименование, юридический адрес, харак</w:t>
        <w:softHyphen/>
        <w:t>тер предусмотренной уставом деятельности, сведения о составе экспертной комиссии, сведения об объекте экспертизы, сроки ее проведения. Регистрацию осуществляет орган местного самоуправ</w:t>
        <w:softHyphen/>
        <w:t xml:space="preserve">ления, который в семидневный срок со дня подачи заявления о проведении ОЭЭ обязан его зарегистрировать или отказать в его регист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енной регистрации заявления о проведении ОЭЭ может быть отказано в случае, есл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ранее была дважды проведена в отношении объект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проводилась в отношении объекта, сведения о котором со</w:t>
        <w:softHyphen/>
        <w:t>ставляют государственную, коммерческую и иную охраняемую законом тайну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государственной регистрации общественной органи</w:t>
        <w:softHyphen/>
        <w:t>зации (объединения) не соответствует установленному порядку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 общественной организации (объединения), организую</w:t>
        <w:softHyphen/>
        <w:t>щей и проводящей ОЭЭ, не соответствует требованиям ст. 20 на</w:t>
        <w:softHyphen/>
        <w:t>стоящего Федерального закон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содержанию заявления о проведении ОЭЭ, пре</w:t>
        <w:softHyphen/>
        <w:t>дусмотренные ст. 23 настоящего Федерального закона, не выпол</w:t>
        <w:softHyphen/>
        <w:t>н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ов местного самоуправления несут ответственность за незаконный отказ от государственной регистра</w:t>
        <w:softHyphen/>
        <w:t>ции заявления о проведении ОЭЭ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организации, организующие ОЭЭ, должны из</w:t>
        <w:softHyphen/>
        <w:t>вестить население о начале и результатах ее пр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организации (объединения), осуществляющие ОЭЭ в установленном настоящим Федеральным законом порядке, имеют право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от заказчика документацию, подлежащую экологичес</w:t>
        <w:softHyphen/>
        <w:t>кой экспертизе, в объеме, установленном в п. 1 ст. 14 Федерально</w:t>
        <w:softHyphen/>
        <w:t>го закона «Об экологической экспертизе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от структурных подразделений МПР России, специализированных в области экологической экспертизы, для ознаком</w:t>
        <w:softHyphen/>
        <w:t>ления нормативно-технические документы, которые устанавлива</w:t>
        <w:softHyphen/>
        <w:t>ют требования к проведению ГЭЭ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качестве наблюдателей через своих представите</w:t>
        <w:softHyphen/>
        <w:t>лей в заседаниях экспертных комиссий ГЭЭ и участвовать в прово</w:t>
        <w:softHyphen/>
        <w:t>димом ими обсуждении заключений ОЭЭ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в обращение граждан или общественных организаций, муниципальное образование создает временную комиссию по про</w:t>
        <w:softHyphen/>
        <w:t xml:space="preserve">ведению общественного обсуждения объекта ОЭЭ и организует собрание представителей заинтересованных сторон, на котором утверждаются сроки и регламент общественных слуш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ы, принимающие участие в ОЭЭ, получают от заказ</w:t>
        <w:softHyphen/>
        <w:t>чика техническое задание, во многом, естественно, сходное с за</w:t>
        <w:softHyphen/>
        <w:t>данием на ГЭЭ. Эксперт обязан выполнить следующе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материалами обоснования инвестиций и ОВОС про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достоверность и достаточность представленной информации. В случае невыполнения этих условий в дальнейшем не использовать такие данные, а перейти к данным по объектам-аналог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качество проведения ОВОС и достоверность этих оцен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соответствие технических решений совре</w:t>
        <w:softHyphen/>
        <w:t>менным требовани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экономическую эффективность предложенных при</w:t>
        <w:softHyphen/>
        <w:t>родоохранных реш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оответствие намечаемой деятельности и ее по</w:t>
        <w:softHyphen/>
        <w:t>следствий нормативным правовым актам РФ и международным обязательствам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обоснованные выводы о допустимости реализации намечаемой деятельности по экологическим треб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ЭЭ направляется специально уполномоченным государственным органам в области экологической экспертизы, осуществляющим ГЭЭ, заказчику документации, подлежащей ОЭЭ, органам, принимающим решение о реализации объектов экологи</w:t>
        <w:softHyphen/>
        <w:t>ческой экспертизы, органам местного самоуправления и может передаваться другим заинтересованным лиц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ЭЭ приобретает юридическую силу после утверж</w:t>
        <w:softHyphen/>
        <w:t>дения его специально уполномоченным государственным органом. Заключения могут публиковаться в СМИ, передаваться органам местного самоуправления, органам ГЭЭ, заказчикам документа</w:t>
        <w:softHyphen/>
        <w:t>ции, подлежащей общественной экологической экспертизе, и дру</w:t>
        <w:softHyphen/>
        <w:t>гим заинтересованным лиц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ЭЭ осуществляется за счет собственных средств общественных организаций (объединений), общественных экологических и других фондов, целевых добровольных денежных взносов граждан и организаций, а также за счет средств, выделя</w:t>
        <w:softHyphen/>
        <w:t>емых в соответствии с решением соответствующих органов мест</w:t>
        <w:softHyphen/>
        <w:t>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3. Государственный экологический контрол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экологическая экспертиза является организа</w:t>
        <w:softHyphen/>
        <w:t>ционно-правовой формой предупредительного контроля. Как уже отмечалось, ее основным документом является заключение, со</w:t>
        <w:softHyphen/>
        <w:t>держащее обоснованные выводы о допустимости воздействия на окружающую природную среду хозяйственной и иной деятельно</w:t>
        <w:softHyphen/>
        <w:t>сти и о возможности реализации объекта ГЭЭ. Для осуществления контрольных функций за выполнением требований заключения ГЭЭ информация о нем направляется органам государственного эколо</w:t>
        <w:softHyphen/>
        <w:t>гического контроля, исполнительной власти субъектов и местного самоуправления. В отдельных случаях по решению государственно</w:t>
        <w:softHyphen/>
        <w:t>го органа в области экологической экспертизы информация о зак</w:t>
        <w:softHyphen/>
        <w:t>лючении ГЭЭ может быть направлена банковским организациям, которые осуществляют финансирование реализации объекта экс</w:t>
        <w:softHyphen/>
        <w:t>перти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экологического контроля являются: наблюдение за состоянием окружающей природной среды и ее изменением под влиянием хозяйственной и иной деятельности; проверка выпол</w:t>
        <w:softHyphen/>
        <w:t>нения планов и мероприятий по охране природы, рациональному использованию природных ресурсов, оздоровлению окружающей природной среды, соблюдению требований природоохранитель</w:t>
        <w:softHyphen/>
        <w:t>ного законодательства и нормативов качества окружающей при</w:t>
        <w:softHyphen/>
        <w:t>родно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б охране окружаю</w:t>
        <w:softHyphen/>
        <w:t>щей среды» экологический контроль — это система мер, направ</w:t>
        <w:softHyphen/>
        <w:t>ленная на предотвращение, выявление и пресечение нарушения законодательства в области охраны окружающей среды, обеспе</w:t>
        <w:softHyphen/>
        <w:t>чение соблюдения субъектами хозяйственной и иной деятель</w:t>
        <w:softHyphen/>
        <w:t>ности требований, в том числе нормативов и нормативных доку</w:t>
        <w:softHyphen/>
        <w:t>ментов, в области охраны окружающе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Федерации осуществляется государственный, производственный, муниципальный и общественный экологи</w:t>
        <w:softHyphen/>
        <w:t>ческий конт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м РФ определен особый порядок организации и осуществления государственного экологического контроля в закрытых административно-территориальных образованиях, на режимных, особорежимных и особо важных объектах Вооруженных Сил России, объектов вооружения и военной техники, военных объектов и воен</w:t>
        <w:softHyphen/>
        <w:t>ной деятельности. Этот особый порядок в первую очередь касается порядка допуска уполномоченных должностных лиц, осуществляю</w:t>
        <w:softHyphen/>
        <w:t>щих государственный экологический контроль над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ГЭЭ по федеральным объектам поступают для осу</w:t>
        <w:softHyphen/>
        <w:t>ществления государственного экологического контроля в Депар</w:t>
        <w:softHyphen/>
        <w:t>тамент государственного контроля и перспективного развития в сфере природопользования и охраны окружающей среды и (или) Управление (Главное управление) природных ресурсов и охраны окружающей среды по субъекту (субъектам) Российской Федера</w:t>
        <w:softHyphen/>
        <w:t>ции МПР России, поскольку в соответствии с требованиями Фе</w:t>
        <w:softHyphen/>
        <w:t>дерального закона «Об охране окружающей среды» федеральные государственные инспекторы в области государственного эколо</w:t>
        <w:softHyphen/>
        <w:t>гического контроля осуществляют контроль федеральных объек</w:t>
        <w:softHyphen/>
        <w:t>тов. Осуществление государственного экологического контроля за выполнением заключений ГЭЭ на режимных, особорежимных и особо важных объектах Вооруженных Сил России не отличается от контроля за другими объекта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Экономическое стимулирование рационального природопользования и охраны окружающей сре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йской Федерации на основании федеральных законов и иных НПА осуществляется стимулирование рационального природопользования и охраны окружающей природной среды пут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налоговых и иных льгот, предоставляемых государственным и другим предприятиям, учреждениям и организациям, в том числе природоохранительным, при внедрении малоотходных и безотходных технологий и производств, использовании вторичных ресурсов, осуществлении другой деятельности, обеспечивающей природоохранительный эффек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ие от налогообложения экологических фонд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и части средств экологических фондов на договорных условиях под процентные займы предприятиям, учреждениям, организациям и граждан для реализации мер по гарантированному снижению выбросов и сбросов загрязняющих вещест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повышенных норм амортизации основных производственных природоохранительных фонд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оощрительных цен и надбавок на экологически чистую продукци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специального налогообложения экологически вредной продукции, а также продукции, выпускаемой с применением экологически опасных технолог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льготного кредитования предприятий, учреждений, организаций независимо от форм собственности, эффективно осуществляющих охрану окружающей природно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онодательством Российской Федерации и республик в составе Российской Федерации могут быть установлены другие виды экономического стимулирования охраны окружающей природной сред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й острой экологической проблемой современности ока</w:t>
        <w:softHyphen/>
        <w:t>зывается проблема выживания самой цивилизации. В ближайшее время человечество обязано сделать выбор: либо продолжать экс</w:t>
        <w:softHyphen/>
        <w:t>тенсивное использование природных ресурсов, либо переключить экономику на экологически чистые источники минерального сы</w:t>
        <w:softHyphen/>
        <w:t>рья и энергии. Важно осознать, что без процедуры экологической оценки и экологического сопровождения проекта вопросы экологической безопасности хозяйственной и иной дея</w:t>
        <w:softHyphen/>
        <w:t>тельности положительно решены быть не мог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го развития ЭО необходима организация «обрат</w:t>
        <w:softHyphen/>
        <w:t>ной связи», дающей возможность оценить соответствие или несо</w:t>
        <w:softHyphen/>
        <w:t>ответствие сделанных предсказаний реальному воздействию на окружающую среду и при необходимости осуществить мероприя</w:t>
        <w:softHyphen/>
        <w:t>тия по корректировке деятельности. Эта цель достигается путем разработки по результатам ОВОС и ГЭЭ планов экологического менеджмента и программ послепроектного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ая обсуждение вопросов экологической экспертизы, сле</w:t>
        <w:softHyphen/>
        <w:t>дует отметить, что в ряде стран созданы специальные библиотеки или депозитарии (хранилища), в которые передаются ОВОС после завершения процесса ЭО. Эти библиотеки доступны для заинтере</w:t>
        <w:softHyphen/>
        <w:t>сованных лиц—практиков, исследователей, студентов. Доступность таких хранилищ вносит значительный вклад в улучшение практи</w:t>
        <w:softHyphen/>
        <w:t>ки ЭО, способствует как качественной подготовке ОВОС в конк</w:t>
        <w:softHyphen/>
        <w:t>ретных случаях, так и развитию национальной системы экологи</w:t>
        <w:softHyphen/>
        <w:t>ческой оценки в целом. Хранилища существенно ускоряют накоп</w:t>
        <w:softHyphen/>
        <w:t>ление, анализ и распространение опыта в эт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ые хранилища могут создаваться при соответствующих государственных органах или исследовательских центрах. В России для проектов, проходящих экологическую экспертизу федераль</w:t>
        <w:softHyphen/>
        <w:t>ного уровня, эти функции выполняет журнал «Экологическая эк</w:t>
        <w:softHyphen/>
        <w:t>спертиза и оценка воздействия на окружающую среду», издавае</w:t>
        <w:softHyphen/>
        <w:t>мый с 1996 г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ганба В.Р. «Социальная экология», учебное пособие, М., 200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ринчук М.М. «Введение в экологическое право», учебник, М., 199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нченко В.К., Питулько В.М. и др. «Экологическая экспертиза», учебное пособие для студентов ВУЗов, М., 200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мельянов А.Г. «Основы природопользования», учебное пособие для студентов ВУЗов, М., 200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антинов В.М., Челидзе Ю.Б. «Экологические основы природопользования», учебное пособие, М., 200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охране окружающей среды» от 10.01.2002 №7-ФЗ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экологической экспертизе» от 23.11.1995 №174-ФЗ (с изм. и доп. от 15.04.98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и к федеральным законам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31:00Z</dcterms:created>
  <dc:creator>Гена+Юля=Любовь</dc:creator>
  <dc:description/>
  <cp:keywords/>
  <dc:language>en-US</dc:language>
  <cp:lastModifiedBy>Mage</cp:lastModifiedBy>
  <cp:lastPrinted>2008-05-03T14:57:00Z</cp:lastPrinted>
  <dcterms:modified xsi:type="dcterms:W3CDTF">2011-10-06T23:31:00Z</dcterms:modified>
  <cp:revision>2</cp:revision>
  <dc:subject/>
  <dc:title>Федеральное агентство по образованию Российской Федерации</dc:title>
</cp:coreProperties>
</file>