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ОЛЬ ПРИРОДЫ В ЖИЗНИ ЧЕЛОВЕКА И ОБЩ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ТРОПОГЕННЫЕ ФАКТОРЫ ИЗМЕНЕНИЯ ПРИРО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ЭКОЛОГИЧЕСКАЯ ОЦЕНКА НТ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ЛОБАЛЬНЫЕ МОДЕЛИ – ПРОГНОЗЫ РАЗВИТИЯ ПРИРОДЫ И ОБЩЕСТ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ОШИБОЧНЫЕ ТЕНДЕНЦИИ В ПРИРОДОПОЛЬЗОВАНИИ. ЗАКОНЫ ЭКОЛОГИИ Б. КОММОНЕ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ОНЦЕПЦИЯ ЭКОЛОГИЧЕСКОГО ИМПЕРАТИВ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ОЛЬ ПРИРОДЫ В ЖИЗНИ ЧЕЛОВЕКА И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ловек - продукт природы и существует во взаимосвязях со всеми природными объектами, однако для того, чтоб лучше разобраться в вопросе: каково же значение всей окружающей человека природы в его жизни мы прибегнем к тому, что разъединим их. Сразу же после этого нам станет ясно, что человек сам по себе без остальной природы существовать не сможет, т. к. природа - это прежде всего </w:t>
      </w:r>
      <w:r>
        <w:rPr>
          <w:i/>
          <w:sz w:val="28"/>
          <w:szCs w:val="28"/>
        </w:rPr>
        <w:t>среда жизни человека</w:t>
      </w:r>
      <w:r>
        <w:rPr>
          <w:sz w:val="28"/>
          <w:szCs w:val="28"/>
        </w:rPr>
        <w:t>. Это первая и важнейшая роль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ой роли вытекает </w:t>
      </w:r>
      <w:r>
        <w:rPr>
          <w:i/>
          <w:sz w:val="28"/>
          <w:szCs w:val="28"/>
        </w:rPr>
        <w:t>санитарно-гигиеническа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здоровительная.</w:t>
      </w:r>
      <w:r>
        <w:rPr>
          <w:sz w:val="28"/>
          <w:szCs w:val="28"/>
        </w:rPr>
        <w:t xml:space="preserve"> В природе устроено так, что в случае потери здоровья человек может его восстановить, пользуясь благами природы (растениями, минеральными источниками, воздухом и пр.). Природа, кроме того, имеет всё необходимое для поддержания санитарно - гигиенических условий на должном уровне (вода для мытья жилища и умывания, фитонциды и антибиотики растений - для борьбы с возбудителями заболеваний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ода имеет также </w:t>
      </w:r>
      <w:r>
        <w:rPr>
          <w:i/>
          <w:sz w:val="28"/>
          <w:szCs w:val="28"/>
        </w:rPr>
        <w:t>хозяйственное</w:t>
      </w:r>
      <w:r>
        <w:rPr>
          <w:sz w:val="28"/>
          <w:szCs w:val="28"/>
        </w:rPr>
        <w:t xml:space="preserve"> значение. Именно из природы человек черпает все необходимые ресурсы для развития своей хозяйственной деятельности; для наращивания материальных благ. Любые потребляемые человеком продукты в конечном счёте создаются путём использования природных ресурсов. В современных условиях в хозяйственный оборот вовлечена масса различных природных веществ, причём запасы некоторых из них малы, а используются они очень интенсивно (медь, ртуть). В этом и заключается производственное и экономическое значения природы дл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аучное </w:t>
      </w:r>
      <w:r>
        <w:rPr>
          <w:sz w:val="28"/>
          <w:szCs w:val="28"/>
        </w:rPr>
        <w:t>значение природы вытекает из того, что она - источник всех знаний. Наблюдая и изучая природу, человек открывает объективные законы, руководствуясь которыми использует в своих целях естественные силы и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спитательное</w:t>
      </w:r>
      <w:r>
        <w:rPr>
          <w:sz w:val="28"/>
          <w:szCs w:val="28"/>
        </w:rPr>
        <w:t xml:space="preserve"> значение природы заключается в том, что общение с ней благотворно влияет на человека в любом возрасте, разносторонне развивает мировоззрение у детей. Особенно важно для воспитания гуманности общение с животными; отношение к ним формирует и отношение к люд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стетическое</w:t>
      </w:r>
      <w:r>
        <w:rPr>
          <w:sz w:val="28"/>
          <w:szCs w:val="28"/>
        </w:rPr>
        <w:t xml:space="preserve"> значение природы огромно. Природа всегда была вдохновителем искусства, занимая, например, центральное место в творчестве художников - пейзажистов и анималистов. Красота природы привлекает людей и благотворно влияет на их настро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подводя итог всему сказанному выше, следует отметить, что природа постоянно выступает как </w:t>
      </w:r>
      <w:r>
        <w:rPr>
          <w:i/>
          <w:sz w:val="28"/>
          <w:szCs w:val="28"/>
        </w:rPr>
        <w:t>фактор развит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совершенствования челове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АНТРОПОГЕННЫЕ ФАКТОРЫ ИЗМЕНЕНИЯ ПРИРОДЫ. ФОРМЫ ВОЗДЕЙСТВИЯ ЧЕЛОВЕКА НА ПРИРОД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хозяйственной деятельности человека или непосредственного общения людей с окружающей природной средой в природе постоянно отмечаются какие-то изменения. Эти изменения носят название антропогенные, т.е. вызванные деятельностью человека. Воздействие человека на природу необходимое условие его существования. В результате этого воздействия возможно непрерывное обеспечение людей жизненными благами и воспроизводство человече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ействие человека сказывается, по существу, на всех ресурсах и компонентах биосферы. В последние годы воздействие человека на окружающую среду становится соизмеримым с воздействием геологических сил и неизбежно влечёт за собой изменения в экологических системах, ландшафтах, природных комплек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тому являются прежде вс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родо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масштабов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нтенсивности воздействия каждого ново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четыре главных направления воздействия человека на биосферу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ия структуры земной поверхности: распашка целинных земель, вырубка лесов, осушение болот, создание искусственных водоёмов и другие изменения поверхностных вод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состава биосферы, круговорота и баланса входящих в неё веществ - добыча ископаемых, создание отвалов выработанных пород, выбросы различных веществ в атмосферу и гидросферу, изменения влаг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зменение энергетического и, в частности, теплового баланса отдельных регионов и планеты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Изменения, вносимые в биоту - совокупность живых организмов; истребление некоторых организмов, создание новых пород животных и растений, перемещение организмов (акклиматизация) в новые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изменения, происходящие в природе под влияние деятельности человека, осуществляются чаще всего по причине действия следующих антропогенных факторов: НТР, демографический “взрыв”, накапливающийся характер некотор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сокращает территории, занимаемые естественными экосистемами. 9-12 % поверхности суши распахано, 22-25 % составляют полностью или частично окультуренные пастбища. 458 экваторов - такова протяженность дорог на планете; 24 км на каждые 100 кв. км - такова густота дор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человечество расходует потенциальную энергию биосферы почти в 10 раз быстрее, чем происходит её накопление деятельностью организмов, связывающих энергию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антропогенные изменения в природе можно разделить на две категории: преднамеренные и попутные. Примером преднамеренных преобразований можно назвать освоение земель под с/х культуры или многолетние насаждения, сооружение водохранилищ, строительство городов, промышленных предприятий и населённых пунктов, осушение болот, изменение направления течения рек и пр. Попутные изменения - это изменения газового состава атмосферы, загрязнения окружающей среды, развитие эрозионных процессов, обеднение видового состава животного мира, образование фотохимических туманов (смога), ускорение коррозии металлов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касается форм воздействия людей на природу, то существуют разные классификации воздействий. Мы здесь выделим только некоторы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ямое и косвенное воздействие. Прямое заключается, прежде всего, в использовании человеком природы для удовлетворения свих потребностей, преимущественно в пище, воде, одежде, сырье. Сюда относится охота, рыбная ловля, сбор плодов и пр. Чтобы предоставить себе косвенное воздействие достаточно вспомнить последствия осушения болот в Прибалтике; создание каскада водохранилищ на реках Волга, Днепр и других; освоение целинных земель в Казахстане; последствия ядерных испытаний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меренное и непреднамерен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и производствен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нерационального природопользования в настоящее время отмечается снижение продуктивности природных экосистем, истощение минерально-сырьевых ресурсов, прогрессирующее загрязнение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не следует думать, что подобная ситуация существовала на протяжении всей истории развития человечества и природы Земли в целом. В историческом плане можно выделить несколько периодов взаимоотношений человеческого общества с природой. Они чётко отличаются характером этих отношений и объёмом нанесённого окружающей среде вр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</w:t>
      </w:r>
      <w:r>
        <w:rPr>
          <w:i/>
          <w:sz w:val="28"/>
          <w:szCs w:val="28"/>
        </w:rPr>
        <w:t xml:space="preserve">, древний, </w:t>
      </w:r>
      <w:r>
        <w:rPr>
          <w:sz w:val="28"/>
          <w:szCs w:val="28"/>
        </w:rPr>
        <w:t>период включает палеолит, мезолит и неолит. В палеолите жили сборщики и первые охотники. В мезолите к ним добавляются рыбаки. В это же время появляются более совершенные орудия труда и приспособления для охоты из костей, камня, рога, дерева (лодки, крючки, топоры, сети, глиняная посуда). Для неолита характерно появления земледелия, скотоводства, бурения, шлифования первых домов, святилищ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период характеризуется накоплением знаний о природе, приспособлением человека к природе и значительным влиянием человека на природу. Основным источником энергии в этот период была мышечная энергия человека. Уничтожение большого количества крупных животных - основного источника питания древнего человека - привело к возникновению первого глобального экологического кризиса во всех регионах расселени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ериод - рабовладельческий строй и феодализм. В этот период интенсивно развивается земледелие, скотоводство, возникают ремёсла, расширяется строительство поселений, городов, крепостей. Своей деятельностью человек начинает наносить ощутимые удары по природе. Особенно это стало хорошо заметно после возникновения и развития химии и получения первых кислот, пороха, красок, медного купороса. Численность населения в ХV - XVII вв. уже превышала 500 млн. Этот период можно назвать периодом активного использования человеком природных ресурсов, взаимодействия с прир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в первые два периода одним из важнейших факторов воздействия человека на природу был огонь - использование искусственных пожаров для охоты на диких животных, расширения пастбищ и пр. Выжигание растительности на значительных территориях привело к возникновению первых локальных и региональных кризисов - значительные территории Ближнего Востока, Северной и Центральной Африки превратились в каменистые и песчаные пусты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период (XVIII в. - первая половина XX в.) - время бурного развития физики, техники, изобретён паровой двигатель, электрический мотор, получена атомная энергия, стремительно растёт численность населения (около 3,5 млрд.). Это период развития локальных и региональных кризисов, противостояния природы и человеческого общества, страшных по своим экологическим последствиям мировых войн, хищнической эксплуатации всех природных ресурсов. Основными принципами развития общества в этот период были борьба с природой, её подчинение, господство над ней и уверенность в том, что природные ресурсы неисчерпа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ёртый период (последние 40 - 50 лет) характеризуется развитием второго глобального экологического кризиса, возникновением и усилением парникового эффекта, появлением озоновых дыр и кислотных дождей, супериндустриализацией, супермилитаризацией, суперхимизацией, супериспользыванием и суперзагрязнением всех геосфер. Численность людей в 1995 г. достигла более 5,6 млрд. человек. Особенностями этого периода является также возникновение и расширение общественного природоохранного движения во всех странах, активное международное сотрудничество в области охраны окружающей среды. Так как экологический кризис экосферы планеты в этот период развивался неодинаково, то в зависимости от размеров антропогенного воздействия этот период можно разбить на три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(1945 - 1970 гг.) характеризуется наращиванием гонки вооружений всеми развитыми странами мира, хищническим уничтожением природных ресурсов во всём мире, развитием кризисных экологических ситуаций в Северной Америке, Европе, отдельных регионах бывшего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орой этап</w:t>
      </w:r>
      <w:r>
        <w:rPr>
          <w:sz w:val="28"/>
          <w:szCs w:val="28"/>
        </w:rPr>
        <w:t xml:space="preserve"> (1970 - 1980 гг.) отмечен бурным развитием экологического кризиса в мире (Япония, бывший СССР, Южная Америка, Азия, Африка), интенсивный рост степени загрязнения вод Мирового океана и космического пространства. Это период очень мощной химизации, максимального мирового производства пластмасс, развития глобального милитаризма, реальной угрозы глобальной катастрофы (вследствие ядерной войны) и возникновения мощного международного государственного (правительственного) и общественного движения за спасение жизни на план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етий этап</w:t>
      </w:r>
      <w:r>
        <w:rPr>
          <w:sz w:val="28"/>
          <w:szCs w:val="28"/>
        </w:rPr>
        <w:t xml:space="preserve"> (с 1980 г. по настоящее время) характеризуется сменой отношения человека на планете к природе, всесторонним развитием экологического образования во всех странах, широким общественным движением за охрану окружающей среды, появлением и развитием альтернативных источников энергии, развитием дехимизации и ресурсосберегающих технологий, принятием новых национальных и международных законодательных актов, направленных на охрану природы. На этом этапе также началась демилитаризация во многих развитых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ую роль в разрешении проблем, связанных с устранением или смягчением негативных последствий антропогенного воздействия, призвано сыграть учение о взаимоотношении человека и природы. Его задачи: изучение воздействия человека на природу и среды на человека и общество; конструирование идеальной схемы гармоничного развития биогеоценотического покрова; конструирование идеальной схемы гармоничного развития природы и экономики единых географических систем; разработка генеральной схемы оптимального развития экономики региона, сопровождающегося оптимизацией биогеоценотического пок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КОЛОГИЧЕСКАЯ ОЦЕНКА НТ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взаимоотношений человека с окружающей природой нельзя представить без бурного, всевозрастающего развития науки и техники. Наука и техника - важные элементы взаимосвязи природы и общества, основное средство рационального использования прир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ка как форма общественного сознания существует с древнейших времён, однако не сразу она стала играть роль теоретической основы материального производства. Сначала шёл процесс накопления научно - теоретических знаний о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торговли, мореплавания, крупных мануфактур, сопровождающееся обобществлением процесса труда, комбинациями отдельных производственных операций, потребовало теоретического обоснования решения целого ряда производственных задач, приложения науки к производству. “...Мануфактурный период, - подчёркивал К. Маркс, - развивал первые научные и технические элементы крупной промышленности”. Органическую связь прогресса техники и науки в эпоху машинного производства известный исследователь истории развития науки и техники Дж. Бернал отразил во введённом им термине “научно-техническая революция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вшаяся в середине ХХ в. научно-техническая революция (НТР) - одно из самых сложных и важных явлений в обществе. НТР - это коренной переворот в производительных силах современного общества при опережающей роли науки. Век НТР - век выдающихся успехов в овладении космическим пространством и проникновения в мир клетки, создания новых видов материалов и освоения земных богатств, век лазера, голографии, “электронного мозга”, открытия и практического использования новых видов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технический прогресс, способствующий бурному развитию производительных сил, несомненно даёт человеку много благ: рост урожайности, бытовой комфорт, быстроту передвижения по планете, возможность удовлетворения всевозможных материальных и духовных запросов, прогресс медиц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ые последствия НТП можно перечислять до бесконечности. Но многие из них находятся в диалектической связи с новыми, порой тягостными проблемами, а за некоторые блага человечество расплачивается дорогой ценой - уничтожение природы во многих рай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тво использует сейчас для своих нужд около 5 % глобального фотосинтеза. За последние 20 лет потребление нефти в мире выросло в 4 раза, природного газа в 5 раз, бокситов в 9 раз, угля в 2 раза. В результате сжигания ископаемого топлива и уменьшения глобальной биомассы (главным образом уничтожение лесов) содержа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тмосфере повышается, что может вызвать изменение климата, а это будет иметь катастрофические последствия для некоторых сельскохозяйственных и природных экосист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оценка последствий таких нарушений чревата кризисом взаимоотношений человека с окружающе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ЛОБАЛЬНЫЕ МОДЕЛИ – ПРОГНОЗЫ РАЗВИТИЯ ПРИРОДЫ И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западные учёные при обсуждении сложившегося положения приходят к неутешительному выводу о том, что современное общество уже на данном этапе своего развития перешагнуло порог естественной самозащиты природы и её уже невозможно спасти усилиями человека. НТР всё чаще представляется ими как сила, враждебная человеческому обществу. Её развитие связывается с возникновением исключительно негативных последствий, оказывающих на человека губительное воздействие. Они предсказывают как неизбежную гибель человеческой цивилизации, так и всего живого на земле в результате НТП, предлагая уйти от НТР, вернуться к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дногерманский философ Г. Келлер и американские биологи Р. Селерис и Д. Плетт считают, что кризисные проблемы, экологический кризис - обязательные спутники современной Н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зарубежные учёные считают, что НТР сама разрешит экологический кризис независимо от характера общественного строя. Третьи буржуазные учёные, выявляя реальные кризисные ситуации в современном капиталистическом мире, ограничиваются абстрактными призывами к преодолению таких ситуаций посредством “революции в сознании человека”. Особая роль в этом принадлежит “Римскому клубу” - международной неправительственной организации, созданной в 1968г. итальянским экономистом А. Печчеи. В её состав входят представители самых различных профессий из многих стран мира, в том числе промышленники, экономисты и др. “Римский клуб” поставил перед собой задачу привлечь внимание мировой общественности к грозящему экологическому кризи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е представители “Римского клуба” - Дж. Форрестор , а также группа профессора Д. Медоуза из Массачусетского технологического института (СШ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оделях Дж. Форрестера и Д. Медоуза рекомендуется (как выход из положения) законсервировать рост населения планеты и стабилизировать промышленное производство. “Человек, - подчёркивается в докладе группы Д. Медоуза “Римскому клубу”, - ещё может сам выбирать пределы роста и остановиться, когда пожелает, путём ослабления некоторых из сильных воздействий на природу, которые вызваны приростом капитала или населения, или путём создания контрвоздействий или одновременно двумя путям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несостоятельность первой модели, через два года “Римский клуб” предложил свой новый проект “Человечество у поворотного пункта”, созданный под руководством М. Месаровича и Э. Пестеля. Последние поставили задачу проанализировать большое количество факторов и, таким образом, изыскать возможности локализации кризисных ситуаций и их предотвращения. Мир в их модели представлен в виде 10 регионов. Входящие в регион государства объединены на основе учёта традиций истории и стиля жизни, экономики, социально - политического порядка, а также общности большинства проблем. Модель рассматривает эволюцию мировой системы по аналогии с организмом, в котором наблюдается как специализация различных его частей, так и функциональная связь между ними. Такой подход по мнению авторов, определяет возможность выделить основные связи и зависимость в экономических, демографических, энергетических и других процессах. Авторы приходят к выводу, что миру угрожает не глобальная катастрофа, а серия региональных катастроф, которые наступят значительно раньше, чем предсказывали Д. Медоуз и Дж. Форрестор. “Ограниченный рост” - вот основной вывод нового варианта. Если бы человечество переориентировалось на путь ограниченного роста, то образовался бы новый мир взаимосвязанных и гармоничных частей, вносящих каждый свой особый взгляд в ту или другую область мировой системы. Этот несомненно ложный вывод учёные буржуазно - реформисткой школы распространяют не только на капиталистическую, но и на социалистическую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отмечается определённая эволюция взглядов деятелей “Римского клуба”. Если в первоначальных концепциях предсказывалась грядущая катастрофа в связи с существованием (якобы) материальных границ человечества, то в шестом докладе клубу, в “Проекте обучения”, разработанном по инициативе А. Печчеи, прослеживается (хотя и в абстрактной форме) при рассмотрении глобальных проблем признание необходимости по крайней мере некоторых социальных изменений. Однако социальные проблемы рассматриваются без учёта специфики их в различных общественно - экономических формац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ШИБОЧНЫЕ ТЕНДЕНЦИИ В ПРИРОДОПОЛЬЗОВАНИИ. ЗАКОНЫ ЭКОЛОГИИ Б. КОММОН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знь показала, что в вопросе природопользования у нас долгое время бытовали некоторые ошибочные тенденции, среди которых можно назва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тремление заставить природу развиваться вопреки её законам. Это так называемый экологический волюнтаризм. Примерами этого явления можно назвать факты уничтожения воробьев в Китае; попытки повернуть реки вспять в Советском Союз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гнорирование всеобщей связи и взаимообусловленности предметов и явлений в природе. Экологическая близорукость человека просматривается во многих его поступках. Стремясь получить какую-то выгоду для себя, человек строил на реках крупнейшие искусственные озера - водохранилища. Однако, если сравнить ущерб, причиненный этими действиями, то он перекрывает все выгоды, ради которых это предпринималось. Или еще пример, изобретение и применение для борьбы с сельскохозяйственными и бытовыми вредителями сильного химического яда - ДДТ. Оказалось, что вредители очень быстро к нему привыкли, и новые поколения вредителей спокойно себя чувствовали рядом с ядом. Зато в результате его применения ядохимикат попал во все элементы биосферы (воду, почву, воздух, животных и даже в человека). Даже там, где ДДТ никогда не применялся, в результате миграции в биосфере он был обнаружен, например, в многолетних отложениях льда в Антарктиде, в мясе пингвинов, в молоке кормящих матер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едставления о неисчерпаемости природных ресурсов. Это наивное заблуждение о бесконечности и бездонности ресурсов природы привело к тому, что сегодня в некоторых странах начинают развиваться энергетические кризисы; в ряде стран в настоящее время вынуждены прибегнуть к эксплуатации малопродуктивных месторождений отдельных полезных ископаемых из-за того, что они находятся на исходе. Другой пример: вся растительность США сегодня не покрывает расходов потребления кислорода промышленность, и в связи с этим Америка в плане потребления кислорода находится на иждивении у других государств. Кроме того, необдуманное уничтожение отдельных видов животных и растений привело к их исчезновению с лица Земли. На сегодня около 1 тыс. видов животных и 20 тыс. видов растений находятся на грани выми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подобных «достижений» человека, его побед над природой, можно было бы продолжать еще долго. Да, природа может долго терпеть действия человека, однако это «терпение природы» не беспред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учёные считают, что мы уже подошли к так называемому “экологическому кризису”, проистекавшему от столкновения безгранично и быстро растущих потребностей и всей деятельности человеческого общества с ограниченными размерами и ресурсами нашей план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азительные достижения нашего века привели нас к “роковой иллюзии, что с помощью наших машин мы, наконец, избавились от давления природных условий”. Эта мысль принадлежит видному американскому биологу, изучающему окружающую среду, Барри Коммонеру. В ходе своих исследований он пришёл к выводам, что это заблуждение человека едва не привело всё человечество к кризису, к деградации окружающей среды, на которой строится вся его деятельность и в конечном итоге -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ловам Б. Коммонера, человек разомкнул круг жизни, который по природе своей должен быть замкнутым, - и если он хочет выжить, он должен как можно скорее вернуть природе свой долг - такова основная мысль его исследований. Проанализировав причины загрязнения основных элементов окружающей среды, Б. Коммонер вывел четыре “закона экологии”. Этими законами должно руководствоваться человечество во взаимодействии с природной средой. Озаглавил Б. Коммонер эти законы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связано со вс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должно куда-то дева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знает лучш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то не даётся да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одробнее эти законы, остановившись на каждый в отд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ё связано со вс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закон довольно давно известен человечеству. Давно уже подмечено, что между различными живыми организмами, между популяциями, видами, а также между отдельными организмами и их физико-химическим окружением существует колоссальная сеть связей в экосистеме. Эти связи складывались в течении длительного периода развития нашей планеты и с годами отшлифовывались, подгонялись эволюцией организмов так, чтоб всё было гармонично. В результате в экосистеме образовалось равновесие, сбалансированность обмена веществом и энергией. Это указывает на совершенство эко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система составляет собой цепь, отдельными звеньями которой являются элементы живой и неживой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десятилетия человек своей деятельностью начал разрывать отдельные звенья этой цепи, нарушая равновесие в природе. Он “разомкнул круг жизни, превратив её безжизненные циклы в линейные цепи искусственных событий: нефть добывается из-под земли, перерабатывается в топливо, сжигается в двигателях, превращаясь при этом во вредные газообразные продукты, которые выбрасываются в атмосферу. На конце цепочки - смог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ервому закону Б. Коммонера, всё должно быть связано и не должно иметь конца, то есть должно идти по кругу. Нарушение человеком природных циклов привело к возникновению экологического кри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ий писатель и журналист В. П. Песков об этом говорит так: “В природе всё непременно взаимосвязано, за миллионы лет эволюции всё подогнано и притёрто. Выбей один камешек из этой устойчивости, и начнётся лавина”. Далее он указывает: ”При всей грамотности и мудрости мы до последнего времени не знали (да и теперь ещё плохо знаем), в каком тесном взаимодействии находится на земле всё живое. Это явление, названое равновесием, играет решающую роль в поддержании жизни на планете. Исключение какого-либо звена из равновесия приводит к разрыву живой цепи. И человек, выпустивший из сосуда джина по имени Химия, стоит на пороге проблем, которых он не предвидел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экосистема представляет собой цепь, состоящую из отдельных небольших звеньев, и если хоть одно звено этой цепи разрывается, то цепочка эта может рассыпаться. Именно поэтому изменение одного звена этой цепи влечёт за собой изменения в функционировании других звен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ём, например, пресноводный водоём и рассмотрим цепочку связей в нё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 - органические отбросы - разлагающие бактерии - неорганические продукты- водоросли - ры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что необычно тёплая летняя погода обусловила необычайно быстрый рост водорослей. Это влечёт за собой истощение запаса неорганических питательных веществ; таким образом , два звена из этой цепи водоросли и питательные вещества, выходят из равновесного состояния, но в противоположных направлениях. Механизм экологического цикла вскоре возвращает систему к равновесию. Увеличившись в количестве, водоросли становятся более доступной пищей для рыбы, это уменьшает популяцию водорослей, увеличивает количество отбросов у рыб и, следовательно, приводит к увеличению содержания питательных веществ в воде после разложения отбросов. Таким образом, количество водорослей и питательных веществ возвращается к своему первоначальному, равновесному соотно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вся циклическая система в целом оставалась в равновесии необходимо, чтобы общая скорость её внутренних процессов управлялась наиболее медленным звеном, в данном случае - ростом и метаболизмом рыб. Любое внешнее воздействие, которое укоряет часть цикла и тем самым заставляет какую-то одну часть системы работать быстрее, чем система в целом, приводит к неблагоприятным последствиям. Скорость отдельных процессов цикла соответствует естественному равновесию, которое достигается и поддерживается лишь при условии отсутствия внешних вмешательств в систему. Когда в цикл вторгается новый фактор, он не контролируется внутренними самоуправляющими связями и представляет угрозу для стабильности все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сё должно куда-то деватьс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закон экологии как бы вытекает из первого закона логически и является его продолжением. Этот закон является неформальной перефразировкой закона сохранения материи - материя не исчезает. Применительно к нашей дисциплине можно сказать, что в экосистеме нет ненужных отходов. В любой равновесной системе отходы или экскременты одних организмов являются пищей для других. Так, углекислый газ, который выделяют животные в процессе дыхания, является питательным веществом для растений. Растения выделяют кислород, который используется теми же животными. Органические отбросы животных - это пища для разлагающих бактерий. Их отбросы - неорганические вещества (азот, фосфор, углекислый газ) являются пищей для раст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нормально функционирующей экосистеме идёт развитие по безотходному замкнутому кругу. Если в этот круг вклинивается вещество, по своей природе не участвующее в метаболизме, оно будет накапливаться и по достижении определённого предела выведет из строя всю экосистему. В качестве примера можно привести историю с общеизвестным ядохимикатом - ДДТ. Это вещество вначале накапливается в листьях растений, после листопада попадает в почву, где идёт его накопления в червях. Набравшие смертельную дозу яда черви выползают на поверхность земли и склёвываются мелкими птицами. Накопившие большое количество яда мелкие птицы - лёгкая добыча для хищников (орла, ястреба), которые в свою очередь являются пищей для хищных млекопитающих. Так постепенно идёт разлад всей разновесной экосистемы. В этом заключается одна из главных причин нынешнего кризиса окружающе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ничто не исчезает без следа, то или иное вещество перемещается с места на место, оказывая влияние на жизненные процессы любого организма, частью которого оно становиться на некотор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рода знает луч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ниге “Трагедия или гармония?” писатель И. И. Адабашев говорит, что “в природе всё едино и взаимосвязано. Хотим мы или нет, природа живёт и развивается по своим очень сложным и строгим законам. Их надо правильно использовать. А главное - знать их. Сложный механизм называется “равновесием в природе”, может быть серьёзно нарушен, если человек будет продолжать неправильно и неумеренно распоряжаться богатствами природы. Без равновесия не может существовать природа. Без природы нет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ловам Б. Коммонера “любое крупное антропогенное изменение природной системы вредно для неё”. Проводя аналогию, Коммонер утверждает, что “живой организм, подвергающийся слепым случайным изменениям, почти наверняка будет не улучшен, а сломан”. И далее автор продолжает: этот принцип особо ярко проявляет себя в сфере органической химии. ...Третий закон экологии утверждает, что искусственное введение органических веществ, не существующих в природе, а созданных человеком и тем не менее участвующих в природе в живой системе, скорее всего принесёт вред”. Для большей убедительности он приводит пример с ДД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Один из поразительных фактов в химии живых систем, - говорит Коммонер, - это то, что для любой органической субстанции, вырабатываемой организмами, существует где-то в природе фермент, способный эту субстанцию разложить. Как следствие, ни одно органическое вещество не будет синтезировано, если нет средств к его разложению; к этому вынуждает всё та же цикличность. Поэтому, когда человек синтезирует новое органическое вещество, по структуре значительно отличающееся от природных веществ, есть вероятность, что для него не существует разлагающего фермента, и это вещество будет накапливаться”...” Так случилось с детергентами, инсектицидами и гербицидами. Частые катастрофические результаты нашей деятельности придают особую убедительность точке зрения, что “природа знает лучше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в целом и любая её форма в отдельности не только приспосабливаются к условиям окружающей среды, но и преобразуют эти усло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скусно приспосабливаясь к окружающей среде, живые организмы сами становятся её творцами”, - говорит Коммонер, описывая процесс формирования современной экосферы; об этом же сказано в трудах многих других биологов, в особенности в работах В. И. Вернад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пособление организмов к условиям окружающей среды, так же как и изменения состояния под воздействием живых организмов, - процессы очень медленные. Каждый отдельный вид животных или растений способен жить в определенном и довольно узком диапазоне внешних условий и со своей стороны действует на среду также одним и тем же присущим ему образом . Изменения форм воздействия животных и растений на среду происходят вместе с появлением новых видов в медленном процессе биологической эволюции. Они становятся заметными по прошествии многих миллионов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явлением человека коренным образом всё изменилось. Изменяются гидрографическая сеть и другие особенности земной поверхности, круговорот и баланс влаги и биоценозы в обширных районах, геохимический баланс и круговорот многих веществ, баланс энергии. Некоторые из этих изменений сразу или в виде более или менее отдалённых последствий в конце концов оборачиваются против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Коммонер не выступает против НТП, он считает необходимым изменить его направление - произвести коренную перестройку технологии промышленности и в значительной мере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изнать необходимость и право человеческого общества, как и любой другой совокупности живых существ, использовать природные ресурсы и свойства окружающей среды в соответствии с нуждами своего развития, то, по-видимому, следует считаться с неизбежностью и дальнейших прогрессирующих нарушений “естественного равновесия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аз от производства синтетических и других качественно несвойственных природе веществ и другие меры, предлагаемые Коммонером, действительно существенно уменьшили бы загрязнение природной среды. Однако они не смогли бы обеспечить возврат к “естественному равновесию” и его поддерж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ь не только внедрение качественно несвойственных природе веществ, но и крупные количественные преобразования или перераспределение в пространстве существующих элементов природной среды ведут к не менее серьёзным нарушениям “естественного равновесия” и, зачастую, к негативным послед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й прогресс, который содействует увеличению нагрузки на среду, создаёт вместе с тем возможность и для её снятия. Уже сейчас вырисовывается несколько решений проблемы: замкнутые в процессе производства циклы, многократное использование одного и того же вещества (вторичное сырьё) в производстве и, наконец, очи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ервые два закона Б. Коммонера безоговорочно принимаются всеми учёными, то третий закон некоторыми учёными критикуется и даже отвергается. И это естественно. С нашей точки зрения, надо заботиться не о предотвращении всякого нарушения “естественного равновесия”, а о правильной оценке допустимости и целесообразности того или иного вмешательства и, более того, об обеспечении систематического, целенаправленного преобразования природ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в лекции “Экология и социальные действия” Б. Коммонер уже иначе формулирует свой третий закон, а именно: “Природа знает лучше, что делать, а люди должны решать, как сделать это возможно лучше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ичто не даётся да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экологический закон объединяет в себе предшествующие три закона. Он позаимствован из экономики и призван подчеркнуть, что всякая вещь чего-то стоит, за все надо платить. Глобальная экосистема представляет собой единое целое, в рамках которой ничего не может быть выиграно, или потеряно и которая не может являться объектом всеобщего улучшения; всё, что было извлечено из неё человеческим трудом, должно быть возмещ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я этого закона давно известны человечеству. Так, ещё Ф. Энгельс в “Диалектики природы” писал: “Не будем, однако, слишком обольщаться нашими победами над природой. За каждую такую победу она нам мстит. Каждая из этих побед имеет, правда, в первую очередь те последствия, на которые мы рассчитывали, но во вторую и в третью очередь совсем другие, непредвиденные последствия, которые очень часто уничтожают значение первых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делать следующие выводы: ставшее неотложным решение проблемы правильных взаимоотношений человеческого общества с природой, проблемы рационального природопользования имеет важнейшее значение для благосостояния всего человечества и каждого человека в отдельности. В наше время, в эпоху НТП, такие широкие проблемы уже не могут решаться специалистами - учёными с выдачей уже готовых результатов остальным людям для использования. В создании таких разработок должно участвовать всё трудоспособное население. Наш долг - решить проблемы, которые привели к кризису, общими усилиями в кратчайши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ывод из всего сказанного можно привести слова французского современного зоолога Ж. Дорста: “Человек совершил огромную ошибку, когда возомнил, что может отделить себя от природы и не считаться с её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пытаемся проанализировать причины деградации природы и показать, оперируя объективными аргументами, что человек заблуждается в своём желании создать целиком искусственный мир. Мы как биологи глубоко убеждены, что ключ к тайне лучшего использования природных ресурсов следует искать в гармонии между человеком и естественной средой”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ЦЕПЦИЯ ЭКОЛОГИЧЕСКОГО ИМПЕРАТИ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логический императив – это приказ или требование по соблюдению правил охраны природы в процессе взаимодействий Человека с Природой. Он обычно обращён к хозяйственной деятельности или иным формам природопользования и вытекает из очередной необратимости вредных последствий хозяйственной деятельности и невосполнимости потерь в природной сре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ое человечество вступило в новую эру своего существования, когда потенциальная мощь создаваемых им средств воздействия на среду обитания становится соизмеримой с могучими силами природы. Сегодняшние достижения НТП обладают такой силой, что природные катаклизмы можно считать малоопасными для окружающей среды по сравнению с возможностями человека. Сегодня человек способен спровоцировать развитие землетрясений, наводнений, гибель животных и растений на громаднейших территориях и многое другое и масштабы этих событий могут намного превышать природные процессы. Учитывая вышеизложенное, становится ясным, что перед жителями нашей планеты встало объективное требование: учитывать уязвимость природной среды, не допускать превышения ее «пределов прочности», глубже вникать в суть свойственных ей сложных и взаимосвязанных явлений, не вступать в противоречие с естественными закономерностями во избежание необратимых процессов. Основанием для любых действий должен служить научно обоснованный прогноз. Независимо от масштабов мероприятий (региональные, континентальные, планетарные) это требование должно выполняться в обязательном порядке. С ним сегодня обязаны считаться не только те, чья деятельность носит хозяйственный характер, но и политические лидеры, от действия которых зависят способы разрешения международных пробл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ологическом императиве, как указывает Н.И. Моисеев в своей работе «Экология человечества глазами математика», естественнонаучное и гуманитарное образуют монолитный сплав. Эти стороны нерасчленимы, и активным, органическим действенным фактором, придающим единство всем этим особенностям, служит политическое сознание, выражающее социальную ориентацию. И, говоря об экологическом императиве, мы не абстрагируемся от политических реальностей, не пытаемся подняться над ними, а видим всю сложность и противоречивость сегодняшнего мира, в котором одновременно с усилением глобальных тенденций, обусловленных нарастающим социальным напором и последствиями НТР, обостряется взаимодействие разнородных экономических и социальных факторов. С этой точки зрения важнейшее место в экологической науке занимает проблема предотвращения экологических кризи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и нашей планеты экологические кризисы и катастрофы неоднократно потрясали биосферу, неся гибель многим живым видам и существенно меняя генотипический состав биоты (живого мира). Причины таких катастроф носили наряду с геологическими процессами на самой Земле преимущественно внешний, космический характер. С возможностью экологических кризисов подобного рода люди в общем должны считаться и впре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сегодня нас гораздо больше беспокоят экологические кризисы, порождаемые самим человеком. По мере развития общества воздействие человека на природу становится все более и более масштабным, кстати, оно уже не раз влекло за собой катастрофические последствия. Но прошлые экологические кризисы, вызванные практическими действиями людей, носили локальный характер, не угрожали человечеству в целом. Иное дело сейчас, в условиях колоссального роста технической мощи и энерговооруженности цивилизации, когда ойкуменой человека сделалась вся план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спечение дальнейшего развития цивилизации и всей популяции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 требует глубокого понимания смысла экологического императива как основы выбора стратегии человечества. Вся история человечества и особенно теперь - это ходьба по лезвию бритвы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ООН человечество использует только несколько процентов вещества, вычерпываемого из окружающей среды, - все идет в отвалы, является отбросами человеческой деятельности. Подняв за последние 100 лет урожайность в 3 раза, на производство тонны пшеницы человек расходует ныне в сто (100!) раз больше энергии, чем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Должен же быть предел подобной расточительности земных богатств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главная беда в другом. Уже сегодня существуют технологии, позволяющие во многих сферах добиваться результатов с гораздо меньшими, чем сегодня, затратами внешних ресурсов. Это и энергосберегающие технологии, и биотехнологии, и многое, многое другое. Но не их отсутствие сдерживает развитие. Наше горе в том, что по нынешним критериям они оказываются неоптимальными - невыгодными и отфильтровываются экономикой в ходе «естественного отбора», выработанного критериями. Сегодня радикальная смена критериев и отбора ценностных шкал. Они должны быть тем или иным образом связаны с критическими параметрами биосферы и способностью тех или иных вариантов развития приближаться к ним или удаляться от них так же, как и первые запреты на заре антропогенеза были связаны с благополучием пл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и нужны глобальные модели. Они должны стать для человечества тем, чем стали когда-то для живых существ рецепторы - источником сигналов о приближении к границам области гомеостазиса, нести знание об этих границах, служить основой системы обратных связей, сделать человечество зрячим, способным видеть вместе фрагменты того, что скрыто за горизон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к сожалению, дело не только в знаниях. Основной дефицит сегодня - это не дефицит знаний, а дефицит мудрости. Именно в нем ключ глобальных решений, а не в глобальных моделях. А дефицит мудрости никакие знания не ликвидируют. Это поле деятельности совсем другой подсистемы общества - информационной подсистемы, той, которую за неимением более точного термина принято называть культурой. Именно она задает человеку внешние критерии отбора даже в тех случаях, когда это не вполне осознается разум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глобалистике четко определились две группы проблем. Первая - отыскание «запретной черты», определяющей условия «выживаемости» и требования к компромиссам. Вторая группа - проблемы, связанные с принятием условий компроми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тории нашей планеты уже было два эпохальных события - возникновение Жизни, то есть появление живого вещества, и становление Разума, когда живое стало способным познавать себя. Сегодня мы стоим на грани третьего эпохального события, призванного реализовать «стратегию Природы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 сейчас как раз и находится на переломном гребне, когда у людей готово возникнуть новое представление об обществе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Х века, о человечестве, его общности и готовности к компромиссам и нелегкой ломке привычных жизненных укладов. Этот гребень был невидим предыдущим поколениям, как и от нас скрыты многие перспективы, лежащие за ним. Но гребень, его перевал мы уже увидели, и он должен определить «стратегию Разума» как закономерного элемента «стратегии Природы». Стратегия Разума сегодня жизненно необходи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удьбы человечества неотделимы от судьбы биосферы, то возникает принципиально новое направление исследований - изучение биосферы как объекта управления. Первый этап любого исследования, связанного с выбором и оценкой управляющих воздействий, требует изучения реакции управляемого объекта - в данном случае биосферы - на наши воздействия на нее. Масштаб подобных исследований выходит далеко за любые национальные рамки и требует международных усилий. Мы еще очень многого не знаем. А это означает, что мы должны всеми возможными средствами сохранять то, что уже создано природ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я природных систем позволяют нам говорить о границах дозволенного. Но где гарантия того, что найденные учеными условия обеспечения экологической стабильности будут выполняться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еще необходимы коллективные решения, следуя которым люди действовали бы в рамках, которые допускает природа. А интересы у людей разные, и совсем не очевидно, что рекомендации науки будут ими приняты и они придут к необходимому согласию. Такое согласие особенно важно, когда речь идет о глобальных проблемах, когда его отсутствие может грозить человечеству в целом. Институты согласия могут возникнуть только на современной научной основе, в результате специальных исследований. Роль науки должна возрастать во всех сферах жизни. Но этот тезис, к сожалению, очень медленно внедряется в сознание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мая о будущем, о грядущей эпохе ноосферы, ученые все больше склоняются к мысли о том, что наступающий век будет веком науки о человеке. Если первая половина ХХ века прошла под знаком развития технических науки физики, если во второй половине нашего столетия на первый план стали выдвигаться науки о живом мире, то век ХХІ станет веком гуманитарных наук. Этот факт не умозрительный - это необходимость, диктуемая нравственным императи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равственный императив потребует и нового мышления политиков, поскольку должны качественно измениться отношения между государствами, и политикам придется признать не только невозможность использовать силовые приемы для разрешения противоречий, но и признать существование общих целей сохранения экологической стабильности планеты, и, наконец, необходимость изменения моральных и нравственных принципов жизни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вступили в такую эпоху своей истории, когда один человек может оказаться источником бедствий для всего остального человечества - в руках одного человека могут оказаться сосредоточены невообразимые мощности, неосторожное, а тем более преступное использование которых, может нанести человечеству непоправимый вре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сейчас понимают уже многие, но ассоциируют эти опасности с пресловутой «красной кнопкой», нажатие которой отправит в путь смертоносные ракеты. На самом же деле все значительно более сложно, и человек, наделенный властью, способен, если он не обладает необходимыми нравственными качествами, нанести колоссальный ущерб развитию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тво ныне стоит перед выбором - либо полное переустройство жизни на планете и вступление в эпоху ноосферы, либо неизбежная деградация (более быстрая или более медленная - это уже не столь существенно). Среднего пути не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 их преодоления цивилизация не имеет будущего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cademy;Times New Roman" w:hAnsi="Academy;Times New Roman" w:cs="Times New Roman"/>
      <w:b w:val="false"/>
      <w:i w:val="false"/>
      <w:sz w:val="32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4z0">
    <w:name w:val="WW8NumSt4z0"/>
    <w:qFormat/>
    <w:rPr>
      <w:rFonts w:ascii="Academy;Times New Roman" w:hAnsi="Academy;Times New Roman" w:cs="Times New Roman"/>
      <w:b w:val="false"/>
      <w:i w:val="false"/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2">
    <w:name w:val="Основной текст 2 Знак"/>
    <w:qFormat/>
    <w:rPr/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0:00Z</dcterms:created>
  <dc:creator>Admin</dc:creator>
  <dc:description/>
  <cp:keywords/>
  <dc:language>en-US</dc:language>
  <cp:lastModifiedBy>Mage</cp:lastModifiedBy>
  <dcterms:modified xsi:type="dcterms:W3CDTF">2011-10-06T23:30:00Z</dcterms:modified>
  <cp:revision>2</cp:revision>
  <dc:subject/>
  <dc:title>СОДЕРЖАНИЕ</dc:title>
</cp:coreProperties>
</file>