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ЖНО-САХАЛИНСКИЙ ИНСТИТУТ (ФИЛИА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Эколог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кологические аспекты загрязнения морей и океан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удент 1 курса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дков Тарас Андреевич</w:t>
      </w:r>
    </w:p>
    <w:p>
      <w:pPr>
        <w:pStyle w:val="Normal"/>
        <w:spacing w:lineRule="auto" w:line="360"/>
        <w:ind w:firstLine="5640"/>
        <w:rPr/>
      </w:pPr>
      <w:r>
        <w:rPr>
          <w:color w:val="000000"/>
          <w:sz w:val="28"/>
          <w:szCs w:val="28"/>
          <w:lang w:val="en-US" w:eastAsia="en-US"/>
        </w:rPr>
        <w:t>Проверил: профессор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нгардт Р.П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Южно-Сахалинск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2007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ей экологической проблемой морей и океанов является загрязнение. Под загрязнением понимают введение человеком вредных веществ в морскую среду, влекущее такие воздействия, как ущерб живым ресурсам, опасность для здоровья людей, помехи морской деятельности, включая рыболовство, ухудшение качества морской воды. Существуют различные виды загрязнений – химическое, физическое, механическое, биологическое. Около 70% загрязнений морской среды дают наземные источники. Среди них, прежде всего - промышленность, строительство, коммунальное и сельское хозяйство, индустрия отдыха. Загрязняющими веществами, которые создают главную угрозу, являются сточные воды, химические вещества, мусор, радиоактивные отходы, нефть. Некоторые из них ядовиты, медленно разлагаются, накапливаются в живых организмах. На рисунке показаны источники загрязнения морей неф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более подробно химическое загрязнение морей. Нефть является самым стойким загрязнителем морских вод. Она представляет одну из главных опасностей для здоровья человека. Ежегодно в моря поступает от 6 до 10 миллионов тонн нефти. Известно, что 1 тонна нефти, растекаясь, образует на поверхности пятно в 12 квадратных километров. Экологические последствия нефтяного загрязнения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ушается обмен в системе «океан – атмосфер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ается процесс фотосинтез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бель в первую очередь икры, мальков, молоди рыб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ление уродливых, нежизнеспособных особ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яется структура сообществ, уменьшается разнообразие видов организм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бель водоплавающих пти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пление вредных веществ по цепям питания, отравление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ть попадает в океан при промывке топливных емкостей судов, перегрузке ее в танкеры, при авариях. Самым загрязненным считается Средиземное море, где на 1кв. км поверхности приходится 20 кг нефти. Ежегодно из скважин, пробуренных на шельфе, выкачивают около 700 млн. тонн нефти. Это 30% ее мировой добычи. Избежать разливов нефти при этом не удается. Так, в апреле 1977 года на буровой платформе «Браво» в центральной части Северного моря произошел выброс нефти. За 8 суток в море попало 13 тысяч тонн нефти и 19 тысяч кубических метров газа. Собрать удалось всего 750 тонн нефти, а остальная ее часть разлилась на площади более 3000 кв. км. Погибли плантации мидий и устриц. Прибрежная часть моря была загрязнена на глубину до 50-60 метров. Сотни миллионов тонн нефти ежегодно перевозят танкеры. В марте 1978 года при 9-ти балльном шторме либерийский супертанкер потерял управление недалеко от побережья Франции. Судно село на мель и разломилось. В танкере находилось 233 тысячи тонн сырой нефти. За 11 суток после катастрофы в море вытекло 90% всей нефти. Ветром ее выбрасывало на побережье, которое было загрязнено на протяжении 320 км. Сбор нефти в море с использованием технических средств результатов не дал. В борьбе с загрязнением побережья приняло участие около 8 тысяч человек. Значительный ущерб был нанесен прибрежной флоре и фауне, пострадали рыбные промыслы, птицы покинули места гнезд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ое количество нефти выносят в океан реки из нефтедобывающих районов и промышленных центров. Особенно сильно загрязнены устья рек. Например, на дне Обской губы (Обь протекает через главные месторождения Западной Сибири) осевшая нефть составляет местами 10% донных осадков (ила и пес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один мощный источник загрязнения Мирового океана – перенос воздушными потоками микроскопических капель бензина, керосина и других легких фракций нефти. Даже если суда не перевозят нефть, все равно вода загрязняется мазутом и дизельным топли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водных организмов нефть смертельно опасна даже в самом незначительном количестве. Осевшие на дно тяжелые фракции (наподобие мазута, битума) местами, например, в акваториях крупных портов, образуют на дне сплошную корку, напоминающую асфальт. Жизнь в таких условиях невозможна. Еще страшнее нефтяная пленка на поверхности воды. Под ней прекращается доступ кислорода. Поэтому задыхается и гибнет планктон и молодь рыб. Взрослые рыбы, если и перенесут отравление растворенной нефтью, задохнутся или будут вынуждены спасаться из района катастрофы. Большую опасность нефтяные пленки представляют и для морских птиц. Нефть уничтожает тонкую жировую пленку на перьях птиц. Вода легко пропитывает оперение, птицы замерзают и гибнут. Даже незначительного количества нефти, попавшего на скорлупу яиц, достаточно для гибели зароды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асны и другие вещества, вызывающие химическое загрязнение. Они попадают в моря и океаны следующими путями. Во-первых, загрязненные сточные воды по канализационным трубам сбрасываются в водные объекты. Это отходы промышленности и бытовые сточные воды городов, поселков, пассажирских судов. Во-вторых, через атмосферу. Все попавшие в нее загрязняющие вещества со снегом, дождем или в виде пыли оказываются на поверхности Земли, а затем смываются в водоемы. В-третьих, вывоз на свалки твердых промышленных отходов. Как известно, вода – универсальный растворитель. Поэтому со свалок идет поток ядовитых растворов. В то же время в сельском хозяйстве от 30 до 50% минеральных удобрений и ядохимикатов смывается с полей дождями и талыми водами. Таким образом, воды являются конечным пунктом, куда попадают все загрязнения из атмосферы и почвы. К числу опасных для жизни загрязнителей относятся, например, пестициды, тяжелые металлы (прежде всего, ртуть и свинец). Под их влиянием снижается жизнестойкость морских организмов, способность к размножению. Они вызывают изменения в наследственном аппарате, предвидеть которые очень сложно. Некоторые из таких веществ через цепи питания влияют на здоровье людей. Так, в Японии в 50-е годы среди жителей побережья наблюдалось тяжелое заболевание, при котором поражались почки, нервная и кроветворная системы. Оказалось, что эти люди употребляли в пищу рыбу, содержащую в больших количествах соединения ртути. Они попали в воду со стоками химического завода, расположенного на побереж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зическое загрязнение морей проявляется в их радиоактивном и тепловом загрязнении. В XX веке появилась еще одна проблема – захоронение на морском дне радиоактивных отходов. В 50 – 60-х годах в моря сбрасывали жидкие радиоактивные отходы, контейнеры с твердыми отходами, а также отработавшие реакторы. Море похоронило в своих глубинах упавшие атомные бомбы, самолеты и подводные лодки с ядерным оружием. Так, в Баренцевом море в 300 км от Норвегии на глубине 1680 м затонула атомная подводная лодка «Комсомолец». На ее борту находятся атомный реактор и две ракеты с ядерными боеголовками. Что произойдет, когда морская вода разъест стальные корпуса, и радиоактивные элементы будут разнесены морскими течениями? С начала 90-х годов Россия прекратила сбрасывать радиоактивные отходы в море. Но проблема все равно остается. Отслужившие атомные подводные лодки стоят у причалов. Что делать с ними, еще не реш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асно и тепловое загрязнение. Нагретые воды, сбрасываемые электростанциями и другими источниками, вызывают серьезные нарушения экологического равновесия в прибрежных экологических систем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о и биологическое загрязнение морей. Микроорганизмы, вызывающие различные заболевания, попадают туда со сточными водами. Они накапливаются в морепродуктах. Так, например, в некоторых местах Средиземного моря до 80% выловленной рыбы заражено микроорганиз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ое распространение получило и механическое загрязнение морей и океанов. В 1947 году за время путешествия на плоту «Кон-Тики» норвежский путешественник Тур Хейердал, проплывший со своими спутниками 8000 км в Тихом океане, не встретил никаких следов человеческой деятельности. А спустя 20 лет, путешествуя на папирусной лодке «Ра», он все время видел на поверхности моря пластиковые бутылки, консервные банки и другой мусор. В морях Атлантического океана произошла массовая гибель морских черепах. Это было вызвано тем, что животные заглатывали десятки выброшенных в воду полиэтиленовых пакетов, принимая их за съедобных мед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ство гидротехнических сооружений также наносит вред Мировому океану. Каналами соединяют не только реки, а уже океаны. В СССР на реках Амударья и Сырдарья (Средняя Азия) была создана система плотин и водохранилищ, что позволило орошать миллионы гектаров земель. Но это привело к огромному изъятию воды из Аральского моря. Нарушился его водный баланс, море начало быстро сокращаться в размере. Сейчас оно превратилось в два отдельных водоема, а стоящие на его берегу города теперь оказались на берегу соленой пусты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рюкова Н.А.; «Основы экологии»; 200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иков Ю.В.; «Экология, окружающая среда и человек»; 1998 го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Хотунцев Ю.Л.; «Человек, технологии, окружающая среда»; 200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нокурова Н.Ф., Трушин В.В.; «Глобальная экология»; 1998 г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0:00Z</dcterms:created>
  <dc:creator>Registred User</dc:creator>
  <dc:description/>
  <cp:keywords/>
  <dc:language>en-US</dc:language>
  <cp:lastModifiedBy>Mage</cp:lastModifiedBy>
  <dcterms:modified xsi:type="dcterms:W3CDTF">2011-10-06T23:30:00Z</dcterms:modified>
  <cp:revision>2</cp:revision>
  <dc:subject/>
  <dc:title>ФЕДЕРАЛЬНОЕ АГЕНСТВО ПО ОБРАЗОВАНИЮ</dc:title>
</cp:coreProperties>
</file>