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анский Государственный Университет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, Спорта и Туризм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безопасности жизнедеятельности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филактики наркомании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дисциплин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я и Безопасность Жизнедеятельности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кологические последствия радиационных аварий,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ликвидация»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 w:val="false"/>
        <w:suppressAutoHyphens w:val="false"/>
        <w:spacing w:lineRule="auto" w:line="36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18"/>
        <w:widowControl w:val="false"/>
        <w:suppressAutoHyphens w:val="false"/>
        <w:spacing w:lineRule="auto" w:line="36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2го курса</w:t>
      </w:r>
    </w:p>
    <w:p>
      <w:pPr>
        <w:pStyle w:val="Style18"/>
        <w:widowControl w:val="false"/>
        <w:suppressAutoHyphens w:val="false"/>
        <w:spacing w:lineRule="auto" w:line="36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а АОФК</w:t>
      </w:r>
    </w:p>
    <w:p>
      <w:pPr>
        <w:pStyle w:val="Style18"/>
        <w:widowControl w:val="false"/>
        <w:suppressAutoHyphens w:val="false"/>
        <w:spacing w:lineRule="auto" w:line="360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07 ОЗ-1</w:t>
      </w:r>
    </w:p>
    <w:p>
      <w:pPr>
        <w:pStyle w:val="Style18"/>
        <w:widowControl w:val="false"/>
        <w:suppressAutoHyphens w:val="false"/>
        <w:spacing w:lineRule="auto" w:line="360"/>
        <w:ind w:firstLine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ыкин Юрий Владимирович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 2009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426" w:leader="none"/>
          <w:tab w:val="left" w:pos="1134" w:leader="none"/>
        </w:tabs>
        <w:suppressAutoHyphens w:val="false"/>
        <w:spacing w:lineRule="auto" w:line="36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кологические проблемы энергетики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426" w:leader="none"/>
          <w:tab w:val="left" w:pos="1134" w:leader="none"/>
        </w:tabs>
        <w:suppressAutoHyphens w:val="false"/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ная энергетика.</w:t>
      </w:r>
    </w:p>
    <w:p>
      <w:pPr>
        <w:pStyle w:val="Style21"/>
        <w:numPr>
          <w:ilvl w:val="0"/>
          <w:numId w:val="1"/>
        </w:numPr>
        <w:tabs>
          <w:tab w:val="clear" w:pos="709"/>
          <w:tab w:val="left" w:pos="426" w:leader="none"/>
          <w:tab w:val="left" w:pos="1134" w:leader="none"/>
        </w:tabs>
        <w:suppressAutoHyphens w:val="fals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радиационных аварий и загрязнени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9"/>
          <w:tab w:val="left" w:pos="426" w:leader="none"/>
          <w:tab w:val="left" w:pos="1134" w:leader="none"/>
        </w:tabs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я ЧАЭС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9"/>
          <w:tab w:val="left" w:pos="426" w:leader="none"/>
          <w:tab w:val="left" w:pos="1134" w:leader="none"/>
        </w:tabs>
        <w:suppressAutoHyphens w:val="false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ликвидации для населения.</w:t>
      </w:r>
    </w:p>
    <w:p>
      <w:pPr>
        <w:pStyle w:val="Style18"/>
        <w:widowControl w:val="false"/>
        <w:tabs>
          <w:tab w:val="clear" w:pos="709"/>
          <w:tab w:val="left" w:pos="426" w:leader="none"/>
        </w:tabs>
        <w:suppressAutoHyphens w:val="false"/>
        <w:spacing w:lineRule="auto" w:line="36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лючение. </w:t>
      </w:r>
    </w:p>
    <w:p>
      <w:pPr>
        <w:pStyle w:val="Style18"/>
        <w:widowControl w:val="false"/>
        <w:tabs>
          <w:tab w:val="clear" w:pos="709"/>
          <w:tab w:val="left" w:pos="426" w:leader="none"/>
        </w:tabs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3030" w:leader="none"/>
        </w:tabs>
        <w:suppressAutoHyphens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Экологические проблемы энергетики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нергетика, являясь одной из неотъемлемых и важнейших составляющих человеческой цивилизации, одновременно является и мощнейшим фактором неблагоприятного воздействия на окружающую среду на всех стадиях топливного цикла от добычи топлива до использования энергии. Топливно-энергетический комплекс России — крупнейший загрязнитель окружающей среды. На его долю приходится свыше 30% сброса загрязненных сточных вод, примерно 50% выбросов вредных веществ в атмосферу, свыше 30% твердых отходов и до 70% от общего объема выбросов парниковых газов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3783330" cy="24479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. Атомная энергетика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кологически более приемлемые источники энергии являются основой такого развития. Одним из таких источников является, несомненно, ядерная энергетика. Помимо того, что АЭС не потребляют кислорода, не выбрасывают в атмосферу и водоемы вредные химические вещества, они существенно экономят расходование органического топлива, запасы которого достаточно ограничены. В частности, в пяти наиболее развитых странах мира ядерная энергетика позволяет сэкономить в год до 440 млн.тонн угля (в России — 65,3), 350 млн. тонн нефти (в России — 40,3), до 280 млрд. куб. м. газа (в России — 36,8), предотвратить сжигание свыше 450 млн. тонн кислорода (в России — 36), сохранить земельные пространства на территории в 70 тыс. га.(в России — 11) . Экологически чистым районом Европы называют Францию, где выработка электроэнергии на АЭС превышает 70% от общей выработки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Последствия радиационных аварий и загрязнений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лких и средних аварий у более чем 400 действующих в мире реакторов было много. Самые крупные аварии - в Уиндскейле в 1957 г. (Великобритания) и на реакторе Тримайл-Айленд (США) в 1979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лучае аварии на Тримайл-Айленд за пределы корпуса реактора вышло 25% радиоактивного йода, 53% цезия, но в окружающую среду за пределы внешних защитных сооружений реактора выделилось относительно небольшое количество радиоактивных продуктов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рупномасштабные радиационные загрязнения и облучение населения происходило в начале деятельности предприятий ядерного топливного цикла в США (Хендфордский ядерный комплекс, 1945—1956 гг.) и в СССР (Южный Урал, ПО «Маяк», 1946—56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последствий даже небольшой по масштабам радиационной аварии отнимает огромные силы и средств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 это можно увидеть на примере двух (наиболее сильных как по масштабам, так и последствиям) аварий в бывшем СССР: это радиационные аварии на челябинском "Маяке" и четвертом реакторе Чернобыльской АЭС. От этих аварий пострадало 26 тыс. и около 600 тыс. человек соответственно, эвакуированы десятки тысяч людей, из оборота изъято 16,3 и 114 тыс. га, в том числе сельскохозяйственных площадей 14,1 и 76 тыс. га. В результате аварии на Чернобыльской АЭС произошло РЗ территории Европы на площади около 200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В Белоруссии и Украине загрязнение почвы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7</w:t>
      </w:r>
      <w:r>
        <w:rPr>
          <w:rFonts w:cs="Times New Roman" w:ascii="Times New Roman" w:hAnsi="Times New Roman"/>
          <w:sz w:val="28"/>
          <w:szCs w:val="28"/>
        </w:rPr>
        <w:t>Cs наблюдается на площади 140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оссии радиоактивному загрязнению подверглись 2 миллиона 955 тысяч гектаров сельхозугодий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1.2002 г. загрязненные радионуклидами территории (участки земель, водоёмы) общей площадью 481,4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меются на 25 предприятиях Росатома. Из них РЗ земли составляют 377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78,3%), а загрязненные водоёмы – 104,4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21,7%). В том числе загрязнены 63,6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ромплощадок, 197,9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территорий СЗЗ и в ЗН – 219,9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аспределение РЗ территорий по радионуклидному составу загрязнителей: подавляющая часть территорий загрязнена радонуклидам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7</w:t>
      </w:r>
      <w:r>
        <w:rPr>
          <w:rFonts w:cs="Times New Roman" w:ascii="Times New Roman" w:hAnsi="Times New Roman"/>
          <w:sz w:val="28"/>
          <w:szCs w:val="28"/>
        </w:rPr>
        <w:t xml:space="preserve">Cs,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0</w:t>
      </w:r>
      <w:r>
        <w:rPr>
          <w:rFonts w:cs="Times New Roman" w:ascii="Times New Roman" w:hAnsi="Times New Roman"/>
          <w:sz w:val="28"/>
          <w:szCs w:val="28"/>
        </w:rPr>
        <w:t xml:space="preserve">Sr 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0</w:t>
      </w:r>
      <w:r>
        <w:rPr>
          <w:rFonts w:cs="Times New Roman" w:ascii="Times New Roman" w:hAnsi="Times New Roman"/>
          <w:sz w:val="28"/>
          <w:szCs w:val="28"/>
        </w:rPr>
        <w:t>Co (97,31%)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о далеко не все проблемы, доставшиеся России по наследству от СССР, которые незамедлительно надо решать. На радиохимических заводах в Красноярском крае, Челябинской и Томской областях накоплено отходов общей активностью свыше 2 млрд. Ки (это около 50 Чернобылей!). Отработав ресурсный срок, ждут утилизации около 100 многоцелевых АПЛ, причем более половины стоят несколько лет с невыгруженным ОЯТ. Выведены из эксплуатации и ждут демонтажа атомные ледоколы "Ленин" и "Сибирь", атомные реакторы на Белоярской и Нововоронежском АЭС, а на подходе – энергоблоки других российских АЭС. Не разобраны и не утилизированы километровые газодиффузионные корпуса станций. Для этого нужны масштабные финансовые средства, которые Россия собирается заработать в течение ближайших 10 – 20 лет за счет временного хранения и (или) переработки зарубежного ОЯТ. 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ка вооружений и несовершенство технологии оставили нам такое наследство, знакомство с которым заставляет думать о том, как очистить территорию страны от РАО прошлых лет. В 1959-1992 гг. наша супердержава сбросила в северные моря ЖРО суммарной активностью около 20,6 тыс. Ки и ТРО - суммарной активностью около 2,3 млн. Ки. В мелководных заливах Новой Земли и Карском море по данным Комиссии при Администрации Президента России захоронено: 5 объектов с 7 реакторами с невыгруженным ОЯТ, представляющих наибольшую опасность по составу продуктов деления и актиноидов; 5 объектов с 10 реакторами с выгруженным ОЯТ. Это в основном АПЛ, отсеки подводных лодок , 3 реактора с атомохода "Ленин" с экранной сборкой ОК-150, из которой не удалось извлечь 125 облученных ТВЭЛов. Общая активность затопленных РАО в арктические моря на момент затопления оценивается в 2,5 млн.Ки. Радионуклиды, обладая высокой биоаккумуляционной способностью, перемещаются по пищевой цепи и концентрируются в морских организмах высших трофических уровней, создавая угрозу как для биосферы, так и для человека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Ликвидация ЧАЭС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ла из 4х этапов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-й ЭТАП (с 26.04 по 6—9.05.86 г.)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к называемый острый период ЛПА. В этот период были приняты меры по эвакуации жителей из пострадавших районов, непосредственно примыкающих к ЧАЭС. Этот этап закончился с окончанием работ по засыпке аварийного реактора. Остановлены уцелевшие три реактора Чернобыльской АЭС, получены и проанализированы первые данные, характеризующие масштаб произошедшей аварии. Начато широкомасштабное привлечение научных кадров, личного состава Министерства обороны (в том числе и резервистов), экономического и промышленного потенциала страны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громное влияние на ликвидацию оказали действия людей в первые моменты аварии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"Трудно себе представить масштаб катастрофы, если бы поистине героическими действиями пожарных подразделений не был локализован пожар, если бы пламя перекинулось на примыкающий 3, и далее, на 2 и 1 энергоблоки. Это легко могло произойти, учитывая незначительную огнестойкость материалов покрытий крыш машинных залов"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Зам. министра энергетики и электрификации СССР по атомной энергетики Г.А. Шашарин)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 все, кто первыми вступили в борьбу с пожаром, получили опасные дозы облучения, но ценой своей жизни и здоровья они сумели предотвратить распространение беспрецедентного пожара и большую по масштабам и последствиям катастрофу. Шестеро пожарных в ту ночь получили дозы внешнего и внутреннего облучения не совместимые с жизнью - от 7 до 16 тысяч Рентген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м начальникам пожарных караулов, будущим героям Советского Союза, лейтенантам Владимиру Правику и Виктору Кибенку было всего 24 и 23 года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30 минут после аварии в работу включились бригады "скорой помощи". Всю ночь, работая на станции, они самостоятельно вывозили пострадавших из зоны аварии, не пользуясь даже простейшими средствами защиты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-й ЭТАП (май — осень 1986 г.)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еспечена ядерная и радиационная безопасность на аварийном реакторе и прилегающей территории: под 4-м блоком сооружена бетонная охлаждаемая защита, предотвращающая провал реактора в случае ядерного разогрева топливосодержащих масс;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порожнены емкости бассейна-барботера; сооружена «стена в грунте», препятствующая миграции радионуклидов с подземными водами за территорию промплощадки ЧАЭС; проведена обваловка берегов реки Припять; построены гидротехнические сооружения, препятствующие загрязнению воды водохранилищ Днепровского каскада;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оружен «Саркофаг» над аварийным блоком — сложнейшее инженерное сооружение (объект «Укрытие»);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новь введены в эксплуатацию 1-й и 2-й энергоблоки Чернобыльской АЭС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октябре 1986 г. в составе Минатомэнерго СССР постановлением ЦК КПСС и Совмина создано производственное объединение «Комбинат», на которое возложены задачи по организации, координации и проведению работ в 30-км зоне, на ЧАЭС и строительству города Славутича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-й ЭТАП (осень 1986 г. — 1989 г.)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 «Комбинат» с привлечением организаций и ведомств союзного и республиканского подчинения, в первую очередь персонала Минобороны, выполнил комплекс дезактивационных работ как на самой станции, так и на прилегающей территории. Был введен в эксплуатацию 3-й энергоблок ЧАЭС. На то время имелось решение о завершении строительства и вводе в эксплуатацию третьей очереди ЧАЭС c 5-ой и 6-ой реакторными установками. Под давлением общественности это решение позже было пересмотрено. Пришлось выполнить и комплекс работ по консервации этих зданий, сооружений и оборудования. В этот же период был построен, в первую очередь для эксплуатационного персонала ЧАЭС, г. Славутич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-й ЭТАП (с 1990 г. по настоящее время)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этот период пришло понимание, что справиться с последствиями аварии в 30-км зоне ЧАЭС в ближайшие несколько лет и даже несколько десятилетий не удастся. Сместились акценты работ: от ликвидации к минимизации последствий. На первый план вышла задача обеспечения нераспространения радионуклидов за пределы 30-км зоны. После распада СССР 30-км зона была поделена по границе между Украиной и Белоруссией и стала называться в каждой из республик «зоной отчуждения». В украинской части зоны отчуждения выполнены водоохранные работы, позволившие обеспечить защиту водохранилищ Днепровского каскада в периоды максимальных паводков, а на белорусской части организован Полесский радиоэкологический заповедник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следствия ликвидации для населения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го, к работам по ликвидации последствий катастрофы государством было мобилизовано около 600 тысяч человек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ом числе 340 тысяч военнослужащих, из них около 24 тысяч - кадровых военных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 они получили значительные дозы облучения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пример, при выполнение задач по очистке кровель машинного зала и 3-го блока от высокоактивных материалов, выброшенных при аварии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"в связи с невозможностью применения роботов и привлечения гражданских специалистов"</w:t>
      </w:r>
      <w:r>
        <w:rPr>
          <w:rFonts w:eastAsia="Times New Roman" w:cs="Times New Roman" w:ascii="Times New Roman" w:hAnsi="Times New Roman"/>
          <w:sz w:val="28"/>
          <w:szCs w:val="28"/>
        </w:rPr>
        <w:t>, было принято решение выполнить эти работы вручную. Лучшим "роботом" в век технического прогресса оказался советский солдат. Работая в примитивных средствах защиты, в условиях высоких радиационных полей (от 500 до 10000 Рентген в час), 3 тысячи военнослужащих осенью 1986 года выполнили и эту задачу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Российского государственного медико-дозиметрического регистра, включающего информацию на 190 тысяч ликвидаторов, средняя доза внешнего облучения участников ликвидации последствий аварии составила около 12 Рентген. Более 44% ликвидаторов получили дозы от 10 до 25 Рентген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Это очень сильно сказалось на их здоровье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Большое количество ликвидаторов умерло от лучевой болезни, малокровия, раковых заболеваний и других патологических изменений в организме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громное количество людей подвергшихся радиационному излучению страдают различными заболеваниями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иационные аварии и инциденты, авария ПО «Маяк», испытания ЯО на Семипалатинском и Новоземельском полигонах и авария на ЧАЭС обусловили целый комплекс проблем государственного уровня, которые до настоящего времени не решены в стране в полной мере. 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ый выход для нашей страны и мира в целом - это как можно скорейший переход на более безопасные и экологически более приемлемые источники энергии.</w:t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Style18"/>
        <w:widowControl w:val="false"/>
        <w:suppressAutoHyphens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widowControl w:val="false"/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томный проект СССР: Документы и материалы: В 3 т. /Под общ. ред. Л.Д. Рябева, Т. 1, 1938-1945; В 2 ч. Часть 1/М-во РФ по атом. энергии. Отв. сост. Л.И. Кудинова. – М: Наука, Физматлит, 1998.-432 с. </w:t>
      </w:r>
    </w:p>
    <w:p>
      <w:pPr>
        <w:pStyle w:val="Style18"/>
        <w:widowControl w:val="false"/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лексахин Р.М., Булдаков Л.А., Губанов В.А. и др. Крупные радиационные аварии: последствия и защитные меры / Под общей ред. Л.А. Ильина и В.А. Губанова - М.: ИздАТ, 2001. – 752 с. </w:t>
      </w:r>
    </w:p>
    <w:p>
      <w:pPr>
        <w:pStyle w:val="Style18"/>
        <w:widowControl w:val="false"/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томная отрасль России - М.: ИздАТ, 1998. – 336 с.</w:t>
      </w:r>
    </w:p>
    <w:p>
      <w:pPr>
        <w:pStyle w:val="Style18"/>
        <w:widowControl w:val="false"/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 санитарно-эпидемиологической обстановке в Российской Федерации в 2003 году: Государственный доклад – М.: Федеральный центр госсанэпиднадзора Минздрава России, 2004. – 23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2z0">
    <w:name w:val="WW8Num2z0"/>
    <w:qFormat/>
    <w:rPr>
      <w:b/>
      <w:bCs/>
      <w:sz w:val="36"/>
      <w:szCs w:val="36"/>
    </w:rPr>
  </w:style>
  <w:style w:type="character" w:styleId="Style14">
    <w:name w:val="Основной шрифт абзаца"/>
    <w:qFormat/>
    <w:rPr/>
  </w:style>
  <w:style w:type="character" w:styleId="Title21">
    <w:name w:val="title21"/>
    <w:qFormat/>
    <w:rPr>
      <w:rFonts w:ascii="Arial" w:hAnsi="Arial" w:cs="Arial"/>
      <w:b/>
      <w:bCs/>
      <w:color w:val="000000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b/>
      <w:bCs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Calibri" w:hAnsi="Calibri" w:eastAsia="Arial Unicode MS" w:cs="Calibri"/>
      <w:kern w:val="2"/>
    </w:rPr>
  </w:style>
  <w:style w:type="character" w:styleId="1">
    <w:name w:val="Текст выноски Знак1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spacing w:lineRule="atLeast" w:line="100" w:before="192" w:after="4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Main">
    <w:name w:val="main"/>
    <w:qFormat/>
    <w:pPr>
      <w:widowControl w:val="false"/>
      <w:suppressAutoHyphens w:val="true"/>
      <w:bidi w:val="0"/>
      <w:spacing w:lineRule="atLeast" w:line="100" w:before="192" w:after="48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widowControl w:val="false"/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 w:val="fals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29:00Z</dcterms:created>
  <dc:creator>Юрий</dc:creator>
  <dc:description/>
  <cp:keywords/>
  <dc:language>en-US</dc:language>
  <cp:lastModifiedBy>Mage</cp:lastModifiedBy>
  <dcterms:modified xsi:type="dcterms:W3CDTF">2011-10-06T23:29:00Z</dcterms:modified>
  <cp:revision>2</cp:revision>
  <dc:subject/>
  <dc:title>Кубанский Государственный Университет</dc:title>
</cp:coreProperties>
</file>