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законы социальной эколо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наука в своих исследованиях пользуется как общими, так и специальными методами научных изыск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етод</w:t>
      </w:r>
      <w:r>
        <w:rPr>
          <w:sz w:val="28"/>
          <w:szCs w:val="28"/>
        </w:rPr>
        <w:t xml:space="preserve"> (от греч. слова «прослеживание», «путь исследования») – способ построения и обоснования знания. В науке метод – это способ достижения новых результатов научных ис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в ходе своего развития выработала всеобщий метод познания – </w:t>
      </w:r>
      <w:r>
        <w:rPr>
          <w:i/>
          <w:sz w:val="28"/>
          <w:szCs w:val="28"/>
        </w:rPr>
        <w:t>диалектику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Диалектика</w:t>
      </w:r>
      <w:r>
        <w:rPr>
          <w:sz w:val="28"/>
          <w:szCs w:val="28"/>
        </w:rPr>
        <w:t xml:space="preserve"> (от греч. слова «веду беседу», «рассуждаю») является одной из наиболее важных форм мыш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ознает мир диалектическим образом, поскольку сам мир развивается по диалектическим зако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кология – относительно молодая наука, ее метод еще полностью не сформирован, поэтому она должна использовать методы естественных и общественных наук. Метод социальной экологии определяется объективными закономерностями, составляющими суть предмета ее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научное исследование было комплексным, необходимо свободное функционирование нескольких методов исследования. Это позволяет социальной экологии выработать общий подход, осмыслить ряд теоретических проблем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системное понимание мир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ризис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sz w:val="28"/>
          <w:szCs w:val="28"/>
        </w:rPr>
        <w:t>кризис человеческого бытия в современном мир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/>
      </w:pPr>
      <w:r>
        <w:rPr>
          <w:sz w:val="28"/>
          <w:szCs w:val="28"/>
        </w:rPr>
        <w:t>индустриализм, ориентированный на прибыль как причина экологического кризи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экологического кризиса – предпосылка цивилизационного развит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глобальность экологических пробле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всеобщая ответственность за их 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етодологическом аппарате социальной экологии выделяют три основные группы метод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е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олог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етоды, в свою очередь, делятся на социологические и биосферолог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ематических рассматриваются методы, которые, опираясь на результаты информационных исследований, строят прогностические модели взаимоотношения человека и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технологические методы предназначены как для изменения технологической основы антропологической деятельности, так и для разработки новых принципов отношений человеческого сообщества к природному окру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роцесс движения социально-экологического познания имеет исходной точкой гносеологическое оформление предмета социальной эклоги путем обобщения уже известных свойств и отношений, а также в результате метаэкологического анализа предметов других наук, структурирующих современное экологическое 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ние предмета социальной экологии осуществляется путем обобщения данных ряда частных и комплексных наук, входящих в структуру современного экологического знания и имеющих своим предметом различные стороны или свойства общего взаимодействия общества и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логическое исследование с необходимостью предполагает осуществление междисциплинарности, которая является специфической чертой комплексного под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альной экологии не просто дополняют друг друга, а находятся в некотором единстве, обусловленном спецификой ее предмета, и тесно связаны с реальными процессами, имеющими место в социально-экологическом иссле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ая необходимость единства методов социальной экологии определяется тем, что каждый из них имеет пределы своих познавательных возможностей, которые зависят от особенностей их гносеологической природы, хотя эти пределы изменяются с развитием научного знания; ни один из методов, функционирующих в рамках социально-экологического исследования, не становится универс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смотренные методы образуют в рамках социальной экологии систему, которой присущи детерминированные характером окружающей среды тесная связь между элементами, определенная структура и обусловленная ими системная целост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че говоря, специфика метода социальной экологии состоит в единстве, системности, комплексности и моделирования, обусловленных единством геокосмической среды обитания человечества. Метод интегративной науки универсал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льзя изучать социальную экологию только с помощью сбора и описания явлений и факторов. Необходимо дать их объяснение через установление связей между элементами в отдельных явлениях и утвердить взаимосвязь этих я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социальная экология как наука должна устанавливать научные законы, признаками которых являются общий характер, постоянство и возможность их предвиде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должны формировать основные закономерности взаимодействия элементов в системе «общество – природа – человек», чтобы это позволило установить модель оптимального взаимодействия элементов в этой 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ледует задать вопрос: может ли молодая наука – социальная экология – на данном этапе ее развития приступить к формулированию научных законов с позиций определения предмета социальной экологи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30-е гг. XX столетия были сформулированы Бауэром и Вернадским два важных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закон говорит о том, что геохимическая энергия материи в биосфере (включая и человечество как высшее проявление живой материи, наделенной разумом) стремится к максимальному выра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закон содержит констатацию того, что в ходе эволюции остаются те виды живых существ, которые своей деятельностью максимально увеличивают биогенную геохимическую энер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эти законы чаще всего исследователи называют принци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на Земле развивается только в условиях постоянного притока новой энергии, так как весь цикл циркуляции живой материи осуществляется в одной и той же массе живой субстанции с маленьким коэффициентом восстан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проник в эту систему за счет того, что нарушил систему потребления и накопления энергии живой природы. Причем потребности общества в энергии постоянно увеличиваются, в связи с чем требуют большой структурной реорганизации биосферы, а производство новой энергии становится энергетически неблагоприят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действительно подчинено целому ряду единых экологических закономерностей природной среды, но оно обладает и рядом свойств, которые не подвластны этим закономернос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при формулировании законов социальной экологии ученые исходят из законов «теоретического экологического влияния», однако, их не следует понимать как законы социальной эк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Б. Коммонера изложены четыре основных глобальных экологических закона, которые могут считаться законами социальной эк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-й закон</w:t>
      </w:r>
      <w:r>
        <w:rPr>
          <w:sz w:val="28"/>
          <w:szCs w:val="28"/>
        </w:rPr>
        <w:t>. Стремление человеческой среды возникает вследствие нарушения отношений в экологической системе в рамках ее причинно-следственны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з этого следует</w:t>
      </w:r>
      <w:r>
        <w:rPr>
          <w:sz w:val="28"/>
          <w:szCs w:val="28"/>
        </w:rPr>
        <w:t>, что влияние на любую природную систему на Земле вызывает целый ряд эффектов, оптимальное развитие которых трудно предвид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-й закон</w:t>
      </w:r>
      <w:r>
        <w:rPr>
          <w:sz w:val="28"/>
          <w:szCs w:val="28"/>
        </w:rPr>
        <w:t xml:space="preserve"> содержит положение о том, что человек живет в замкнутом пространстве, поэтому все, что создается, и все, что берется от природы, ей же определенным способом снова возвра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-й закон</w:t>
      </w:r>
      <w:r>
        <w:rPr>
          <w:sz w:val="28"/>
          <w:szCs w:val="28"/>
        </w:rPr>
        <w:t xml:space="preserve"> указывает на связанность наших знаний о природе и нашего воздействия на нее. То есть если мы не будем знать, как переоформлять природу, мы не можем ее «улучшать» нашими действиями, значит надо вернуться к тем формам жизни, которые представляют экологическую гармо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4-й закон</w:t>
      </w:r>
      <w:r>
        <w:rPr>
          <w:sz w:val="28"/>
          <w:szCs w:val="28"/>
        </w:rPr>
        <w:t xml:space="preserve"> говорит о том, что глобальные экологические системы представляют собой неделимое целое и все, что человек из них извлекает, должно быть компенсировано. Поэтому потребление природных ресурсов не может быть безгран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ее конкретно </w:t>
      </w:r>
      <w:r>
        <w:rPr>
          <w:b/>
          <w:sz w:val="28"/>
          <w:szCs w:val="28"/>
        </w:rPr>
        <w:t>Законы Коммонера глася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го счастья в одной стране быть не может, с загрязнением океана, парниковым эффектом и озоновыми дырами должно бороться все со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все надо платить</w:t>
      </w:r>
      <w:r>
        <w:rPr>
          <w:sz w:val="28"/>
          <w:szCs w:val="28"/>
        </w:rPr>
        <w:t>. Международное сообщество финансирует научные проекты, позволяющие сохранить биологическое равновес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се надо куда-то девать</w:t>
      </w:r>
      <w:r>
        <w:rPr>
          <w:sz w:val="28"/>
          <w:szCs w:val="28"/>
        </w:rPr>
        <w:t>. Международное сообщество приняло специальные законы, запрещающие вывоз и захоронение ядовитых и радиоактивных отходов в бедных странах. Мировой океан также не место для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рода знает лучше</w:t>
      </w:r>
      <w:r>
        <w:rPr>
          <w:sz w:val="28"/>
          <w:szCs w:val="28"/>
        </w:rPr>
        <w:t>. Человек должен сохранить экологическое равновесие биосферы, не пытаясь быть умнее природы, и создавать искусственную среду разума – но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законов социальной экологии сформулировал Н.Ф. Реймерс. Он расположил их в такой последова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циально-экологического равновесия.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>Принцип культурного управления развтием.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>Правила социально-экологического замещения.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>Закон исторической (социально-экологической) необратимости.</w:t>
      </w:r>
    </w:p>
    <w:p>
      <w:pPr>
        <w:pStyle w:val="Normal"/>
        <w:numPr>
          <w:ilvl w:val="0"/>
          <w:numId w:val="4"/>
        </w:numPr>
        <w:spacing w:lineRule="auto" w:line="360"/>
        <w:ind w:left="1429" w:hanging="529"/>
        <w:jc w:val="both"/>
        <w:rPr>
          <w:sz w:val="28"/>
          <w:szCs w:val="28"/>
        </w:rPr>
      </w:pPr>
      <w:r>
        <w:rPr>
          <w:sz w:val="28"/>
          <w:szCs w:val="28"/>
        </w:rPr>
        <w:t>Закон ноосферы В.И. Вернадск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«Правила социально-экологического равновес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скоростей демографического насыщения, давления общества на среду жизни и изменений в самом обществе можно сформулировать в виде </w:t>
      </w:r>
      <w:r>
        <w:rPr>
          <w:b/>
          <w:sz w:val="28"/>
          <w:szCs w:val="28"/>
        </w:rPr>
        <w:t>правила социально-экологического равновесия</w:t>
      </w:r>
      <w:r>
        <w:rPr>
          <w:sz w:val="28"/>
          <w:szCs w:val="28"/>
        </w:rPr>
        <w:t>: общество развивается до тех пор и постольку, поскольку сохраняет равновесие между своим давлением на среду и восстановлением этой среды природно-естественным и искусственны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нешние условия исторического развития, среда жизни людей и функционирования их хозяйства разрушены или заметно разрушены, то воспроизводство природных ресурсов и поддержание социально-экологического равновесия требуют значительных материальных, трудовых и денеж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экстенсивного прогресса общества имел основания в виде широчайшего распространения людей, их панэйкуменности, максимального стремления человечества к «покорению» природы, увеличению ее продуктивности путем сукцессионного омоложения, возрастания энергопроизводства, роста численности трудоспособного населения (что вело к общему увеличению людей) и быстрому обороту товаров. Единственным критерием развития была экономическая прибыль, обога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он «Принципы культурного управления развитием»</w:t>
      </w:r>
      <w:r>
        <w:rPr>
          <w:sz w:val="28"/>
          <w:szCs w:val="28"/>
        </w:rPr>
        <w:t xml:space="preserve"> гласит, что религия, обычаи и юридические законы формулировали правила поведения людей в их взаимоотношениях с природой и внутри общества в соответствии с только что сказ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и мораль как ее составная часть также соответствовали времени. Морально-религиозные каноны разделяли человечество на большие группы. Рост престижа обычно соответствовал количеству денег,  религиозному и политическому могуществу, степени общественной агрессивности. Все это в конечном итоге было направлено на поддержание равновесия между развивающимся обществом и средой его развития. Таков принцип культурного управления развит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«Правила социально-экологического замещ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человека отчасти социально-экологически заменимы. Исключение составляют лишь так называемые основные нужды, главным образом физиолого-психолог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r>
        <w:rPr>
          <w:b/>
          <w:sz w:val="28"/>
          <w:szCs w:val="28"/>
        </w:rPr>
        <w:t>правила социально-экологического замещения</w:t>
      </w:r>
      <w:r>
        <w:rPr>
          <w:sz w:val="28"/>
          <w:szCs w:val="28"/>
        </w:rPr>
        <w:t xml:space="preserve"> следует и то, что способы такого замещения могут быть различными. Даже незаменимые потребности удовлетворяются разными путями – собирательством, промыслом, скотоводством, земледелием и т.д. Все эти формы хозяйства различно воздействую на природу и ее же условиями опреде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различные способы «преобразования» природы. Например, развитие сельского хозяйства в охотничье-промысловых районах. Более того, доминирующая культура способна менять сам тип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йдя какую-то фазу взаимодействия с природой, общество не может вернуться на предыдущую ступень, если не произойдут какие-то катастрофические социально-экологические явления, ведущие к общественной деградации. Но и такая деградация не есть возврат к историческому прошлому. Скорее, это угасание собственной, а затем восприятие новой «импортной»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се это были региональные, а не глобальные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от времени высказываются гипотезы, сходные с теорией Ж. Кювье. Согласно им человечество доходило до каких-то высот цивилизации, затем происходила катастрофа типа «атомной зимы», и все начиналось сначала. Едва ли такая точка зрения имеет под собой фактические основания, прежде всего археолог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исторической (социально-экологической) необрат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человечества как целого не может идти от более поздних фаз к начальным, т.е. общественно-экономические формации, определенным образом взаимодействующие с природной средой и естественными ресурсами, не могут сменяться в обрат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элементы социальных отношений (например, рабство, возродившееся в самых чудовищных формах в период сталинизма) в истории повторялись, возможно повторение и уклада хозяйства (например, возвращение от оседлого к кочевому хозяйству), но общий процесс однонаправлен, как необратима и эволю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е представление кажется абсолютно нелогичным: меняется природная среда, меняется человечество, и принятие концепции обратимости было бы согласием с тем, что в одну и ту же реку можно войти дважды, да еще и не состарившись ни на м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ноосферы В.И. Вернад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сфера неизбежно превратится в ноосферу, т.е. в сферу, где разум человека будет играть доминирующую роль в развитии системы «человек – приро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хаотичное саморазвитие, основанное на процессах естественной саморегуляции, будет заменено разумной стратегией, базирующейся на прогнозно-плановых началах, регулировании процессов естествен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благо и заинтересованное понимание, а не насилие и волюнтаризм могут быть в основе формирования ноосферы. Человечеству придется решить массу тяжелых для нового времени проблем, но это будут иные, чем сейчас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определенная гуманизация общества, относительно бесконфликтное его включение в систему биосферы, основанное на использовании только прироста ресурсов, может спасти человечество. </w:t>
      </w:r>
      <w:r>
        <w:rPr>
          <w:b/>
          <w:sz w:val="28"/>
          <w:szCs w:val="28"/>
        </w:rPr>
        <w:t>Управлять люди будут не природой, а прежде всего собой</w:t>
      </w:r>
      <w:r>
        <w:rPr>
          <w:sz w:val="28"/>
          <w:szCs w:val="28"/>
        </w:rPr>
        <w:t>. И в этом смысл закона ноо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ченые Реймерс, Бауэр, Вернадский, Коммонер и др. при формировании законов социальной экологии так или иначе исходят из закономерностей общей экологии, поэтому законы социальной экологии содержат в себе выражение этих закономер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ганба, В.Р. Социальная экология: Учебное пособие. – М.: Высшая школа, 2004. – 309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елов, А.А. Социальная экология: Учебное пособие. – М.: МПСИ: Флинта, 2004. – 6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, А.В., Провадкин, Г.Г. Социальная экология: Учебное пособие для вузов/ Под ред. В.И. Жукова. – М.: Гуманитарный издательский центр ВЛАДОС, 1998. – 312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офеев, В.И. Социальная экология: Учебное пособие. – 3-е изд. – М.: Издательско-торговая корпорация «Дашков и Кº», 2004. – 260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ов, Ю.Г. Социальная экология. Взаимодействие общества и природы. – 2-е изд., испр. и доп. – Новосибирск: Сибирское университетское издательство, 2004. – 544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и социальная экология: Учебное пособие/ под общ. ред. А.Д. Урсула. – М.: Издательство РАГС, 2005. – 40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хоров, Б.Б. Социальная экология: Учебник для студентов вузов. – М.: Издательский центр «Академия», 2005. – 416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47"/>
        </w:tabs>
        <w:ind w:left="284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"/>
      <w:lvlJc w:val="left"/>
      <w:pPr>
        <w:tabs>
          <w:tab w:val="num" w:pos="2149"/>
        </w:tabs>
        <w:ind w:left="2149" w:hanging="360"/>
      </w:pPr>
      <w:rPr>
        <w:rFonts w:ascii="Symbol" w:hAnsi="Symbol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05:00Z</dcterms:created>
  <dc:creator>ИРИНА</dc:creator>
  <dc:description/>
  <cp:keywords/>
  <dc:language>en-US</dc:language>
  <cp:lastModifiedBy>Mage</cp:lastModifiedBy>
  <dcterms:modified xsi:type="dcterms:W3CDTF">2011-10-06T23:05:00Z</dcterms:modified>
  <cp:revision>2</cp:revision>
  <dc:subject>Методы и законы социальной экологии</dc:subject>
  <dc:title>СОЦИАЛЬНАЯ ЭКОЛОГИЯ</dc:title>
</cp:coreProperties>
</file>