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Міжнародний організаційний механізм охорони навколишнього середовищ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 Міжнародний організаційний механізм охорони навколишнього середовищ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ід </w:t>
      </w:r>
      <w:r>
        <w:rPr>
          <w:bCs/>
          <w:sz w:val="28"/>
          <w:szCs w:val="28"/>
          <w:lang w:val="uk-UA"/>
        </w:rPr>
        <w:t xml:space="preserve">міжнародним організаційним механізмом охорони навколишнього середовища </w:t>
      </w:r>
      <w:r>
        <w:rPr>
          <w:iCs/>
          <w:sz w:val="28"/>
          <w:szCs w:val="28"/>
          <w:lang w:val="uk-UA"/>
        </w:rPr>
        <w:t>розуміють сукупність міжнародних органів і організацій, які виконують функції по забезпеченню виконання вимог міжнародного права навколишнього середовища й організації міжнародного екологічного співробітниц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знакою правового статусу ці органи і організації поділяють на міжурядові і неурядові, за географічним принципом — на глобальні і регіональні, за предметом діяльності — ті, що займаються усім комплексом екологічних питань, і ті, які мають справу з окремими природними ресурсами та об’є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 з цих органів і організацій спеціально утворені для охорони навколишнього середовища, інші виконують окремі екологічні функції поряд з іншими функціями. У цілому ж вони становлять систему міжнародних органів і організацій, зв’язаних між собою загальними метою і предметом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ідна роль в організації міжнародного екологічного співробітництва належить </w:t>
      </w:r>
      <w:r>
        <w:rPr>
          <w:bCs/>
          <w:sz w:val="28"/>
          <w:szCs w:val="28"/>
          <w:lang w:val="uk-UA"/>
        </w:rPr>
        <w:t xml:space="preserve">Організації Об’єднаних Націй, її спеціалізованим органам та установам. </w:t>
      </w:r>
      <w:r>
        <w:rPr>
          <w:sz w:val="28"/>
          <w:szCs w:val="28"/>
          <w:lang w:val="uk-UA"/>
        </w:rPr>
        <w:t>Це співробітництво є складовою діяльності ООН по підтриманню миру і безпеки, розв’язанню актуальних економічних, соціальних та інших глобальних проблем. Екологічний напрям діяльності цієї авторитетної й універсальної міжнародної організації безпосередньо випливає зі Статуту О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а Асамблея ООН визначає основні напрями та принципи екологічної політики міжнародного співтовариства, скликає міжнародні конференції ООН з актуальних проблем охорони навколишнього середовища, розробляє рекомендації і проекти міжнародних конвенцій з відповідних питань, створює організаційні структури екологічного профілю, вживає інших заходів для розвитку багатостороннього і двостороннього співробітництва держав у екологічній сфері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iCs/>
          <w:sz w:val="28"/>
          <w:szCs w:val="28"/>
          <w:lang w:val="uk-UA"/>
        </w:rPr>
        <w:t xml:space="preserve"> Міжнародний організаційний механізм охорони навколишнього середовищ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езолюції Генеральної Асамблеї ООН від 15 грудня 1972 р. і з урахуванням рекомендацій Стокгольмської конференції ООН з навколишнього середовища був утворений спеціальний міжурядовий орган — </w:t>
      </w:r>
      <w:r>
        <w:rPr>
          <w:bCs/>
          <w:sz w:val="28"/>
          <w:szCs w:val="28"/>
          <w:lang w:val="uk-UA"/>
        </w:rPr>
        <w:t xml:space="preserve">Програма ООН з навколишнього середовища (ЮНЕП) </w:t>
      </w:r>
      <w:r>
        <w:rPr>
          <w:sz w:val="28"/>
          <w:szCs w:val="28"/>
          <w:lang w:val="uk-UA"/>
        </w:rPr>
        <w:t>зі штаб-квартирою у місті Найробі (Кені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м органом ЮНЕП є Рада керуючих, яка складається з представників 58 держав, які обираються Генеральною Асамблеєю ООН на чотири роки. Встановлено при цьому принцип справедливого географічного представництва: 16 — від Африки, 13 — від Азії, 6 — від Східної Європи, 10 — від Латинської Америки, 13 — від Західної Європи та інших країн. Рада періодично збирається на свої засідання для обговорення і вирішення найбільш важливих питань міжнародного співробітництва у галузі охорони навколишнього середовища (звіт про роботу ЮНЕП, план наступних дій, фінансування відповідних заходів тощ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е управління діяльністю ЮНЕП здійснюють Виконавчий директор, якого обирає Генеральна Асамблея ООН на чотирирічний строк, та Кабінет постійних представників. Виконавчому Директору підпорядкований Секретаріат. З 1997 р. діє також Комітет міністрів на вищому рівні у складі 36 осіб, підпорядкований Раді керуючих. Він здійснює функції нагляду за ефективністю та прозорістю діяльності Секретарі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труктури ЮНЕП входить також Фонд навколишнього середовища для надання додаткової фінансової підтримки міжнародним екологічним заходам, які здійснюються у рамках ЮНЕП Формується на основі добровільних внесків країн — членів ЮНЕП і витрачається відповідно до рекомендацій ради керую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ганізаційній діяльності ЮНЕП головними є чотири пріоритетні напрями: збирання, аналітична обробка і поширення інформації про стан навколишнього середовища у світі; формування завдань і стратегії здійснення програмних заходів у глобальному і регіональному масштабах, а також у масштабах окремих країн-ініціювання розробки і прийняття екологічних договорів та конвенцій; фінансування проектів і програм з Фонду навколишнього середо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 свого існування ЮНЕП здійснила комплекс важливих екологічних заходів глобального, регіонального і місцевого значення. Під її егідою створена Глобальна система моніторингу навколишнього середовища та її складові — Міжнародна довідкова система джерел інформації з навколишнього середовища та Міжнародний реєстр потенційно токсичних хімічних речовин. У 1995 р. започатковано проект — Глобальна екологічна перспектива — довгостроковий прогноз розвитку екологічної ситуації у сві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уваги ЮНЕП — міжнародні проблеми охорони навколишнього середовища у контексті концепції сталого розвитку, охорони і використання ресурсів Світового океану, опустелювання, збереження тропічних лісів та біологічного різноманіття, забезпечення належних санітарно-екологічних умов у містах та інших населених пунктах, боротьби зі стихійними лихами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 важливою є програма регіонального екологічного співробітництва. У рамках цієї програми утворені регіональні представництва ЮНЕП у Женеві, Нью-Йорку, Бейруті, Бангкоку, Мехіко та Найробі. Через цю програму реалізуються основні проекти ЮНЕП у галузі екологічного співробітниц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Ради керуючих у 1985 р. було започатковано утворення національних комітетів ЮНЕП. Український комітет співробітництва з ЮНЕП почав діяти у 1994 р. Нині такі комітети створено у багатьох країнах світу. Вони беруть участь у реалізації регіональних та інших програм екологічного співробітництва у рамках ЮНЕ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цес розвитку міжнародного права навколишнього середовища ЮНЕП впливає головним чином двома способами. Перший з них полягає в ініціюванні прийняття конвенцій для розв’язання актуальних глобальних та регіональних екологічних проблем. Під егідою та за підтримки ЮНЕП розроблено понад 40 таких конвенцій, у тому числі більше 10 з питань охорони та використання регіональних морів, зокрема й Конвенція про охорону Чорного моря від забрудн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спосіб полягає у координації діяльності секретаріатів міжнародних екологічних конвенцій. Він реалізується через спеціальну Програму екологічних конвенцій. Йдеться, зокрема, про Конвенцію про боротьбу з опустелюванням, Конвенцію про охорону озонового шару, Конвенцію про охорону біологічного різноманіття, Конвенцію про міжнародну торгівлю дикими видами флори і фауни, яким загрожує зникнення тощо. Така координація досягається шляхом: визначення спільних елементів; сприяння співпраці на національному та міжнародному рівнях; участі у розробці планів та проектів реалізації цих конвенцій; підтримки національних дій, спрямованих на забезпечення виконання відповідних конвенцій,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вою діяльність ЮНЕП щороку звітує перед Генеральною Асамблеєю ООН. Доповідь з цього приводу ЮНЕП подає через Економічну і соціальну раду О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ЮНЕП, звичайно, не позбавлена недоліків. Серед них — надмірно ускладнена і забюрократизована структура цієї організації, недостатньо обґрунтоване визначення пріоритетних проектів і недостатній рівень їх фінансування, недоліки у контролі за реалізацією відповідних міжнародно-правових актів і екологічних зах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и це, ЮНЕП займає провідне місце в міжнародному організаційному механізмі охорони навколишнього середовища. Вона є глобальним центром співробітництва держав, міжнародних органів та організацій у цій сфе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у роль в охороні навколишнього середовища відіграють також інші спеціалізовані органи і установи ООН, які виконують екологічні функції. Серед них слід назвати насамперед </w:t>
      </w:r>
      <w:r>
        <w:rPr>
          <w:bCs/>
          <w:sz w:val="28"/>
          <w:szCs w:val="28"/>
          <w:lang w:val="uk-UA"/>
        </w:rPr>
        <w:t>ЮНЕС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авторитетна міжнародна організація координує міжнародне співробітництво у галузі екологічної освіти і науки, самостійно здійснює ряд відповідних проектів та програм. Особливе значення У цьому мали рішення XVI сесії Генеральної конференції ЮНЕСКО (1970 р.). На цій сесії було схвалено довгострокову наукову програму «Людина і біосфера» (МАБ), у виконанні якої беруть участь понад 100 країн. Виконання програми контролює Міжнародна координаційна рада МА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оведення міждисциплінарних досліджень актуальних проблем взаємодії людини з навколишнім середовищем. Останнім часом увагу акцентовано на гуманітарних аспектах сталого розвитку й збереження біорізномані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ЮНЕСКО ініціювала підготовку і прийняття багатьох міжнародних екологічних конвенцій, організувала проведення численних міжнародних конференцій та інших форумів з відповідних питань. Крім Міжнародного союзу охорони природи і природних ресурсів, під її егідою у 1962 р. була створена Міжурядова океанографічна комісія. Головними напрямами її роботи є: сприяння розвиткові наукових досліджень Світового океану та його ресурсів; забезпечення належного функціонування глобальної системи спостережень за Світовим океаном; впровадження навчальних програм і поширення інформації про світовий океан та його ресурси у планетарному масштаб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відомою є й діяльність ЮНЕСКО по веденню Всесвітньої мережі біосферних заповідників. Станом на вересень 2001 р. до цієї мережі входило 411 об’єктів з 94 країн, у тому числі українські біосферні заповідники — Асканія-Нова, Дунайські плавні, Карпатський, Чорноморський, а також українська частина Східних Карп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ЕСКО реалізує Міжнародну освітню програму в галузі навколишнього середовища, бере участь у підготовці фахівців-екологів, через відповідний комітет здійснює облік об’єктів, віднесених до всесвітньої культурної і природної спадщ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екологічній діяльності ЮНЕСКО тісно співробітничає з ЮНЕП, а також національними комітетами МАБ. У нашій країні такий комітет діє при Національній академії наук України з 1973 р. Він координує хід виконання періодично оновлюваної національної програми наукових досліджень «Людина і біосфера», сприяє впровадженню результатів цих досліджень у прак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пеціалізовані органи і установи ООН ведуть такі аспекти міжнародного екологічного співробітниц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кономічна і соціальна рада (ЕКОСОР) </w:t>
      </w:r>
      <w:r>
        <w:rPr>
          <w:sz w:val="28"/>
          <w:szCs w:val="28"/>
          <w:lang w:val="uk-UA"/>
        </w:rPr>
        <w:t>— проблеми сталого розвитку и екологізації економічної та соціальної сфер житт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сесвітня організація охорони здоров’я (ВООЗ) </w:t>
      </w:r>
      <w:r>
        <w:rPr>
          <w:sz w:val="28"/>
          <w:szCs w:val="28"/>
          <w:lang w:val="uk-UA"/>
        </w:rPr>
        <w:t>— розробила Керівні принципи щодо якості повітря та створення системи глобального моніторингу за забрудненням повітря, започаткувала Інформаційну систему менеджменту повітря, Мережу готовності до радіаційних аварій і допомоги, Всесвітню екологічну мережу радіаційного моніторингу, здійснює разом з іншими спеціалізованими установами ООН Міжнародну програму з хімічної безпеки, координує програму з безпеки продуктів харчування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іжнародне агентство з атомної енергії (МАГАТЕ) </w:t>
      </w:r>
      <w:r>
        <w:rPr>
          <w:sz w:val="28"/>
          <w:szCs w:val="28"/>
          <w:lang w:val="uk-UA"/>
        </w:rPr>
        <w:t>— захист людини і навколишнього середовища від радіації. У цьому контексті МАГАТЕ розробило стандарти будівництва, експлуатації і безпеки ядерних установок, ініціювало прийняття ряду міжнародних конвенцій з відповідних питань (Конвенція про ядерну безпеку, Конвенція про оперативне оповіщення про ядерні аварії (1986 p.), Конвенція про допомогу у випадку ядерної аварії чи радіаційної аварійної ситуації (1986 p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сесвітня метеорологічна організація (ВМО) </w:t>
      </w:r>
      <w:r>
        <w:rPr>
          <w:sz w:val="28"/>
          <w:szCs w:val="28"/>
          <w:lang w:val="uk-UA"/>
        </w:rPr>
        <w:t>— глобальна система моніторингу навколишнього середовища, вивчення та узагальнення впливу антропогенних факторів на погоду і клімат планети та її окремих регіонів (Світовий океан, Антарктика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Організація з питань продовольства та сільського господарства (ФАО) </w:t>
      </w:r>
      <w:r>
        <w:rPr>
          <w:sz w:val="28"/>
          <w:szCs w:val="28"/>
          <w:lang w:val="uk-UA"/>
        </w:rPr>
        <w:t>— екологізація аграрного сектору, забезпечення зростаючого населення землі продовольством, безпека продуктів харч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іжнародна морська організація (ІМО) </w:t>
      </w:r>
      <w:r>
        <w:rPr>
          <w:sz w:val="28"/>
          <w:szCs w:val="28"/>
          <w:lang w:val="uk-UA"/>
        </w:rPr>
        <w:t>— розробка технічних засобів запобігання і ліквідації наслідків забруднення моря. З цією метою у складі ІМО діє Комітет з охорони морського середо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компоненти присутні також у діяльності Організації об’єднаних націй з промислового розвитку (ЮНІДО), Міжнародної організації праці (МОП), Конференції ООН з торгівлі і розвитку (ЮНКТАД), Міжнародної організації цивільної авіації (ІКАО), Міжнародного банку реконструкції і розвитку (МБРР) та деяких інших спеціалізованих органів і установ О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численною є система міжурядових органів і організацій регіонального екологічного співробітництва. У Європі до цього, зокрема, причетні Європейський Союз, Рада Європи, Організація з безпеки і співробітництва в Європі (ОБСЄ), Європейська економічна комісія ООН, НАТО, СНД та деякі інші інститу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а економічна комісія ООН, зокрема, займається проблемами маловідходних і безвідходних технологій, оцінками впливу антропогенних факторів на стан навколишнього середовища, запобігання транскордонним забрудненням водного і повітряного басейнів тощо. Вона була ініціатором прийняття ряду міжнародних екологічних конвенцій (Конвенція про оцінку впливу на навколишнє середовище у транскордонному аспекті, Конвенція про охорону та використання транскордонних водотоків та міжнародних озер, Конвенція про транскордонний вплив транскордонних аварій та інші). У складі комісії діє Комітет з екологічної політики. Під егідою комісії й у рамках проекту «Навколишнє середовище для Європи» систематично проводяться конференції міністрів охорони навколишнього середовища європейських країн. П’ята конференція цих міністрів відбулася в Києві у травні 2003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е співробітництво країн — членів СНД. Міжнародне співробітництво країн — членів СНД у галузі охорони навколишнього середовища здійснюється як на двосторонній, так і багатосторонній основі. Правовою основою останнього є Угода про взаємодію в галузі екології та охорони навколишнього середовища (1992 p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цієї угоди сторони домовилися про вироблення і проведення узгодженої політики щодо охорони і використання земель, грунтів, надр, лісів, вод, атмосферного повітря, рослинного і тваринного світу, природних ресурсів континентального шельфу, економічної зони і відкритого моря за межами дії національної юрисдикції. Вони також визнали за необхід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гармонізувати прийняті ними екологічні законодавчі акти, норми і стандар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дійснювати міждержавні програми і проекти в галузі природокористування та охорони навколишнього середовища, включаючи програми безпечного знищення і нейтралізації хімічної і ядерної зброї, високотоксичних і радіоактивних відход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стосовувати загальні підходи, критерії (показники), методи і процедури оцінки якості і контролю стану навколишнього середовища та антропогенних впливів на нь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икористовувати погоджені методики при оцінці антропогенних впливів на навколишнє середовищ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ніфікувати методи нормування антропогенних впливів на навколишнє середовищ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творити і підтримувати міждержавну екологічну інформаційну систему і надавати відповідну інформацію іншим сторо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угоди в системі СНД утворено відповідний організаційний механізм. До нього входять Міждержавна екологічна рада та Міждержавний екологічний фонд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державна екологічна рада забезпечує: координацію погодження політики країн — членів СНД у галузі охорони навколишнього середовища; проведення за участю представників заінтересованих сторін екологічної експертизи, програм і прогнозів розвитку продуктивних сил, інвестиційних та інших проектів; надання сприяння сторонам у вирішенні екологічних спорів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ждержавної екологічної ради входять керівники екологічних органів держав — учасниць угоди. Рада діє на паритетній основі і приймає рішення на основі консенсу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призначенням Міжнародного екологічного фонду є інвестування міждержавних екологічних програм та проек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жливу роль у розвитку екологічного співробітництва держав — членів СНД відіграє також Міжпарламентська асамблея, у складі якої діє департамент по охороні навколишнього середовища. Асамблея, зокрема, сприяє удосконаленню екологічного законодавства відповідних країн та його гармонізації. Корисними у цьому є підго-товлювані в рамках Асамблеї модельні закони, кодекси та інші нормативно-правові акти екологічного характеру. У 2003 p., зокрема, тут було розроблено </w:t>
      </w:r>
      <w:r>
        <w:rPr>
          <w:iCs/>
          <w:sz w:val="28"/>
          <w:szCs w:val="28"/>
          <w:lang w:val="uk-UA"/>
        </w:rPr>
        <w:t xml:space="preserve">Модельний кодекс про екологічну безпеку, </w:t>
      </w:r>
      <w:r>
        <w:rPr>
          <w:sz w:val="28"/>
          <w:szCs w:val="28"/>
          <w:lang w:val="uk-UA"/>
        </w:rPr>
        <w:t>надісланий країнам — членам СНД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б’як О. С, Біленчук П. Д., Чирва Ю. О. </w:t>
      </w:r>
      <w:r>
        <w:rPr>
          <w:sz w:val="28"/>
          <w:szCs w:val="28"/>
          <w:lang w:val="uk-UA"/>
        </w:rPr>
        <w:t>Екологічне право України: Навчальний посібник. - К.: Атіка, 2000.- 216 с.</w:t>
      </w:r>
    </w:p>
    <w:p>
      <w:pPr>
        <w:pStyle w:val="FR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юк Г.І. Екологічне право України. Конспект лекції у схемах (Загальна і Особлива частина): Навч. Посібник. – К.: Хрінком Інтер, 2006. – 192 с.</w:t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Екологічне право</w:t>
      </w:r>
      <w:r>
        <w:rPr>
          <w:sz w:val="28"/>
          <w:szCs w:val="28"/>
        </w:rPr>
        <w:t>. Особлива частина Підручник. За редакцією академіка АПрН України, В.І. Андрейцева. К.: Істина, 200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е право України: Підручник / За ред. А. П. Гетьмана, М. В. Шульги. - X., 200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кологічне право України </w:t>
      </w:r>
      <w:r>
        <w:rPr>
          <w:sz w:val="28"/>
          <w:szCs w:val="28"/>
          <w:lang w:val="uk-UA"/>
        </w:rPr>
        <w:t xml:space="preserve">За редакцією професорів </w:t>
      </w:r>
      <w:r>
        <w:rPr>
          <w:bCs/>
          <w:iCs/>
          <w:sz w:val="28"/>
          <w:szCs w:val="28"/>
          <w:lang w:val="uk-UA"/>
        </w:rPr>
        <w:t xml:space="preserve">В. К. Попова 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iCs/>
          <w:sz w:val="28"/>
          <w:szCs w:val="28"/>
          <w:lang w:val="uk-UA"/>
        </w:rPr>
        <w:t xml:space="preserve">А. П. Гетьмани. </w:t>
      </w:r>
      <w:r>
        <w:rPr>
          <w:sz w:val="28"/>
          <w:szCs w:val="28"/>
          <w:lang w:val="uk-UA"/>
        </w:rPr>
        <w:t>Харків, «Право». 200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кологічне право України. </w:t>
      </w:r>
      <w:r>
        <w:rPr>
          <w:sz w:val="28"/>
          <w:szCs w:val="28"/>
          <w:lang w:val="uk-UA"/>
        </w:rPr>
        <w:t>Академічний курс: Підручник / За заг. ред. Ю. С. Шемшученка. — К.: ТОВ «Видавництво «Юридична думка», 2005. - 848 с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кон України</w:t>
      </w:r>
      <w:r>
        <w:rPr>
          <w:sz w:val="28"/>
          <w:szCs w:val="28"/>
          <w:lang w:val="uk-UA"/>
        </w:rPr>
        <w:t xml:space="preserve"> “Про охорону навколишнього середовища”. – К., 19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кон України «</w:t>
      </w:r>
      <w:r>
        <w:rPr>
          <w:sz w:val="28"/>
          <w:szCs w:val="28"/>
          <w:lang w:val="uk-UA"/>
        </w:rPr>
        <w:t>Про охорону атмосферного повітря». – К., 199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Cs/>
          <w:sz w:val="28"/>
          <w:szCs w:val="28"/>
          <w:lang w:val="uk-UA"/>
        </w:rPr>
        <w:t xml:space="preserve">Бринчук М. М. </w:t>
      </w:r>
      <w:r>
        <w:rPr>
          <w:sz w:val="28"/>
          <w:szCs w:val="28"/>
          <w:lang w:val="uk-UA"/>
        </w:rPr>
        <w:t>Правовая охрана атмосферного воздуха. — М., 198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 xml:space="preserve">Габитов Р. X. </w:t>
      </w:r>
      <w:r>
        <w:rPr>
          <w:sz w:val="28"/>
          <w:szCs w:val="28"/>
          <w:lang w:val="uk-UA"/>
        </w:rPr>
        <w:t>Воздухоохранное право. — Уфа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  <w:lang w:val="uk-UA"/>
        </w:rPr>
        <w:t xml:space="preserve">Габитов Р. X </w:t>
      </w:r>
      <w:r>
        <w:rPr>
          <w:sz w:val="28"/>
          <w:szCs w:val="28"/>
          <w:lang w:val="uk-UA"/>
        </w:rPr>
        <w:t>Теоретические проблемы организации правовой охраны атмосферы Земли в современных условиях. — Уфа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iCs/>
          <w:sz w:val="28"/>
          <w:szCs w:val="28"/>
          <w:lang w:val="uk-UA"/>
        </w:rPr>
        <w:t xml:space="preserve">Кузнецова О. К, Радчик О. Л. </w:t>
      </w:r>
      <w:r>
        <w:rPr>
          <w:sz w:val="28"/>
          <w:szCs w:val="28"/>
          <w:lang w:val="uk-UA"/>
        </w:rPr>
        <w:t>Загрязнение окружающей среды отходами и опасными веществами. — М., 2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8 </w:t>
      </w:r>
      <w:r>
        <w:rPr>
          <w:iCs/>
          <w:sz w:val="28"/>
          <w:szCs w:val="28"/>
          <w:lang w:val="uk-UA"/>
        </w:rPr>
        <w:t xml:space="preserve">Роун Ш. </w:t>
      </w:r>
      <w:r>
        <w:rPr>
          <w:sz w:val="28"/>
          <w:szCs w:val="28"/>
          <w:lang w:val="uk-UA"/>
        </w:rPr>
        <w:t>Озоновый кризис. Пятнадцатилетняя эволюция неожиданной глобальной опасности. — М., 199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 </w:t>
      </w:r>
      <w:r>
        <w:rPr>
          <w:iCs/>
          <w:sz w:val="28"/>
          <w:szCs w:val="28"/>
          <w:lang w:val="uk-UA"/>
        </w:rPr>
        <w:t xml:space="preserve">Фомин Г. С, Фомина С. Н. </w:t>
      </w:r>
      <w:r>
        <w:rPr>
          <w:sz w:val="28"/>
          <w:szCs w:val="28"/>
          <w:lang w:val="uk-UA"/>
        </w:rPr>
        <w:t>Воздух: контроль загрязнений по международным стандартам. — М., 199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iCs/>
          <w:sz w:val="28"/>
          <w:szCs w:val="28"/>
          <w:lang w:val="uk-UA"/>
        </w:rPr>
        <w:t xml:space="preserve">Шемшученко Ю. С. </w:t>
      </w:r>
      <w:r>
        <w:rPr>
          <w:sz w:val="28"/>
          <w:szCs w:val="28"/>
          <w:lang w:val="uk-UA"/>
        </w:rPr>
        <w:t>Правовые проблемы экологии. — К.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5:00Z</dcterms:created>
  <dc:creator>XTreme</dc:creator>
  <dc:description/>
  <cp:keywords/>
  <dc:language>en-US</dc:language>
  <cp:lastModifiedBy>Mage</cp:lastModifiedBy>
  <dcterms:modified xsi:type="dcterms:W3CDTF">2011-10-06T22:55:00Z</dcterms:modified>
  <cp:revision>2</cp:revision>
  <dc:subject/>
  <dc:title/>
</cp:coreProperties>
</file>