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Мониторинг животного ми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животного мира проводится по единой государственной системе в целях своевременного выявления, предупреждения и устранения последствий негативных процессов и явлений для сохранения биологического разнообразия и обеспечения научно обоснованного использования объектов животн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ами наблюдений при проведении мониторинга животного мир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кие животные – млекопитающие, птицы, пресмыкающиеся, земноводные, рыбы, насекомые и другие животные, обитающие на земле (на поверхности, в почве, в подземных пустотах), в поверхностных водах и атмосфере в условиях естественной своб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а обитания диких животных – природная среда, в которой дикие животные обитают в состоянии естественной своб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животного мира осуществляется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 за дикими животными, относящимися к объектам охоты, и средой их об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 за дикими животными, относящимися к объектам рыболовства, и средой их об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 за дикими животными, включенными в Красную книгу Республики Беларусь, и средой их об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 за дикими животными, относящимися к видам, подпадающим под действие международных договоров Республики Беларусь, и средой их об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животного мира может осуществляться и по другим направлениям, определяемым Министерством природных ресурсов и охраны окружающей среды (далее – Минприр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животного мира проводится Минприроды совместно с Министерством лесного хозяйства, Министерством по чрезвычайным ситуациям, Министерством сельского хозяйства и продовольствия, Национальной академией наук Беларуси, иными государственными органами 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я за дикими животными и средой их обитания проводятся на пунктах наблюдений мониторинга животного мира, включенных в государственный реестр пунктов наблюдений Национальной системы мониторинга окружающей среды в Республике Белар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и местонахождение пунктов наблюдений мониторинга животного мира, технология работ по организации и проведению мониторинга животного мира, перечень параметров и периодичность наблюдений устанавливаются Минприроды и должны обеспечивать получение информации, достаточной для объективной оценки состояния животн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ы наблюдений мониторинга животного мира включаются в государственный реестр пунктов наблюдений Национальной системы мониторинга окружающей среды в Республике Беларусь в порядке, установленном Мин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ая информация, полученная в результате проведения мониторинга животного мира,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видовом составе диких животных, относящихся к объектам охоты и рыболовства, включенных в Красную книгу Республики Беларусь, а также подпадающих под действие международных договоров Республики Белару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б общей численности, в том числе промысловом запасе диких животных, относящихся к объектам охоты и рыболовства, включенных в Красную книгу Республики Беларусь, а также подпадающих под действие международных договоров Республики Белару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динамике численности и структуре сообществ отдельных видов диких живот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у воспроизводства объектов животного мира, относящихся к объектам охоты и рыболовства, включенных в Красную книгу Республики Беларусь, а также подпадающих под действие международных договоров Республики Белару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возможных изменений состояния диких животных, относящихся к объектам охоты и рыболовства, включенных в Красную книгу Республики Беларусь, а также подпадающих под действие международных договоров Республики Белару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распространении диких животных, относящихся к объектам охоты и рыболовства, включенных в Красную книгу Республики Беларусь, а также подпадающих под действие международных договоров Республики Белару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физическом состоянии диких животных, относящихся к объектам охоты и рыболовства, включенных в Красную книгу Республики Беларусь, а также подпадающих под действие международных договоров Республики Белару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структуре, качестве и площади среды обитания диких животных, относящихся к объектам охоты и рыболовства, включенных в Красную книгу Республики Беларусь, а также подпадающих под действие международных договоров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, хранение, обработку, анализ данных мониторинга животного мира, предоставление экологической информации, получаемой в результате проведения мониторинга животного мира, обеспечивает Минприроды. В этих целях Министерство определяет информационно-аналитический центр мониторинга животного мира (далее – информационно-аналитический центр). Положение об информационно-аналитическом центре утверждается Мин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аналитический центр безвозмездно предоставляет обобщенную экологическую информацию, полученную в результате проведения мониторинга животного мира, в главный информационно-аналитический центр для включения ее в информационную систему Национальной системы мониторинга окружающей среды в Республике Беларусь, а также осуществляет информационный обмен с информационно-аналитическими центрами других видов мониторинга окружающей среды Национальной системы мониторинга окружающей среды в Республике Белар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и содержание экологической информации, получаемой в результате проведения мониторинга животного мира, сроки, а также порядок ее предоставления в главный информационно-аналитический центр Национальной системы мониторинга окружающей среды в Республике Беларусь определяются Мин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мониторинга животного мира, подлежащие длительному хранению, включаются в установленном законодательством порядке в государственный фонд данных о состоянии окружающей среды и воздействиях на 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экологической информации, полученной в результате проведения мониторинга животного мира, государственным органам, другим государственным организациям, иным юридическим лицам и гражданам, а также ее распространение осуществляются в соответствии с законодательством об охране окружающей среды и рациональном использовании природных ресурсов и законодательством об информации и информа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ая информация, полученная в результате проведения мониторинга животного мира, должна учитываться при подготовке проектов государственных программ рационального использования природных ресурсов и охраны окружающей среды, прогнозов социально-экономического развития, территориальных комплексных схем рационального использования природных ресурсов и охраны окружающей среды, а также использоваться для информирования граждан о состоянии животного мира и мерах по его охране, других ц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3:00Z</dcterms:created>
  <dc:creator>Сергей</dc:creator>
  <dc:description/>
  <cp:keywords/>
  <dc:language>en-US</dc:language>
  <cp:lastModifiedBy>Mage</cp:lastModifiedBy>
  <dcterms:modified xsi:type="dcterms:W3CDTF">2011-10-06T22:53:00Z</dcterms:modified>
  <cp:revision>2</cp:revision>
  <dc:subject/>
  <dc:title>Мониторинг животного мира</dc:title>
</cp:coreProperties>
</file>