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нятие кислотности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ханизм образования и выпадения кислотных осадков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лияние кислотных дождей на экосистемы и людей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изучения данной темы непосредственно связана с все более ухудшающейся экологической ситуацией, как в нашей стране, так и непосредственно во всем мир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черкивая данное обстоятельство, необходимо отметить, что </w:t>
      </w:r>
      <w:r>
        <w:rPr>
          <w:sz w:val="28"/>
        </w:rPr>
        <w:t xml:space="preserve">несколько лет назад выражения «кислотные осадки» и «кислотные дожди» были известны лишь исключительно ученым, посвященным в определенных, специализированных областях экологии и химии атмосферы. За последние несколько лет эти выражения стали повседневными, вызывающими беспокойство словами во многих странах во всем мире [2, с. 3]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ислотные осадки являются проблемой, которая в случае ее бесконтрольного развития, может вызвать в результате существенные экономические и социальные издержк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кисление почв и вод – это комплекс причин, исходных условий и следующих один за другим процессов в химической и биологической системах, которые мы обобщенно называем нашей окружающей средой [2, с. 3]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Часть процессов окисления является природной, но данные изменения кислотности в системах почвы и воды, ни по скорости, ни по общему охвату, не могут быть сравнены с окислением, ставшим результатом собственной деятельности человека в промышленной и энергетической областях, а также в определенной части современного использования земл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мет исследования – процесс образования и выпадения кислотных осадк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кт исследования – кислотные осад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я из всего вышеизложенного, целью данной работы является необходимость охарактеризовать сущность понятия «кислотный дождь», а также описать влияние этого явления на экосистемы и люд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стижение данной цели предполагает решение ряда следующих актуальных задач: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</w:rPr>
        <w:t>Определить понятие «кислотность»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характеризовать механизм образования и выпадения кислотных осадков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делить основные особенности влияния кислотных дождей на экосистему и люд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>В процессе написания данной работы нами были использованы следующие метод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1. Анализ источников и используемой литератур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. Сравнительный мето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Данная работа была написана с использованием учебной и монографической литературы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 Понятие кислотност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более полно охарактеризовать понятие «кислотный дождь», на наш взгляд, необходимо определиться с терминологией. На необходимо отметить, что, несмотря на «постиндустриальное» звучание, этому термину уже более ста лет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ервые он был употреблен в 1872 году англичанином Ангусом Смитом, изучавшим эффекты смога в Манчестере, однако тогдашние ученые коллегу не поддержали и к теории кислотных дождей отнеслись скептически. Сегодня же в их существовании нет никаких сомнений [7, с. 70]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лу этого, нам необходимо рассмотреть само понятие «кислотность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«кислотность водного раствора» - это химический термин. Кислотность водного раствора определяется присутствием в нем положительных водородных ионов Н+ и характеризуется концентрацией этих ионов в одном литре раствора C(H+) (моль/л или г/л). Щелочность водного раствора определяется присутствием гидроксильных ионов ОН– и характеризуется их концентрацией C(ОН–) [7, с. 70]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 показывают расчеты, для водных растворов произведение молярных концентраций водородных и гидроксильных ионов – величина постоянная, равная C(H+)·C(OH–) = 10–14, другими словами, кислотность и щелочность взаимосвязаны: увеличение кислотности приводит к снижению щелочности, и наоборо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вор является нейтральным, если концентрации водородных и гидроксильных ионов одинаковы и равны (каждая) 10–7 моль/л. Такое состояние характерно для химически чистой вод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казанного следует, что для кислых сред выполняется услов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–7 &lt; C(H+) ≤ 100, а для щелочных сред: 10–14 ≤ C(H+) &lt; 10–7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09 г. Сорензеном было предложено применять вместо подлинных значений C(H+) и C(ОН–) их отрицательные логарифмы, чтобы избавиться от отрицательных степеней в значениях C(H+) и C(ОН–). Отрицательный десятичный логарифм концентрации водородных ионов называется водородным показателем и обозначается pH: pH = – lg C(H+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кала кислотности идет от pH = 0 (крайне высокая кислотность) через pH = 7 (нейтральная среда) до pH = 14 (крайне высокая щелочность). Показатель кислотности pH различных веществ, встречающихся в повседневной жизни [7, с. 70]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значения pH на единицу соответствует изменению концентрации ионов водорода в 10 раз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тая дождевая вода имеет слабокислый показатель водорода, так как в ней присутствуют катионы щелочных элементов (Na+, K+) и анионы, такие как HCO </w:t>
      </w:r>
      <w:r>
        <w:rPr>
          <w:sz w:val="28"/>
          <w:szCs w:val="28"/>
        </w:rPr>
        <w:drawing>
          <wp:inline distT="0" distB="0" distL="0" distR="0">
            <wp:extent cx="10477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CO </w:t>
      </w:r>
      <w:r>
        <w:rPr>
          <w:sz w:val="28"/>
          <w:szCs w:val="28"/>
        </w:rPr>
        <w:drawing>
          <wp:inline distT="0" distB="0" distL="0" distR="0">
            <wp:extent cx="137160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151" r="-2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Cl– и др. В дождевой воде практически нет щелочноземельных элементов (Ca+2, Mg+2), поэтому она мягкая (требуется большое количество этой воды, чтобы смыть мыло или шампунь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в заключение данного параграфа, мы непосредственно можем сделать следующий вывод, о том, что согласно учению о кислотности, широко распространенный термин «кислотные дожди» обозначает осадки с pH меньше 5,7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ной таким изменениям — оксиды серы и азота, в промышленных масштабах выбрасываемые в атмосферу автомобилями, электростанциями, металлургическими заводами. В воздушной среде на частицах сульфатов и нитратов конденсируются молекулы воды, образуются облачные капельки, которые при определенных погодных условиях становятся частью дождевых капель или снежинок. Если концентрация сульфатов и нитратов в атмосфере велика, то дождь или снег получается значительно закисленным [1, с. 198]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en-US"/>
        </w:rPr>
        <w:t>II</w:t>
      </w:r>
      <w:r>
        <w:rPr>
          <w:b/>
          <w:caps/>
          <w:sz w:val="28"/>
          <w:szCs w:val="28"/>
        </w:rPr>
        <w:t>. Механизм образования и выпадения кислотных осадк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 ряду показателей, в первую очередь по массе и распространенности вредных эффектов, атмосферным загрязнителем номер один считают диоксид серы [1, с. 129]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оксид серы, попавший в атмосферу, претерпевает ряд химических превращений, ведущих к образованию кислот. Частично диоксид серы в результате фотохимического окисления превращается в триоксид серы (серный ангидрид) SО3, который реагирует с водяным паром атмосферы, образуя аэрозоли серной кислоты: 2SО2 + О2 = 2SО3, SО3 + Н2О=Н2SО4. Основная часть выбрасываемого диоксида серы во влажном воздухе образует кислотный полигидрат SО2 o nН2О, который часто называют сернистой кислотой и изображают условной формулой Н2SО3: SО2 + Н2О=Н2SО3. Сернистая кислота во влажном воздухе постепенно окисляется до серной: 2Н2S03 + 02= 2Н2S04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эрозоли серной и сернистой кислот приводят к конденсации водяного пара атмосферы и становятся причиной кислотных осадков (дожди, туманы, снег). При сжигании топлива образуются твердые микрочастицы сульфатов металлов (в основном при сжигании угля), легко растворимые в воде, которые осаждаются на почву и растения, делая кислотными росы. Аэрозоли серной и сернистой кислот составляют около 2/3 кислотных осадков, остальное приходится на долю аэрозолей азотной и азотистой кислот, образующихся при взаимодействии диоксида азота с водяным паром атмосферы: 2NО2 + Н2О=НNО3 + НNО2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т еще два вида кислотных дождей, которые пока не отслеживаются мониторингом атмосферы [1, с. 129]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ящийся в атмосфере хлор (выбросы химических предприятий; сжигание отходов; фотохимическое разложение фреонов, приводящее к образованию радикалов хлора) при соединении с метаном (источники поступления метана в атмосферу: антропогенный – рисовые поля, а также результат таяния гидрата метана в вечной мерзлоте вследствие потепления климата) образует хлоро-водород, хорошо растворяющийся в воде с образованием аэрозолей соляной кислот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L. + СН4 =СH.3 + НС1, СH3. + С12= СН3С1 + СL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ступление в атмосферу больших количеств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окислов азота приводит к заметному снижению рН атмосферных осадков. Это происходит из-за вторичных реакций в атмосфере, приводящих к образованию сильных кислот</w:t>
      </w:r>
      <w:r>
        <w:rPr>
          <w:sz w:val="28"/>
          <w:lang w:val="en-US" w:eastAsia="en-US"/>
        </w:rPr>
        <w:t xml:space="preserve"> – </w:t>
      </w:r>
      <w:r>
        <w:rPr>
          <w:sz w:val="28"/>
        </w:rPr>
        <w:t>серной и азотной. В этих реакциях участвуют кислород и пары воды, а также частицы техногенной пыли в качестве катализаторов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2</w:t>
      </w:r>
      <w:r>
        <w:rPr>
          <w:sz w:val="28"/>
          <w:lang w:val="en-US" w:eastAsia="en-US"/>
        </w:rPr>
        <w:t xml:space="preserve"> +</w:t>
      </w:r>
      <w:r>
        <w:rPr>
          <w:sz w:val="28"/>
        </w:rPr>
        <w:t xml:space="preserve"> О</w:t>
      </w:r>
      <w:r>
        <w:rPr>
          <w:sz w:val="28"/>
          <w:vertAlign w:val="subscript"/>
        </w:rPr>
        <w:t>2</w:t>
      </w:r>
      <w:r>
        <w:rPr>
          <w:sz w:val="28"/>
          <w:lang w:val="en-US" w:eastAsia="en-US"/>
        </w:rPr>
        <w:t xml:space="preserve"> +</w:t>
      </w:r>
      <w:r>
        <w:rPr>
          <w:sz w:val="28"/>
        </w:rPr>
        <w:t xml:space="preserve"> 2Н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</w:t>
      </w:r>
      <w:r>
        <w:rPr>
          <w:sz w:val="28"/>
        </w:rPr>
        <w:t xml:space="preserve"> 2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4</w:t>
      </w:r>
      <w:r>
        <w:rPr>
          <w:sz w:val="28"/>
          <w:lang w:val="en-US"/>
        </w:rPr>
        <w:t>NO</w:t>
      </w:r>
      <w:r>
        <w:rPr>
          <w:sz w:val="28"/>
          <w:vertAlign w:val="subscript"/>
        </w:rPr>
        <w:t>2</w:t>
      </w:r>
      <w:r>
        <w:rPr>
          <w:sz w:val="28"/>
          <w:lang w:val="en-US" w:eastAsia="en-US"/>
        </w:rPr>
        <w:t xml:space="preserve"> +</w:t>
      </w:r>
      <w:r>
        <w:rPr>
          <w:sz w:val="28"/>
        </w:rPr>
        <w:t xml:space="preserve"> 2Н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  <w:lang w:val="en-US" w:eastAsia="en-US"/>
        </w:rPr>
        <w:t xml:space="preserve"> +</w:t>
      </w:r>
      <w:r>
        <w:rPr>
          <w:sz w:val="28"/>
        </w:rPr>
        <w:t xml:space="preserve"> О</w:t>
      </w:r>
      <w:r>
        <w:rPr>
          <w:sz w:val="28"/>
          <w:vertAlign w:val="subscript"/>
        </w:rPr>
        <w:t>2</w:t>
      </w:r>
      <w:r>
        <w:rPr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</w:t>
      </w:r>
      <w:r>
        <w:rPr>
          <w:sz w:val="28"/>
        </w:rPr>
        <w:t>4</w:t>
      </w:r>
      <w:r>
        <w:rPr>
          <w:sz w:val="28"/>
          <w:lang w:val="en-US"/>
        </w:rPr>
        <w:t>HNO</w:t>
      </w:r>
      <w:r>
        <w:rPr>
          <w:sz w:val="28"/>
          <w:vertAlign w:val="subscript"/>
        </w:rPr>
        <w:t>3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атмосфере оказывается и ряд промежуточных продуктов указанных реакций. Растворение кислот в атмосферной влаге приводит к выпадению «кислотных дождей»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казатель рН осадков в ряде случаев снижается на</w:t>
      </w:r>
      <w:r>
        <w:rPr>
          <w:sz w:val="28"/>
          <w:lang w:val="en-US" w:eastAsia="en-US"/>
        </w:rPr>
        <w:t xml:space="preserve"> 2 – 2,5</w:t>
      </w:r>
      <w:r>
        <w:rPr>
          <w:sz w:val="28"/>
        </w:rPr>
        <w:t xml:space="preserve"> единицы, то есть, вместо, нормальных</w:t>
      </w:r>
      <w:r>
        <w:rPr>
          <w:sz w:val="28"/>
          <w:lang w:val="en-US" w:eastAsia="en-US"/>
        </w:rPr>
        <w:t xml:space="preserve"> 5,6 – 5,7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3,2 – 3,7 [1, с. 130].</w:t>
      </w:r>
      <w:r>
        <w:rPr>
          <w:sz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>Следует напомнить, что рН</w:t>
      </w:r>
      <w:r>
        <w:rPr>
          <w:sz w:val="28"/>
          <w:lang w:val="en-US" w:eastAsia="en-US"/>
        </w:rPr>
        <w:t xml:space="preserve"> –</w:t>
      </w:r>
      <w:r>
        <w:rPr>
          <w:sz w:val="28"/>
        </w:rPr>
        <w:t xml:space="preserve"> это отрицательный логарифм концентрации водородных ионов, и, следовательно, вода с рН</w:t>
      </w:r>
      <w:r>
        <w:rPr>
          <w:sz w:val="28"/>
          <w:lang w:val="en-US" w:eastAsia="en-US"/>
        </w:rPr>
        <w:t xml:space="preserve"> = 3,7</w:t>
      </w:r>
      <w:r>
        <w:rPr>
          <w:sz w:val="28"/>
        </w:rPr>
        <w:t xml:space="preserve"> в сто раз «кислее» воды с рН</w:t>
      </w:r>
      <w:r>
        <w:rPr>
          <w:sz w:val="28"/>
          <w:lang w:val="en-US" w:eastAsia="en-US"/>
        </w:rPr>
        <w:t xml:space="preserve"> = 5,7.</w:t>
      </w:r>
      <w:r>
        <w:rPr>
          <w:sz w:val="28"/>
        </w:rPr>
        <w:t xml:space="preserve"> В промышленных районах и в зонах атмосферного заноса окислов серы и азота рН дождевой воды колеблется от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5 [1, с. 130]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первые кислотные дожди были отмечены в Западной Европе, в частности в Скандинавии, и Северной Америке в 1950-х гг. Сейчас эта проблема существует во всем индустриальном мире, и приобрела особое значение в связи с возросшими техногенными выбросами оксидов серы и азота. За несколько десятилетий размах этого бедствия стал настолько широк, а отрицательные последствия столь велики, что в 1982 г. В Стокгольме состоялась специальная международная конференция по кислотным дождям, в которой приняли участие представители 20 стран и ряда международных организаций [6, с. 53]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 сих пор острота этой проблемы сохраняется, она постоянно в центре внимания национальных правительств и международных природоохранных организаций. В среднем кислотность осадков, выпадающих в основном в виде дождей в Западной Европе и Северной Америке на площади почти 10 млн. км</w:t>
      </w:r>
      <w:r>
        <w:rPr>
          <w:sz w:val="28"/>
          <w:vertAlign w:val="superscript"/>
        </w:rPr>
        <w:t>2</w:t>
      </w:r>
      <w:r>
        <w:rPr>
          <w:sz w:val="28"/>
        </w:rPr>
        <w:t>, составляет 5-4,5, а туманы здесь нередко имеют рН, равный 3-2,5. В последние годы кислотные дожди стали наблюдаться в промышленных районах Азии, Латинской Америки и Африки. Например, в Восточном Трансваале (ЮАР), где вырабатывается 4/5 электроэнергии страны, на 1 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выпадает около 60 т серы в год в виде кислотных осадков [5, с. 49]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тропических районах, где промышленность практически неразвита, кислотные осадки вызваны поступлением в атмосферу оксидов азота за счет сжигания биомассы. В России наиболее высокие уровни выпадений окисленной серы и оксидов азота (до 750 кг/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в год) на значительных по площади ареалах (несколько тыс. км2) наблюдаются в густонаселенных и промышленных регионах страны – в Северо-Западном, Центральном, Центрально-Черноземном, Уральском и других районах; на локальных ареалах (площадью до 1 тыс. км</w:t>
      </w:r>
      <w:r>
        <w:rPr>
          <w:sz w:val="28"/>
          <w:vertAlign w:val="superscript"/>
        </w:rPr>
        <w:t>2</w:t>
      </w:r>
      <w:r>
        <w:rPr>
          <w:sz w:val="28"/>
        </w:rPr>
        <w:t>) – в ближнем следе металлургических предприятий, крупных ГРЭС, а также больших городов и промышленных центров (Москва, Санкт-Петербург, Омск, Норильск, Красноярск, Иркутск и др.), насыщенных энергетическими установками и автотранспортом. Минимальные значения рН осадков в этих местах достигают 3,1-3,4 [5, с. 49]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пецифическая особенность кислотных дождей – их трансграничный характер, обусловленный переносом кислотообразующих выбросов воздушными течениями на большие расстояния – сотни и даже тысячи километров. Этому в немалой степени способствует принятая некогда «политика высоких труб» как эффективное средство против загрязнения приземного воздух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чти все страны одновременно являются «экспортерами» своих и «импортерами» чужих выбросов. Наибольший вклад в трансграничное подкисление природной среды России соединениями серы вносят Украина, Польша, Германи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вою очередь, из России больше всего окисленной серы направляется в страны Скандинавии. Соотношения здесь такие: с Украиной – 1:17, с Польшей – 1:32, с Норвегией – 7:1 [5, с. 50]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Экспортируется «мокрая» часть выбросов (аэрозоли), сухая часть загрязнений выпадает в непосредственной близости от источника выброса или на незначительном удалении от него. Обмен кислотообразующими и другими загрязняющими атмосферу выбросами характерен для всех стран Западной Европы и Северной Америки. Великобритания, Германия, Франция больше направляют окисленной серы к соседям, чем получают от них. Норвегия, Швеция, Финляндия больше получают окисленной серы от своих соседей, чем выпускают через собственные границы (до 70% кислотных дождей в этих странах – результат «экспорта» из Великобритании и Германии). Трансграничный перенос кислотных осадков – одна из причин конфликтных взаимоотношений США и Канад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caps/>
          <w:sz w:val="28"/>
        </w:rPr>
      </w:pPr>
      <w:r>
        <w:rPr>
          <w:b/>
          <w:caps/>
          <w:sz w:val="28"/>
          <w:szCs w:val="28"/>
        </w:rPr>
        <w:t>3. Влияние кислотных дождей на экосистемы и люде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падение кислотных осадков на современном этапе биосферы представляет собой достаточно насущную проблему и оказывает достаточно негативное воздействие на биосфер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ем негативное влияние кислотных дождей наблюдается в экосистемах многих стра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негативное воздействие от выпадения «кислотных дождей» ощутила на себе Скандинав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70-х годах в реках и озерах скандинавских стран стала исчезать рыба, снег в горах окрасился в серый цвет, листва с деревьев раньше времени устлала землю. Очень скоро те же явления заметили в США, Канаде, Западной Европе. В Германии пострадало 30%, а местами 50% лесов [3, с. 67]. И все это происходит вдали от городов и промышленных центров. Выяснилось, что причина всех этих бед — кислотные дожд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рН меняется в разных водоемах, но в ненарушенной природной среде диапазон этих изменений строго ограничен. Природные воды и почвы обладают буферными возможностями, они способны нейтрализовать определенную часть кислоты и сохранить среду. Однако очевидно, что буферные способности природы не беспредельн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одоемы, пострадавшие от кислотных дождей, новую жизнь могут вдохнуть небольшие количества фосфатных удобрений; они помогают планктону усваивать нитраты, что ведет к снижению кислотности воды. Использование фосфата дешевле, чем извести, кроме того, фосфат оказывает меньшее воздействие на химию вод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я и растения, конечно, тоже страдают от кислотных дождей: снижается продуктивность почв, сокращается поступление питательных веществ, меняется состав почвенных микроорганизм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омный вред наносят кислотные дожди лесам. Леса высыхают, развивается суховершинность на больших площадях. Кислота увеличивает подвижность в почвах алюминия, который токсичен для мелких корней, и это приводит к угнетению листвы и хвои, хрупкости ветвей. Особенно страдают хвойные деревья, потому что хвоя сменяется реже, чем листья, и поэтому накапливает больше вредных веществ за один и тот же период. Хвойные деревья желтеют, у них изреживаются кроны, повреждаются мелкие корни. Но и у лиственных деревьев изменяется окраска листьев, преждевременно опадает листва, гибнет часть кроны, повреждается кора. Естественного возобновления хвойных и лиственных лесов не происходи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е больший ущерб кислотные дожди наносят сельскохозяйственным культурам: повреждаются покровные ткани растений, изменяется обмен веществ в клетках, растения замедляют рост и развитие, уменьшается их сопротивляемость к болезням и паразитам, падает урожайност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американского университета штата Северная Каролина изучили воздействие, оказываемое кислотными дождями на растения в период их максимальной восприимчивости к факторам внешней среды. Под влиянием кислотных дождей непосредственно после опыления в початках кукурузы формировалось меньше зерен, чем при орошении чистой водой. Причем чем больше в дождевой воде содержалось кислоты, тем меньше зерен образовывалось в початках. Вместе с тем выяснилось, что кислотные дожди, прошедшие до опыления, не оказывали заметного влияния на формирование зере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ы исследования степени восприимчивости к кислотным дождям 18 видов сельскохозяйственных культур и 11 видов декоративных растений на ранних стадиях роста. Наиболее подвергнутыми вредоносному воздействию оказались листья томатов, сои, фасоли, табака, баклажанов, подсолнечника и хлопчатника. Наименее восприимчивыми — озимая пшеница, кукуруза, салат, люцерна и клевер [3, с. 67]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лотные дожди не только убивают живую природу, но и разрушают памятники архитектуры. Прочный, твердый мрамор, смесь окислов кальция (СаО и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реагирует с раствором серной кислоты и превращается в гипс (Са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на температур, потоки дождя и ветер разрушают этот мягкий материал. Исторические памятники Греции и Рима, простояв тысячелетия, в последние годы разрушаются прямо на глазах. Такая же судьба грозит и Тадж-Махалу — шедевру индийской архитектуры периода Великих Моголов, в Лондоне — Тауэру и Вестминстерскому аббатству. На соборе Св. Павла в Риме слой портлендского известняка разъеден на 2,5 см. В Голландии статуи на соборе Св. Иоанна тают, как леденцы. Черными отложениями изъеден королевский дворец на площади Дам в Амстердам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100 тыс. ценнейших витражей, украшающих соборы в Шатре, Контербери, Кёльне, Эрфурте, Праге, Берне, в других городах Европы могут быть полностью утрачены в ближайшие 15— 20 ле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в новые данные о кислотности осадков, выпадающих в различных регионах Западной Европы, и о воздействии их на здания и сооружения, сотрудники Дублинского университета (Ирландия) выявили, что самое катастрофическое положение сложилось в центре Манчестера (Великобритания), где за 20 месяцев кислотные осадки растворили более 120 г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амня (песчаника, мрамора или известняка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 пострадал очень сильно, хотя общее количество осадков в наблюдаемый отрезок времени там было крайне низким. Очевидно, слишком высока была степень их кислот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Манчестером следует Липхун (графство Гэмпшир в Вели</w:t>
        <w:softHyphen/>
        <w:t>кобритании) и Антверпен (Бельгия), где каждый камень под открытым небом потерял 100 г с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Даже такие известные загрязненностью атмосферы города, как Афины, Копенгаген и Амстердам, подверглись кислотному разрушению в значительно меньшей степен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дают от кислотных дождей и люди, вынужденные потреблять питьевую воду, загрязненную токсическими металлами — ртутью, свинцом, кадмие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сать природу от закисления необходимо. Для этого придется резко снизить выбросы в атмосферу окислов серы и азота, но в первую очередь сернистого газа, так как именно серная кислота и ее соли на 70—80% обусловливают кислотность дождей, выпадающих на больших расстояниях от места промышленного выброс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ения за химическим составом и кислотностью осадков в России ведут 131 станция, отбирающие на химический анализ суммарные пробы, и 108 пунктов, на которых в оперативном по</w:t>
        <w:softHyphen/>
        <w:t>рядке измеряют только величину рН. Пробы осадков на содержание от 11 до 20 компонентов анализируются в пяти кустовых лабораториях [1, с. 132]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контроля загрязнения снежного покрова на территории России осуществляется на 625 пунктах, обследующих площадь в 15 млн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робы забирают на наличие ионов сульфата, нитрата аммония, тяжелых металлов, определяют значение рН [1, с. 132]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ные осадки имеют разную кислотность, но в среднем рН=5,6. Кислотные осадки с рН &lt; 5,6 представляют серьезную угрозу, особенно если величина рН падает ниже 5,1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нами перечисляются основные последствия выпадения кислотных осадк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реждение статуй, зданий и отделки автомобил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ибель рыб, водных растений и микроорганизмов в озерах и рек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ижение способности к воспроизводству лососей и форели при рН &lt; 5,5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ибель и понижение продуктивности многих видов фитопланктона, когда рН&lt;6 — 8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ыв азотного цикла в озерах, когда величина рН колеблется от 5,4 до 5,7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лабление или гибель деревьев, особенно хвойных пород, произрастающих на больших высотах, из-за вымывания из почвы кальция, натрия и других питательных вещест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реждение корней деревьев и гибель многих видов рыб из-за высвобождения из почв и донных осадков ионов алюминия, свинца, ртути и кадм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лабление деревьев и усиление их подверженности болезням, насекомым, засухам, грибам и мхам, которые процветают в кислой сред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медление роста культурных растений, таких, как помидоры, соя, фасоль, табак, шпинат, морковь, капуста-брокколи и хлопо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ст популяции 81агола, простейшего, вызывающего серьезную кишечную инфекцию, которая поражает скалолазов и альпинистов, пьющих воду из, казалось бы, чистых горных ручье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е и обострение многих болезней дыхательной системы человека, преждевременная гибель люд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лотные осадки иллюстрируют пороговый эффект. Большинство почв, озер и рек содержат щелочные химические вещества, которые могут взаимодействовать с некоторым количеством кислот, нейтрализуя их. Однако регулярное многолетнее воздействие кислот истощает большинство из этих сдерживающих закисление веществ. Затем как бы внезапно начинается массовая гибель деревьев и рыб в озерах и реках. Когда это происходит, какие-либо меры по предотвращению серьезного ущерба предпринимать уже поздно. Опоздание составляет 10 — 20 ле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лотные осадки уже являются серьезной проблемой в Северной и Центральной Европе, на северо-востоке Соединенных Штатов, на юго-востоке Канады, в некоторых районах Китая, Бразилии и Нигерии. Все большую угрозу они начинают представлять в промышленных регионах Азии, Латинской Америки и Африки и в некоторых местах на западе Соединенных Штатов (главным образом из-за сухих осадков). Выпадают кислотные осадки и в ряде тропических районов, где промышленность практически не развита, главным образом из-за выделения оксидов азота при сжигании биомассы. Большая часть кислотообразующих веществ, произведенных в одной стране, переносится преобладающими приземными ветрами на территорию другой. Более трех четвертей кислотных осадков в Норвегии, Швейцарии, Австрии, Швеции, Нидерландах и Финляндии приносится в эти страны ветром из промышленных районов Западной и Восточной Европ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ыше половины кислотных осадков в густонаселенных районах юго-восточной Канады и востока Соединенных Штатов обусловлены выбросами крайне сконцентрированных предприятий угольной и нефтяной энергетики и промышленных предприятий в семи штатах Центра и верхнего Среднего Запада – Огайо, Индианы, Пенсильвании, Иллинойса, Миссури, Западной Виргинии и Теннеси. Степень кислотности осадков над большей частью Вос</w:t>
        <w:softHyphen/>
        <w:t xml:space="preserve">тока Северной Америки составляет 4,0-4,2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в 30-40 раз больше, чем кислотность нормальных осадков, которые выпадали в этих местах несколько десятилетий назад. Штатами, которые выбрасывают наиболь</w:t>
        <w:softHyphen/>
        <w:t>шее количество кислотообразующих веществ, являются Калифорния, Индиана, Огайо и Теха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ло 75% кислотных осадков, выпадающих в Канаде, приносится ветрами из Соединенных Штатов, и только 15% кислотных осадков, выпадающих в северо-восточных штатах, обусловлено выбросами на территории самой Канады [1, с. 133]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й большой положительный баланс переноса кислотных осадков между Соединенными Штатами и Канадой привел к обострению отношений между двумя странам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адские ученые и чиновники и многие ученые США критиковали правительство США за недостаточно оперативные действия по уменьшению вредных выбросов промышленных предприятий и электростанций по крайней мере на 50%. По оценкам Министерства окружающей среды провинции Онтарио, кислотные осадки угрожают 48 тыс. канадских озер с их индустрией спортивного рыболовства (1,1 млрд. долларов в год) и туризма (10 млрд. долларов в год). Канадцы также обеспокоены тем, что кислотные осадки вредят лесному хозяйству и связанным с ним отраслям, которые дают работу каж</w:t>
        <w:softHyphen/>
        <w:t>дому десятому жителю страны и приносят 14 млрд. долларов в год [1, с. 133]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ценке Национальной академии наук, ущерб от кислотных осадков в Соединенных Штатах уже составляет, по крайней мере, 6 млрд. в год и будет резко возрастать, если не предпринять немедленных действий. Стоимость сокращения объема этих загрязнителей составит от 1,2 млрд. до 20 млрд. долларов в зависимости от степени очистки и технологии, которая будет использова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областях почвы содержат известняк и другие щелочные вещества, которые могут нейтрализовать кислоты. Однако кислые почвы в других районах практически не способны к нейтрализации кислот. Кроме того, повторное воздействие на любые почвы кислотных осадков может в принципе истощить содержащиеся в них вещества, нейтрализующие кислоты. Кислотный речной сток может погубить многие формы жизни в озерах и реках. Так же как и почвы, некоторые озера и реки особенно чувствительны к воздействию кислоты из-за низкого содержания щелочей (особенно иона бикарбоната), которые могли бы способствовать нейтрализации поступающих в них кислот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дводя итог всему вышесказанному, необходимо сделать ряд следующих вывод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«постиндустриальное» звучание, термину «кислотные дожди» уже более ста лет. Впервые он был употреблен в 1872 году англичанином Ангусом Смитом, изучавшим эффекты смога в Манчестере, однако тогдашние ученые коллегу не поддержали и к теории кислотных дождей отнеслись скептически. Сегодня же в их существовании нет никаких сомне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химия измеряет кислотность растворов в единицах рН. Значение отдельной такой единицы, равное 7, считается нейтральным, более высокие соответствуют щелочной среде, более низкие — кислой. Изменение значения рН на один пункт соответствует изменению кислотности в десять раз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жее выражение «кислотные дожди» обозначает осадки с показателем рН меньше, чем 5,7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ной таким изменениям — оксиды серы и азота, в промышленных масштабах выбрасываемые в атмосферу автомобилями, электростанциями, металлургическими заводами. В воздушной среде на частицах сульфатов и нитратов конденсируются молекулы воды, образуются облачные капельки, которые при определенных погодных условиях становятся частью дождевых капель или снежинок. Если концентрация сульфатов и нитратов в атмосфере велика, то дождь или снег получается значительно закисленны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свенным свидетельством кислотности осадков может быть измерение рН в озерах и водоемах — их аномальная кислотность уже устойчиво сказывается на флоре и фауне. Доказано, что в сотнях озер Скандинавии по этой причине пропала рыба. Кроме того, «кислая вода» способствует лучшей растворимости в ней таких опасных металлов, как алюминий, кадмий, ртуть, свинец, из почв и донных отложений, а это ведет к болезням людей, пьющих эту воду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ения на суше также страдают от кислотных дождей, хотя эта проблема менее изучена. Размеры ущерба, причиненного ими, не поддаются точным измерениям, но даже локальные исследования дают цифру с девятью нулями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кимова, Т. А., Кузьмин А. П., Хаскин В. В., Экология. Природа – Человек – Техника: Учебник для вузов.- М.: ЮНИТИ – ДАНА, 2001.- 343с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ронский, В. А. Кислотные дожди: экологический аспект//Биология в школе.- 2006.- №3.- с. 3-6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аев, А. А. Экологическая климатология.- 2-е изд. испр. и доп.- М.: Научный мир, 2003.- 470с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йдыш, В. М. Концепции современного естествознания: Учебник.- Издание 2-е перераб. и доп.- М.: Альфа –М; Инфра –М, 2004.- 622с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олайкин, Н. И., Николайкина Н. Е., Мелехова О. П. экология.- 3-е изд. перераб. и доп.- М.: Дрофа, 2004.- 624с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Новиков, Ю. В. Экология, окружающая среда, человек: Учебное пособие.- М.: Гранд: Фаир - пресс, 2000.- 316с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Откуда берутся «кислотные дожди»//Вокруг света.- 2005.- №6.- с. 70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51:00Z</dcterms:created>
  <dc:creator>Admin</dc:creator>
  <dc:description/>
  <cp:keywords/>
  <dc:language>en-US</dc:language>
  <cp:lastModifiedBy>Mage</cp:lastModifiedBy>
  <dcterms:modified xsi:type="dcterms:W3CDTF">2011-10-06T22:51:00Z</dcterms:modified>
  <cp:revision>2</cp:revision>
  <dc:subject/>
  <dc:title>СПИСОК   ИСПОЛЬЗУЕМОЙ   ЛИТЕРАТУРЫ</dc:title>
</cp:coreProperties>
</file>