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истика климатических условий, используемая при описании того или иного района, представляет собой комплекс средних суточных, месячных и годовых значений всех метеорологических величин, а также данных об их изменчивости. Каждая метеорологическая величина непосредственно влияет на другие характеристика состояния атмосферы, которые в сочетании и взаимодействии и создают то, что мы называем «климатическими условиями». Любые изменения, в определённых границах, климатических условий даже в одной и той же климатической области влияют на растительный и животный мир, приспосабливающийся к климатическим условиям данной области. Деятельность человека и его самочувствие также зависят от климатических условий. Наконец, экономическое и особенно сельскохозяйственное значение каждого географического района непосредственно определяется его клим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я те или иные физико-географические и метеорологические характеристики отдельных районов, метеорологи и климатологи пытались классифицировать климаты Земли. Одним из критериев для классификации климатов служит температура воздуха. В качестве основы для классификации климатов используют также данные об осадках. Ещё одним показателем для выделения климатических областей служит растительный покров. Наконец в качестве критерия для классификации климатов берут данные о преобладании тех или иных воздушных масс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40"/>
        </w:rPr>
      </w:pPr>
      <w:r>
        <w:rPr>
          <w:b/>
          <w:i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40"/>
        </w:rPr>
      </w:pPr>
      <w:r>
        <w:rPr>
          <w:b/>
          <w:i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Основные климатические зоны Зем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ь различные климатические условия легче, если описывать их общими терминами. По данным о температуре воздуха в географических поясах можно сделать широкие обобщения. Дальнейшую детализацию проводят учитывая рельеф местности, близость континентов или водоёмов и т.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ропические шир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ону тропического климата ограничивают на севере и на юге районы, в которых средняя температура самого холодного месяца не ниже 18ºС. Внутри этой климатической зоны лежит экваториальный пояс пониженного давления, созданный внутритропической зоной конверг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ая особенность зоны тропического климата – сильные дожди, сопровождаемые грозовой деятельностью. Преобладающая в экваториальной зоне затишья высокая влажность воздуха благоприятствует существованию густых и влажных тропических лесов (джунглей). В периоды, когда внутритропическая зона конвергенции перемещается на юг или на север, происходят небольшие межсезонные изменения климатических условий. Однако значительных контрастов между количеством осадков в разные сезоны, типичных для более высоких широт, в зоне тропического климата не бы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данных табл. 1 видно, что в Индонезии количество осадков гораздо более изменчиво, чем например, в Заире, хотя колебания температуры в этих районах незначительны. Чередуются высокие и низкие температуры здесь тоже иначе, чем в умеренных широтах (табл.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Данные для двух городов, находящихся в зоне тропического климата (средняя месячная температура воздуха и месячная сумма осадков)</w:t>
      </w:r>
    </w:p>
    <w:tbl>
      <w:tblPr>
        <w:tblW w:w="46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3583"/>
        <w:gridCol w:w="3140"/>
      </w:tblGrid>
      <w:tr>
        <w:trPr>
          <w:trHeight w:val="715" w:hRule="atLeast"/>
          <w:cantSplit w:val="true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сяц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арумбу (Заир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º15’ с.ш., 23º29’ в.д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мбоина (Индонезия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º42’ ю.ш., 128º10’ в.д.</w:t>
            </w:r>
          </w:p>
        </w:tc>
      </w:tr>
      <w:tr>
        <w:trPr>
          <w:trHeight w:val="333" w:hRule="atLeast"/>
          <w:cantSplit w:val="true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ºС мм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ºС мм</w:t>
            </w:r>
          </w:p>
        </w:tc>
      </w:tr>
      <w:tr>
        <w:trPr>
          <w:trHeight w:val="3240" w:hRule="atLeast"/>
          <w:cantSplit w:val="true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Янва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евра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р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пре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юн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ю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вгус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ентяб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ктяб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яб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кабрь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1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17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1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1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17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1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17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2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17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 127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1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1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1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3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5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6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4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2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1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12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8 127</w:t>
            </w:r>
          </w:p>
        </w:tc>
      </w:tr>
      <w:tr>
        <w:trPr>
          <w:trHeight w:val="885" w:hRule="atLeast"/>
          <w:cantSplit w:val="true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едне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умма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02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5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Данные для станции, находящейся в зоне муссонного климата (средняя месячная температура воздуха и месячная сумма осадков)</w:t>
      </w:r>
    </w:p>
    <w:tbl>
      <w:tblPr>
        <w:tblW w:w="455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6743"/>
      </w:tblGrid>
      <w:tr>
        <w:trPr>
          <w:trHeight w:val="583" w:hRule="atLeast"/>
          <w:cantSplit w:val="true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сяц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кьяб (Бирма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º08’ с.ш., 92º55’ в.д.</w:t>
            </w:r>
          </w:p>
        </w:tc>
      </w:tr>
      <w:tr>
        <w:trPr>
          <w:trHeight w:val="341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ºС мм</w:t>
            </w:r>
          </w:p>
        </w:tc>
      </w:tr>
      <w:tr>
        <w:trPr>
          <w:trHeight w:val="2955" w:hRule="atLeast"/>
          <w:cantSplit w:val="true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Янва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евра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р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пре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юн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ю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вгус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ентяб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ктяб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яб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кабрь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 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8 5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9 40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7 11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7 139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7 11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7 58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7 47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 12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 20</w:t>
            </w:r>
          </w:p>
        </w:tc>
      </w:tr>
      <w:tr>
        <w:trPr>
          <w:trHeight w:val="510" w:hRule="atLeast"/>
          <w:cantSplit w:val="true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едня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умма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3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Умеренные шир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оне климата умеренных широт средняя температура самого тёплого месяца составляет около 25ºС. Большая часть этой климатической зоны лежит между очагами формирования разных воздушных масс (тёплых и холодных). Во многих районах этой зоны климат сухой – здесь находятся засушливые и полузасушливые пустыни и ст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западных побережьях континентов в южной части этой зоны климат относится к среднеземноморскому типу. Температуры здесь умеренные, влажная зима и сухое лето обусловлены поясом повышенного давления. На восточных же побережьях континентов колебания температуры более значительны, чем на западных, находящихся под воздействием континентальных воздушных масс. Соответственно этому климат восточных побережий ближе к климату тропических ши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еверной части умеренных широт, в поясе преобладающего западного переноса, колебания температуры ещё значительнее, осадки изменчивы, а господствующий степной климат обусловливает развитие обширных луговых пространст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лярные райо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ярных районах встречается лишь несколько видов животных, а растительный мир представлен мелкими и низкорослыми видами. Средняя температура самого тёплого месяца составляет 10ºС. В этих районах бывает очень короткое лето с ясной солнечной погодой, хотя приход солнечной радиации незначителен. Осадков здесь выпадает тоже немного, но зато есть вечная мерзло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Другие факторы влияющие на клим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формирование климатов различных районов Земли сильно влияют и многие факторы, не зависящие от широты, например рельеф, близость крупных водоёмов, режим ветра и т.д. Факторы, связанные с рельефом местности, оказывают своё влияние на любой шир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етер</w:t>
      </w:r>
      <w:r>
        <w:rPr>
          <w:color w:val="000000"/>
          <w:sz w:val="28"/>
          <w:szCs w:val="28"/>
        </w:rPr>
        <w:t>. Рассматривая влияние ветра на климат, важно знать, где сформировался очаг этого воздушного потока, в жарком или в холодном районе, влажном или сухом, кроме того, над какими районами воздушный поток перемещался и изменял свои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онтинентальный климат</w:t>
      </w:r>
      <w:r>
        <w:rPr>
          <w:color w:val="000000"/>
          <w:sz w:val="28"/>
          <w:szCs w:val="28"/>
        </w:rPr>
        <w:t>. Обычно это сухой климат, типичный для глубинных районов континентов, где количество осадков незначительное, влажность воздуха в течение всего года низкая. Амплитуда колебаний температуры воздуха зависит от широты данного района. В тропическом поясе Земли для континентального климата характерные малые колебания температуры, а в умеренных широтах межсезонные её контрасты могут быть большими. Пустыни и степи – самое яркое проявление сухого континентального климата (табл.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 Данные для двух городов, находящихся в зоне полярного климата (средняя месячная температура воздуха и месячная сумма осадков)</w:t>
      </w:r>
    </w:p>
    <w:tbl>
      <w:tblPr>
        <w:tblW w:w="45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515"/>
        <w:gridCol w:w="3127"/>
      </w:tblGrid>
      <w:tr>
        <w:trPr>
          <w:trHeight w:val="611" w:hRule="atLeast"/>
          <w:cantSplit w:val="true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сяц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Чикаго (штат Иллинойс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º53’ с.ш., 87º38’ з.д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инкольн (штат Небраска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º49’ с.ш., 96º42’ з.д.</w:t>
            </w:r>
          </w:p>
        </w:tc>
      </w:tr>
      <w:tr>
        <w:trPr>
          <w:trHeight w:val="330" w:hRule="atLeast"/>
          <w:cantSplit w:val="true"/>
        </w:trPr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ºС мм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ºС мм</w:t>
            </w:r>
          </w:p>
        </w:tc>
      </w:tr>
      <w:tr>
        <w:trPr>
          <w:trHeight w:val="3285" w:hRule="atLeast"/>
          <w:cantSplit w:val="true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Янва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евра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р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пре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юн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ю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вгус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ентяб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ктяб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яб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кабрь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4 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3 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1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1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 51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4 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3 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1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1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1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2 25</w:t>
            </w:r>
          </w:p>
        </w:tc>
      </w:tr>
      <w:tr>
        <w:trPr>
          <w:trHeight w:val="570" w:hRule="atLeast"/>
          <w:cantSplit w:val="true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едне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умма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4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br w:type="page"/>
      </w:r>
      <w:r>
        <w:rPr>
          <w:b/>
          <w:color w:val="000000"/>
          <w:sz w:val="28"/>
          <w:szCs w:val="32"/>
        </w:rPr>
        <w:t>Морской клим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йонах с морским климатом, особенно на океанических островах, колебания температуры воздуха невелики, она очень незначительно изменяется от дня к ночи и от лета к зиме. Вследствие смягчающего влияния крупного водоёма температурные колебания здесь отстают от изменений солнечной радиации значительно больше, чем на контин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табл. 4 можно видеть, что влияние тёплого Северо-Атлантического течения обнаруживается, например, в меньшей амплитуде колебания температуры, т.е. более ровной температуре в Вардё (Норвегия) по сравнению с Барроу (Аляска). Более сильное влияние моря в Вардё проявляется также и количестве осадков в этом пунк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 Данные для двух городов, один из которых находится в зоне морского арктического климата, а другой в зоне континентального климата тундры (средняя месячная температура воздуха и месячная сумма осадков)</w:t>
      </w:r>
    </w:p>
    <w:tbl>
      <w:tblPr>
        <w:tblW w:w="46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3416"/>
        <w:gridCol w:w="3424"/>
      </w:tblGrid>
      <w:tr>
        <w:trPr>
          <w:trHeight w:val="540" w:hRule="atLeast"/>
          <w:cantSplit w:val="true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сяц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ардё (Норвегия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0º22’ с.ш., 31º06’ в.д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арроу (Аляска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1º18’ с.ш., 156º47’ з.д.</w:t>
            </w:r>
          </w:p>
        </w:tc>
      </w:tr>
      <w:tr>
        <w:trPr>
          <w:trHeight w:val="345" w:hRule="atLeast"/>
          <w:cantSplit w:val="true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ºС мм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ºС мм</w:t>
            </w:r>
          </w:p>
        </w:tc>
      </w:tr>
      <w:tr>
        <w:trPr>
          <w:trHeight w:val="2895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Янва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евра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р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пре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юн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ю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вгус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ентяб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ктяб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яб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кабрь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5 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6 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4 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 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 5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3 5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27 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28 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26 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8 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8 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 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8 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18 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24 6</w:t>
            </w:r>
          </w:p>
        </w:tc>
      </w:tr>
      <w:tr>
        <w:trPr>
          <w:trHeight w:val="660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едне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умма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0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– </w:t>
            </w:r>
            <w:r>
              <w:rPr>
                <w:b/>
                <w:color w:val="000000"/>
                <w:sz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лимат прибрежных райо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имат прибрежья – прямой результат влияния морских течений, а также ветра, подвергающегося воздействию этих течений. Побережья лежат в переходной зоне между областями с морским и континентальным климатом. В поясе преобладающего западного переноса на западных берегах континентов климат морской, на восточных – континентальный. В поясе же пассатов восточные берега континентов более тяготеют к морскому климату, а западные – к континентальном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лимат гор и плоскогор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лияние рельефа на климат заметнее всего в горных районах и особенно на плоскогорьях. Температура воздуха, конечно, понижается с увеличением высоты места над уровнем моря. Осадки в горных районах чаще выпадают на высотах в среднем до 2 100 м, выше сезонные суммы осадков быстро уменьшаются. Восходящее движение воздуха по склонам гор уменьшает амплитуду колебания его температуры и сглаживает межсезонные её контрасты. На плоскогорьях воздух перемешивается слабо и становится довольно устойчивым, вследствие чего амплитуда изменений его температуры здесь значительно больше, чем над равн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ная цепь часто служит разделом между климатическими зонами, причём эффективность раздела зависит от преобладающего направления ветра. Если воздух вынужден подниматься по склонам гор, его свойства сильно изменяются. Это приводит к тому, что воздушные массы, формирующиеся на наветренных и на подветренных склонах гор, сильно различаютс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</w:rPr>
      </w:pPr>
      <w:r>
        <w:rPr>
          <w:b/>
          <w:i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Классификация клима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юбые климатические условия изменяются в определённых пределах. Однако значения метеорологических величин могут встречаться в почти беспредельном числе сочетаний. Для выделения разных типов климата было предложено большое число его классификаций. Почти все классификации были разработаны в ХХ в. Одну из первых классификаций климатов предложил В. Кёппен (1846–194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лассификация климатов Кёппе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цируя климаты, Кёппен рассматривал пять групп растительного покрова, встречающихся на Земле. Каждую группу он подразделил в соответствии с преобладающими метеорологическими величинами (табл. 5) и обозначил сочетанием букв, которое отражает температуру, осадки и другие характеристики климата данной группы. Классификация связывает климат и растительный покров в объективную систему величин, составляющих данные климатические усло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ая буква в обозначении группы означает общее описание климата данного района, следующие буквы характеризуют сезонную сумму осадков, температуру и другие климатические факторы. Каждый тип климата относится лишь к конкретному району с соответствующим температурным режимом и другими условиями. Классификация, предложенная Кёппеном в начале прошлого столетия и имеющая географическую основу была дополнена и уточнена, но в основе её сохранился подход, использованный Кёппе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5. </w:t>
      </w:r>
      <w:r>
        <w:rPr>
          <w:b/>
          <w:color w:val="000000"/>
          <w:sz w:val="28"/>
          <w:szCs w:val="28"/>
        </w:rPr>
        <w:t>Классификация климатов по Кёппену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268"/>
      </w:tblGrid>
      <w:tr>
        <w:trPr>
          <w:trHeight w:val="2385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</w:rPr>
              <w:t xml:space="preserve"> Мегатермический – климат тропическ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жд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месячная температура воздух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 все месяца выше 18ºС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</w:rPr>
              <w:t xml:space="preserve"> – температура самого тёплого месяца выше 22,2º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 xml:space="preserve"> – температура самого тёплого месяца ниже 22,2º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</w:rPr>
              <w:t xml:space="preserve"> – менее 4 месяцев с температурой выше 10º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 менее 4 месяцев с температурой выше 10ºС, но средняя температура самого холодного месяца ниже – 38ºС</w:t>
            </w:r>
          </w:p>
        </w:tc>
      </w:tr>
      <w:tr>
        <w:trPr>
          <w:trHeight w:val="1515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 </w:t>
            </w:r>
            <w:r>
              <w:rPr>
                <w:color w:val="000000"/>
                <w:sz w:val="20"/>
              </w:rPr>
              <w:t>Засухоустойчивый (ксерофильный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хой клима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</w:t>
            </w: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 xml:space="preserve"> – полузасушливый климат или клима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п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</w:t>
            </w:r>
            <w:r>
              <w:rPr>
                <w:b/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 xml:space="preserve"> – засушливый климат или клима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стын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</w:rPr>
              <w:t xml:space="preserve"> Мезотермический климат – умерен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ёплый, дождливый, без регулярн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ежного покро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имат лесной зоны. Средняя темпера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а самого холодного месяца от 0ºС д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2ºС, самого тёплого – выше 10ºС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 xml:space="preserve"> – равномерная влажность, дождь выпадает во все месяц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</w:rPr>
              <w:t xml:space="preserve"> – жаркий, сухой, средняя температура всех месяцев выше 0ºС</w:t>
            </w:r>
          </w:p>
        </w:tc>
      </w:tr>
      <w:tr>
        <w:trPr>
          <w:trHeight w:val="1785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икротермический (бореальный) кли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 – холодный климат лесной зоны 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ойчивым снежным покровом в зим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 месяц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температура самого холодн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а ниже 0ºС, самого тёплого – выш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ºС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</w:rPr>
              <w:t xml:space="preserve"> – холодный, сухой, средняя температура хотя бы одного месяца ниже 0ºС</w:t>
            </w:r>
          </w:p>
        </w:tc>
      </w:tr>
      <w:tr>
        <w:trPr>
          <w:trHeight w:val="23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</w:t>
            </w:r>
            <w:r>
              <w:rPr>
                <w:color w:val="000000"/>
                <w:sz w:val="20"/>
              </w:rPr>
              <w:t xml:space="preserve"> Экистотермический климат – снеж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имат полярных област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температура самого тёпл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а ниже 10º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Т</w:t>
            </w:r>
            <w:r>
              <w:rPr>
                <w:color w:val="000000"/>
                <w:sz w:val="20"/>
              </w:rPr>
              <w:t xml:space="preserve"> – климат тундры, температура сам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ёплого месяца ниже 10ºС, но выше0º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</w:t>
            </w:r>
            <w:r>
              <w:rPr>
                <w:b/>
                <w:color w:val="000000"/>
                <w:sz w:val="20"/>
                <w:lang w:val="en-US"/>
              </w:rPr>
              <w:t>F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 климат вечного мороза, средняя тем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атура во все месяцы ниже 0ºС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 xml:space="preserve"> – сухое лет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 xml:space="preserve"> – сухая зи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</w:rPr>
              <w:t xml:space="preserve"> – муссонные дожди, короткий сухой сезон, дожди тропических лес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lang w:val="en-US"/>
              </w:rPr>
              <w:t xml:space="preserve"> – </w:t>
            </w:r>
            <w:r>
              <w:rPr>
                <w:color w:val="000000"/>
                <w:sz w:val="20"/>
              </w:rPr>
              <w:t>частые туман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лассификация Торнтвей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а Кёппена послужила толчком для разработки других классификаций климатов. Буквами А, В, С и т.д. в этих классификациях обозначены разные варианты сезонных значений температуры, осадков и других метеорологических величин. Такие обозначения облегчают табличное представление классиф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всех классификаций, предложенных после классификации Кёппена, по-видимому, более известна классификация, разработанная К. Торнтвейтом в 1940</w:t>
        <w:noBreakHyphen/>
        <w:t>х годах (табл. 6). Хотя обе классификации различаются во многих коренных вопросах, они характеризуют попытки климатологов использовать статистический анализ метеорологических величин. Основными при этом служат данные о температуре воздуха и об осадках. Однако классификация Кёппена опирается на тип растительности, а классификация Торнтвейта пытается обойтись без учёта раст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чно, в обеих классификациях есть свои нерешённые вопросы. Поэтому и сами авторы, и другие учёные предлагали много усовершенствований. Обе классификации нашли себе применение и способствовали дальнейшим исследованиям в области климат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рнтвейт выделяет шесть главных климатических областей, не связанных с характером почвы или с другими географическими особенностями. Каждая область далее подразделяется по температуре воздуха и осадкам, характеризуемым отношением месячной суммы осадков к такой же сумме испарения. Границы между климатическими областями определяют расчётным методом, основанным на данных о количестве воды, поступающей в данную область и уходящей их неё. Такой подход отличает данную классификацию и от классификаций, в которых учитывались только осадки, и от классификаций, в которых использовался чисто географический подход, ибо в ней в первую очередь рассматривается вода, которую можно использовать в сельскохозяйственных целях. Торнтвейт ввёл в рассмотрение «индекс влажности», представляющий собой отношение месячных сумм осадков и испа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чётом этих критериев выделены области вечной мерзлоты, тундры, тайги, микротермического климата, мезотермического климата и тропичес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. Классификация климатов по Торнтвейту</w:t>
      </w:r>
    </w:p>
    <w:tbl>
      <w:tblPr>
        <w:tblW w:w="44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5"/>
      </w:tblGrid>
      <w:tr>
        <w:trPr>
          <w:trHeight w:val="540" w:hRule="atLeast"/>
          <w:cantSplit w:val="true"/>
        </w:trPr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Индекс влажности Тип климата Температура</w:t>
            </w:r>
          </w:p>
        </w:tc>
      </w:tr>
      <w:tr>
        <w:trPr>
          <w:trHeight w:val="3677" w:hRule="atLeast"/>
          <w:cantSplit w:val="true"/>
        </w:trPr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</w:rPr>
              <w:t xml:space="preserve"> 128 Избыточно влажный А’ Тропическ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 </w:t>
            </w:r>
            <w:r>
              <w:rPr>
                <w:color w:val="000000"/>
                <w:sz w:val="20"/>
              </w:rPr>
              <w:t>64 – 127 Сырой В’ Мезотерма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</w:t>
            </w:r>
            <w:r>
              <w:rPr>
                <w:b/>
                <w:color w:val="000000"/>
                <w:sz w:val="20"/>
                <w:szCs w:val="16"/>
              </w:rPr>
              <w:t>2</w:t>
            </w:r>
            <w:r>
              <w:rPr>
                <w:color w:val="000000"/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</w:rPr>
              <w:t>32 – 63 Влажный С’ Микротерма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</w:t>
            </w:r>
            <w:r>
              <w:rPr>
                <w:b/>
                <w:color w:val="000000"/>
                <w:sz w:val="20"/>
                <w:szCs w:val="16"/>
              </w:rPr>
              <w:t>1</w:t>
            </w:r>
            <w:r>
              <w:rPr>
                <w:color w:val="000000"/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</w:rPr>
              <w:t xml:space="preserve">21 – 31 Слабоувлажнённый 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’ Тай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 – 20 Полузасушливый Е’ Тунд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Е </w:t>
            </w:r>
            <w:r>
              <w:rPr>
                <w:color w:val="000000"/>
                <w:sz w:val="20"/>
              </w:rPr>
              <w:t xml:space="preserve">ниже 0 Засушливый </w:t>
            </w: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’ Вечная мерзлот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нутригодовое распределение осадков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 xml:space="preserve"> Примерно одинаковые суммы осадков во все сезо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 xml:space="preserve"> Дефицит осадков во все сезо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 xml:space="preserve"> Дефицит осадков зим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Дефицит осадков лето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лассификация климатов по характеру воздушных ма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одну классификацию климатов создали, взяв за основу почти исключительно воздушные массы и их роль в той или иной географической области. В этой классификации обобщённую картину климатов Земли построили по данным о повторяемости воздушных масс каждого типа, проходящих над каждой областью в разные сезоны года, используя для этого результаты ежедневных наблюдений на всех метеостанциях, расположенных в данной области. Области выделены в соответствии с их растительным покровом, режимом температуры и оса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й классификации рассматриваются три группы климатов, соответствующие трём крупным широтным зонам и воздушным массам преобладающим в каждой такой з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Экваториальные и тропические воздушные массы </w:t>
      </w:r>
      <w:r>
        <w:rPr>
          <w:color w:val="000000"/>
          <w:sz w:val="28"/>
          <w:szCs w:val="28"/>
        </w:rPr>
        <w:t>преобладают в низких широтах. Здесь наблюдается высокая температура воздуха, господствует пассат, располагаются субтропический пояс высокого давления и внутритропическая зона конверг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пические климаты низких широт подразделяют на засушливые, полузасушливые, муссонные, дождливые и переменные засушливо-влаж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Арктические и полярные воздушные массы </w:t>
      </w:r>
      <w:r>
        <w:rPr>
          <w:color w:val="000000"/>
          <w:sz w:val="28"/>
          <w:szCs w:val="28"/>
        </w:rPr>
        <w:t>преобладают в высоких широтах. Термин «арктический воздух» часто используется для описания исключительно холодных воздушных масс, формирующихся в полярных районах. Обычно в этих районах нет лета или же оно бывает очень коротким, а зима очень долгая и очень холодная. Отдельными климатами этих широт являются климат тайги (субарктический), климат тундры и полярный клим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ропические и полярные воздушные массы </w:t>
      </w:r>
      <w:r>
        <w:rPr>
          <w:color w:val="000000"/>
          <w:sz w:val="28"/>
          <w:szCs w:val="28"/>
        </w:rPr>
        <w:t>встречаются друг с другом на «поле боя», в умеренных широтах, когда тёплый воздух движется на север, а холодный на юг. Эти две совершенно различные воздушные массы начинают энергично взаимодействовать друг с другом, поэтому здесь часто развивается интенсивная циклоническая деятельность, образуются атмосферные фро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орологические условия сильно меняются в зависимости от того, какая воздушная масса находится над районом. Однако ни одна из этих масс не становится преобладающей на длитель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взаимодействия этих двух воздушных масс формируются следующие типы климатов: влажный континентальный (холодное лето и тёплая зима), климат умеренных широт (засушливый или полузасушливый), субтропический (сухой или влажный) и мор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климатов даёт представление о том, как различаются климаты в основных широтных поясах. Характер климата определяется, кроме широты, ещё и другими факторами. Имеются, например, климаты: тропический, полярный, климат умеренных широт, морской, континентальный и другие. С разным успехом использовались классификации, предложенные, в частности, Кёппеном, Торнтвейтом и другими авторами. Классификация Кёппена увязывает климаты с типом растительного покрова, а классификация Торнтвейта использует индекс вла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</w:rPr>
      </w:pPr>
      <w:r>
        <w:rPr>
          <w:b/>
          <w:i/>
          <w:color w:val="000000"/>
          <w:sz w:val="28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А.С. Монин, Ю.А. Шишков – История климата. Ленинград: Гидрометеоиздат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География: справочник для старшеклассников и поступающих в вузы. – 2-е изд., испр. и дораб. – М.: АСТ-ПРЕСС ШКОЛА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лиматология. Ленинград: Гидрометеоиздат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Вайсберг Дж.С. Метеорология. Погода на Земле. Ленинград: Гидрометеоиздат, 198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"/>
      <w:lvlJc w:val="left"/>
      <w:pPr>
        <w:tabs>
          <w:tab w:val="num" w:pos="6360"/>
        </w:tabs>
        <w:ind w:left="6360" w:hanging="57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0:00Z</dcterms:created>
  <dc:creator>1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6T22:50:00Z</dcterms:modified>
  <cp:revision>2</cp:revision>
  <dc:subject/>
  <dc:title>Введение</dc:title>
</cp:coreProperties>
</file>