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 науки природопользования. Рациональное и нерациональное природополь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пользование в широком смысле — это взаимодействие общества и природы, то есть практически любой вид деятельности 1еловека, связанный с использованием природных ресурсов и условий и изменением состояния окружающей природной среды. В узком же смысле природопользование — это система специализированных видов деятельности людей, осуществляющих первичное присвоение, использование ресурсов природы, а также охрану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целом же природопользование — это воздействие людей на природную среду в процессе их хозяйственного использования; это также и </w:t>
      </w:r>
      <w:r>
        <w:rPr>
          <w:b/>
          <w:color w:val="000000"/>
          <w:sz w:val="28"/>
          <w:szCs w:val="28"/>
          <w:lang w:val="en-US" w:eastAsia="en-US"/>
        </w:rPr>
        <w:t xml:space="preserve">научная дисциплина, </w:t>
      </w:r>
      <w:r>
        <w:rPr>
          <w:color w:val="000000"/>
          <w:sz w:val="28"/>
          <w:szCs w:val="28"/>
          <w:lang w:val="en-US" w:eastAsia="en-US"/>
        </w:rPr>
        <w:t>изучающая присущими ей методами использование человеком природной среды для удовлетворения своих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иродопользование рассматр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как целенаправленная деятельность по обеспечению потребностей общества в природных ресурсах и сохранению необходимого качества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как система отношений между обществом и природой, возникающих в процессе их взаимо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пользованием можно считать особый вид человеческой деятельности, прямо или косвенно связанный с преобразованием природной среды в различных ее проявлениях. При этом выделяют следующие виды природопользования: основной (сельское, лесное, водное хозяйство, гидроэнергетика и т.д.); вспомогательный (водопользование в производственных процессах); побочный — загрязнение окружающей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равовой точки зрения природопользование осуществляется в двух видах: общем и специальном. Общее природопользование не требует какого-либо специального разрешения. Оно осуществляется гражданами в силу принадлежащих им естественных прав, возникающих в результате их рождения и существования. Специальное природопользование реализуется гражданами и хозяйственными субъектами (предприятиями, фирмами, организациями) на основе законов, постановлений и разрешений компетентных государственных органов. Оно носит целевой характер и подразделяется на землепользование, недропользование, водопользование, лесопользование, а также пользование ресурсами животного мира и атмосферным возду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родопользование представляет собой крупную сферу экономики, имеет сложное организационное строени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b/>
          <w:color w:val="000000"/>
          <w:sz w:val="28"/>
          <w:szCs w:val="28"/>
          <w:lang w:val="en-US" w:eastAsia="en-US"/>
        </w:rPr>
        <w:t xml:space="preserve">макроуровне </w:t>
      </w:r>
      <w:r>
        <w:rPr>
          <w:color w:val="000000"/>
          <w:sz w:val="28"/>
          <w:szCs w:val="28"/>
          <w:lang w:val="en-US" w:eastAsia="en-US"/>
        </w:rPr>
        <w:t>оно представлено системой отраслей (хозяйств), специализирующихся на операциях по выявлению, учету природных ресурсов, охране и их воспроизводству, а также по охране окружающей среды. Состав этих отраслей в настоящее время усложняется. Например, активно формируется специализированный блок природоохранного машиностроения и приборостроения, а также сектор экологически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b/>
          <w:color w:val="000000"/>
          <w:sz w:val="28"/>
          <w:szCs w:val="28"/>
          <w:lang w:val="en-US" w:eastAsia="en-US"/>
        </w:rPr>
        <w:t xml:space="preserve">региональном уровне </w:t>
      </w:r>
      <w:r>
        <w:rPr>
          <w:color w:val="000000"/>
          <w:sz w:val="28"/>
          <w:szCs w:val="28"/>
          <w:lang w:val="en-US" w:eastAsia="en-US"/>
        </w:rPr>
        <w:t>сфера природопользования образована предприятиями и организациями региональной экологической инфраструктуры, системами мусороудаления и мусоропереработки, объединенными очистными комплексами, системами канализации, службами регионального экологического мониторинга, сетью особо охраняемых и защитн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b/>
          <w:color w:val="000000"/>
          <w:sz w:val="28"/>
          <w:szCs w:val="28"/>
          <w:lang w:val="en-US" w:eastAsia="en-US"/>
        </w:rPr>
        <w:t xml:space="preserve">микроуровне </w:t>
      </w:r>
      <w:r>
        <w:rPr>
          <w:color w:val="000000"/>
          <w:sz w:val="28"/>
          <w:szCs w:val="28"/>
          <w:lang w:val="en-US" w:eastAsia="en-US"/>
        </w:rPr>
        <w:t>к сфере природопользования относятся экологические подразделения (службы, отделы, цеха) предприятий и фирм. Их задачей является выполнение мер по защите природной среды от техногенного воздействия с учетом особенностей применяемых на конкретных подразделениях технико-технологических приемов, сырья, номенклатуры образования отходов и производи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личают </w:t>
      </w:r>
      <w:r>
        <w:rPr>
          <w:i/>
          <w:color w:val="000000"/>
          <w:sz w:val="28"/>
          <w:szCs w:val="28"/>
          <w:lang w:val="en-US" w:eastAsia="en-US"/>
        </w:rPr>
        <w:t>рациональное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color w:val="000000"/>
          <w:sz w:val="28"/>
          <w:szCs w:val="28"/>
          <w:lang w:val="en-US" w:eastAsia="en-US"/>
        </w:rPr>
        <w:t>нерациональное</w:t>
      </w:r>
      <w:r>
        <w:rPr>
          <w:color w:val="000000"/>
          <w:sz w:val="28"/>
          <w:szCs w:val="28"/>
          <w:lang w:val="en-US" w:eastAsia="en-US"/>
        </w:rPr>
        <w:t xml:space="preserve"> природопользование. Рациональное природопользование сводится к превращению линейной экономики в круговую, что существенно снизило бы нагрузку на экосистемы и обеспечило бы равновесное природопользование. Нерациональное природопользование — это деятельность, не обеспечивающая сохранение эколого-экономического потенциала. Оно включает в себя многие негативные процессы антропогенного воздействия на окружающую природную среду (загрязнение окружающей среды, разрушение природного ландшафта, уничтожение отдельных видов животных и растений, нарушение связей между элементами экосистемы и др.). В качестве термина, охватывающего всю совокупность процессов, негативно влияющих на состояние окружающей среды, в литературе используется понятие «детериорация» (ухудшение, порч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Нерациональное </w:t>
      </w:r>
      <w:r>
        <w:rPr>
          <w:color w:val="000000"/>
          <w:sz w:val="28"/>
          <w:szCs w:val="28"/>
          <w:lang w:val="en-US" w:eastAsia="en-US"/>
        </w:rPr>
        <w:t>природопользование и приводит к экологическим кризисам. Если же природопользование осуществляется рационально, то возможно получение не только дополнительных материальных благ от тех же природных ресурсов, но в определенной мере сохраняется окружающая среда; то есть одновременно осуществляется охрана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ациональное</w:t>
      </w:r>
      <w:r>
        <w:rPr>
          <w:color w:val="000000"/>
          <w:sz w:val="28"/>
          <w:szCs w:val="28"/>
          <w:lang w:val="en-US" w:eastAsia="en-US"/>
        </w:rPr>
        <w:t xml:space="preserve"> природопользование как экономическая категория представляет собой отраженную в сознании определенную систему экономических отношений по поводу использования природных ресурсов и окружающей среды. В конкретной действительности оно состоит из ряда тесно взаимосвязанных и взаимообусловленных между собой процессов и явлений. Рациональное природопользование — это процессы по рациональному использованию природных ресурсов, воспроизводству отдельных природных ресурсов и элементов окружающей среды, а также по охране природы. Совокупность этих процессов должна быть направлена на поддержание эколого-экономического потенциала на оптималь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кологический контроль</w:t>
      </w:r>
    </w:p>
    <w:p>
      <w:pPr>
        <w:pStyle w:val="21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2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ологический контроль – это одно из направлений ф-ций развития государства. Это проверка соблюдения предприятиями, учреждениями и гражданами экономических требований по охране окружающей среды и обеспечению экологической безопасности об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Цель экологического контроля</w:t>
      </w:r>
      <w:r>
        <w:rPr>
          <w:color w:val="000000"/>
          <w:sz w:val="28"/>
          <w:szCs w:val="28"/>
          <w:lang w:val="en-US" w:eastAsia="en-US"/>
        </w:rPr>
        <w:t xml:space="preserve"> – охрана окружающей природной среды путем предупреждения и устранения экологических правонаруш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ы контрол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ы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дительны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ательны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Информационный контроль</w:t>
      </w:r>
      <w:r>
        <w:rPr>
          <w:color w:val="000000"/>
          <w:sz w:val="28"/>
          <w:szCs w:val="28"/>
          <w:lang w:val="en-US" w:eastAsia="en-US"/>
        </w:rPr>
        <w:t xml:space="preserve"> выражается в сборе и обобщении необходимой экологической информации для передачи ее соответствующим органам с целью принятия предупредительных либо карательных ме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редупредительный контроль</w:t>
      </w:r>
      <w:r>
        <w:rPr>
          <w:color w:val="000000"/>
          <w:sz w:val="28"/>
          <w:szCs w:val="28"/>
          <w:lang w:val="en-US" w:eastAsia="en-US"/>
        </w:rPr>
        <w:t xml:space="preserve"> направлен на предотвращение наступления вредных последствий, которые могли бы возникнуть вследствие невыполнения необходимых мероприятий по охране природной среды и несоблюдения закон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Карательный контроль</w:t>
      </w:r>
      <w:r>
        <w:rPr>
          <w:color w:val="000000"/>
          <w:sz w:val="28"/>
          <w:szCs w:val="28"/>
          <w:lang w:val="en-US" w:eastAsia="en-US"/>
        </w:rPr>
        <w:t xml:space="preserve"> выражается в применении мер государственного принуждения к нарушителям виновным в невыполнении обязательных мероприятий по охране окружающей природной среды либо в несоблюдении предписаний законов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етоды осуществления экологического контроля:</w:t>
      </w:r>
    </w:p>
    <w:p>
      <w:pPr>
        <w:pStyle w:val="2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Наблюдение за состоянием объектов контро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Проведение проверок по соблюдению законодательства и выполнению обязательных мероприятий по охране природной сре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Предупреждение по необходимости выполнения обязательных мероприятий по охране природной сре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Пресечение экологически вредных действий (ограничение, приостановление, прекращение деятельност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Выдача разрешений или аннулирование их на природопользование, выброс, сброс, захоронение вредных веще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Устанволение нормативов качества окружающей природной среды и лимитов вредного воздействия на не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Привлечение к административной ответств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экологического контроля состоит из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й службы наблюдения за состоянием окружающей сред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го контрол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го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ственн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апитальные затраты при восстановлении О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родоохранные затраты делят на две категории: текущие и капит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затраты представляют собой средства, овеществленные в основном капитале экологического назначения. Капитальные вложения в природоохранные фонды иногда достигают значительных размеров (по некоторым отраслям до 4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апитальным вложениям средозащитного назначения относятся единовременные затраты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ние новых и реконструкцию существующих объектов природоох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модификацию технологии производства, осуществляемую исключительно с целью снижения его отрицательного воздействия на окружающую сре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модификацию технологии производства в части, обеспечивающей достижение средозащит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вложения различают: в охрану водных объектов, воздушного бассейна и земель. Обычно большая доля капитальных вложений приходится на охрану водных объектов. К капитальным вложениям в охрану водных объектов включают единовременные затраты на строитель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танций очистки производственных и коммунальных сточных вод, а также сооружений и установок по первичной стадии очистки сточных вод и их доочис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одоохранных зон с комплексом мероприятий (технологических, лесомелиоративных, агротехнических, гидротехнических, санитарных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установок по сбору нефти, мазута, а также мусора и других отходов с акваторий водных о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лигонов и установок для обезвреживания вредных промышленных отходов, загрязняющих водные объек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береговых сооружений для приема с судов хозяйственно-бытовых сточных вод и мусора для утилизации, складирования и очис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истем канализации город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затраты на охрану воздушного бассейна включают в себя единовременные затраты на строитель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установок для улавливания и обезвреживания отходящих веществ и газов от технологических агрег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онтрольно-регулировочных пунктов по проверке и снижению токсичных выхлопных газов передвижных источ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ымовых труб, газо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ние санитарно-защитных зон. Капитальные вложения в охрану земель вклю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троительство противоэрозионных, гидротехнических, противоселевых сооружений, не входящих в проекты ирригационно-мелиоратив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еррасирование крутых скло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ние защитных лесных полос, включая лесозащитные и противоэроз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екультивацию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троительство мусороперерабатывающих и мусоросжигающих за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текущим (эксплуатационным) затратам относятся расходы на содержание и обслуживание основных фондов природоохранного назначения (заработная плата обслуживающего персонала, текущий и капитальный ремонт, амортизационные отчисления, расходы на энергию и т.п.), а также затраты на оплату услуг, связанных </w:t>
      </w:r>
      <w:r>
        <w:rPr>
          <w:i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>охраной окружающей среды. Удельный вес природоохранных текущих затрат в общих затратах на производство продукции колеблется в пределах 0,2 — 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, в России текущие затраты, по отношению к размерам капитальных вложений, превышают последние почти в три раза, а по воздушному бассейну — 5:1, по водным ресурсам — 4:1. В США это соотношение почти 1:1. Большая доля текущих затрат говорит о том, что происходит очень медленное обновление природоохра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е издержки являются составным элементом издержек производства, и в конечном итоге через цены на продукцию их оплачивает покупател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Экологический ауди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важнейших инструментов управления природопользованием является экологический аудит, основанный на конкретном и подробном анализе, оценке выполнения соблюдения экологических требований на предприятиях. Концепция экологического аудита была впервые разработана в США в конце 70-х и первоначально применялась для проверки соблюдения компаниями экологического законодательства и нормативов. Затем эта процедура обогатилась новым содержанием и аудирование начали проводить в большинстве высокоразвитых стран. В них существуют консультативные фирмы, оказывающие услуги по проведению экоаудита. Кроме того, в этой процедуре начинают участвовать многие международны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основании целей, задач, содержания (процедур) экологического аудирования, оно рассматривается, с одной стороны, как вид предпринимательской деятельности, а с другой — как элемент экологического менеджмента. Кроме того, экологическое аудирование представляет собой также составную часть организационно-управленческого механизма обеспечения национальной безопасности в экологической сфере и как инструмент гарантии экологических прав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торговая палата дала следующее определение экологического аудита. Экологический аудит — это инструмент управления, включающий в свой состав систематическую, документально подтвержденную, периодическую и объективную оценку соответствия организационной системы управления природопользованием и функционирования производственных процессов экологическим требованиям. Международная же организация по стандартизации содержание экологического аудита рассматривает как систематически проводимый и документированный процесс проверки, заключающийся в объективном получении и оценке информации с целью определения соответствия конкретных экологических мероприятий, условий, систем управления экологическим требованиям, а также передачи результатов этого процесса заказчику, Экологический аудит является частью послепроектной ОВОС, при которой сравнивается воздействие действующей деятельности на окружающую среду с оценкой на проектной ста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высокоразвитых странах экологический аудит проводят как крупные, так и средние, и мелкие компании. Различают внутреннее и целевое (внешнее) экологическое аудирование. Внутреннее аудирование может быть добровольным, а внешнее иногда и обязательным. Внутреннее аудирование чаще всего проводят для обеспечения экологического (зеленого) имиджа. Экологическое аудирование компании часто проводят по требованию общественности или акционеров для выявления отношения руководства акционерного общества к окружающей среде. При этом результаты проведенного мероприятия доводятся до общественности. Кроме того, в странах ЕС фирмам можно участвовать добровольно в европейской системе экоаудита в рекламных целях и целях установления связи с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ее аудирование организуется и проводится местными службами природопользования и контроля по требованию, решению местных органов самоуправления, а также организаций, финансирующих проведение природоохранных мероприятий (местного правительства, целевого экологического фонда, коммерческих банков и т.д.). Кроме того, внешнее аудирование может проводиться при приватизации и продаже фирм. Новые хозяева должны иметь ясную картину того, что представляет собой предприятие в эколого-экономическом плане, так как непомерно высокие экологические санкции в будущем могут привести фирму к банкрот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ее экологическое аудирование — это систематические проверки, дополненные анализами, тестами и контролем воздействия производственных процессов на среду в свете их соответствия законодательству и внутренним стандартам по охране окружающей среды, а также экологическому паспорту и согласованным томам ПДВ, ПДС, ВСС, ВС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й аудит проводится в несколько этапов: подготовительный, непосредственный и постаудит, Первый этап включает отбор объектов аудирования, составление графика, подбор коман-. ды, разработка плана аудита и т.д. Второй (основной) этап посвящается сбору исходных данных с их последующей оценкой. Также проводится работа с персоналом фирмы и внутренними документами. В практике экологического аудирования используются методы анкетирования, материальных балансов и технических расчетов, а также картографирования. Третий этап включает в себя подготовку отчета по результатам аудирования, а также рекомендаций и предложений по устранению выявлен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ое законодательство по аудиторской деятельности предусматривает заключение аудитора, состоящее из трех частей: вводной, аналитической и итоговой. Хозяйственный субъект обязан представлять заинтересованным лицам только итоговую часть заключения. В силу отсутствия конкретных нормативных актов по экологическому аудиту можно пользоваться общими принципами аудирования: независимость, ответственность аудиторов и т.п. Экологический аудит может быть использов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ля развития систем производственно-экологического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и государственном и общественном экологическом контро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ля развития территориальных систем мониторин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 оценке воздействия на окружающую среду, включая общественную и государственную эксперти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ля разработки территориальных экологических програ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и приватизации и продаже недвижимости (включая и земл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и разработке бизнес-пла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и осуществлении экологического страхования (обследование страхователей, оценке ущерба при наступлении страхового случа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для развития экологического образования, просвещения и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экологического аудирования деятельности (функционирования) фирмы существует и экоаудит инвестиционной деятельности. При этом процедура оценки инвестиционных проектов осуществляется по дву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ределение экологического состояния местности, на котором предполагается инвестирование (экоаудит местности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пределение экологической безопасности сам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й стране экологическое аудирование еще не нашло широкого применения. Процедура экологического аудита в России регламентируется приказом Минприроды от 29.12.95, № 540. К числу основных причин, сдерживающих развитие аудиторской деятельности, относятся пробелы в законодательстве об экологическом аудите, а также отсутствие заинтересованности заказчиков на проведение квалифицированного экологическо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й аудит может осуществляться как вид самостоятельной экологической деятельности наряду с экологической паспортизацией и сертификацией и как организационно-правовая мера по обследованию соответствия хозяйственной и иной деятельности экологическим требования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9:00Z</dcterms:created>
  <dc:creator>User</dc:creator>
  <dc:description/>
  <cp:keywords/>
  <dc:language>en-US</dc:language>
  <cp:lastModifiedBy>Mage</cp:lastModifiedBy>
  <dcterms:modified xsi:type="dcterms:W3CDTF">2011-10-06T22:49:00Z</dcterms:modified>
  <cp:revision>2</cp:revision>
  <dc:subject/>
  <dc:title>1</dc:title>
</cp:coreProperties>
</file>