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ЭКОНОМИЧЕСКОГО РАЗВИТИЯ И ТОРГОВЛИ РОССИЙСКОЙ ФЕДЕРАЦИИ ГОСУДАРСТВЕННОЕ ОБРАЗОВАТЕЛЬНОЕ УЧРЕЖДЕНИЕ КГТЭ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эк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рильский никель».</w:t>
      </w:r>
      <w:r>
        <w:br w:type="page"/>
      </w:r>
    </w:p>
    <w:p>
      <w:pPr>
        <w:pStyle w:val="Style15"/>
        <w:tabs>
          <w:tab w:val="clear" w:pos="708"/>
          <w:tab w:val="left" w:pos="4320" w:leader="none"/>
        </w:tabs>
        <w:spacing w:lineRule="auto" w:line="360" w:before="0" w:after="0"/>
        <w:ind w:firstLine="709"/>
        <w:jc w:val="both"/>
        <w:rPr/>
      </w:pPr>
      <w:r>
        <w:rPr>
          <w:rStyle w:val="StrongEmphasis"/>
          <w:sz w:val="28"/>
          <w:szCs w:val="28"/>
        </w:rPr>
        <w:t>Введение.</w:t>
      </w:r>
    </w:p>
    <w:p>
      <w:pPr>
        <w:pStyle w:val="Normal"/>
        <w:tabs>
          <w:tab w:val="clear" w:pos="708"/>
          <w:tab w:val="left" w:pos="4320" w:leader="none"/>
        </w:tabs>
        <w:spacing w:lineRule="auto" w:line="360" w:before="0" w:after="0"/>
        <w:ind w:firstLine="709"/>
        <w:jc w:val="both"/>
        <w:rPr>
          <w:rStyle w:val="StrongEmphasis"/>
          <w:rFonts w:ascii="Times New Roman" w:hAnsi="Times New Roman" w:cs="Times New Roman"/>
          <w:bCs/>
          <w:color w:val="000000"/>
          <w:sz w:val="28"/>
          <w:szCs w:val="28"/>
        </w:rPr>
      </w:pPr>
      <w:r>
        <w:rPr/>
      </w:r>
    </w:p>
    <w:p>
      <w:pPr>
        <w:pStyle w:val="Normal"/>
        <w:tabs>
          <w:tab w:val="clear" w:pos="708"/>
          <w:tab w:val="left" w:pos="4320" w:leader="none"/>
        </w:tabs>
        <w:spacing w:lineRule="auto" w:line="360" w:before="0" w:after="0"/>
        <w:ind w:firstLine="709"/>
        <w:jc w:val="both"/>
        <w:rPr/>
      </w:pPr>
      <w:r>
        <w:rPr>
          <w:rFonts w:cs="Times New Roman" w:ascii="Times New Roman" w:hAnsi="Times New Roman"/>
          <w:bCs/>
          <w:color w:val="000000"/>
          <w:sz w:val="28"/>
          <w:szCs w:val="28"/>
        </w:rPr>
        <w:t>Тема охраны окружающей среды нынче в моде. У “зеленых” считается правилом хорошего тона не употреблять в пищу мяса, не носить куртки из кожи и защищать права коров и свиней. Вот только вряд ли это можно назвать защитой природы в прямом смысле этого слова. Пожалуй, самыми добросовестными защитниками окружающей среды, как бы странно это ни звучало, являются самые ее сильные загрязнители - большие заводы с вредным производством</w:t>
      </w:r>
      <w:r>
        <w:rPr>
          <w:rFonts w:cs="Times New Roman" w:ascii="Times New Roman" w:hAnsi="Times New Roman"/>
          <w:b/>
          <w:bCs/>
          <w:color w:val="000000"/>
          <w:sz w:val="28"/>
          <w:szCs w:val="28"/>
        </w:rPr>
        <w:t>.</w:t>
      </w:r>
    </w:p>
    <w:p>
      <w:pPr>
        <w:pStyle w:val="Style15"/>
        <w:tabs>
          <w:tab w:val="clear" w:pos="708"/>
          <w:tab w:val="left" w:pos="4320" w:leader="none"/>
        </w:tabs>
        <w:spacing w:lineRule="auto" w:line="360" w:before="0" w:after="0"/>
        <w:ind w:firstLine="709"/>
        <w:jc w:val="both"/>
        <w:rPr>
          <w:sz w:val="28"/>
          <w:szCs w:val="28"/>
        </w:rPr>
      </w:pPr>
      <w:r>
        <w:rPr>
          <w:sz w:val="28"/>
          <w:szCs w:val="28"/>
        </w:rPr>
        <w:t xml:space="preserve">Норильск – это как маленькая страна, лежащая за Полярным кругом. И «столица» этой страны – горно-металлургический комбинат. От того, насколько прочно и уверенно стоит на ногах комбинат, зависит и жизнь города, и благополучие его населения. В последние годы ОАО «ГМК «Норильский никель» проводит последовательную политику, направленную на улучшение экологии всех своих предприятий, в том числе и НГМК. Более наглядно это можно увидеть на примере заводов, расположенных на Кольском полуострове. </w:t>
      </w:r>
    </w:p>
    <w:p>
      <w:pPr>
        <w:pStyle w:val="Style15"/>
        <w:tabs>
          <w:tab w:val="clear" w:pos="708"/>
          <w:tab w:val="left" w:pos="4320" w:leader="none"/>
        </w:tabs>
        <w:spacing w:lineRule="auto" w:line="360" w:before="0" w:after="0"/>
        <w:ind w:firstLine="709"/>
        <w:jc w:val="both"/>
        <w:rPr>
          <w:sz w:val="28"/>
          <w:szCs w:val="28"/>
        </w:rPr>
      </w:pPr>
      <w:r>
        <w:rPr>
          <w:sz w:val="28"/>
          <w:szCs w:val="28"/>
        </w:rPr>
        <w:t xml:space="preserve">Во время недавних «газовых атак», когда уровень загрязнения воздуха доходил до 100 ПДК, норильчане активно обсуждали версию, по которой экология в городе ухудшилась из–за укороченных труб. Недавно эта версия получила свое подтверждение. Как нам сообщили норильчане, проводившие лето на юге Красноярского края, в эфире телекомпании «Афонтово» прошел сюжет о буднях компании «Норильский никель», в котором прозвучала официальная версия ухудшения норильской экологии. Оказывается, заводские трубы действительно укоротили, причем сделано это было «по просьбе канадцев». Норильчанам «канадскую версию» решили не представлять — для них был подготовлен более поэтический вариант про «неблагоприятную розу ветров».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нтроль за состоянием атмосферы в Норильске – задача экологов ЗФ «Норильский никел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pPr>
      <w:r>
        <w:rPr>
          <w:color w:val="000000"/>
          <w:sz w:val="28"/>
          <w:szCs w:val="28"/>
        </w:rPr>
        <w:t xml:space="preserve">Уже 70 лет в Норильске работает крупнейший в мире горно-металлургический комбинат. Естественно, что его работа не может не отражаться на экологии территории. В этой связи экологическая ситуация в Норильском промышленном районе – одна из основных проблем руководства Заполярного филиала «Норильский никель». Весь НПР круглосуточно находится под чутким экологическим контролем специалистов «Норникеля». </w:t>
      </w:r>
    </w:p>
    <w:p>
      <w:pPr>
        <w:pStyle w:val="Style15"/>
        <w:spacing w:lineRule="auto" w:line="360" w:before="0" w:after="0"/>
        <w:ind w:firstLine="709"/>
        <w:jc w:val="both"/>
        <w:rPr>
          <w:sz w:val="28"/>
          <w:szCs w:val="28"/>
        </w:rPr>
      </w:pPr>
      <w:r>
        <w:rPr>
          <w:color w:val="000000"/>
          <w:sz w:val="28"/>
          <w:szCs w:val="28"/>
        </w:rPr>
        <w:t>Для определения концентрации выбросов комбината в атмосферу экологи Заполярного филиала используют две уникальные передвижные экологические лаборатории, которые сканируют сразу несколько параметров: содержание в атмосфере диоксида серы, сероводорода, оксида и диоксида азота и монооксида углерода. Вся информация, полученная специалистами, сразу поступает на предприятие, и при необходимости специалисты «Норникеля» принимают дополнительные меры. Уникальные экомобили контролируют состояние атмосферы круглосуточно. Игнорировать указания сотрудников эко-лаборатории руководство предприятий Заполярного филиала не имеет права. Каждое утро руководителям комбината поступает сводка за сутки, были ли превышены предельно допустимые нормы выбросов и какие меры были приняты, чтобы устранить нарушения.</w:t>
      </w:r>
    </w:p>
    <w:p>
      <w:pPr>
        <w:pStyle w:val="Style15"/>
        <w:spacing w:lineRule="auto" w:line="360" w:before="0" w:after="0"/>
        <w:ind w:firstLine="709"/>
        <w:jc w:val="both"/>
        <w:rPr>
          <w:sz w:val="28"/>
          <w:szCs w:val="28"/>
        </w:rPr>
      </w:pPr>
      <w:r>
        <w:rPr>
          <w:sz w:val="28"/>
          <w:szCs w:val="28"/>
        </w:rPr>
        <w:t xml:space="preserve">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Чистое производство «Норильского никел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с “грязным” технологическим циклом обычно входят в структуру крупных финансово-промышленных групп. А внимание к таким компаниям контролирующие органы уделяют очень даже пристальное, поэтому промышленным гигантам волей-неволей приходится заниматься вопросами экологии. Кроме того, на международном рынке на продукцию, не имеющую экологического паспорта, потребители и смотреть не станут. Логика, быть может, и прагматичная, и не альтруистическая, но действ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яркий тому пример - “Норильский никель”. Металлургическое производство всегда оставалось одним из самых тяжелых в экологическом плане. Но с другой стороны, именно успешная деятельность комбината предопределила сегодняшний геополитический и экономический статус Таймыра - региона, на территории которого находится предприятие.  Для “зеленых” приведенный довод покажется малоубедительным: есть завод, он дымит, значит, он плохой. Хотя если абстрагироваться от эмоциональной составляющей проблемы, то окажется, что на деле не один только “Норникель” “во всем винов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экспертным оценкам ученых НИИ сельского хозяйства Крайнего Севера, экосистемы Таймырского автономного округа за последние сорок лет действительно претерпели серьезные изменения и нарушения именно в результате производственной деятельности человека. Судя по их заключению, причины, вызвавшие нарушения природной среды, очень многогранны и не могут классифицироваться только как результат деятельности предприятий “Норильского никеля”, хотя и носят техноге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тбищам, а именно: на уничтожение ягеля - основной пищи северных оленей. Дескать, отравил все своими выбросами комбинат, и перестало растение расти. Однако, по мнению некоторых экспертов, даже этот безрадостный факт не внесет в жизнь животных никаких кардинальных изменений. Олени, как и другие млекопитающие, имеют довольно солидный запас приспособляемости к неблагоприятным условиям и могут питаться травой, которая все-таки вырастает вместо яг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свое влияние оказывает и использование тяжелой гусеничной техники, и ведение строительных и изыскательских работ, разработка газоконденсатных месторождений, строительство трубопров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ыбросы “Норильского никеля” лишь отчасти затрагивают пастбищные экосистемы. Доказательством тому являются выводы ученых НИИСХ Крайнего Севера, свидетельствующие о том, что деградация оленьих пастбищ является следствием суммарного воздействия целого ряда факторов. А загрязнение окружающей среды продуктами газопылевых выбросов ограничивается окрестностями самого Норильского промышленного района. Таймыр, как понимаете, этим районом не ограни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ьное изменение условий окружающей среды, причем в сторону ухудшения, грубо говоря, является “естественным” процессом при становлении и развитии почти любого крупного промышле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орильский никель” не является исключением. Основанный в 30-е годы прошлого столетия комбинат послужил причиной, из-за которой ландшафты в окрестностях Норильска изменились до неузнаваемости. Причем трансформация происходила не только в результате механического воздействия, но и от систематического поступления в почву, водоемы и растения загрязняющих веществ. По оценкам экспертов Всероссийского научно-исследовательского центра лесных ресурсов, площадь погибших лесов в начале 90-х годов превысила 600 тыс. гект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этом виноват? Наверняка, не только руководство Норильского горно-металлургического комбината (до 2001 года такое имя носила главная промплощадка “Норильского никеля” на Таймыре - его Заполярный филиал). В советское время в стране главенствовала идея “Природа - это мастерская”. Вот и мастерили всем миром. Теперь дела минувших дней приходится расхлебывать нынешнему руководству “Норильского никеля” и, надо сказать, довольно успеш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годняшней экономической ситуации подобные лозунги не работают. Хотя экологическая обстановка в Норильском промышленном районе и теперь мало изменилась. И само металлургическое производство вряд ли в ближайшее время станет абсолютно безвред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ученые считают, что в районе наметилась положительная тенденция по снижению негативного воздействия на окружающую среду. Для предварительной экологической оценки воздействия предприятий горно-металлургической компании на окружающую среду привлекаются специалисты институтов и организаций Академии наук РФ, причем при финансировании “Норильского никел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аллургический «Ельник» подраста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в котором хочется жить. Этот слоган все чаще можно услышать о Норильске. Сегодня все новые проекты компании «Норильский никель» проходят не только технико-экономическую, но  и экологическую экспертизу. Разработана комплексная программа утилизации всех серосодержащих газов. Как она реализуется можно пронаблюдать на примере деятельности Кольской горно-металлургической компании, входящей в структуру «Норильского никеля». Полтора года назад ОАО «Кольская ГМК» объявила экологическую безопасность производства своей приоритетной задачей. Вероятно, подобное решение выглядело излишне смелым для одного из крупнейших отечественных предприятий цветной металлургии. Тем не менее оно оказалось абсолютно реалистичным.</w:t>
      </w:r>
    </w:p>
    <w:p>
      <w:pPr>
        <w:pStyle w:val="Normal"/>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 xml:space="preserve"> </w:t>
      </w:r>
      <w:r>
        <w:rPr>
          <w:rFonts w:cs="Times New Roman" w:ascii="Times New Roman" w:hAnsi="Times New Roman"/>
          <w:bCs/>
          <w:color w:val="000000"/>
          <w:sz w:val="28"/>
          <w:szCs w:val="28"/>
          <w:u w:val="single"/>
        </w:rPr>
        <w:t>«Золушка» эконом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цветную металлургию в России сегодня приходится до трети общего объема выбросов и сбросов загрязняющих веществ промышлен</w:t>
        <w:softHyphen/>
        <w:t>ными предприятиями. Такова, к сожалению, спе</w:t>
        <w:softHyphen/>
        <w:t>цифика этой базовой отрасли экономики. Но, объявляя экологическую безопасность производ</w:t>
        <w:softHyphen/>
        <w:t>ства своей приоритетной задачей, в Кольской ГМК руководствовались и другими, не менее объек</w:t>
        <w:softHyphen/>
        <w:t>тивными фак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оба комбината компании, «Севе-роникель» и «Печенганикель», расположены в районах Крайнего Севера, где экосистемы обла</w:t>
        <w:softHyphen/>
        <w:t>дают пониженной способностью к восстановле</w:t>
        <w:softHyphen/>
        <w:t>нию. Во-вторых, в непосредственной близости от границ Российской Федерации, что создает уг</w:t>
        <w:softHyphen/>
        <w:t xml:space="preserve">розу трансграничного переноса загрязняющих веществ. </w:t>
      </w:r>
      <w:r>
        <w:rPr>
          <w:rFonts w:cs="Times New Roman" w:ascii="Times New Roman" w:hAnsi="Times New Roman"/>
          <w:bCs/>
          <w:color w:val="000000"/>
          <w:sz w:val="28"/>
          <w:szCs w:val="28"/>
        </w:rPr>
        <w:t>По мнению заполярных металлур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а эти </w:t>
      </w:r>
      <w:r>
        <w:rPr>
          <w:rFonts w:cs="Times New Roman" w:ascii="Times New Roman" w:hAnsi="Times New Roman"/>
          <w:bCs/>
          <w:color w:val="000000"/>
          <w:sz w:val="28"/>
          <w:szCs w:val="28"/>
        </w:rPr>
        <w:t>обстоятельст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начально накладыва</w:t>
        <w:softHyphen/>
        <w:t>ют на компанию особые обязательства в сфере охраны окружающ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устя полтора года после офици</w:t>
        <w:softHyphen/>
        <w:t>ального провозглашения курса на экологически безопасное производство, в Кольской ГМК уже разработана и последовательно реализуется соб</w:t>
        <w:softHyphen/>
        <w:t>ственная политика в сфере экологии. Помимо пунктов о строгом соблюдении природоохран</w:t>
        <w:softHyphen/>
        <w:t>ного законодательства и экологическом обра</w:t>
        <w:softHyphen/>
        <w:t>зовании персонала (непременных для такого рода документов), политика предполагает также целый ряд сложных и дорогостоящих мер. 8 частности, внедрение и последовательное улуч</w:t>
        <w:softHyphen/>
        <w:t xml:space="preserve">шение системы экологического менеджмента в соответствии с требованиями стандарта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4001:1996; поэтапное сокращение выбросов, сбросов загрязняющих веществ и образования отходов объектами КГМК путем внедрения про</w:t>
        <w:softHyphen/>
        <w:t>грессивных технологий, новых материалов, повы</w:t>
        <w:softHyphen/>
        <w:t>шения уровня автоматизации управления техно</w:t>
        <w:softHyphen/>
        <w:t>логическими процесс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ьская горно-метал</w:t>
        <w:softHyphen/>
        <w:t>лургическая компания весьма жестко регламен</w:t>
        <w:softHyphen/>
        <w:t>тирует как сроки, так и результаты, которых на</w:t>
        <w:softHyphen/>
        <w:t>мерена достичь в ходе реализации собственной экологической политики. Эти результаты впечатляют. В частности, выбросы диоксида серы на одном из комбинатов, «Печенганикеле», в бли</w:t>
        <w:softHyphen/>
        <w:t>жайшие четыре года будут сокращены с нынеш</w:t>
        <w:softHyphen/>
        <w:t>них 120 тыс. тонн до 12 тыс. тонн — фактичес</w:t>
        <w:softHyphen/>
        <w:t>ки до уровня, который в 2,5 раза ниж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ребу</w:t>
        <w:softHyphen/>
        <w:t>емого по российским санитарным нормам. Выб</w:t>
        <w:softHyphen/>
        <w:t>росы же пыли уменьшатся более чем на поря</w:t>
        <w:softHyphen/>
        <w:t>док — с 6 тыс. тонн до 300 тонн.</w:t>
      </w:r>
    </w:p>
    <w:p>
      <w:pPr>
        <w:pStyle w:val="Normal"/>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Дым отчиз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у задачу — сократить выбросы в атмос</w:t>
        <w:softHyphen/>
        <w:t>феру загрязняющих веществ от цехов комби</w:t>
        <w:softHyphen/>
        <w:t>ната «Печенганикель» (именно он расположен в непосредственной близости от северных об</w:t>
        <w:softHyphen/>
        <w:t>ластей Норвегии, Финляндии и Швеции) — ком</w:t>
        <w:softHyphen/>
        <w:t>пания унаследовала еще от «застойных» лет про</w:t>
        <w:softHyphen/>
        <w:t>шлого 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ередине девяностых годов на комбинате был осуществлен довольно большой объем природоохранных инвестиций, в основном из собственных средств. Благодаря предприня</w:t>
        <w:softHyphen/>
        <w:t>тым мерам количество выбросов сократилось по сравнению с 1990 годом в 2 раза. Но мало</w:t>
      </w:r>
      <w:r>
        <w:rPr>
          <w:rFonts w:cs="Times New Roman" w:ascii="Times New Roman" w:hAnsi="Times New Roman"/>
          <w:sz w:val="28"/>
          <w:szCs w:val="28"/>
        </w:rPr>
        <w:t xml:space="preserve"> </w:t>
      </w:r>
      <w:r>
        <w:rPr>
          <w:rFonts w:cs="Times New Roman" w:ascii="Times New Roman" w:hAnsi="Times New Roman"/>
          <w:color w:val="000000"/>
          <w:sz w:val="28"/>
          <w:szCs w:val="28"/>
        </w:rPr>
        <w:t>кто из специалистов не понимал: дальнейшее со</w:t>
        <w:softHyphen/>
        <w:t>кращение может быть достигнуто только путем комплексной реконструкции «Печенганикеля». Именно, изменением принципиальной технологи</w:t>
        <w:softHyphen/>
        <w:t>ческой схемы таких процессов, как обжиг и плавка—  основных «загрязнителей» атмосф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тимальный вариант реконструкции комби</w:t>
        <w:softHyphen/>
        <w:t>ната «Печенганикель» специалисты России, Нор</w:t>
        <w:softHyphen/>
        <w:t>вегии и Швеции искали совместно. Объединен</w:t>
        <w:softHyphen/>
        <w:t>ными усилиями были найдены наиболее эффек</w:t>
        <w:softHyphen/>
        <w:t>тивные технические решения, обеспечивающие искомую цель — весомое сокращение выбро</w:t>
        <w:softHyphen/>
        <w:t>сов. Ключевыми звеньями грядущей модерниза</w:t>
        <w:softHyphen/>
        <w:t>ции было признано внедрение сразу двух но</w:t>
        <w:softHyphen/>
        <w:t>вых технологий — обогащения руды и автоген</w:t>
        <w:softHyphen/>
        <w:t>ной пл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едрение первой позволяет получать бога</w:t>
        <w:softHyphen/>
        <w:t>тые, с содержанием никеля до 10%, концентра</w:t>
        <w:softHyphen/>
        <w:t>ты и заменить традиционный обжиг медно-нике-левых окатышей их брикетированием. Исполь</w:t>
        <w:softHyphen/>
        <w:t>зование же автогенной плавки дает возможность «смешать в одном стакане» процессы плавки, рас</w:t>
        <w:softHyphen/>
        <w:t>слаивания шлака и его обеднения, а тем самым—  довести концентрацию сернистых газов (не</w:t>
        <w:softHyphen/>
        <w:t>избежно сопутствующих  этим процессам) до уровня, позволяющего извлекать их в серную кисл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принятых технических реше</w:t>
        <w:softHyphen/>
        <w:t>ний была разработана программа модерниза</w:t>
        <w:softHyphen/>
        <w:t>ции металлургического производства комби</w:t>
        <w:softHyphen/>
        <w:t>ната «Печенганикель». Для реализации этой программы в июне 2001 года было заключено межправительственное соглашение между Рос</w:t>
        <w:softHyphen/>
        <w:t xml:space="preserve">сийской Федерацией и Норвегией. Полгода спустя </w:t>
      </w:r>
      <w:r>
        <w:rPr>
          <w:rFonts w:cs="Times New Roman" w:ascii="Times New Roman" w:hAnsi="Times New Roman"/>
          <w:color w:val="000000"/>
          <w:sz w:val="28"/>
          <w:szCs w:val="28"/>
          <w:lang w:val="en-US"/>
        </w:rPr>
        <w:t>Nord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и Кольская ГМК под</w:t>
        <w:softHyphen/>
        <w:t>писали документ о предоставлении компании гранта норвежского правительства и выделе</w:t>
        <w:softHyphen/>
        <w:t>нии целевого кредита на реконструкцию «Пе</w:t>
        <w:softHyphen/>
        <w:t>ченганикеля» в сумме $30 млн. Общая же сто</w:t>
        <w:softHyphen/>
        <w:t>имость проекта реконструкции обогатительно-металлургического передела комбината состав</w:t>
        <w:softHyphen/>
        <w:t>ляет около $103 мл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02 году Кольская компания приступила к практическому воплощению программы модер</w:t>
        <w:softHyphen/>
        <w:t>низации. Ныне демонтажными и строительными работами охвачены обогатительная фабрика при</w:t>
        <w:softHyphen/>
        <w:t>граничного комбината, цех обжига и плавильный цех. В текущем году началось также строитель</w:t>
        <w:softHyphen/>
        <w:t>ство опытно-промышленной установки двузон-ной печи Ванюкова — прообраза того самого «стакана», в котором и будет происходить авто</w:t>
        <w:softHyphen/>
        <w:t>генная плавка. В течение всего 2005 года ком</w:t>
        <w:softHyphen/>
        <w:t>пания намерена заниматься обкаткой опытно-про</w:t>
        <w:softHyphen/>
        <w:t>мышленного агрегата. Это позволит усовершен</w:t>
        <w:softHyphen/>
        <w:t>ствовать новую незнакомую технологию, нако</w:t>
        <w:softHyphen/>
        <w:t>пить технические данные, необходимые для со</w:t>
        <w:softHyphen/>
        <w:t>здания «настоящей» печи, и обучить персонал. В 2006 году на «Печенганикеле» начнется строи</w:t>
        <w:softHyphen/>
        <w:t>тельство двузонной печи Ванюкова.</w:t>
      </w:r>
    </w:p>
    <w:p>
      <w:pPr>
        <w:pStyle w:val="Normal"/>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u w:val="single"/>
        </w:rPr>
        <w:t>И сосен не над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ояние основных фондов второго из ком</w:t>
        <w:softHyphen/>
        <w:t>бинатов компании — «Североникеля» — не тре</w:t>
        <w:softHyphen/>
        <w:t>бовало столь радикальных усилий и затрат, как на «Печенганикеле». Это совсем не означало, что природная среда, окружающая головное пред</w:t>
        <w:softHyphen/>
        <w:t>приятие Мончегорска, также не нуждалась в за</w:t>
        <w:softHyphen/>
        <w:t>боте металлургов. Однако отсутствие очевидных для специалистов (и значительных) резервов со-кращения выбросов вносило свою специфику—  персонал «Североникеля» вынужден был по</w:t>
        <w:softHyphen/>
        <w:t>стоянно искать какие-то нестандартные и в то же время достаточно эффективные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вых за последние годы найдено и вне</w:t>
        <w:softHyphen/>
        <w:t>дрено на комбинате немало. Одно из наибо</w:t>
        <w:softHyphen/>
        <w:t>лее перспективных — внедрение в про</w:t>
        <w:softHyphen/>
        <w:t>изводство меди технологии «обжиг — выще</w:t>
        <w:softHyphen/>
        <w:t>лачивание — электроэкстракция». Сейчас по новой технологии компания производит около 15 тыс. тонн меди в год, примерно четверть общего количества этого металла. Но двухлет</w:t>
        <w:softHyphen/>
        <w:t>ний опыт работы участка, где вместо традици</w:t>
        <w:softHyphen/>
        <w:t>онного конвертирования применяются обжиг, выщелачивание и электроэкстракция, показал отличные результаты. Если при конвертирова</w:t>
        <w:softHyphen/>
        <w:t xml:space="preserve">нии в серную кислоту извлекается </w:t>
      </w:r>
      <w:r>
        <w:rPr>
          <w:rFonts w:cs="Times New Roman" w:ascii="Times New Roman" w:hAnsi="Times New Roman"/>
          <w:iCs/>
          <w:color w:val="000000"/>
          <w:sz w:val="28"/>
          <w:szCs w:val="28"/>
        </w:rPr>
        <w:t>5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дер</w:t>
        <w:softHyphen/>
        <w:t>жащейся в сырье серы, то новая технология позволяет извлекать до 9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йчас на комбинате оза</w:t>
        <w:softHyphen/>
        <w:t>бочены подсчетами — а во что выльется пере</w:t>
        <w:softHyphen/>
        <w:t>вод всего медного производства на такую тех</w:t>
        <w:softHyphen/>
        <w:t>нологию? По заданию Кольской компании ОАО «Институт «Гипроникель» подготовит соответству</w:t>
        <w:softHyphen/>
        <w:t>ющий технико-экономический расчет. Сюрпри</w:t>
        <w:softHyphen/>
        <w:t>зов от будущего ТЭР не ожидают, скорее всего, что за расчетом логично последуют проектиро</w:t>
        <w:softHyphen/>
        <w:t>вание и строительное обновление медной ве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м еще интересна технология «обжиг — выщелачивание электроэкстракция»: напря</w:t>
        <w:softHyphen/>
        <w:t>жение и расход тока на ваннах у нее примерно в 4 раза больше, чем при классическом электро</w:t>
        <w:softHyphen/>
        <w:t>лизе. За счет перенапряжения на аноде начина</w:t>
        <w:softHyphen/>
        <w:t>ет выделяться... кислород. На каждую тонну меди—  250 кг кисло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правлении экологического мониторинга и охраны окружающей среды КГМК сделали сле</w:t>
        <w:softHyphen/>
        <w:t>дующие подсчеты: один гектар хвойного леса дает в год 10—12 тонн кислорода, следователь</w:t>
        <w:softHyphen/>
        <w:t>но, участок в металлургическом цехе, ежегодно выбрасывающий в атмосферу 3,5 тыс. тонн кис</w:t>
        <w:softHyphen/>
        <w:t>лорода, эквивалентен 300 гектарам хвойного леса. Точнее, пока тремстам. Когда комбинат всю медь станет выпускать по этой технологии, соот</w:t>
        <w:softHyphen/>
        <w:t>ветственно, в четыре раза увеличится и гипотети</w:t>
        <w:softHyphen/>
        <w:t>ческий металлургический «ельник».</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u w:val="single"/>
        </w:rPr>
        <w:t>Собираем камни</w:t>
      </w:r>
      <w:r>
        <w:rPr>
          <w:rFonts w:cs="Times New Roman" w:ascii="Times New Roman" w:hAnsi="Times New Roman"/>
          <w:color w:val="000000"/>
          <w:sz w:val="28"/>
          <w:szCs w:val="28"/>
          <w:u w:val="single"/>
          <w:vertAlign w:val="superscript"/>
        </w:rPr>
        <w:t xml:space="preserve"> </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самый красноречивый показатель безо</w:t>
        <w:softHyphen/>
        <w:t>пасности любого производства для окружающей сред1&gt;1 — конечно же, сама окружающая среда. Целенаправленная пятилетняя работа Кольской ГМК по сокращению первичных выбросов при</w:t>
        <w:softHyphen/>
        <w:t>носит свои плоды — на бывших техногенных пу</w:t>
        <w:softHyphen/>
        <w:t>стошах вокруг комбината впервые за многие де</w:t>
        <w:softHyphen/>
        <w:t>сятилетия стала пробиваться зелень. Раститель</w:t>
        <w:softHyphen/>
        <w:t>ность пусть и крайне медленно, но все-таки вос</w:t>
        <w:softHyphen/>
        <w:t>станавливается. Положительную динамику под</w:t>
        <w:softHyphen/>
        <w:t>тверждают и данные фотомониторинга, который на протяжении последних семи лет проводят в зоне аэротехногенного воздействия комбината «Североникель» сотрудники Лапландского го</w:t>
        <w:softHyphen/>
        <w:t>сударственного заповед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ару лет назад компания выступила иници</w:t>
        <w:softHyphen/>
        <w:t>атором озеленения четырех гектаров, казалось, совершенно безнадежных пустошей в окрест</w:t>
        <w:softHyphen/>
        <w:t>ностях Мончегорска. Местный лесхоз специаль</w:t>
        <w:softHyphen/>
        <w:t>ным образом — по рекомендации ученых Ин</w:t>
        <w:softHyphen/>
        <w:t>ститута проблем промышленной экологии Севера Кольского научного центра Российской Академии наук – подготовил почву в местах будущих посадок, после чего завез саженцы лиственных</w:t>
      </w:r>
      <w:r>
        <w:rPr>
          <w:rFonts w:cs="Times New Roman" w:ascii="Times New Roman" w:hAnsi="Times New Roman"/>
          <w:sz w:val="28"/>
          <w:szCs w:val="28"/>
        </w:rPr>
        <w:t xml:space="preserve"> </w:t>
      </w:r>
      <w:r>
        <w:rPr>
          <w:rFonts w:cs="Times New Roman" w:ascii="Times New Roman" w:hAnsi="Times New Roman"/>
          <w:color w:val="000000"/>
          <w:sz w:val="28"/>
          <w:szCs w:val="28"/>
        </w:rPr>
        <w:t>деревье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жилось 85% саженцев, что специалисты считают очень хорошим результатом. Чтобы по</w:t>
        <w:softHyphen/>
        <w:t>способствовать скорейшей реанимации приро</w:t>
        <w:softHyphen/>
        <w:t>ды, в Кольской компании рассмотрели долгосроч</w:t>
        <w:softHyphen/>
        <w:t>ную, на период до 2010 года, программу помощи лесовосстановлению. В нынешнем же году КГМК потратит на эти цели в общей сложности 12 млн рублей. Сейчас озеленительные работы на пус</w:t>
        <w:softHyphen/>
        <w:t>тошах уже активно ведет не только Мончегорс</w:t>
        <w:softHyphen/>
        <w:t>кий лесхоз, но и Печенгский, благодаря чему бу</w:t>
        <w:softHyphen/>
        <w:t>дет засажено 8,5 гектара выжженных когда-то ядовитыми осадками территор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ьская компания также активно рекуль</w:t>
        <w:softHyphen/>
        <w:t>тивирует — и намерена заниматься этим и в даль</w:t>
        <w:softHyphen/>
        <w:t>нейшем — территории на промплощадках пред</w:t>
        <w:softHyphen/>
        <w:t>приятий. До октября 2005 года основная дея</w:t>
        <w:softHyphen/>
        <w:t>тельность по рекультивированию «внутри забо</w:t>
        <w:softHyphen/>
        <w:t>ра» будет заверше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за последние три года ОАО «Кольс</w:t>
        <w:softHyphen/>
        <w:t>кая ГМК» затратило на различные природоох</w:t>
        <w:softHyphen/>
        <w:t>ранные мероприятия в общей сложности 1,1 млрд рублей, в том числе почти 20 млн рублей — на проектные и исследовательские работы в обла</w:t>
        <w:softHyphen/>
        <w:t>сти охраны окружающей среды. В основном это собственные средства комп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лишне уточнять, что подобные затраты не принесут Кольской ГМК — как, впрочем, и любому другому отечественному предприятию! — какие-либо дивиденды в виде налоговых льгот. Или весомых сумм на охрану окружаю</w:t>
        <w:softHyphen/>
        <w:t>щей среды, зачтенных металлургам в счет их платежей за загрязнение окружающей среды. Вряд ли скажется новая экологическая поли</w:t>
        <w:softHyphen/>
        <w:t>тика также на объеме реализованной продук</w:t>
        <w:softHyphen/>
        <w:t>ции — не.секрет, что никель и медь заполяр</w:t>
        <w:softHyphen/>
        <w:t>ных комбинатов пользуется на Лондонской бирже металлов устойчивым спросом, и спрос этот далеко не удовлетворен.</w:t>
      </w:r>
    </w:p>
    <w:p>
      <w:pPr>
        <w:pStyle w:val="Normal"/>
        <w:shd w:fill="FFFFFF" w:val="clear"/>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color w:val="000000"/>
          <w:sz w:val="28"/>
          <w:szCs w:val="28"/>
          <w:u w:val="single"/>
        </w:rPr>
        <w:t>Перспекти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е бесспорные «дивиденды» природоохранных забот — чистые воздух и вода в городах, в которых расположены предприя</w:t>
        <w:softHyphen/>
        <w:t>тия КГМК. Осуществленные компанией меро</w:t>
        <w:softHyphen/>
        <w:t>приятия уже принесли реальные плоды — объе</w:t>
        <w:softHyphen/>
        <w:t>мы техногенных выбросов сократились по срав</w:t>
        <w:softHyphen/>
        <w:t>нению с 1990 годом в 6 раз. Сегодня в жилой зоне Мончегорска содержание загрязняющих веществ в воздухе значительно ниже предель</w:t>
        <w:softHyphen/>
        <w:t>но допустимых концентраций, предусмотренных действующими в России санитарно-гигиеничес</w:t>
        <w:softHyphen/>
        <w:t>кими нормативами. В Заполярном и поселке Никель среднесуточная концентрация загрязня</w:t>
        <w:softHyphen/>
        <w:t>ющих атмосферу веществ находится в преде</w:t>
        <w:softHyphen/>
        <w:t>лах допустимых санитарных норм. Сброс нике</w:t>
        <w:softHyphen/>
        <w:t>ля со сточными водами уменьшился на 31% к уровню 2001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ланируется сертифи</w:t>
        <w:softHyphen/>
        <w:t>кация системы экологического менеджмента КГМК на соответствие требованиям междуна</w:t>
        <w:softHyphen/>
        <w:t xml:space="preserve">родного стандарта управления окружающей средой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4001:1996. Совместно с ОАО «Ин</w:t>
        <w:softHyphen/>
        <w:t>ститут «Гипроникель» начаты работы по разра</w:t>
        <w:softHyphen/>
        <w:t>ботке удельных технических нормативов выб</w:t>
        <w:softHyphen/>
        <w:t>росов загрязняющих веществ в атмосферу. Проведено обучение инженерно-технического персонала КГМК по российско-норвежской про</w:t>
        <w:softHyphen/>
        <w:t>грамме «Чистое производство». Разработана и осуществляется программа мероприятий поэтап</w:t>
        <w:softHyphen/>
        <w:t>ного достижения рыбохозяйственных предель</w:t>
        <w:softHyphen/>
        <w:t>но допустимых концентраций на выпуске сточ</w:t>
        <w:softHyphen/>
        <w:t>ных вод комбината «Североник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сентября в Мончегорске и Заполяр</w:t>
        <w:softHyphen/>
        <w:t>ном намечен сертификационный аудит, по ито</w:t>
        <w:softHyphen/>
        <w:t>гам которого компания получит сертификат фир</w:t>
        <w:softHyphen/>
        <w:t xml:space="preserve">мы </w:t>
      </w:r>
      <w:r>
        <w:rPr>
          <w:rFonts w:cs="Times New Roman" w:ascii="Times New Roman" w:hAnsi="Times New Roman"/>
          <w:color w:val="000000"/>
          <w:sz w:val="28"/>
          <w:szCs w:val="28"/>
          <w:lang w:val="en-US"/>
        </w:rPr>
        <w:t>BVQI</w:t>
      </w:r>
      <w:r>
        <w:rPr>
          <w:rFonts w:cs="Times New Roman" w:ascii="Times New Roman" w:hAnsi="Times New Roman"/>
          <w:color w:val="000000"/>
          <w:sz w:val="28"/>
          <w:szCs w:val="28"/>
        </w:rPr>
        <w:t>, подтверждающий, что система эколо</w:t>
        <w:softHyphen/>
        <w:t>гического менеджмента, созданная в Кольской компании, соответствует самым жестким между</w:t>
        <w:softHyphen/>
        <w:t>народным стандартам.</w:t>
      </w:r>
    </w:p>
    <w:p>
      <w:pPr>
        <w:pStyle w:val="Normal"/>
        <w:numPr>
          <w:ilvl w:val="0"/>
          <w:numId w:val="0"/>
        </w:numPr>
        <w:spacing w:lineRule="auto" w:line="36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иединство воздуха, воды и земл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вам генерального директора ОАО “ГМК “Норильский никель” Михаила Прохорова, для того чтобы комбинат стал непререкаемым лидером на мировом рынке, необходимо в первую очередь решить проблему экологии. Для руководства предприятия задача эта состоит из двух элементов. Первый - здоровье людей, и это свято. Второй - успешное решение этих проблем предопределяет и конкурентоспособность комбината на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паде за экологические нарушения берут огромные штрафы, и в перспективе, если защите природы не уделять должного внимания, себестоимость конечной продукции может вырасти в несколько раз.Вот потому-то в рамках Концепции производственного-технического развития “ГМК “Норильский никель” на период до 2015 года была подготовлена программа Заполярного филиала по охране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правлений этой программы является снижение выбросов в атмосферу загрязняющих веществ. Тот, кто хоть раз побывал в Норильске, поймет, почему именно эта проблема вынесена в разряд первоочередных. Дело в том, что в Норильском промышленном районе залежи руд содержат очень большое количество серы. А специфика производства на комбинате такова, что в конечном итоге образуется довольно много диоксида серы. В результате природе и людям наносится громадный вред. О масштабах проблемы говорит и тот факт, что экологические платежи за эти выбросы составляли порядка 95% от их общего чи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проблему, специалисты комбината тут же наметили пути ее решения. Были рассмотрены варианты получения из выбросов серной кислоты, гипса, удобрений. В результате самым оптимальным решением была признана утилизация в виде элементарной серы.Был объявлен тендер по выбору наилучшей технологии - участвовали признанные мировые лидеры в этой области. Однако выбор пал на технологию местных уче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для реализации этой программы проводится ряд мероприятий. Так на первом этапе планируется модернизировать первую технологическую линию участка элементарной серы на медном заводе. После апробирования данной технологии, она будет применяться и на Надеждинском металлургическом заводе. Полученную в результате этого технологического процесса серу будут хранить на вновь отстроенном складе. Появились и первые результаты. Так, по словам начальника Управления промышленной экологии Заполярного филиала ОАО “ГМК “Норильский никель” Елены Калайды, в условиях роста объемов производства в 1996 - 2002 годах комбинат не только не повысил, но даже сократил выбросы загрязняющих веществ в атмосферу. За пять лет удельные выбросы серы на тонну производимой продукции сократились на 25%, а пыли - на 5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хаил Прохоров наложил на развитие производства даже своего рода “запрет”, пока не будут решены проблемы экологии. Конечно, не в прямом смысле - “запрет” касается, прежде всего, увеличения выбросов серы. Вот и приходиться ученым ломать головы, как его понизить всяческими путями. В идеале - диоксид серы вообще должен отсутствовать в атмосфере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счетам специалистов комбината, в будущем утилизация диоксида серы из “крепких” газов должна составить порядка 90-95%. Кстати, все эти хлопоты обойдутся компании в весьма круглую сумму - 500 млн. долларов. Но реальность такова, что без значительных вложений в охрану и сохранение окружающей среды успеха в бизнесе не ви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имер показывает, что из бережного отношения к природе тоже можно извлекать пользу. Серу, например, можно использовать в производстве дорожного покрытия вместо битума. Ученые Норильского индустриального института уже разработали свое “ноу-хау” - серобетон. По сути, ничего нового, но со своей изюминкой, которую специалисты пока не спешат раскры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важным направлением экологической программы является снижение выбросов загрязненных сточных вод в поверхностные водные объекты. Уже сегодня разработана довольно масштабная “водная” программа, охватывающая практически все точки водопотребления и водоотведения комбината. К примеру, суть оптимизации водопотребления заключается в повторном использовании воды, увеличении объемов ее использования в замкнутом цикле. Вкратце основную идею можно обозначить так: сбрасывать как можно меньше воды на рельеф и как можно меньше забирать из вод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изнается начальник технического управления ЗФ “ГМК “Норильский никель” Николай Кайтмазов, в результате получилась довольно-таки дорогая и долговременная программа, которую все-таки нужно сжимать. Благо, сейчас в мире появляются более совершенные очистные установки модульного типа. С их помощью специалисты надеются гораздо быстрее добиться намечен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й составляющей общей экологической программы является охрана земель от отходов промышленно-хозяйственной деятельности. На сегодняшний день специалистами “Норильского никеля” отрабатывается значительный объем инженерных задач, условно разделенных на два блока. Первый - сокращение объемов образования отходов, и второй - надлежащее обустройство объектов их раз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ешить эти задачи, необходимо внедрить новые технологии безотходного производства, активнее вовлекать уже имеющиеся отходы в существующее производство, строить, реконструировать объекты размещения отходов. Вообще, захламленность территории для Норильска тема особенная. Деревьев в городе практически нет, одна тундра кругом. Но, по словам Николая Кайтмазова, было бы несправедливо обвинять только “Норильский никель”. Действительно, проблема такая есть, но еще не известно, кто на самом деле больше других засоряет город и окрестности. Немалый “вклад” вносят и сами ж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Кайтмазов считает, что в стране до сих пор отсутствует культура размещения отходов. Действительно, слово “свалка” у нас понимается в прямом смысле - свалить все в одну кучу и пусть раздувает всеми ветрами. Чтобы Норильск стал чище, необходимы совместные усилия руководства комбината и администрации города по на наведению порядка, цивилизованному складированию бытовых отходов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ы итоги деятельности Заполярного филиала ГМК "Норильский никель" в области промышленной экологии в 2003 году. Говоря об экологической деятельности компании, директор Заполярного филиала "Норильского никеля" Виктор Томенко подчеркнул: "Компания намерена и дальше совершенствовать свою природоохранную деятельность, не только в свете ужесточающихся требований, но и из-за повышения собственных стандартов". Внедрен программный комплекс по прогнозированию продолжительности и уровней загрязнения атмосферы. В соответствии с законодательством России завершено обязательное обучение персонала. Среди основных задач на 2004 год — реализация программы по дальнейшему сокращению выбросов диоксида серы, внедрение передвижных лабораторий "Контроль атмосферы", разработка проектов строительства локальных очистных сооружений. Также в плане работ на текущий год — расширение деятельности по использованию различных промышленных отходов в хозяйственном обороте, разработка и реализация мониторинга окружающей среды на объектах размещения промышленных отх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орильский никель" рассматривает экологию в качестве одного из главных приорит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г. Норильске проходит научно-практическая конференция "Задачи по сохранению окружающей среды Таймырского (Долгано-Ненецкого) автономного округа и пути их решения". В ней принимают участие представители Совета Федерации и Государственной Думы РФ, администраций Таймыра и Норильска, Управления природных ресурсов и охраны окружающей среды Министерства природных ресурсов РФ по Таймыру, Центра государственного санитарно-эпидемиологического надзора по Норильску, ОАО "ГМК "Норильский никель", научных и обществен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опросы конференции включают состояние, контроль и управление качеством окружающей среды на территории Таймырского (Долгано-Ненецкого) автономного округа, а также экологические аспекты деятельности крупнейшего в регионе предприятия - Заполярного филиала ГМК "Норильский никель". Участники определят основные задачи по сохранению уникальной природы Таймыра, обсудят опыт проведения экологического мониторинга на территории Эвенкийского автономного округа. В рамках конференции пройдут презентации новейших природоохра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конференции будет представлен ряд разработок ГМК "Норильский никель" в сфере реконструкции металлургических производств, нацеленных на первоочередное решение экологических проблем. В том числе, проект модернизации систем очистки газов, увеличения объемов утилизации серы из отходящих газов для снижения вредных выбросов в атмосферу. В рамках конференции пройдет обсуждение проекта нормативов предельно допустимых выбросов загрязняющих веществ в атмосферу для Заполярного филиала ОАО "ГМК "Норильский никель", разработанного институтом "Гипроник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производства до 2015 года, утвержденная Советом директоров ГМК "Норильский никель" в марте 2003 года, предусматривает поэтапное снижение техногенного воздействия на окружающую среду. Также в основных управленческих и производственных подразделениях компании идет реализация программы, направленной на внедрение интегрированной системы менеджмента качества и управления охраной окружающей среды, отвечающей требованиям международных стандартов ISO 9001:2000 и ISO 14001:19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ГМК "Норильский никель" не ограничиваются усовершенствованием подходов к решению вопросов промышленной экологии. Компания развивает сотрудничество с Лапландским горно-таежным заповедником, государственным природным заповедником "Путоранский". "Норильский никель" оказывает помощь некоммерческому партнерству "Рабочая группа по гусеобразным Северной Евразии" в деле изучения и охраны самого маленького арктического гуся пискуль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
          <w:bCs/>
          <w:color w:val="333333"/>
          <w:sz w:val="28"/>
          <w:szCs w:val="28"/>
        </w:rPr>
        <w:t>Правление ГМК "Норильский никель" одобрило политику в области экологии и качеств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Группа "Норильский никель" продолжает внедрение в основных производственных и управленческих подразделениях интегрированной системы менеджмента качества и экологического менеджмента, отвечающих требованиям международных стандартов ISO 9001:2000 и ISO 14001:2004 (дата принятия последней версии стандарта - ноябрь 2004 года). В рамках этой работы Правление ОАО "ГМК "Норильский никель" одобрило Экологическую политику и Политику в области качества, необходимость принятия которых предписана стандартами. В частности, в Экологической политике подчеркивается, что ГМК "Норильский никель" намерена последовательно снижать воздействие на окружающую среду, возникающее в процессе производственной деятельности. В целях реализации обязательств Экологической политики ГМК "Норильский никель" следует принципам и требованиям международного стандарта ISO 14001:2004. В Политике в области качества подчеркивается, что стратегической целью ГМК "Норильский никель" в области качества является обеспечение устойчивого развития и роста акционерной стоимости за счет максимального удовлетворения потребностей заказчиков и других заинтересованных сторон, повышения конкурентоспособности продукции и эффективности работы.      Ожидается, что в ГМК "Норильский никель" процесс внедрения интегрированной системы менеджмента качества и экологического менеджмента будет завершен в 2006 году. ОАО "Кольская ГМК" уже получила сертификат соответствия системы менеджмента качества требованиям международного стандарта ISO 9001:2000 (комбинат Североникель - в 2003 году, комбинат Печенганикель - в 2004 году). В декабре 2004 года система экологического менеджмента ОАО "Кольская ГМК" сертифицирована на соответствие требованиям международного стандарта ISO 14001:1996 в области добычи руды, производства файнштейна, никеля, меди, кобальта и их соединений, концентратов драгоценных металлов, серной кисл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а прир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а окружающей среды - это не только разработка и внедрение природоохранных мероприятий. Это еще и грамотный экологический менеджмент, включающий в себя обязательный мониторинг окружающей среды, оценку негативного воздействия производства. Непременным условием для реализации этого условия является высококвалифицированный персон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омпания “Норильский никель” принимает участие в эколого-образовательной программе Российско-Норвежского центра “Чистое производство”. Всего по ней работают четырнадцать регионов России, в том числе и Норильский промышленный район. Специалисты “Норильского никеля” учатся решать экологические проблемы, защищают свои проекты. Причем это не какие-нибудь виртуальные преобразования, а вполне реальные проекты, применимые на практике. К тому же слушателей учат реализовывать свои задумки: искать инвесторов, просчитывать и экономический, и экологический эффе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ы отмечают, что применяемая в центре методология обучения основам перехода на экологически более чистое производство доказала свою эффективность, позволила значительно повысить уровень квалификации инженерно-технического персонала компании. Кроме того, она способствует развитию инициативы, поиску новых вариантов решения многих производственных проблем. Тематика рассматриваемых слушателями тем весьма разнообразна. Здесь и рациональное использование воды, и модернизация систем пылеулавливания, химводоочистки и многие другие проекты, потребность в реализации которых весьма ощути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ле трех учебных и одной дипломной сессии выдал столько предложений, что глаза разбежались. Основными направлениями разработок являлись совершенствование системы производственного экоаналитического контроля, создание мусороперерабатывающего комплекса, снижение потерь цветных металлов и другие не менее значимые проблемы. К примеру, один из слушателей разработал систему, позволяющую почти на 100% изъять никель из отходов хлорно-кобальтового цеха. Таким образом, за год работы цеха можно дополнительно получить до 9 тонн никеля. Получается своего рода двойная выгода - выпуск дополнительного объема никеля и сокращение выбросов в атмосферу. Большая часть подобных рационализаторских предложений уже зарегистрирована компанией и готовится к ре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о диву даешься, насколько продуктивней начинает работать человек, когда перед ним ставят конкретную задачу. Причем решение ее порой бывает проще простого. Так, например, для того чтобы уменьшить сток из одной трубы, было достаточно перекрыть всего лишь один вентиль. А эффект от такой “догадки” оказался поразительным. И случаев таких довольно мно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омпания не ограничивается только обучением и внедрением новых технологических разработок. Основываясь на имеющемся опыте, руководство “Норильского никеля” приняло решение о создании и внедрении интегрированных систем управления качеством и охраны окружающей среды в 2003 - 2005 годах. Областью внедрения послужит производство товарной металлопродукции и административн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Чистое производство” является важной составляющей развития компании, без которой сегодня ее невозможно представить. Но не стоило бы так акцентировать на ней внимание, если бы она несла в себе только чисто практические цели. Одним из несомненных плюсов “Чистого производства” является то психологическое воздействие, которое она оказывает на людей. У них происходит своеобразная трансформация сознания. Человек, который прошел через эту систему, по-другому начинает относиться к природе, к тому, чего раньше просто не замеч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и есть самое большое достижение программы, ведь наиболее важным в любом начинании является желание, тот импульс, исходящий от человека, который и заставляет его делать что-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апная реализация всех запланированных природоохранных мероприятий позволит в конечном итоге минимизировать отрицательное воздействие “Норильского никеля” на природную сред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ируя все выше написанное, можно с уверенностью сказать, что сегодня “Норильский никель” является одной из немногих российских компаний, которые уделяют большое значение экологическим программам. В них есть место и для технического перевооружения, и для научно-исследовательских, и опытно-конструкторских разработок. Основным условием реализации этих программ является рекультивация нарушенных экосистем, компенсация того ущерба, что был нанесен биологическим объектам в результате воздействия хозяйственной деятельност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тверждению Михаила Прохорова, “Норильский никель” намерен решить все экологические проблемы в течение 5-6 лет, ведь от этого зависят и здоровье людей, и конкурентоспособность предприятия. Он считает, что динамичное развитие компании сегодня невозможно без значительного улучшения экологии Норильского промышленного района, совершенствования социальных программ, внедрения предсказуемой корпоративной политики и демократических принципов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темпами, которые наблюдаются сейчас у “Норильского никеля”, все получится, и в скором времени металлургическое производство станет действительно чист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7:00Z</dcterms:created>
  <dc:creator>Zver</dc:creator>
  <dc:description/>
  <cp:keywords/>
  <dc:language>en-US</dc:language>
  <cp:lastModifiedBy>Mage</cp:lastModifiedBy>
  <dcterms:modified xsi:type="dcterms:W3CDTF">2011-10-06T22:47:00Z</dcterms:modified>
  <cp:revision>2</cp:revision>
  <dc:subject/>
  <dc:title/>
</cp:coreProperties>
</file>