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A0A0A"/>
          <w:sz w:val="28"/>
          <w:szCs w:val="28"/>
          <w:lang w:val="uk-UA"/>
        </w:rPr>
        <w:t>Київський Національний університет ім.Тараса шевченка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A0A0A"/>
          <w:sz w:val="28"/>
          <w:szCs w:val="28"/>
          <w:lang w:val="uk-UA"/>
        </w:rPr>
        <w:t>Географічний факультет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iCs/>
          <w:color w:val="0A0A0A"/>
          <w:sz w:val="28"/>
          <w:szCs w:val="28"/>
          <w:lang w:val="uk-UA"/>
        </w:rPr>
        <w:t>Кримський природний заповідник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A0A0A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 CYR;Times New Roman" w:hAnsi="Times New Roman CYR;Times New Roman" w:cs="Times New Roman CYR;Times New Roman"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A0A0A"/>
          <w:sz w:val="28"/>
          <w:szCs w:val="28"/>
          <w:lang w:val="uk-UA"/>
        </w:rPr>
        <w:t>Студентки 4- курсу</w:t>
      </w:r>
    </w:p>
    <w:p>
      <w:pPr>
        <w:pStyle w:val="Normal"/>
        <w:jc w:val="right"/>
        <w:rPr>
          <w:rFonts w:ascii="Times New Roman CYR;Times New Roman" w:hAnsi="Times New Roman CYR;Times New Roman" w:cs="Times New Roman CYR;Times New Roman"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A0A0A"/>
          <w:sz w:val="28"/>
          <w:szCs w:val="28"/>
          <w:lang w:val="uk-UA"/>
        </w:rPr>
        <w:t>Гр.геомофологів</w:t>
      </w:r>
    </w:p>
    <w:p>
      <w:pPr>
        <w:pStyle w:val="Normal"/>
        <w:jc w:val="right"/>
        <w:rPr>
          <w:rFonts w:ascii="Times New Roman CYR;Times New Roman" w:hAnsi="Times New Roman CYR;Times New Roman" w:cs="Times New Roman CYR;Times New Roman"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A0A0A"/>
          <w:sz w:val="28"/>
          <w:szCs w:val="28"/>
          <w:lang w:val="uk-UA"/>
        </w:rPr>
        <w:t>Магди Варвари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A0A0A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 CYR;Times New Roman" w:hAnsi="Times New Roman CYR;Times New Roman" w:cs="Times New Roman CYR;Times New Roman"/>
          <w:i/>
          <w:i/>
          <w:iCs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iCs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i/>
          <w:i/>
          <w:iCs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iCs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i/>
          <w:i/>
          <w:iCs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iCs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i/>
          <w:i/>
          <w:iCs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iCs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i/>
          <w:i/>
          <w:iCs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iCs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i/>
          <w:i/>
          <w:iCs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iCs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i/>
          <w:i/>
          <w:iCs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iCs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i/>
          <w:i/>
          <w:iCs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iCs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i/>
          <w:i/>
          <w:iCs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iCs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i/>
          <w:i/>
          <w:iCs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iCs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i/>
          <w:i/>
          <w:iCs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iCs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i/>
          <w:i/>
          <w:iCs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iCs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i/>
          <w:i/>
          <w:iCs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iCs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i/>
          <w:i/>
          <w:iCs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iCs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A0A0A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color w:val="0A0A0A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A0A0A"/>
          <w:sz w:val="28"/>
          <w:szCs w:val="28"/>
          <w:lang w:val="uk-UA"/>
        </w:rPr>
        <w:t>Київ</w:t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0"/>
        <w:rPr>
          <w:b/>
          <w:b/>
          <w:bCs/>
          <w:color w:val="215DC6"/>
          <w:kern w:val="2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A0A0A"/>
          <w:sz w:val="28"/>
          <w:szCs w:val="28"/>
          <w:lang w:val="uk-UA"/>
        </w:rPr>
        <w:t>2006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0"/>
        <w:rPr>
          <w:b/>
          <w:b/>
          <w:bCs/>
          <w:color w:val="215DC6"/>
          <w:kern w:val="2"/>
          <w:sz w:val="28"/>
          <w:szCs w:val="28"/>
          <w:lang w:val="uk-UA"/>
        </w:rPr>
      </w:pPr>
      <w:r>
        <w:rPr>
          <w:b/>
          <w:bCs/>
          <w:color w:val="215DC6"/>
          <w:kern w:val="2"/>
          <w:sz w:val="28"/>
          <w:szCs w:val="28"/>
          <w:lang w:val="uk-UA"/>
        </w:rPr>
        <w:t>Кримський природний заповідник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  <w:lang w:val="uk-UA"/>
        </w:rPr>
        <w:t xml:space="preserve">Кримський природний заповідник, найбільший у Криму й один з найстарших на Україні, був створений у 1923 р. на місці колишнього Заказника імператорських полювань і прилягаючих до нього землях. Загальна площа заповідника в даний час складає 44175 га, у тому числі філія «Лебедячі острови», що має міжнародне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line">
              <wp:posOffset>-285750</wp:posOffset>
            </wp:positionV>
            <wp:extent cx="2857500" cy="1885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значення, як місце мешкання водоплавних і болотних птахів. </w:t>
      </w:r>
    </w:p>
    <w:p>
      <w:pPr>
        <w:pStyle w:val="Normal"/>
        <w:spacing w:lineRule="auto" w:line="360"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на геологічна структура, своєрідні кліматичні умови, унікальний рослинний і тваринний світ - усе це додає заповіднику виняткову наукову цінність. У заповідних лісах живуть олені, козулі, дикі кабани, муфлони, лиси, борсуки й інші ссавці. </w:t>
      </w:r>
    </w:p>
    <w:p>
      <w:pPr>
        <w:pStyle w:val="Normal"/>
        <w:spacing w:lineRule="auto" w:line="360"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ознайомитися з Кримським природним заповідником, можна відвідати дуже цікавий Музей природи, що знаходиться В Алушті, на вулиці Партизанській, 42, розташовано адміністративну будівлю Кримського природного заповідника. У ньому відкритий прекрасний музей, а поряд - мініатюрний дендрозоопарк, де у вольєрах знаходяться основні види звірів і птахів, що зустрічаються в заповіднику на волі, і виростає близько 370 видів рослин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мський державний заповідник - найкрупніший на півострові. Його площа дорівнює 42 962 га разом з філіалом "Лебедині острови". Заповідник розташований серед найвищих гір Криму. На його території знаходяться вершини Чатирдаг (1527 м), Кемаль-Эгерек (1529 м), Демір-Капу (1542 м) і найвища гора Криму Роман-Кош (1545 м). Найвищий в Криму (1448 VI) перевал - Никітській - теж проходить через заповідник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бережжя Роман-Кіш не видно, але для всіх охочих існує прекрасна можливість розглянути головні вершини Криму (і, звичайно ж, не тільки їх), відвідавши найбільший заповідник півострова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повіднику налічується 300 водних джерел, найзнаменитіший з яких - Савлух-су. Витікаюча з великих глибин вода протягом всього року має постійну температуру 6-7°С. У ній міститься багато мікроелементів, особливо срібло, дякуючи чому вона у відкритому вигляді зберігає свої властивості протягом багатьох місяців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Біля джерела Савлух-су зціляли хворих знамениті лікарі - брати Козьма і Даміан. У 1856 р. біля джерела був заснований чоловічий монастир, на місці якого в даний час зведена каплиця. У 1870 р. поряд з монастирем був облаштований царський мисливський будиночок, від якого збереглися невеликий басейн і величезна прекрасна ялина. У 1913г. поблизу був заснований Імператорський мисливський заповідник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заповідника були зроблені цінні археологічні знахідки, тут є більше 80 історичних і культурних пам'ятників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жність і доброта, працьовитість і знання людей зберегли для нас заповідник. Тут виростає майже 1200 видів рослин, з яких 58 є ендемічними, а 70 - рідкісними; тут зустрічається більше 200 видів хребетних тварин, 93 з них занесене в Червону книг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рівняно невеликій площі заповідника розташовані декілька природно-кліматичних зон. Більше половини лісових угідь (53%) займає дубовий ліс, 23% - бук і 13% - сосновий. Прекрасні заповідні плато яйли, з південного краю яких відкривається чудовий вигляд на узбережж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алеко від галасливої гірської річки Альми знаходяться форелеві ставки, багато інших природних багатств предстає перед гостями заповідника, але царює тут по праву благородний кримський олень. На початку XX в. у Криму цей вигляд опинився на межі знищенн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 багато оленів на схилах гори Чорної. Синаб-Дага, Великої і Малої Чучелі. У цьому урочищі в 1913 р. був організований Його Імператорської Величності Чучельській звіринець. У численних вольєрах цього унікального, вписаного в природний ландшафт зоологічного парку містилися не тільки олені, але і муфлони, тури, зубри. У роки громадянської війни звіринець загинув, але муфлони вижили, з тих пір мешкаючи в заповідник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околицях Алушти є ще декілька заповідників. Поблизу від села Генеральське, в оголошеному з 1974 р. державним заповідником живописній ущелині Хапхал, посеред вікового лісу, знаходиться наймогутніший в Криму водопад - пятнадцатіметровий Джур-Джур. А в східних околицях Алушти розташовані що стали заповідними: мис, урочище і долина Сотера, де вражають уяву створені вивітрюванням і водною ерозією утворення з каменя, дивно схожі на гриби. У XIX в у цьому таємничому місці виявлені кістки мамонта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150" w:right="225" w:hanging="0"/>
      <w:outlineLvl w:val="0"/>
    </w:pPr>
    <w:rPr>
      <w:rFonts w:ascii="Arial" w:hAnsi="Arial" w:cs="Arial"/>
      <w:b/>
      <w:bCs/>
      <w:color w:val="000000"/>
      <w:kern w:val="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150" w:right="225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43:00Z</dcterms:created>
  <dc:creator>слава</dc:creator>
  <dc:description/>
  <cp:keywords/>
  <dc:language>en-US</dc:language>
  <cp:lastModifiedBy>Mage</cp:lastModifiedBy>
  <dcterms:modified xsi:type="dcterms:W3CDTF">2011-10-06T22:43:00Z</dcterms:modified>
  <cp:revision>2</cp:revision>
  <dc:subject/>
  <dc:title>Даний парк порівняно на невеликій території сконцентровав всі принади й чари, якими так щедро обдарувала людину природа, - урв</dc:title>
</cp:coreProperties>
</file>