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жский Гуманитарный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илиал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градского государственного университ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3-го курса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очного отделения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ЮЗ-272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некина Яна</w:t>
      </w:r>
    </w:p>
    <w:p>
      <w:pPr>
        <w:pStyle w:val="Normal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 Егоров Г.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жский, 20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33. Задач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/>
        <w:t xml:space="preserve">. Исходные данные: 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3"/>
        <w:gridCol w:w="1299"/>
      </w:tblGrid>
      <w:tr>
        <w:trPr>
          <w:trHeight w:val="101" w:hRule="atLeast"/>
        </w:trPr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новая концентрация вредного вещества в приземном воздух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color w:val="000000"/>
              </w:rPr>
              <w:t>, м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асса вредного вещества, выбрасываемого в атмосферу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</w:rPr>
              <w:t>, г/с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газовоздушной смеси, выбрасываемой из трубы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Q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с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ность между температурой выбрасываемой смеси и температурой окружающего воздуха </w:t>
            </w: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ысота труб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иаметр устья труб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расываемые вредные вещест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оксид азота (N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, зависящий от температурной стратификации атмосферы и определяющий условия вертикального и горизонтального рассеивания вредных веществ в атмосферном воздухе,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размерный коэффициент, учитывающий скорость оседания вредных веществ в атмосферном воздухе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F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размерный коэффициент, учитывающий влияние рельефа местности, </w:t>
            </w:r>
            <w:r>
              <w:rPr>
                <w:rFonts w:eastAsia="Symbol" w:cs="Symbol" w:ascii="Symbol" w:hAnsi="Symbol"/>
                <w:color w:val="000000"/>
              </w:rPr>
              <w:t>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ельно допустимая концентрация (ПДК), среднесуточная, м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ассчитать величину максимальной концентрации вредного вещества у земной поверхности, прилегающей к промышленному предприятию, расположенному на ровной местности, при выбросе из трубы нагретой газовоздушной смес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ть фактическую концентрацию вредного вещества у поверхности земли с учетом фонового загрязнения возду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ть оценку рассчитанного уровня загрязнения воздуха в приземном слое промышленными выбросами путем сравнения со среднесуточной предельно допустимой концентрацией (ПД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аксимальное значение приземной концентрации вредного вещест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, 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выбросе нагретой газовоздушной смеси из одиночного источника при неблагоприятных метеорологических условиях определя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рассчитать среднюю скор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w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м/с, выхода газовоздушной смеси из устья источника выбро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;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/с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значения коэффициент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в зависимости от параметр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, м/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drawing>
          <wp:inline distT="0" distB="0" distL="0" distR="0">
            <wp:extent cx="12827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sr-CS"/>
        </w:rPr>
        <w:t xml:space="preserve">; (3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83410" cy="506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drawing>
          <wp:inline distT="0" distB="0" distL="0" distR="0">
            <wp:extent cx="20574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м/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00655" cy="520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м/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коэффици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 в зависимости о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0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sr-CS"/>
        </w:rPr>
        <w:t>; 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448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C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в зависимости от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0,5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lt; 2 (0,5 &lt; 0,82 &lt; 2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532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2,13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3,13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532 · (0,82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,13 · 0,82 + 3,13 = 1,7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162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м фактическую концентрацию вредного вещества у поверхности земли с учетом фонового загрязнения воздух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28"/>
          <w:szCs w:val="28"/>
        </w:rPr>
        <w:t>, 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аксимальное значение приземной концентрации вредного веществ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новая концентрация вредного вещества в приземном воздух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5 – 0,01 = 0,04 (м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оответствии с ГОСТом для каждого проектируемого и действующего промышленного предприятия устанавливается ПВД вредных веществ в атмосферу при условии, что выбросы вредных веществ от данного источника в совокупности с другими источниками не создадут приземную концентрацию, превышающую ПД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≤ ПДК,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≤ 0,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0,05 + 0,04 = 0,09 &gt; 0,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выбросы вредных веществ от данного источника в совокупности с другими источниками создают приземную концентрацию, превышающую ПД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снижать загрязнения атмосферы от промышленных выбросов путем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я технологических процессов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герметизации технологического оборудования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я пневмотранспорта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 различных очистных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/>
        <w:t xml:space="preserve">. Исходные данные: 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0"/>
        <w:gridCol w:w="709"/>
      </w:tblGrid>
      <w:tr>
        <w:trPr>
          <w:trHeight w:val="101" w:hRule="atLeast"/>
        </w:trPr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обрабатываемых цистерн в сутки N, 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 воды на промывку одной цистерн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ц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корость движения воды в отстойной зоне нефтеловушки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, м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3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лубина проточной части отстойной зоны нефтеловушк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ьший размер улавливаемых частиц нефтепродуктов в сточной вод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</w:rPr>
              <w:t>, 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color w:val="000000"/>
              </w:rPr>
              <w:t xml:space="preserve">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ая концентрация нефтепродуктов в очищаемой вод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color w:val="000000"/>
              </w:rPr>
              <w:t>, 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эффициент часовой неравномерности поступления очищаемой воды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k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 xml:space="preserve">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о секций в нефтеловушке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пустимая концентрация нефтепродуктов на выходе нефтеловушки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color w:val="000000"/>
              </w:rPr>
              <w:t>, 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пература оборотной воды, подаваемой в нефтеловушку,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rFonts w:cs="Times New Roman" w:ascii="Times New Roman" w:hAnsi="Times New Roman"/>
                <w:color w:val="000000"/>
              </w:rPr>
              <w:t xml:space="preserve">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тность частиц нефтепродуктов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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ч</w:t>
            </w:r>
            <w:r>
              <w:rPr>
                <w:rFonts w:cs="Times New Roman" w:ascii="Times New Roman" w:hAnsi="Times New Roman"/>
                <w:color w:val="000000"/>
              </w:rPr>
              <w:t>, к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тность воды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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, к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инематическая вязкость воды, зависящая от температуры (для 20 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rFonts w:cs="Times New Roman" w:ascii="Times New Roman" w:hAnsi="Times New Roman"/>
                <w:color w:val="000000"/>
              </w:rPr>
              <w:t xml:space="preserve">С) </w:t>
            </w:r>
            <w:r>
              <w:rPr>
                <w:rFonts w:eastAsia="Symbol" w:cs="Symbol" w:ascii="Symbol" w:hAnsi="Symbol"/>
                <w:color w:val="000000"/>
              </w:rPr>
              <w:t>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-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ить основные размеры нефтеловушки, используемой в качестве первой ступени очистки воды в оборотной системе водоснабжения промывочно-пропарочной станции, и эффективность ее рабо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ределить эффективность работы нефтелов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Рассчитаем основные размеры нефтеловуш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пределим максимальный секундный расход воды,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 через одну секцию нефтеловушки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пределим требуемую ширин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, каждой секции нефтеловушки из условия пропуск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у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, (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7365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для предварительного расчета размеров нефтеловушки допустим ламинарный характер потока воды в отстойной зоне при постоянных скоростях движения вод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сплытия частиц нефтепродукто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сть всплытия частиц нефтепродукт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, м/с, найдем из условия равенства выталкивающей архимедовой силы и силы вязкого сопротивления воды по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0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скорение свободного падения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9,8 м/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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ответственно плотности частиц нефтепродуктов и воды, к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/с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длина отстойной зоны нефтеловушк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, м, определяется из условия равенства времени всплытия нефтечастиц на поверхность и времени прохождения потока воды в отстойной зон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20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 учетом реальных турбулентных процессов, происходящих в нефтеловушке, действительная скорость всплытия нефтечастиц будет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ч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w </w:t>
      </w:r>
      <w:r>
        <w:rPr>
          <w:rFonts w:cs="Times New Roman" w:ascii="Times New Roman" w:hAnsi="Times New Roman"/>
          <w:color w:val="000000"/>
          <w:sz w:val="28"/>
          <w:szCs w:val="28"/>
        </w:rPr>
        <w:t>, (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ертикальная турбулентная составляющая скорости, м/с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4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4 · 0,003 = 0,00012 (м/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ч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028 - 0,00012 = 0,00268 (м/с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точним длину отстойной зоны нефтеловушки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Эффективность работы нефтеловушки по уменьшению концентрации нефтепродуктов в очищаемой воде определим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7170" cy="360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Эйлера, е = 2,7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4061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числим фактическую концентрацию нефтепродуктов на выходе нефтеловушки,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(1-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Fonts w:cs="Times New Roman" w:ascii="Times New Roman" w:hAnsi="Times New Roman"/>
          <w:color w:val="000000"/>
          <w:sz w:val="28"/>
          <w:szCs w:val="28"/>
        </w:rPr>
        <w:t>), (1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780 · (1 - 0,72) = 218,4 (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опустимой по условиям задач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8 &gt; 150 в 1,5 раз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е. нефтеловушка не справляется с очисткой воды в оборотной системе водоснабжения промывочно-пропарочной станции на первой ступ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очищать нефтеловушку и отстойники регулярно не реже одного раза в 5-7 дней. В фильтро-нейтрализаторах систематически должен заменяться фильтрующий материал, периодичность должна устанавливаться на основании анализов проб профильтрованной воды и моечных раств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/>
        <w:t xml:space="preserve">Исходные данные: 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056"/>
      </w:tblGrid>
      <w:tr>
        <w:trPr>
          <w:trHeight w:val="10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 воды водоема в створе у места выпуска сточных вод </w:t>
            </w:r>
            <w:r>
              <w:rPr>
                <w:rFonts w:cs="Times New Roman" w:ascii="Times New Roman" w:hAnsi="Times New Roman"/>
                <w:iCs/>
                <w:color w:val="000000"/>
              </w:rPr>
              <w:t>Q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 сточных вод, сбрасываемых в водоем, </w:t>
            </w:r>
            <w:r>
              <w:rPr>
                <w:rFonts w:cs="Times New Roman" w:ascii="Times New Roman" w:hAnsi="Times New Roman"/>
                <w:iCs/>
                <w:color w:val="000000"/>
              </w:rPr>
              <w:t>q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няя глубина водоема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няя скорость течения воды в водоеме </w:t>
            </w:r>
            <w:r>
              <w:rPr>
                <w:rFonts w:cs="Times New Roman" w:ascii="Times New Roman" w:hAnsi="Times New Roman"/>
                <w:iCs/>
                <w:color w:val="000000"/>
              </w:rPr>
              <w:t>v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color w:val="000000"/>
              </w:rPr>
              <w:t>, м/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7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центрация взвешенных веществ в сточных водах, поступающих на очистную станцию, </w:t>
            </w:r>
            <w:r>
              <w:rPr>
                <w:rFonts w:cs="Times New Roman" w:ascii="Times New Roman" w:hAnsi="Times New Roman"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, 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центрация взвешенных веществ в водоеме до вы-пуска сточных вод </w:t>
            </w:r>
            <w:r>
              <w:rPr>
                <w:rFonts w:cs="Times New Roman" w:ascii="Times New Roman" w:hAnsi="Times New Roman"/>
                <w:iCs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, 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 xml:space="preserve">опустимое санитарными нормами увеличение содержания взвешенных веществ в водоеме после спуска сточных вод (для данного водоема I категории водопользования)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p, </w:t>
            </w:r>
            <w:r>
              <w:rPr>
                <w:rFonts w:cs="Times New Roman" w:ascii="Times New Roman" w:hAnsi="Times New Roman"/>
                <w:color w:val="000000"/>
              </w:rPr>
              <w:t>г/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эффициент, характеризующий место расположения выпуска сточных вод (береговой выпуск) </w:t>
            </w:r>
            <w:r>
              <w:rPr>
                <w:rFonts w:eastAsia="Symbol" w:cs="Symbol" w:ascii="Symbol" w:hAnsi="Symbol"/>
                <w:color w:val="000000"/>
              </w:rPr>
              <w:t>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эффициент извилистости русла,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стояние от места выпуска сточных вод до расчетного створа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L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ить необходимую степень очистки промышленных сточных вод от загрязняющих взвешенных веще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ля определения требуемой степени очистки сточных вод от загрязняющих взвешенных веществ необходимо рассчитать допустимую концентрацию взвешенных веществ в очищенных сточных водах перед выпуском их в водо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8"/>
          <w:szCs w:val="28"/>
        </w:rPr>
        <w:t>, 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Эта концентрация должна удовлетворять услов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 · p 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ля определения кратности разбавления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рассчит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эффициент турбулентной диффуз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09650" cy="516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1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эффициент, учитывающий влияние гидравлических факторов смешения сточных в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44245" cy="5670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1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99005" cy="567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эффициент смешения сточных вод с водой водоема рассчитыва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32485" cy="668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1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090" cy="3441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(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4691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3555" cy="656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53285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,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6,625 · 0,25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,4 (г/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равни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онцентрацией взвешенных вещест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очных водах, поступающих на очистную станцию. 9,4 &lt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40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 рассчитаем необходимую степень очистки сточных вод от взвешенных примесей Э, 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(2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се сточные воды предприятия должны подвергаться очистке от вредных веществ перед сбросом в водоем. Для выполнения этих требований применяют механические, химические, биологические, а также комбинированные методы очистки. Состав очистных сооружений выбирают в зависимости от характеристики и количества поступающих на очистку сточных вод, требуемой степени их очистки, метода использования их осадка и от других местных условий в соответствии со СНи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тойники выбирают с учетом производительности станций очистки сточных вод: до 20 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ут вертикальные, свыше 15 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ут горизонтальные, свыше 2 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ут радиальные, до 10 0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/сут двуярус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анной степени очистки сточных вод выгодно использовать вертикальный отстойник. Осветлители спроектировать в виде вертикальных отстойников с внутренней камерой флокуляции с естественной аэрацией за счет разницы уровней воды в распределительной чаше и осветли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 также применить флотационные установки (импеллерные и напорные), которые рекомендованы для удаления из сточных вод нефтепродуктов, жиров, волокон минеральной ваты, асбеста, шерсти и других нерастворимых в воде вещ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а также установка высоконагружаемых биофильтров.</w:t>
      </w:r>
    </w:p>
    <w:sectPr>
      <w:headerReference w:type="default" r:id="rId3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7"/>
        </w:tabs>
        <w:ind w:left="57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40" w:after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8:00Z</dcterms:created>
  <dc:creator>Юля</dc:creator>
  <dc:description/>
  <cp:keywords/>
  <dc:language>en-US</dc:language>
  <cp:lastModifiedBy>Mage</cp:lastModifiedBy>
  <dcterms:modified xsi:type="dcterms:W3CDTF">2011-10-06T22:38:00Z</dcterms:modified>
  <cp:revision>2</cp:revision>
  <dc:subject/>
  <dc:title>3</dc:title>
</cp:coreProperties>
</file>