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32"/>
        </w:rPr>
        <w:t>Диагностика и формы</w:t>
      </w:r>
      <w:r>
        <w:rPr>
          <w:b/>
          <w:bCs/>
          <w:sz w:val="28"/>
          <w:szCs w:val="56"/>
        </w:rPr>
        <w:t xml:space="preserve"> лейкоза пти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36"/>
        </w:rPr>
        <w:t>Лейкоз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лат. — </w:t>
      </w:r>
      <w:r>
        <w:rPr>
          <w:sz w:val="28"/>
          <w:lang w:val="en-US"/>
        </w:rPr>
        <w:t>Leukosis</w:t>
      </w:r>
      <w:r>
        <w:rPr>
          <w:sz w:val="28"/>
        </w:rPr>
        <w:t xml:space="preserve"> </w:t>
      </w:r>
      <w:r>
        <w:rPr>
          <w:sz w:val="28"/>
          <w:lang w:val="en-US"/>
        </w:rPr>
        <w:t>avium</w:t>
      </w:r>
      <w:r>
        <w:rPr>
          <w:sz w:val="28"/>
        </w:rPr>
        <w:t xml:space="preserve">; англ. — </w:t>
      </w:r>
      <w:r>
        <w:rPr>
          <w:sz w:val="28"/>
          <w:lang w:val="en-US"/>
        </w:rPr>
        <w:t>Leukosis</w:t>
      </w:r>
      <w:r>
        <w:rPr>
          <w:sz w:val="28"/>
        </w:rPr>
        <w:t>; гемобластоз, лейкемия, белокровие, гепатолимфоматоз, лимфобластоз) — неопластическая болезнь, характеризующаяся системными опухолевидными разрастаниями кроветворной ткани, протекающая в четырех формах: лимфоидной, миелоидной, гемоцитобластической и эритроидн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сторическая справка, распространение, степень опасности и ущерб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Лимфоидная форма лейкоза была установлена Ролофем в 1868 г., Капарини описал лейкемию в 1896 г., Батгер-фельд назвал эти заболевания алейкемической лимфоаденомой. Вирусная природа заболевания была доказана Бурмейстером и Пурхаз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Лейкоз кур встречается во всех странах с развитым птицеводством и причиняет огромный экономический ущерб за счет падежа 10...27 % птицы, резкого снижения яичной продуктивности — на 20...30 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озбудитель болезн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русы лейкоза относятся к семейству </w:t>
      </w:r>
      <w:r>
        <w:rPr>
          <w:sz w:val="28"/>
          <w:lang w:val="en-US"/>
        </w:rPr>
        <w:t>Retroviridae</w:t>
      </w:r>
      <w:r>
        <w:rPr>
          <w:sz w:val="28"/>
        </w:rPr>
        <w:t xml:space="preserve"> и включают несколько разновидностей. Все вирусы лейкозно-саркоматозного комплекса разделены по антигену на шесть групп (А, В, С, </w:t>
      </w:r>
      <w:r>
        <w:rPr>
          <w:sz w:val="28"/>
          <w:lang w:val="en-US"/>
        </w:rPr>
        <w:t>D</w:t>
      </w:r>
      <w:r>
        <w:rPr>
          <w:sz w:val="28"/>
        </w:rPr>
        <w:t xml:space="preserve">, Е, </w:t>
      </w:r>
      <w:r>
        <w:rPr>
          <w:sz w:val="28"/>
          <w:lang w:val="en-US"/>
        </w:rPr>
        <w:t>F</w:t>
      </w:r>
      <w:r>
        <w:rPr>
          <w:sz w:val="28"/>
        </w:rPr>
        <w:t>). В природных условиях наиболее часто встречаются вирусы типа А, реже — В и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рус саркомы Рауса можно культивировать на хорион-аллантоисной оболочке куриного эмбриона с формированием крупных и мелких бляшек. Вирус лимфоматоза размножается в культуре клеток куриных фиб-робластов, не оказывая цитопатогенного действия. При заражении вирусом миелобластоза куриных эмбрионов у 100 % выведенных цыплят развивается лейкоз. Вирус эритробластоза, содержащийся в костном мозге цыплят после заражения куриных эмбрионов, вызывает у них эритроид-ную форму лейко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етки, пораженные онкорнавирусами, можно разделить на три группы: вируспродуцирующие, вирогенные и вируснепродуцирующие. Доказать наличие антигена лейкоза можно при помощи КОФАЛ-теста (комплемент-фиксация птичьего лейкоза), а также постановкой РИФ-пробы (резистентностьиндуцирующий факто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русы лейкоза быстро инактивируются при температуре 46 °С. К общепринятым дезинфицирующим препаратам (хлорсодержащие, формальдегид, кальцинированная сода) вирус лейкоза неустойчив и быстро погиба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Эпизоот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идный лейкоз (лимфоматоз) протекает с формированием опухолей из лимфобластов в органах и тканях организма. К заболеванию восприимчивы куры, реже индейки, утки, гуси, попугаи и птицы других в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пизоотологическом отношении данное заболевание имеет широкое распространение. В некоторых птицеводческих хозяйствах у 75 % кур обнаруживают антитела. Заболевают лимфоидным лейкозом взрослые куры, реже цыплята в 4...5-месячном возрасте. Заражение происходит трансова-риально от кур — носителей вир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елоидный лейкоз (миелобластоз) встречается в 1,5...2 % случаев. Характеризуется лейкемией и образованием в органах миелоцитом. Восприимчивы к заболеванию куры, индейки, цесарки, фазаны. Болеет, как правило, взрослая пт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тикулоэндотелиоз — гемобластоз характеризуется формированием в органах и тканях лимфосарком из гистиоцитарных клеток. Болеют молодые куры, индейки, а в экспериментах удалось заразить уток, гусей, фазанов и перепелов. Степень распространения болезни недостаточно изуч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идная форма лейкоза (эритробластоз) имеет две разновидности: пролиферативную и анемическую. Пролиферативная форма сопровождается анемией, желтушностью слизистых оболочек, сережек, подкожного жира; для анемической формы характерна анемия паренхиматозных органов (печень, селезенка, поч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з птиц в единичных случаях встречается при различных системах содержания, но в отдельных птицеводческих хозяйствах принимает широкое распространение. Особенно часто лейкоз регистрируют в хозяйствах с промышленным разведением птицы, где ведущую роль придаю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стороннему отбору птицы по продуктивности, без учета ее устойчивости к лейкозу. Птица, завозимая из племенных хозяйств в промышленные, в неблагоприятных условиях кормления и содержания особенно чувствительна к лейкозу. В период привыкания птицы к новым условиям число случаев лейкоза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поголовья на ограниченном рационе в период выращивания и чрезмерное введение в рацион белка с одновременно увеличивающимся световым режимом вызывают усиление обменных процессов у птиц, что может предрасполагать к лейкоз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атогенез лимфоидного лейкоза тесно связан с бурсозависимой лимфоидной системой. После бурсэктомии происходят значительное подавление и даже полное прекращение роста лимфоидных опухо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 естественных условиях после инфицирования чувствительных цыплят вирус репродуцируется во многих тканях и органах. Значительно раньше срока окончания инкубационного периода, спустя 1...2 мес с момента заражения цыплят, в фабрициевой сумке возникают изменения, обнаруживаемые только при микроскопическом исследовании. В результате воздействия вируса на лимфоидные клетки-мишени последние трансформируются в опухолевые лимфобласты. В значительном количестве они скапливаются в центральной зоне одного или нескольких фолликулов фабрициевой сумки. Развития последующих изменений не происходит до половой зрелости цыпл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Спустя 4...5 мес после возникновения первичного аффекта в фабрициевой сумке в ней начинают активно размножаться трансформированные лимфобластические клетки, в результате чего образуются опухолевые узелки, размер которых колеблется от величины просяного зерна до грецкого ореха и более. Одновременно с ростом первичной опухоли происходит метастазирование опухолевых клеток. Это приводит к образованию дочерних опухолей в разных орган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Течение и клиническое проя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проявления лейкозов птиц представлены в таблиц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620"/>
        <w:gridCol w:w="1440"/>
        <w:gridCol w:w="1440"/>
        <w:gridCol w:w="1440"/>
      </w:tblGrid>
      <w:tr>
        <w:trPr>
          <w:trHeight w:val="245" w:hRule="atLeast"/>
        </w:trPr>
        <w:tc>
          <w:tcPr>
            <w:tcW w:w="27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лейкоза</w:t>
            </w:r>
          </w:p>
        </w:tc>
      </w:tr>
      <w:tr>
        <w:trPr>
          <w:trHeight w:val="326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мат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кулоэндотели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елобласт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бластоз</w:t>
            </w:r>
          </w:p>
        </w:tc>
      </w:tr>
      <w:tr>
        <w:trPr>
          <w:trHeight w:val="640" w:hRule="atLeast"/>
        </w:trPr>
        <w:tc>
          <w:tcPr>
            <w:tcW w:w="27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szCs w:val="20"/>
              </w:rPr>
              <w:t>Длительность инкубационного периода, мес</w:t>
            </w:r>
          </w:p>
        </w:tc>
        <w:tc>
          <w:tcPr>
            <w:tcW w:w="1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..18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..12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..5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..16</w:t>
            </w:r>
          </w:p>
        </w:tc>
      </w:tr>
      <w:tr>
        <w:trPr>
          <w:trHeight w:val="403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болезн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о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 и подостро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о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</w:t>
            </w:r>
          </w:p>
        </w:tc>
      </w:tr>
      <w:tr>
        <w:trPr>
          <w:trHeight w:val="1056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szCs w:val="20"/>
              </w:rPr>
              <w:t>Клинические, призна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рея, истощение, цианоз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м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щение, отек подкожной клетчатк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szCs w:val="20"/>
              </w:rPr>
              <w:t>Желтушность слизистых оболочек</w:t>
            </w:r>
          </w:p>
        </w:tc>
      </w:tr>
      <w:tr>
        <w:trPr>
          <w:trHeight w:val="326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.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.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4</w:t>
            </w:r>
          </w:p>
        </w:tc>
      </w:tr>
      <w:tr>
        <w:trPr>
          <w:trHeight w:val="233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szCs w:val="20"/>
              </w:rPr>
              <w:t>Изменения в кров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szCs w:val="20"/>
              </w:rPr>
              <w:t>Уменьшение числа эритроцитов и содержания гемоглобина; появление незрелых клеток кров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szCs w:val="20"/>
              </w:rPr>
              <w:t>Увеличение числа моноци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szCs w:val="20"/>
              </w:rPr>
              <w:t>Незрелые полихроматофильные эритробласт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szCs w:val="20"/>
              </w:rPr>
              <w:t>Уменьшение числа эритроцитов и содержания гемоглобина до 10...20% по Сали (17...34 г/л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логоанатомические призна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ологоанатомически различают два вида поражений при лимфоидном лейкозе: диффузные и узелковые, последние имеют сходство с настоящими опухолями. При диффузном поражении симметрия органа сохранена, при очаговом — наруш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брициева сумка в начале болезни уплотнена и незначительно увеличена, на разрезе находят одиночные серовато-белые саловидные опухолевые новообразования. Неоплазменная ткань сумки метастазирует в другие орг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ень при диффузном поражении увеличена в несколько раз, ее масса достигает 350...500, иногда 800 г. Поверхность печени чаще гладкая, с серыми и серовато-белыми узелками и пятнами размером от маленькой крупинки до ореха и более. На разрезе печени выделяют саловидные оча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истологических изменений характерно следующее: фабрициева сумка изменяется раньше других органов. Рисунок ткани фолликулов исчезает. Пораженные фолликулы почти полностью вытесняют физиологически нормальную ткань. Печень имеет сетчатую структуру. Тяжи из печеночной ткани образуют широкопетлистую сеть. В просветах между раздвинутыми балками выявляют скопления лимфоидных клеток — мелких, например лимфоцитов, и крупных — лимфобластоподоб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миелоидном лейкозе печень увеличена, поверхность ее гладкая, реже бугристая, буро-красного, серо-красного и серо-бурого цвета, с многочисленными мелкими серовато-белыми очажками или узелками разной величины. Консистенция органа дряблая. Селезенка и почки также увеличены и пронизаны аналогичными очагами или узелками. Костный мозг водянистый, светло-красного цвета. Опухолевые поражения могут быть и в других органах. При миелобластозе, как правило, не поражаются тимус и фабрициева сум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стологическим исследованием обнаруживают избыточное скопление моноцитоподобных клеток — миелобластов в межсинусных пространствах и в просвете расширенных синусов костного мозга. Скопление миелобластов и в меньшем количестве промиелоцитов отмечается в печени во внутридольковых капиллярах и вокруг сосудов междольковой соединительной ткани. Нередко выявляют обширные инфильтраты из указанных клеток. Паренхима печени в разной степени атрофирована. В селезенке синусы красной пульпы раздвинуты и атрофированы вследствие разрастания миелобластов и промиелоцитов. Фолликулы уменьшены в размере, вокруг центральных артерий обнаруживается узкий ободок из лимфоидных элементов или мальпигиевы тельца полностью исчез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ые пролифераты из миелобластов встречаются и в других органах, паренхима которых в той или иной степени замещается новообразованными клетками. При импрегнации серебром в инфильтратах выявляется сеть аргирофильных волок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етикулоэндотелиозе на вскрытии устанавливают резкое увеличение печени, селезенки, почек, фабрициевой сумки. Печень при ретикулоэндотелиальном лейкозе может быть увеличена в несколько раз. Ее капсула бугристая, в местах расположения плотных бугров находят разроет опухолевой ткани. На разрезе очаги плотные, серо-бурого цвета. Селезенка увеличена в 4...5 раз, умеренно плотной, реже дряблой консистенции, поверхность разреза гладкая, пульпа красновато-серого цвета. Почки в зависимости от степени и характера пролиферативных процессов светло-коричневые или серые, с зернисто-бугристой капсулой, дряблые. Фабрициева сумка умеренно увеличена, выявляют очаговые и диффузные инфильтраты из гемоцитобластов. Основной морфологический признак ретикулоэндотелиоза — избыточная пролиферация РЭС в различных органах без дифференцировки их в сторону зрелых клеток кро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стологические изменения характеризуются пролиферацией полиморфных гистиомоноцитарных и ретикулярных клеток. Клетки обнаруживают не только в паренхиме ряда органов, но и в адвентиции сосудистых стен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лиферативной разновидности эритробластоза нередко наблюдают картину асцита со студневидным выпотом, иногда встречаются мелкие субсерозные кровоизлияния. Печень значительно увеличена, красновато-синюшного или желтовато-красного цвета, иногда пронизана мелкими серовато-белыми очажками. Селезенка увеличена, вишнево-красная или буро-розовая; почки набухшие, дряблые. Костный мозг вишнево-красного ц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емической разновидности эритроидного лейкоза характерны набухание и анемичность селезенки, печени и почек. Костный мозг разжижен и блед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гистоморфологических исследованиях в костном мозге выявляют выраженную гиперплазию синусной (эритропоэтической) ткани, которая состоит преимущественно из гемоцитобластов, эритробластов, базофиль-ных нормобластов, в меньшем количестве обнаруживаются полихромато-фильные и зрелые эритроциты. Межсинусная ткань в состоянии атрофии. В ней видны лишь небольшие скопления гранулоцитов и лимфоцитов. В печени внутридольковые капилляры расширены и заполнены незрелыми клетками эритроидного ряда, среди которых встречаются и незрелые лейкоциты. Печеночные балки в разной степени атрофии. В междольковой соединительной ткани, вокруг отдельных сосудов небольшие очаги, состоящие из миелобластов, миелоцитов и лимфоидных клеток. В селезенке синусы красной пульпы расширены и переполнены крупными незрелыми клетками эритроидного ряда, среди которых встречаются и зрелые эритроциты. Белая пульпа в состоянии атрофии. В почках межканальцевые капилляры расширены и переполнены незрелыми эритроци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емической разновидности эритроидного лейкоза в костном мозге отмечают анапластические изменения, в других органах особых отклонений не наблюдается. Эритроидный лейкоз нередко проявляется в сочетании с миелобластозом и гемоцитобластоз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Диагностика и дифференциальная диагнос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устанавливают по результатам эпизоотологических, клинических и патологоанатомичес-ких исследований с учетом результатов лабораторной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деления вирусов берут опухолевые узлы от павшей или вынужденно убитой птицы. Материал должен быть свежим. Этот же материал используют для постановки РСК, КОФАЛ-теста и других иммуносероло-гических реа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русы лейкоза выявляют и идентифицируют с помощью РИФ-тес-та. Индикацию вирусного лейкозного антигена осуществляют в РСК и КОФАЛ-тесте при исследовании сыворотки крови, белка яйца, вагиналь-но-клоакального материала и надосадочной жидкости из гомогената эмбрионов ку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тентные вирусы лейкоза также выявляют при помощи метода непро-дуцирующих клеток. Используют следующие тесты: радиоиммунный анализ, ИФА, тест фенотипического смешивания (ФС), обратно-транскрип-таз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чувствительности первое место занимает РИА, второе и третье — ИФА и ФС, четвертое — исследование вагинально-клоакального материала в РСК, пятое — исследование экстрактов эмбрионов в РСК и КОФАЛ-тест, шестое место — выделение специфического антигена и белка методом РС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ифференциальной диагностике следует исключить болезнь Марека, колигранулематоз, микотоксикозы, токсическую дистрофию пече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ммунитет, специфическая 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ы, перенесшие заболевание, вызванное одним типом вируса, приобретают нестерильный иммунитет, но восприимчивы к другим типам вируса. Для специфической профилактики эритробластоза и лимфоматоза была предложена вакцина, но она не нашла широкого приме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ка болезни сводится к выполнению санитарных правил по содержанию птицы, изоляции выращиваемого молодняка от взрослого поголовья на отдельной площадке; использованию вакцин против других болезней птиц, полученных на куриных эмбрионах из СПФ-хозяй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филактики лейкозов птиц в рацион следует включать витамины А, Е, препараты селена, кобальта. Необходимо вести постоянную борьбу с кровососущими насекомыми (клопами, клещами), после замены птицы применять инсектицидные препара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Ле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лейкоза птиц не разработа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еры борьб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озрении на заболевание птиц лейкозом необходимо определить степень охвата заболеванием стада. Для этого обследуют серологическим методом не менее 5 % кур. При массовом заболевании запрещают использовать инкубационные яйца для получения суточного молодня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ю неблагополучную птицу убивают и проводят тщательную ветеринарно-санитарную экспертизу мя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личии патологоанатомических изменений во внутренних органах, подкожной клетчатке, мясе тушку выбраковывают и утилизируют, при поражении только внутренних органов их удаляют, тушки проваривают. При наличии опухолей в коже или мышцах тушки направляют в утилизацию. Пух, перо, полученные от птицы при убое, дезинфицируют парами формальдеги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0:00Z</dcterms:created>
  <dc:creator>Алексей</dc:creator>
  <dc:description/>
  <cp:keywords/>
  <dc:language>en-US</dc:language>
  <cp:lastModifiedBy>Mage</cp:lastModifiedBy>
  <dcterms:modified xsi:type="dcterms:W3CDTF">2011-10-06T22:00:00Z</dcterms:modified>
  <cp:revision>2</cp:revision>
  <dc:subject/>
  <dc:title>Министерство аграрной политики Украины</dc:title>
</cp:coreProperties>
</file>