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ИЙ МЕДИЦИНСКИЙ ИНСТИТУТ ПРИ ПНЗЕНСКОМ ГОСУДАРСТВЕННОМ УНИВЕРСИТЕТ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Зав. кафедрой:</w:t>
      </w:r>
      <w:r>
        <w:rPr>
          <w:sz w:val="28"/>
          <w:szCs w:val="28"/>
        </w:rPr>
        <w:t xml:space="preserve"> д.м.н., профессо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>: к.м.н.,доц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-----------------------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линический диагноз:</w:t>
      </w:r>
      <w:r>
        <w:rPr>
          <w:sz w:val="28"/>
          <w:szCs w:val="28"/>
        </w:rPr>
        <w:t xml:space="preserve"> стенокардия напряж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, постинфарктный кардиосклероз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уратор: </w:t>
      </w:r>
      <w:r>
        <w:rPr>
          <w:sz w:val="28"/>
          <w:szCs w:val="28"/>
        </w:rPr>
        <w:t>студентка 3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-----------------------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----------------------------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Время курации:</w:t>
      </w:r>
      <w:r>
        <w:rPr>
          <w:sz w:val="28"/>
          <w:szCs w:val="28"/>
        </w:rPr>
        <w:t xml:space="preserve"> с 24.04.06 по 26.04.0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I</w:t>
      </w:r>
      <w:r>
        <w:rPr>
          <w:b/>
          <w:bCs/>
          <w:i/>
          <w:iCs/>
          <w:sz w:val="28"/>
          <w:szCs w:val="28"/>
          <w:u w:val="single"/>
        </w:rPr>
        <w:t>.Паспорт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Ф.И.О</w:t>
      </w:r>
      <w:r>
        <w:rPr>
          <w:sz w:val="28"/>
          <w:szCs w:val="28"/>
        </w:rPr>
        <w:t>.: 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Пол</w:t>
      </w:r>
      <w:r>
        <w:rPr>
          <w:sz w:val="28"/>
          <w:szCs w:val="28"/>
        </w:rPr>
        <w:t>: Мужско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Возраст</w:t>
      </w:r>
      <w:r>
        <w:rPr>
          <w:sz w:val="28"/>
          <w:szCs w:val="28"/>
        </w:rPr>
        <w:t>: 68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Место работы</w:t>
      </w:r>
      <w:r>
        <w:rPr>
          <w:sz w:val="28"/>
          <w:szCs w:val="28"/>
        </w:rPr>
        <w:t>: колх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Должность</w:t>
      </w:r>
      <w:r>
        <w:rPr>
          <w:sz w:val="28"/>
          <w:szCs w:val="28"/>
        </w:rPr>
        <w:t>: трактор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 xml:space="preserve"> Место жительства</w:t>
      </w:r>
      <w:r>
        <w:rPr>
          <w:sz w:val="28"/>
          <w:szCs w:val="28"/>
        </w:rPr>
        <w:t>: Пензенская область, 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Время и дата поступления</w:t>
      </w:r>
      <w:r>
        <w:rPr>
          <w:sz w:val="28"/>
          <w:szCs w:val="28"/>
        </w:rPr>
        <w:t xml:space="preserve">: 04.04.0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u w:val="single"/>
        </w:rPr>
        <w:t>Дата курации</w:t>
      </w:r>
      <w:r>
        <w:rPr>
          <w:sz w:val="28"/>
          <w:szCs w:val="28"/>
        </w:rPr>
        <w:t>: 24.04.06 по 26.04.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sz w:val="28"/>
          <w:szCs w:val="28"/>
          <w:u w:val="single"/>
        </w:rPr>
        <w:t>. 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жалуется на покалывания по всей груди, особенно частые в зимний период, отдающие в левую руку, левую лопатку, кашель, одышку, отеки на ногах ближе к вечеру, томные боли в ногах (в икроножной мышце) при ходьбе более 100м,  ограничение физической активности активности при подъёме на 1 этаж в нормальном состоянии более 300м (до 300м), общую слабость, головную б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III</w:t>
      </w:r>
      <w:r>
        <w:rPr>
          <w:b/>
          <w:bCs/>
          <w:i/>
          <w:iCs/>
          <w:sz w:val="28"/>
          <w:szCs w:val="28"/>
          <w:u w:val="single"/>
        </w:rPr>
        <w:t>. Анамнез данного заболевания (</w:t>
      </w:r>
      <w:r>
        <w:rPr>
          <w:b/>
          <w:bCs/>
          <w:i/>
          <w:iCs/>
          <w:sz w:val="28"/>
          <w:szCs w:val="28"/>
          <w:u w:val="single"/>
          <w:lang w:val="en-US"/>
        </w:rPr>
        <w:t>Anamnesis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en-US"/>
        </w:rPr>
        <w:t>morbi</w:t>
      </w:r>
      <w:r>
        <w:rPr>
          <w:b/>
          <w:bCs/>
          <w:i/>
          <w:iCs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первые ощутил некоторое покалывание в груди больной не помнит. В 2004 году больной перенёс острый задний инфаркт миокарда. После этого, а также с наступлением холодного периода года покалывания учащались, как по силе, так и по времени, в больницу больной не обращался, приступы купировались приёмом до 3 таблеток нитроглицерина или же после непродолжительной о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лет страдает артериальной гипертензией, но лекарственных препаратов по этому поводу не принимал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IV. </w:t>
      </w:r>
      <w:r>
        <w:rPr>
          <w:b/>
          <w:bCs/>
          <w:i/>
          <w:iCs/>
          <w:sz w:val="28"/>
          <w:szCs w:val="28"/>
          <w:u w:val="single"/>
        </w:rPr>
        <w:t>Анамнез</w:t>
      </w: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жизни</w:t>
      </w: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 (Anamnesis vitae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ткие биографические данные</w:t>
      </w:r>
      <w:r>
        <w:rPr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родился в Пензенской области, Колышлейском районе, с. Черкесск в обычной семье. Рос и развивался в соответствии с возрастом и полом. Получил среднее образ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ую службу проходил во Влади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емейно-половой анамнез: </w:t>
      </w:r>
      <w:r>
        <w:rPr>
          <w:sz w:val="28"/>
          <w:szCs w:val="28"/>
        </w:rPr>
        <w:t xml:space="preserve"> женат, было 2 брата, один из них умер от рака лёгких в 200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рудовой анамнез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зу после школы (примерно с 15 лет) начал работать трактористом в колх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Бытовой анамнез: </w:t>
      </w:r>
      <w:r>
        <w:rPr>
          <w:sz w:val="28"/>
          <w:szCs w:val="28"/>
        </w:rPr>
        <w:t>Свои жилищные условия больной считает хорош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итание: </w:t>
      </w:r>
      <w:r>
        <w:rPr>
          <w:sz w:val="28"/>
          <w:szCs w:val="28"/>
        </w:rPr>
        <w:t>Больной считает питание полноц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редные привычк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т примерно с 20 лет по пачке на 2-3 дня, употребляет алкоголь в умеренном коли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енесённые заболева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5 году была произведена операция по удалению камня из правой почки. В 90-х годах больной перенёс пневмонию. Туберкулёз, желтуху, ВИЧ инфекцию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ллергологичекий анамне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еносимости лекарственных веществ и пищевых продукт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V</w:t>
      </w:r>
      <w:r>
        <w:rPr>
          <w:b/>
          <w:bCs/>
          <w:i/>
          <w:iCs/>
          <w:sz w:val="28"/>
          <w:szCs w:val="28"/>
          <w:u w:val="single"/>
        </w:rPr>
        <w:t>.Наследств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ертензия по материнск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VI</w:t>
      </w:r>
      <w:r>
        <w:rPr>
          <w:b/>
          <w:bCs/>
          <w:i/>
          <w:iCs/>
          <w:sz w:val="28"/>
          <w:szCs w:val="28"/>
          <w:u w:val="single"/>
        </w:rPr>
        <w:t>. Настоящее состояние (</w:t>
      </w:r>
      <w:r>
        <w:rPr>
          <w:b/>
          <w:bCs/>
          <w:i/>
          <w:iCs/>
          <w:sz w:val="28"/>
          <w:szCs w:val="28"/>
          <w:u w:val="single"/>
          <w:lang w:val="en-US"/>
        </w:rPr>
        <w:t>Status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en-US"/>
        </w:rPr>
        <w:t>praesens</w:t>
      </w:r>
      <w:r>
        <w:rPr>
          <w:b/>
          <w:bCs/>
          <w:i/>
          <w:iCs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ий осм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ее состояние больного:</w:t>
      </w:r>
      <w:r>
        <w:rPr>
          <w:sz w:val="28"/>
          <w:szCs w:val="28"/>
        </w:rPr>
        <w:t xml:space="preserve"> состояние больного средней степени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знание:</w:t>
      </w:r>
      <w:r>
        <w:rPr>
          <w:sz w:val="28"/>
          <w:szCs w:val="28"/>
        </w:rPr>
        <w:t xml:space="preserve"> ясное, нормально ориентируется в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ложение:</w:t>
      </w:r>
      <w:r>
        <w:rPr>
          <w:sz w:val="28"/>
          <w:szCs w:val="28"/>
        </w:rPr>
        <w:t xml:space="preserve"> акт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лосложение:</w:t>
      </w:r>
      <w:r>
        <w:rPr>
          <w:sz w:val="28"/>
          <w:szCs w:val="28"/>
        </w:rPr>
        <w:t xml:space="preserve"> конституционный тип – нормостенический, рост – 162 см., масса тела – 79 кг., осанка - сутуловатая, походка – медл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массы тела и роста по индексу Брока составляет 127,4 что свидетельствует 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жи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пература тела</w:t>
      </w:r>
      <w:r>
        <w:rPr>
          <w:sz w:val="28"/>
          <w:szCs w:val="28"/>
        </w:rPr>
        <w:t>: норм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ыражение лица: </w:t>
      </w:r>
      <w:r>
        <w:rPr>
          <w:sz w:val="28"/>
          <w:szCs w:val="28"/>
        </w:rPr>
        <w:t>спокой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влажные, обычного цвета, слизистые бледно-розового цвета. Тургор кожи не изме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ыпаний, сосудистых изменений, кровоизлияний, рубцов, трофических изменений, видимых опухоле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ти обычного цвета и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дкожно-жировая клетчат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а умеренно, видны незначительные отёки на ногах. Болезненности при пальпации жировой клетчатки, крепитаци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имфатические узлы:</w:t>
      </w:r>
      <w:r>
        <w:rPr>
          <w:sz w:val="28"/>
          <w:szCs w:val="28"/>
        </w:rPr>
        <w:t xml:space="preserve">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ев:</w:t>
      </w:r>
      <w:r>
        <w:rPr>
          <w:sz w:val="28"/>
          <w:szCs w:val="28"/>
        </w:rPr>
        <w:t xml:space="preserve"> Бледно-розовый, миндалины не из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ыш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мышц удовлетворительная, тонус сохранён, сила мышц не изменена, болезненности и уплотнений при пальпации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ст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костей обычная, наличие деформаций, болезненности при пальпации, поколачивании, симптома «барабанных палочек»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устав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й конфигурации, отёчности, болезненности при пальпации, гиперемии нет. Местная температура кожи нормальная. Движения в суставах не изменены, не болезнен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ос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носа не изменена, дыхание через нос свободное, отделяемого из носа и носовых кровотечен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ортан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и отёка в области гортани нет, голос ч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рудная клет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нормостеническая, над- и подключичные ямки слегка сглажены, ширина межрёберных промежутков умеренная, эпигастральный угол прямой, лопатки и ключицы плотно прилегают к задней поверхности грудной клетки. Соотношение переднезаднего и бокового размеров составляет примерно 2:3, грудная клетка симметрична. Выраженного искривления позвоночник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ых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дыхания смешанный, дыхательные движения симметричны, отставания одной половины грудной клетки, участия дополнительной мускулатуры в дыхании нет. ЧД 24 в минуту. Дыхание поверхностное, ритм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ых участков при пальпации не выявлено, грудная клетка эластичная, голосовое дрожание одинаково проводится одинаково с обеих сторон, не изме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ый звук лёгочный, изменения не на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опографическая перкуссия лёгких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ысота стояния верхушек лёгк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ле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рав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е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зади 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0,5 ниже уровня остистого отростка 7 шей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Ширина полей Кренига</w:t>
      </w:r>
      <w:r>
        <w:rPr>
          <w:sz w:val="28"/>
          <w:szCs w:val="28"/>
        </w:rPr>
        <w:t>: 8 см с обеи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ижняя граница лёгких по топографическим линия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н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е лёг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е лёг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инно-ключич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жребе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жребе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ежребе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ежребе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оч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жребе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жребер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лопозвоночная 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истый отросток 10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скурсия лёгких</w:t>
      </w:r>
      <w:r>
        <w:rPr>
          <w:sz w:val="28"/>
          <w:szCs w:val="28"/>
        </w:rPr>
        <w:t xml:space="preserve"> по задней подмышечной линии составляет 6 с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ивается везикулярное дыхание на симметричных частях грудной клетки, побочных дыхательных шумов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Бронхофония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зменена с обеих сторон на симметричных участках грудной кле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а органов крово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ярёмные вены и сонные артерии не из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ячивания в области сердца, эпигастральной пульсац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рхушечный толчок</w:t>
      </w:r>
      <w:r>
        <w:rPr>
          <w:sz w:val="28"/>
          <w:szCs w:val="28"/>
        </w:rPr>
        <w:t xml:space="preserve"> локализу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по срединно-ключичной линии. Усиленный, огранич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Сердечный толчок </w:t>
      </w:r>
      <w:r>
        <w:rPr>
          <w:sz w:val="28"/>
          <w:szCs w:val="28"/>
        </w:rPr>
        <w:t>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пигастральной пульс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дрожания в области сердца </w:t>
      </w:r>
      <w:r>
        <w:rPr>
          <w:sz w:val="28"/>
          <w:szCs w:val="28"/>
        </w:rPr>
        <w:t>н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ниц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ельная туп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ая туп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а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правому краю груд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й край груди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я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жребер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ровень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еб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ая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см. кнаружи от левой  срединно-ключи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см кнутри от левой границы относительной тупости сердц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перечник сердца</w:t>
      </w:r>
      <w:r>
        <w:rPr>
          <w:sz w:val="28"/>
          <w:szCs w:val="28"/>
        </w:rPr>
        <w:t>: 11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линник сердца:</w:t>
      </w:r>
      <w:r>
        <w:rPr>
          <w:sz w:val="28"/>
          <w:szCs w:val="28"/>
        </w:rPr>
        <w:t xml:space="preserve"> 13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Ширина сосудистого пучка:</w:t>
      </w:r>
      <w:r>
        <w:rPr>
          <w:sz w:val="28"/>
          <w:szCs w:val="28"/>
        </w:rPr>
        <w:t xml:space="preserve"> 5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нфигурация сердца</w:t>
      </w:r>
      <w:r>
        <w:rPr>
          <w:sz w:val="28"/>
          <w:szCs w:val="28"/>
        </w:rPr>
        <w:t>: нормальна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оны сердца</w:t>
      </w:r>
      <w:r>
        <w:rPr>
          <w:sz w:val="28"/>
          <w:szCs w:val="28"/>
        </w:rPr>
        <w:t xml:space="preserve"> приглушены, ритм сокращения правильный. ЧСС 63 удара в мин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тон</w:t>
      </w:r>
      <w:r>
        <w:rPr>
          <w:sz w:val="28"/>
          <w:szCs w:val="28"/>
        </w:rPr>
        <w:t xml:space="preserve"> на верхушке приглушен, расщепления и раздвое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тон</w:t>
      </w:r>
      <w:r>
        <w:rPr>
          <w:sz w:val="28"/>
          <w:szCs w:val="28"/>
        </w:rPr>
        <w:t xml:space="preserve"> на лёгочной артерии ослабленный, расщепления и раздвое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атологические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тоны</w:t>
      </w:r>
      <w:r>
        <w:rPr>
          <w:sz w:val="28"/>
          <w:szCs w:val="28"/>
        </w:rPr>
        <w:t xml:space="preserve"> – не выслуш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она открытия митрального клапана</w:t>
      </w:r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Шумы</w:t>
      </w:r>
      <w:r>
        <w:rPr>
          <w:sz w:val="28"/>
          <w:szCs w:val="28"/>
        </w:rPr>
        <w:t xml:space="preserve"> не выслушиваю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ртериальное давление:</w:t>
      </w:r>
      <w:r>
        <w:rPr>
          <w:sz w:val="28"/>
          <w:szCs w:val="28"/>
        </w:rPr>
        <w:t xml:space="preserve"> на правой руке 120/70 мм.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а левой руке 120/80 мм. рт. 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а органов пищевар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удочно-кишечный тра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лость р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ёрдое нёбо бледно-розового цвета, влажная, высыпаний нет. Язык обычной формы и размера, влажный, выраженность сосочков в пределах нормы, прикусов, трещин, язвочек нет. Дёсны розовой окраски, не гиперемированы, не кровоточивы, не изменены. Слизистая зева влажная, бледно-розового цвета, налёта и высыпаний не выявлено. Миндалины обычной формы, величины, розовой окраски, без гнойных пробок и налё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Живо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й формы, симметричен, не вздут, видимой перистальтики кишечника, и венозных коллатералей нет. Живот равномерно участвует в акте дыха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перкуторного звука тимпанический, наличие жидкости не выявлено. Асцит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рхностная ориентировочная пальп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езненных областей, защитного напряжения мышц брюшной стенки, грыж белой линии живота, пупочных грыж н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чень и желчный пузыр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го выпячивания в области правого подреберья н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раницы печени по Курлов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авой срединно-ключичной линии печень выступает на 1 см ниже края правой рёберной д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мптома Ортнера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рай печени</w:t>
      </w:r>
      <w:r>
        <w:rPr>
          <w:sz w:val="28"/>
          <w:szCs w:val="28"/>
        </w:rPr>
        <w:t xml:space="preserve"> плотный, безболезненный, неровносте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верхность печени</w:t>
      </w:r>
      <w:r>
        <w:rPr>
          <w:sz w:val="28"/>
          <w:szCs w:val="28"/>
        </w:rPr>
        <w:t xml:space="preserve"> глад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меры печени по Курлову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равой срединно – ключичной линии: 11,5 см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ередней срединной линии: 7см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левой рёберной дуге: 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елчный пузырь</w:t>
      </w:r>
      <w:r>
        <w:rPr>
          <w:sz w:val="28"/>
          <w:szCs w:val="28"/>
        </w:rPr>
        <w:t>: не пальпирует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а трения плевры в области правого подреберья не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лезёнк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ограниченного выпячивания в области левого подреберья и ограничения этой области в дыхании не обнаруже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ый размер селезёнки: 6 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ый размер селезёнки:  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зёнка в положении лёжа на спине и на боку не пальпирует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а трения плевры в области левого подреберья не выявле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а органов мочеотдел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рхности поясничной и надлобковой областей гиперемии, припухлостей не найде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ясничная область</w:t>
      </w:r>
      <w:r>
        <w:rPr>
          <w:sz w:val="28"/>
          <w:szCs w:val="28"/>
        </w:rPr>
        <w:t>: симптом Пастернацкого отрицателен с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длобковая область</w:t>
      </w:r>
      <w:r>
        <w:rPr>
          <w:sz w:val="28"/>
          <w:szCs w:val="28"/>
        </w:rPr>
        <w:t>: над лобком выявляется тимпанический перкуторный звук, увеличения мочевого пузыря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чки</w:t>
      </w:r>
      <w:r>
        <w:rPr>
          <w:sz w:val="28"/>
          <w:szCs w:val="28"/>
        </w:rPr>
        <w:t>: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ости при пальпации в болевых точках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VII</w:t>
      </w:r>
      <w:r>
        <w:rPr>
          <w:b/>
          <w:bCs/>
          <w:i/>
          <w:iCs/>
          <w:sz w:val="28"/>
          <w:szCs w:val="28"/>
          <w:u w:val="single"/>
        </w:rPr>
        <w:t>. 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енокардия напряж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, постинфарктный кардиосклероз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VIII</w:t>
      </w:r>
      <w:r>
        <w:rPr>
          <w:b/>
          <w:bCs/>
          <w:i/>
          <w:iCs/>
          <w:sz w:val="28"/>
          <w:szCs w:val="28"/>
          <w:u w:val="single"/>
        </w:rPr>
        <w:t>. Данные лабораторных и инструмента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Биохимический анализ крови:      06.04.0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240"/>
        <w:gridCol w:w="2983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е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данны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омбиновый инде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-10,5%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5-8,3 м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-132 м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,5-20,5 м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5-5,5м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6-6,7 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,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90 мка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-ГТ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 мкат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-5 м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30-140 </w:t>
            </w:r>
            <w:r>
              <w:rPr>
                <w:sz w:val="20"/>
                <w:szCs w:val="20"/>
              </w:rPr>
              <w:t>ммоль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анализ кров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86"/>
        <w:gridCol w:w="1985"/>
        <w:gridCol w:w="2539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4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4.0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68 г/л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-5,5 мм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пок-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00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сследование мочи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да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енно-желт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енно-желт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Микроскопическое исследова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  -  не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 переходный  -  не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 0-1 в поле зр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фосфаты + + + +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ЭХОКГ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апан аор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на уровне клапанов 3,2 см; диаметр аорты на уровне входящего отдела 3,0 см; поражение клапана; створки утолщены; стенки аорты уплощен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тральный клапан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крытие 2,4 см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ражение клапана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ворки утолщ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ŪЕ  = ŪА  = 0,48 м/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 = 163 м/с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ргитация II – III степени на М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хстворчатый клап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ргитация II степен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апан легочного ство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легочного ствола 2,5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ижняя полая вена</w:t>
      </w:r>
      <w:r>
        <w:rPr>
          <w:sz w:val="28"/>
          <w:szCs w:val="28"/>
        </w:rPr>
        <w:t xml:space="preserve"> 17 мм (норма – 13 – 18 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Левый желудоче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Р 3,8 см (норма – 35 – 56 с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О 62 м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Р 3,0 см (норма 21- 41 с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О 35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жжелудочковая перегород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столическая толщина 1,4 см (норма – 7 – 11 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движения прави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няя стенка ЛЖ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столическая толщина 1,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движения – гипокин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Ж (п/з) 25 мм (норма – 7 – 23 м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 (п/з) 40 мм (норма – 19 – 40 мм);выявлены рубцовые изменения 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ей сте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 43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S 21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О 27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ключение:</w:t>
      </w:r>
      <w:r>
        <w:rPr>
          <w:sz w:val="28"/>
          <w:szCs w:val="28"/>
        </w:rPr>
        <w:t xml:space="preserve"> умеренная концентрическая гипертрофия ЛЖ, ДДЛЖ по рестриктивному тину, признаки атеросклероза аорты, снижение сократительной способности миокарда, нарушение локальной сократимости по задней стенке в виде гипокинеза, рубцовые изменения по задней стенке ЛЖ, митральная, трикуспидальная регургитация II степен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писание ЭК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Ф.И.О</w:t>
      </w:r>
      <w:r>
        <w:rPr>
          <w:sz w:val="28"/>
          <w:szCs w:val="28"/>
        </w:rPr>
        <w:t>.: Диков Владимир Никола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Характер сердечного ритма</w:t>
      </w:r>
      <w:r>
        <w:rPr>
          <w:sz w:val="28"/>
          <w:szCs w:val="28"/>
        </w:rPr>
        <w:t>: синусовый, правиль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Характер проведения синусового импульса</w:t>
      </w:r>
      <w:r>
        <w:rPr>
          <w:sz w:val="28"/>
          <w:szCs w:val="28"/>
        </w:rPr>
        <w:t>: регуляр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ЧСС:</w:t>
      </w:r>
      <w:r>
        <w:rPr>
          <w:sz w:val="28"/>
          <w:szCs w:val="28"/>
        </w:rPr>
        <w:t xml:space="preserve"> 63 ударов в мину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Угол</w:t>
      </w:r>
      <w:r>
        <w:rPr>
          <w:sz w:val="28"/>
          <w:szCs w:val="28"/>
        </w:rPr>
        <w:t xml:space="preserve"> ά = -40˚ (отклонение влево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осиндромальное описание ЭКГ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Выражена незначительная гипертрофия левого предсер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воения и увеличения амплитуды зубцов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V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5,6 </w:t>
      </w:r>
      <w:r>
        <w:rPr>
          <w:sz w:val="28"/>
          <w:szCs w:val="28"/>
        </w:rPr>
        <w:t xml:space="preserve">нет, небольшое увеличения амплитуды и продолжительности второй отрицательной (левопредсердной) фазы зубца Р в отвед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формирования отрицательного зубца Р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вухфазного зубца Р 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, общая длительность зубца Р более 0,1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Гипертрофии правого предсердия 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ведения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VF</w:t>
      </w:r>
      <w:r>
        <w:rPr>
          <w:sz w:val="28"/>
          <w:szCs w:val="28"/>
        </w:rPr>
        <w:t xml:space="preserve"> зубц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изкоамплитудные с закруглённой вершиной, в отвед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убец Р положительный с закруглённой вершиной, в отведе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,6</w:t>
      </w:r>
      <w:r>
        <w:rPr>
          <w:sz w:val="28"/>
          <w:szCs w:val="28"/>
        </w:rPr>
        <w:t xml:space="preserve"> зубец Р низкой амплитуды, в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отрицательный, длительность зубцов Р составляет 0,10 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Гипертрофии левого желудочк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амплитуды зубц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левых грудных отведения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амплитуды зубц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правых грудных отведения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т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16м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 17мм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5,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lt;35мм, поворота сердца вокруг осей нет, выявлено исчезновение зубц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грудных отведения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мещение электрической оси сердца вправо нет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L</w:t>
      </w:r>
      <w:r>
        <w:rPr>
          <w:sz w:val="28"/>
          <w:szCs w:val="28"/>
        </w:rPr>
        <w:t xml:space="preserve">  = 0,5мм), смещения сегмента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ниже изолинии нет, отрицательного и двухфазного зубца Т нет, длительность интервала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6  </w:t>
      </w:r>
      <w:r>
        <w:rPr>
          <w:sz w:val="28"/>
          <w:szCs w:val="28"/>
        </w:rPr>
        <w:t>менее 0, 05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пертрофии правого желудочка 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щение электрической оси сердца вправо нет, увеличения амплитуды зубц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правых грудных отведениях нет (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мм), появлени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комплекса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rSR</w:t>
      </w:r>
      <w:r>
        <w:rPr>
          <w:sz w:val="28"/>
          <w:szCs w:val="28"/>
        </w:rPr>
        <w:t xml:space="preserve">` или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нет, признаков поворота сердца вокруг продольной оси по часовой стрелке нет,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комплекса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нет, смещения сегментов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низ и появления отрицательных зубцов Т в отведен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V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, 2 </w:t>
      </w:r>
      <w:r>
        <w:rPr>
          <w:sz w:val="28"/>
          <w:szCs w:val="28"/>
        </w:rPr>
        <w:t>не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аговых поражения миокард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шемии миокарда нет.</w:t>
      </w:r>
      <w:r>
        <w:rPr>
          <w:sz w:val="28"/>
          <w:szCs w:val="28"/>
        </w:rPr>
        <w:t xml:space="preserve"> Разнообразных изменений формы и полярности, высокого, отрицательного коронарного в грудных отведениях, двухфазных зубцов Т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кроза миокарда не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тологического зубц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комплекса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нет ни в одном отведении электрокардиограммы, увеличенного зубца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1, 2 </w:t>
      </w:r>
      <w:r>
        <w:rPr>
          <w:sz w:val="28"/>
          <w:szCs w:val="28"/>
        </w:rPr>
        <w:t>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фаркта миокарда ни в одной из его стадий не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невризмы сердца нет. </w:t>
      </w:r>
      <w:r>
        <w:rPr>
          <w:sz w:val="28"/>
          <w:szCs w:val="28"/>
        </w:rPr>
        <w:t xml:space="preserve">Комплекса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и подъёма сегмент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ше изолинии в нескольких отведения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u w:val="single"/>
          <w:lang w:val="en-US"/>
        </w:rPr>
        <w:t>IX</w:t>
      </w:r>
      <w:r>
        <w:rPr>
          <w:b/>
          <w:bCs/>
          <w:i/>
          <w:iCs/>
          <w:sz w:val="28"/>
          <w:szCs w:val="28"/>
          <w:u w:val="single"/>
        </w:rPr>
        <w:t>. 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ое заболевание:</w:t>
      </w:r>
      <w:r>
        <w:rPr>
          <w:sz w:val="28"/>
          <w:szCs w:val="28"/>
        </w:rPr>
        <w:t xml:space="preserve"> стенокардия напряж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, постинфарктный кардиоскле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снование диагно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жалоб больного на покалывания по всей груди, особенно частые в зимний период, отдающие в левую руку, левую лопатку, кашель, одышку, отеки на ногах ближе к вечеру, томные боли в ногах (в икроножной мышце) при ходьбе более 100м,  ограничение физической активности активности при подъёме на 1 этаж в нормальном состоянии более 300м (до 300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о наличие заболевания – стенокардия напряж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5:00Z</dcterms:created>
  <dc:creator>user</dc:creator>
  <dc:description/>
  <cp:keywords/>
  <dc:language>en-US</dc:language>
  <cp:lastModifiedBy>Mage</cp:lastModifiedBy>
  <dcterms:modified xsi:type="dcterms:W3CDTF">2011-10-04T15:55:00Z</dcterms:modified>
  <cp:revision>2</cp:revision>
  <dc:subject/>
  <dc:title>ПЕНЗЕНСКИЙ МЕДИЦИНСКИЙ ИНСТИТУТ</dc:title>
</cp:coreProperties>
</file>