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rFonts w:cs="Arial" w:ascii="Arial" w:hAnsi="Arial"/>
          <w:b/>
          <w:sz w:val="28"/>
          <w:szCs w:val="28"/>
        </w:rPr>
        <w:t>Хронический панкреатит. Хронический холецистит</w:t>
      </w:r>
      <w:r>
        <w:rPr>
          <w:b/>
          <w:sz w:val="32"/>
          <w:szCs w:val="32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нический панкреатит (ХП)</w:t>
      </w:r>
      <w:r>
        <w:rPr>
          <w:sz w:val="28"/>
          <w:szCs w:val="28"/>
        </w:rPr>
        <w:t xml:space="preserve"> – это хроническое полиэтиологическое воспаление поджелудочной железы, продолжающееся более 6 месяцев, характеризующееся постепенным замещением паренхиматозной ткани соединительной и нарушением экзо- и эндокринной функции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ЕМ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у мужч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– 0,2-0,6% (по некоторым данным – до 6%) среди взрослого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средний и пожилой возра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иологическ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лкоголь</w:t>
      </w:r>
      <w:r>
        <w:rPr>
          <w:sz w:val="28"/>
          <w:szCs w:val="28"/>
        </w:rPr>
        <w:t xml:space="preserve"> – главны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 втором месте по частоте – </w:t>
      </w:r>
      <w:r>
        <w:rPr>
          <w:sz w:val="28"/>
          <w:szCs w:val="28"/>
          <w:u w:val="single"/>
        </w:rPr>
        <w:t>заболевания желчного пузыря и желчевыводящих путей</w:t>
      </w:r>
      <w:r>
        <w:rPr>
          <w:sz w:val="28"/>
          <w:szCs w:val="28"/>
        </w:rPr>
        <w:t xml:space="preserve"> (хронический калькулезный и бескаменный холецистит), такой ХП некоторые авторы называют «вторичны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лоупотребление жирной, соленой, перченой, копченой, острой пищей</w:t>
      </w:r>
      <w:r>
        <w:rPr>
          <w:sz w:val="28"/>
          <w:szCs w:val="28"/>
        </w:rPr>
        <w:t>. Отложения жира повышают внутрипротоковое давление и затрудняют отток панкреатических фер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Лекарственная интоксикация</w:t>
      </w:r>
      <w:r>
        <w:rPr>
          <w:sz w:val="28"/>
          <w:szCs w:val="28"/>
        </w:rPr>
        <w:t xml:space="preserve"> – в первую очередь, ГКС и эстрог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Вирусы и бактерии</w:t>
      </w:r>
      <w:r>
        <w:rPr>
          <w:sz w:val="28"/>
          <w:szCs w:val="28"/>
        </w:rPr>
        <w:t>, которые попадают в проток поджелудочной железы из 12-перстной кишки через фатеров сос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Травматические поражения</w:t>
      </w:r>
      <w:r>
        <w:rPr>
          <w:sz w:val="28"/>
          <w:szCs w:val="28"/>
        </w:rPr>
        <w:t>: тупая травма живота деформирует и склерозирует протоки, что повышает внутрипротоковое д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Генетическая предрасположен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Беременность на поздних сроках</w:t>
      </w:r>
      <w:r>
        <w:rPr>
          <w:sz w:val="28"/>
          <w:szCs w:val="28"/>
        </w:rPr>
        <w:t>: из-за повышения внутрибрюшного давления происходит давление поджелудочной желе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змы развит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главных напра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активация протеолитических ферментов (трипсина) и лип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уднение оттока (из-за </w:t>
      </w:r>
      <w:r>
        <w:rPr>
          <w:sz w:val="28"/>
          <w:szCs w:val="28"/>
          <w:u w:val="single"/>
        </w:rPr>
        <w:t>повышения внутрипротокового давления</w:t>
      </w:r>
      <w:r>
        <w:rPr>
          <w:sz w:val="28"/>
          <w:szCs w:val="28"/>
        </w:rPr>
        <w:t>) этих ферментов из ткани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наступает </w:t>
      </w:r>
      <w:r>
        <w:rPr>
          <w:i/>
          <w:sz w:val="28"/>
          <w:szCs w:val="28"/>
        </w:rPr>
        <w:t>АУТОЛИЗ</w:t>
      </w:r>
      <w:r>
        <w:rPr>
          <w:sz w:val="28"/>
          <w:szCs w:val="28"/>
        </w:rPr>
        <w:t xml:space="preserve"> (самоперевари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лкоголь</w:t>
      </w:r>
      <w:r>
        <w:rPr>
          <w:sz w:val="28"/>
          <w:szCs w:val="28"/>
        </w:rPr>
        <w:t xml:space="preserve">, к примеру, действует обоими путями: он является хорошим стимулятором секреци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а та, в свою очередь, трипсина и лип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калькулезном холецистите</w:t>
      </w:r>
      <w:r>
        <w:rPr>
          <w:sz w:val="28"/>
          <w:szCs w:val="28"/>
        </w:rPr>
        <w:t xml:space="preserve"> камни могут застрять в сосочке или попасть в панкреатические протоки, что также вызывает повышение внутрипротоков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а причина – </w:t>
      </w:r>
      <w:r>
        <w:rPr>
          <w:i/>
          <w:sz w:val="28"/>
          <w:szCs w:val="28"/>
        </w:rPr>
        <w:t>поздний срок беременности</w:t>
      </w:r>
      <w:r>
        <w:rPr>
          <w:sz w:val="28"/>
          <w:szCs w:val="28"/>
        </w:rPr>
        <w:t xml:space="preserve">. Из-за повышения внутрибрюшного давления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сдавливается и просвет ее протоков изменяется, что затрудняет отток панкреатического секрета. Эти изменения могут остаться и после беременности, что вызывает цепную реакцию ауто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 морфологическим призна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терстициально-оте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ренхиматоз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брозно-склеротический (индуратив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иперпластический (псевдотуморозн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истоз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 клиническим проя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евой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посекретор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стеноневротический (ипохондрическ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атент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чет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севдотуморозный (© Капрал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 характеру клинического т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дко рецидивирующий (1 обострение в 1-2 г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асто рецидивирующий (2-3 и более раз в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систирую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 эти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илиарнозависи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лкого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исметаболический (СД, гиперпаратиреоз, гемохромато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екцио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карств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оль</w:t>
      </w:r>
      <w:r>
        <w:rPr>
          <w:sz w:val="28"/>
          <w:szCs w:val="28"/>
        </w:rPr>
        <w:t xml:space="preserve"> является ведущим клиническим признаком. Локализация ее зависит от того, какой отдел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пора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ост – в левом подреберье, ближе к срединной ли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– по срединной линии, примерно на 6-7 см выше пуп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головка – справа от срединной линии, ближе к правому подреберью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576"/>
        <w:gridCol w:w="1642"/>
      </w:tblGrid>
      <w:tr>
        <w:trPr/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а болевого синдр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изнак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 в надчревн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ди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левую половину спи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u w:val="single"/>
              </w:rPr>
              <w:t>опоясывающие б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оли без определенной лок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 провоцировались погрешностями в диете или алкого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приема пищи из-за боязни возникновения боле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 появляется через 30-40 минут после еды, может быть очень интенсивной – тогда могут понадобиться анальгетики и даже нарко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ошнота</w:t>
      </w:r>
      <w:r>
        <w:rPr>
          <w:sz w:val="28"/>
          <w:szCs w:val="28"/>
        </w:rPr>
        <w:t xml:space="preserve"> – часто сопровождает б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вота</w:t>
      </w:r>
      <w:r>
        <w:rPr>
          <w:sz w:val="28"/>
          <w:szCs w:val="28"/>
        </w:rPr>
        <w:t xml:space="preserve"> – у части больных, сопровождает болевой синдром, возникает через 30-40 минут после еды. Многократная, </w:t>
      </w:r>
      <w:r>
        <w:rPr>
          <w:sz w:val="28"/>
          <w:szCs w:val="28"/>
          <w:u w:val="single"/>
        </w:rPr>
        <w:t>не приносит никакого облег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арея</w:t>
      </w:r>
      <w:r>
        <w:rPr>
          <w:sz w:val="28"/>
          <w:szCs w:val="28"/>
        </w:rPr>
        <w:t xml:space="preserve"> – «панкреатогенный понос». Связана с нарушением внешнесекреторной функции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, с недостаточным содержанием в выделенном панкреатическом соке ферментов поджелудочной железы (они остались в ткани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и занимаются аутолизом). Все это приводит к </w:t>
      </w:r>
      <w:r>
        <w:rPr>
          <w:i/>
          <w:sz w:val="28"/>
          <w:szCs w:val="28"/>
        </w:rPr>
        <w:t>нарушению тонкокишечного пищеварения</w:t>
      </w:r>
      <w:r>
        <w:rPr>
          <w:sz w:val="28"/>
          <w:szCs w:val="28"/>
        </w:rPr>
        <w:t xml:space="preserve"> – мало трипсина, липазы, амилазы. Понос характеризуется наличием большого количества каловых масс, содержащих много нейтрального жира, непереваренных мышечных волокон, жирных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знаки нарушения всасывания</w:t>
      </w:r>
      <w:r>
        <w:rPr>
          <w:sz w:val="28"/>
          <w:szCs w:val="28"/>
        </w:rPr>
        <w:t xml:space="preserve"> (аминокислот, элементов эмульгированного жира, многочисленных витаминов, микроэлементов в тонкой кишк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ссы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гиповитамино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сть ко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емический синдром (не всасываются железо, фолиевая кислота,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 при тяжелой степени внешнесекреторной недостато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кость ногтей, выпадение волос, разрушение эпидермиса кожи, трофические нарушения кожных покро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секреторная недостаточность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при ХП – </w:t>
      </w:r>
      <w:r>
        <w:rPr>
          <w:b/>
          <w:i/>
          <w:sz w:val="28"/>
          <w:szCs w:val="28"/>
        </w:rPr>
        <w:t>вторичный С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может привести к стойкой утрате 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линическая симптомати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намнестические данны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абораторные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 (лейкоцитоз, ускорение СОЭ, особенно в фазу обостр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липазы и трипсина в кров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стаза (амилаза) мочи: увеличена как при остром панкреатите, так и при ХП в фазу обост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 (нейтральный жир, жирные кислоты, непереваренные мышечные волокна, коллагеновые волок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теолитических ферментов в дуоденальном содержимом (трипсин и липаза понижены в разгар болез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нструментальные 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УЗИ</w:t>
      </w:r>
      <w:r>
        <w:rPr>
          <w:sz w:val="28"/>
          <w:szCs w:val="28"/>
        </w:rPr>
        <w:t>: определяем размеры pancreas, эхогенность структуры. Т.к. поджелудочная железа находится достаточно глубоко, то это исследование может оказаться недостаточно информативны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Эндоскопия</w:t>
      </w:r>
      <w:r>
        <w:rPr>
          <w:sz w:val="28"/>
          <w:szCs w:val="28"/>
        </w:rPr>
        <w:t>: 12-перстная кишка, как корона, огибает поджелудочную железу, и при воспалении эта «корона» начинает расправляться (деформация – косвенный призна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Рентгеноскопия</w:t>
      </w:r>
      <w:r>
        <w:rPr>
          <w:sz w:val="28"/>
          <w:szCs w:val="28"/>
        </w:rPr>
        <w:t xml:space="preserve"> верхнего отдела ЖКТ с бариевым контрастом: контуры 12-перстной кишки изменены, симптом «кулис» (у рентгенологов): 12-перстная кишка выпрямляется и раздвигается, как кулисы на сцене, при значительном увеличении pancre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КТ</w:t>
      </w:r>
      <w:r>
        <w:rPr>
          <w:sz w:val="28"/>
          <w:szCs w:val="28"/>
        </w:rPr>
        <w:t xml:space="preserve"> – наиболее дорогостоящий метод. Его хорошо использовать для дифференциальной диагностики ХП и рака поджелудочной железы, т.к. их симптомы схожи. В Минске КТ круглосуточно проводится только в 9-й больнице;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>Ретрограднаяэндоскоп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олангиодуоденопанкреатикография</w:t>
      </w:r>
      <w:r>
        <w:rPr>
          <w:sz w:val="28"/>
          <w:szCs w:val="28"/>
        </w:rPr>
        <w:t>: через эндоскоп специальной канюлей входим в фатеров сосочек и шприцем (через эндоскоп) в просвет общего панкреатического протока вводим контраст. Затем ведем пациента в рентгенкабинет, где ему делается снимок. Контраст оказывается и в желчным протоках, где могут быть видны их сужение и извилистость, а также конкр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е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ол №0 в течение 1-3 дней. Затем стол №5п (панкреатический): ограничение жирной, острой, жареной, пряной, перченой, соленой, копченой пищи (которая стимулирует секретоотделение). Вся пища готовится в вареном виде. Питание 4-5 раз в сутки малыми пор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дикаментозная терап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нтисекреторные препараты</w:t>
      </w:r>
      <w:r>
        <w:rPr>
          <w:sz w:val="28"/>
          <w:szCs w:val="28"/>
        </w:rPr>
        <w:t>: омепразол (по 20 мг утром и вечером), фамотидин; антациды. Все они снижают секрецию желудочного сока, который является естественным стимулятором секреции поджелудочной желе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нгибиторы протеаз</w:t>
      </w:r>
      <w:r>
        <w:rPr>
          <w:sz w:val="28"/>
          <w:szCs w:val="28"/>
        </w:rPr>
        <w:t xml:space="preserve"> (особенно при интенсивном болевом синдроме): гордокс, контрикал, трасилол, аминокапроновая кислота. Все в/в капельно, медленно, на физрастворе или 5% растворе глюко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пазмолитики и анальгетики</w:t>
      </w:r>
      <w:r>
        <w:rPr>
          <w:sz w:val="28"/>
          <w:szCs w:val="28"/>
        </w:rPr>
        <w:t>: 1) миолитики – папаверин (2% – 2 мл 3 раза в день в/м или 2% – 4 мл на физрастворе в/в), но-шпа (0,04 г 3 раза в сутки), галидор; 2) М-холиноблокаторы: платифиллин, атропин; 3) анальгетики: анальгин 50% – 2 мл в/м или в/в в капельни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Заместительная терапия</w:t>
      </w:r>
      <w:r>
        <w:rPr>
          <w:sz w:val="28"/>
          <w:szCs w:val="28"/>
        </w:rPr>
        <w:t xml:space="preserve"> (при недостаточности экзокринной функции): панкреатин (0,5 г 3 раза в день во время или после еды), крион, панцитрат, мезим, мезим-фор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итаминотерап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зиотерап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льтразвук на пораженную область, туда же СМТ (синусомоделированные токи), тепловые процедуры (при </w:t>
      </w:r>
      <w:r>
        <w:rPr>
          <w:i/>
          <w:sz w:val="28"/>
          <w:szCs w:val="28"/>
        </w:rPr>
        <w:t>стихании</w:t>
      </w:r>
      <w:r>
        <w:rPr>
          <w:sz w:val="28"/>
          <w:szCs w:val="28"/>
        </w:rPr>
        <w:t xml:space="preserve"> процесса): озокерит, парафин, грязевые аппликации. При </w:t>
      </w:r>
      <w:r>
        <w:rPr>
          <w:i/>
          <w:sz w:val="28"/>
          <w:szCs w:val="28"/>
        </w:rPr>
        <w:t>разгаре</w:t>
      </w:r>
      <w:r>
        <w:rPr>
          <w:sz w:val="28"/>
          <w:szCs w:val="28"/>
        </w:rPr>
        <w:t>: токи средней, высокой, короткой частоты, лазер, магнитотера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спансерное наблюд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поликлинике 2 раза в год (осмотр, основные тесты, УЗИ)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ронический холецистит (ХХ)</w:t>
      </w:r>
      <w:r>
        <w:rPr>
          <w:sz w:val="28"/>
          <w:szCs w:val="28"/>
        </w:rPr>
        <w:t xml:space="preserve"> – это хроническое воспалительное заболевание стенки желчного пузыря (слизистой оболочки), в ряде случаев сопряженное с образованием в нем конкр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актериальная инфекция</w:t>
      </w:r>
      <w:r>
        <w:rPr>
          <w:sz w:val="28"/>
          <w:szCs w:val="28"/>
        </w:rPr>
        <w:t xml:space="preserve"> (чаще всего попадает </w:t>
      </w:r>
      <w:r>
        <w:rPr>
          <w:sz w:val="28"/>
          <w:szCs w:val="28"/>
          <w:u w:val="single"/>
        </w:rPr>
        <w:t>восходящим путем</w:t>
      </w:r>
      <w:r>
        <w:rPr>
          <w:sz w:val="28"/>
          <w:szCs w:val="28"/>
        </w:rPr>
        <w:t xml:space="preserve"> из 12-перстной кишки) – от стафилококков и стрептококков до кишечной и синегнойной палочки, прот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располагающие факторы</w:t>
      </w:r>
      <w:r>
        <w:rPr>
          <w:sz w:val="28"/>
          <w:szCs w:val="28"/>
        </w:rPr>
        <w:t>: ожирение, малоподвижный образ жизни, злоупотребление жирной пищей (особенно, животными жир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Х бескам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Х калькулез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Х паразитарный (в частности, при описторхоз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азе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сс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ающее обост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оль</w:t>
      </w:r>
      <w:r>
        <w:rPr>
          <w:sz w:val="28"/>
          <w:szCs w:val="28"/>
        </w:rPr>
        <w:t xml:space="preserve"> в правом подреберье в зоне локализации желчного пузыр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аменный холецистит – тянущие, ноющие, периодическ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езный холецистит – печеночная колика: интенсивные боли, возникающие при движениях и физиче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 иррадиируют вверх (почти всегда), в правую половину 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 Ортнера</w:t>
      </w:r>
      <w:r>
        <w:rPr>
          <w:sz w:val="28"/>
          <w:szCs w:val="28"/>
        </w:rPr>
        <w:t xml:space="preserve"> – боль при поколачивании по реберной д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 Кера</w:t>
      </w:r>
      <w:r>
        <w:rPr>
          <w:sz w:val="28"/>
          <w:szCs w:val="28"/>
        </w:rPr>
        <w:t xml:space="preserve"> – болезненная пальпация, особенно на вдо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мптом Мюсси-Георгиевского</w:t>
      </w:r>
      <w:r>
        <w:rPr>
          <w:sz w:val="28"/>
          <w:szCs w:val="28"/>
        </w:rPr>
        <w:t xml:space="preserve"> (френикус-симптом) – болезненность при надавливании между ножек кивательн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– </w:t>
      </w:r>
      <w:r>
        <w:rPr>
          <w:b/>
          <w:i/>
          <w:sz w:val="28"/>
          <w:szCs w:val="28"/>
        </w:rPr>
        <w:t>горечь во рту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тошнота</w:t>
      </w:r>
      <w:r>
        <w:rPr>
          <w:sz w:val="28"/>
          <w:szCs w:val="28"/>
        </w:rPr>
        <w:t xml:space="preserve">, в ряде случаев – </w:t>
      </w:r>
      <w:r>
        <w:rPr>
          <w:b/>
          <w:i/>
          <w:sz w:val="28"/>
          <w:szCs w:val="28"/>
        </w:rPr>
        <w:t>повышение температуры</w:t>
      </w:r>
      <w:r>
        <w:rPr>
          <w:sz w:val="28"/>
          <w:szCs w:val="28"/>
        </w:rPr>
        <w:t xml:space="preserve"> до субфебрильных цифр (не выше 38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кри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ОАК</w:t>
      </w:r>
      <w:r>
        <w:rPr>
          <w:sz w:val="28"/>
          <w:szCs w:val="28"/>
        </w:rPr>
        <w:t>: лейкоцитоз, ускоренная СОЭ (не у всех!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уоденальное зондирование</w:t>
      </w:r>
      <w:r>
        <w:rPr>
          <w:sz w:val="28"/>
          <w:szCs w:val="28"/>
        </w:rPr>
        <w:t xml:space="preserve"> – исследование желчи: порция С (пузырная) – мутная, при микроскопии в ней много лейкоцитов, слущенный эпителий, кристаллы солей (в частности, холестер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ментальная диагност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УЗИ</w:t>
      </w:r>
      <w:r>
        <w:rPr>
          <w:sz w:val="28"/>
          <w:szCs w:val="28"/>
        </w:rPr>
        <w:t xml:space="preserve"> – в большинстве случаев решает диагностику, т.к. желчный пузырь расположен неглубоко. Один из главных признаков – утолщение стенки пузыря более 3 мм (в норме – до 3 мм), увеличение размеров самого пузыря, обнаружение в его просвете конкр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нтгенологический метод – </w:t>
      </w:r>
      <w:r>
        <w:rPr>
          <w:i/>
          <w:sz w:val="28"/>
          <w:szCs w:val="28"/>
        </w:rPr>
        <w:t>холецистография</w:t>
      </w:r>
      <w:r>
        <w:rPr>
          <w:sz w:val="28"/>
          <w:szCs w:val="28"/>
        </w:rPr>
        <w:t>: контрастное вещество (билигност, билитраст) даем через рот или в/в, через несколько минут начинаем исследование: выполняется серия снимков через 15, 30, 45 минут. Преимущество этого метода перед УЗИ заключается в том, что рентгенолог видит степень опорожнения пузыря от контраста и может судить о состоянии выделительной и сократительной функции желчного пуз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ета:</w:t>
      </w:r>
      <w:r>
        <w:rPr>
          <w:sz w:val="28"/>
          <w:szCs w:val="28"/>
        </w:rPr>
        <w:t xml:space="preserve"> стол №5, ограничение жирных (в первую очередь, животный жир) и острых ингред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дикаментозная терап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нтибиотики</w:t>
      </w:r>
      <w:r>
        <w:rPr>
          <w:sz w:val="28"/>
          <w:szCs w:val="28"/>
        </w:rPr>
        <w:t xml:space="preserve"> различных групп в терапевтических дозах: полусинтетические пенициллины – ампициллин 2 г/сут, оксациллин 2 г/сут; тетрациклин. Особенно при лихорадке и обостр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пазмолитики</w:t>
      </w:r>
      <w:r>
        <w:rPr>
          <w:sz w:val="28"/>
          <w:szCs w:val="28"/>
        </w:rPr>
        <w:t xml:space="preserve"> в ряде случаев с </w:t>
      </w:r>
      <w:r>
        <w:rPr>
          <w:sz w:val="28"/>
          <w:szCs w:val="28"/>
          <w:u w:val="single"/>
        </w:rPr>
        <w:t>анальгетиками</w:t>
      </w:r>
      <w:r>
        <w:rPr>
          <w:sz w:val="28"/>
          <w:szCs w:val="28"/>
        </w:rPr>
        <w:t>: но-шпа, папаверин, платифиллин в среднетерапевтических дозах; баралгин – анальгетическое и спазмолитическое действие (2-5 мл в/м 2-3 раза в ден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елчегонная терапия – ускорение пассажа желчи, улучшение дренажа: </w:t>
      </w:r>
      <w:r>
        <w:rPr>
          <w:sz w:val="28"/>
          <w:szCs w:val="28"/>
          <w:u w:val="single"/>
        </w:rPr>
        <w:t>холекине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холеретики</w:t>
      </w:r>
      <w:r>
        <w:rPr>
          <w:sz w:val="28"/>
          <w:szCs w:val="28"/>
        </w:rPr>
        <w:t xml:space="preserve">. В т.ч. холензим, аллохол, сорбит, ксилит.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ри калькулезном холецистите назначение желчегонных препаратов не показано (т.е. </w:t>
      </w:r>
      <w:r>
        <w:rPr>
          <w:i/>
          <w:sz w:val="28"/>
          <w:szCs w:val="28"/>
        </w:rPr>
        <w:t>противопоказано</w:t>
      </w:r>
      <w:r>
        <w:rPr>
          <w:sz w:val="28"/>
          <w:szCs w:val="28"/>
        </w:rPr>
        <w:t>), т.к. это может спровоцировать усиление боли и ухудшение самочув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ЖКБ, связанной с развитием холецистита – </w:t>
      </w:r>
      <w:r>
        <w:rPr>
          <w:i/>
          <w:sz w:val="28"/>
          <w:szCs w:val="28"/>
        </w:rPr>
        <w:t>хирургическое леч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зиотерап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ок, магнит, ультразвук. В фазу стихания – тепловые процедуры: озокеритовые и грязевые аппл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анаторно-курортное лечение</w:t>
      </w:r>
      <w:r>
        <w:rPr>
          <w:sz w:val="28"/>
          <w:szCs w:val="28"/>
        </w:rPr>
        <w:t xml:space="preserve"> также активно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испансерное наблюде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 раза в год с общеклиническими лабораторными тестами и УЗИ (1 раз в год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8:00Z</dcterms:created>
  <dc:creator>User</dc:creator>
  <dc:description/>
  <cp:keywords/>
  <dc:language>en-US</dc:language>
  <cp:lastModifiedBy>Mage</cp:lastModifiedBy>
  <dcterms:modified xsi:type="dcterms:W3CDTF">2011-10-04T14:58:00Z</dcterms:modified>
  <cp:revision>2</cp:revision>
  <dc:subject/>
  <dc:title>БЕЛОРУССКИЙ ГОСУДАРСТВЕННЫЙ МЕДИЦИНСКИЙ УНИВЕРСИТЕТ</dc:title>
</cp:coreProperties>
</file>