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Московский Государственный Медико-Стоматологический</w:t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Университе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лечебной физкультуры, спортивной медицины и физиотерапии</w:t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sz w:val="28"/>
          <w:szCs w:val="28"/>
        </w:rPr>
        <w:t>Зав. кафедрой Епифанов А. В.</w:t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sz w:val="28"/>
          <w:szCs w:val="28"/>
        </w:rPr>
        <w:t>Преподаватель Кудряшов А. В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РИЯ БОЛЕЗН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ххххх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инический диагноз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сновное заболевание – цереброваскулярная болезнь, инфаркт головного мозга от 6.05.2008, синдром левой средней мозговой артери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путствующие заболевания – ИБС, мерцательная аритмия, артериальная гипертенз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/>
      </w:pPr>
      <w:r>
        <w:rPr>
          <w:sz w:val="28"/>
          <w:szCs w:val="28"/>
        </w:rPr>
        <w:t>Куратор – студентка 4 курса</w:t>
      </w:r>
    </w:p>
    <w:p>
      <w:pPr>
        <w:pStyle w:val="Normal"/>
        <w:suppressAutoHyphens w:val="tru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22 группы лечебного факультета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свед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Фамилия, имя, отчество</w:t>
      </w:r>
      <w:r>
        <w:rPr>
          <w:sz w:val="28"/>
          <w:szCs w:val="28"/>
        </w:rPr>
        <w:t xml:space="preserve"> хххххх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озраст</w:t>
      </w:r>
      <w:r>
        <w:rPr>
          <w:sz w:val="28"/>
          <w:szCs w:val="28"/>
        </w:rPr>
        <w:t xml:space="preserve"> 76 лет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ол</w:t>
      </w:r>
      <w:r>
        <w:rPr>
          <w:sz w:val="28"/>
          <w:szCs w:val="28"/>
        </w:rPr>
        <w:t xml:space="preserve"> женский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Место работы, должность</w:t>
      </w:r>
      <w:r>
        <w:rPr>
          <w:sz w:val="28"/>
          <w:szCs w:val="28"/>
        </w:rPr>
        <w:t xml:space="preserve"> пенсионерк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Инвалиднос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 жительства</w:t>
      </w:r>
      <w:r>
        <w:rPr>
          <w:sz w:val="28"/>
          <w:szCs w:val="28"/>
        </w:rPr>
        <w:t xml:space="preserve"> хххх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Дата поступления</w:t>
      </w:r>
      <w:r>
        <w:rPr>
          <w:sz w:val="28"/>
          <w:szCs w:val="28"/>
        </w:rPr>
        <w:t xml:space="preserve"> 29.05.2008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алобы при поступлен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ная жалобы не предъявляет из-за нарушения реч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рия настоящего заболев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anamnesi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morbi</w:t>
      </w:r>
      <w:r>
        <w:rPr>
          <w:b/>
          <w:sz w:val="28"/>
          <w:szCs w:val="28"/>
        </w:rPr>
        <w:t>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 слов дочери ухудшение состояния с 25.05.08, когда нарушилась речь. Бригадой СМП доставлена в ГКБ № 15 29.05.08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рия жизн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(anamnesis vitae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раткие биографические данные</w:t>
      </w:r>
      <w:r>
        <w:rPr>
          <w:sz w:val="28"/>
          <w:szCs w:val="28"/>
        </w:rPr>
        <w:t xml:space="preserve"> – родилась 5 мая 1932 года в Москв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емейно-половой анамнез</w:t>
      </w:r>
      <w:r>
        <w:rPr>
          <w:sz w:val="28"/>
          <w:szCs w:val="28"/>
        </w:rPr>
        <w:t xml:space="preserve"> – замужем, имеет двух дочере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Трудовой анамнез</w:t>
      </w:r>
      <w:r>
        <w:rPr>
          <w:sz w:val="28"/>
          <w:szCs w:val="28"/>
        </w:rPr>
        <w:t xml:space="preserve"> – пенсионерк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Бытовой анамнез</w:t>
      </w:r>
      <w:r>
        <w:rPr>
          <w:sz w:val="28"/>
          <w:szCs w:val="28"/>
        </w:rPr>
        <w:t xml:space="preserve"> – жилищные и санитарно-гигиенические условия хорош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итание</w:t>
      </w:r>
      <w:r>
        <w:rPr>
          <w:sz w:val="28"/>
          <w:szCs w:val="28"/>
        </w:rPr>
        <w:t xml:space="preserve"> – регулярное, разнообразное, диет не соблюдае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редные привычки</w:t>
      </w:r>
      <w:r>
        <w:rPr>
          <w:sz w:val="28"/>
          <w:szCs w:val="28"/>
        </w:rPr>
        <w:t xml:space="preserve"> – вредных привычек не имее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еренесенные заболевания</w:t>
      </w:r>
      <w:r>
        <w:rPr>
          <w:sz w:val="28"/>
          <w:szCs w:val="28"/>
        </w:rPr>
        <w:t xml:space="preserve"> – детские инфекции, простудные заболев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портивный анамнез</w:t>
      </w:r>
      <w:r>
        <w:rPr>
          <w:sz w:val="28"/>
          <w:szCs w:val="28"/>
        </w:rPr>
        <w:t xml:space="preserve"> – профессионально и любительски спортом не занималас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Аллергологический анамнез</w:t>
      </w:r>
      <w:r>
        <w:rPr>
          <w:sz w:val="28"/>
          <w:szCs w:val="28"/>
        </w:rPr>
        <w:t xml:space="preserve"> – не отягоще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следственность</w:t>
      </w:r>
      <w:r>
        <w:rPr>
          <w:sz w:val="28"/>
          <w:szCs w:val="28"/>
        </w:rPr>
        <w:t xml:space="preserve"> – не отягощен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тоящее состояние больног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(status praesens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бщее состояние больной удовлетворительно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ознание ясно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ложение активно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мотр лица</w:t>
      </w:r>
      <w:r>
        <w:rPr>
          <w:sz w:val="28"/>
          <w:szCs w:val="28"/>
        </w:rPr>
        <w:t xml:space="preserve"> – выражение лица спокойное. Патологических масок не выявлено. Форма носа правильная, носогубные складки симметричные. При осмотре глаз и век отечности, темной окраски век, птоза не выявлено. Склеры белые, конъюнктивы бледно-розовые с невыраженным сосудистым рисунком, глазная щель равномерная, колец вокруг зрачков не выявлено. Реакция зрачков на свет сохранен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жные покровы</w:t>
      </w:r>
      <w:r>
        <w:rPr>
          <w:sz w:val="28"/>
          <w:szCs w:val="28"/>
        </w:rPr>
        <w:t xml:space="preserve"> – бледно-розового цвета, умеренной влажности, тургор и эластичность кожи сохранены, губы цианотичные. Пигментаций, депигментаций, патологических высыпаний, кровоизлияний, опухолей не выявлен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датки кожи</w:t>
      </w:r>
      <w:r>
        <w:rPr>
          <w:sz w:val="28"/>
          <w:szCs w:val="28"/>
        </w:rPr>
        <w:t xml:space="preserve"> – волосы седые, не сальные, не ломкие, очаги выпадения волос отсутствуют. Ногти правильной формы, бледно-розового цвета, продольная и поперечная исчерченность отсутствует. Пульс Квинке и симптом «часовых стекол» не выявлен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идимые слизистые</w:t>
      </w:r>
      <w:r>
        <w:rPr>
          <w:sz w:val="28"/>
          <w:szCs w:val="28"/>
        </w:rPr>
        <w:t xml:space="preserve"> – конъюнктивы бледно-розового цвета, умеренной влажности, с невыраженным сосудистым рисунком, без патологических высыпаний. Слизистые полости рта розового цвета, с выраженным сосудистым рисунком, без патологических высыпан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дкожно-жировая клетчатка</w:t>
      </w:r>
      <w:r>
        <w:rPr>
          <w:sz w:val="28"/>
          <w:szCs w:val="28"/>
        </w:rPr>
        <w:t xml:space="preserve"> – развитие чрезмерное, толщина кожной складки на животе 6 см, под углом лопатки 3,5 см. Пастозности и отеков не выявлен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дкожные вены</w:t>
      </w:r>
      <w:r>
        <w:rPr>
          <w:sz w:val="28"/>
          <w:szCs w:val="28"/>
        </w:rPr>
        <w:t xml:space="preserve"> – расширения подкожных вен не выявлен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Лимфатические узлы</w:t>
      </w:r>
      <w:r>
        <w:rPr>
          <w:sz w:val="28"/>
          <w:szCs w:val="28"/>
        </w:rPr>
        <w:t xml:space="preserve"> – не пальпируютс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звитие мускулатуры</w:t>
      </w:r>
      <w:r>
        <w:rPr>
          <w:sz w:val="28"/>
          <w:szCs w:val="28"/>
        </w:rPr>
        <w:t xml:space="preserve"> – степень развития мускулатуры удовлетворительная, болезненность и уплотнения отсутствую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звитие костного скелета</w:t>
      </w:r>
      <w:r>
        <w:rPr>
          <w:sz w:val="28"/>
          <w:szCs w:val="28"/>
        </w:rPr>
        <w:t xml:space="preserve"> – форма костей правильна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органов дых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мотр</w:t>
      </w:r>
      <w:r>
        <w:rPr>
          <w:sz w:val="28"/>
          <w:szCs w:val="28"/>
        </w:rPr>
        <w:t xml:space="preserve"> – грудная клетка гиперстенического типа, над- и подключичные ямки выполнены, межреберные промежутки умеренные, эпигастральный угол тупой, лопатки и ключицы не выступают, грудная клетка симметрична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Дыхание</w:t>
      </w:r>
      <w:r>
        <w:rPr>
          <w:sz w:val="28"/>
          <w:szCs w:val="28"/>
        </w:rPr>
        <w:t xml:space="preserve"> через нос свободное, смешанного типа. Дыхательные движения симметричные. Участия в акте дыхания вспомогательной мускулатуры не выявлено. ЧД 18 в минут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равнительная перкуссия легких</w:t>
      </w:r>
      <w:r>
        <w:rPr>
          <w:sz w:val="28"/>
          <w:szCs w:val="28"/>
        </w:rPr>
        <w:t xml:space="preserve"> – выявляется легочный звук на симметричных участках грудной клет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Аускультация</w:t>
      </w:r>
      <w:r>
        <w:rPr>
          <w:sz w:val="28"/>
          <w:szCs w:val="28"/>
        </w:rPr>
        <w:t xml:space="preserve"> – выслушивается везикулярное дыхание над симметричными участками грудной клетки. Побочных дыхательных шумов и хрипов не выслушивается. Бронхофония над симметричными участками грудной клетки одинаковая с обеих сторо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рдечно-сосудистая систем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СС 78 в минуту, пульс ритмичный, умеренного наполнения и напряжения. Тоны сердца приглушены, побочных шумов не выслушиваетс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органов пищевар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мотр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лость рта</w:t>
      </w:r>
      <w:r>
        <w:rPr>
          <w:sz w:val="28"/>
          <w:szCs w:val="28"/>
        </w:rPr>
        <w:t xml:space="preserve"> – десны, мягкое и твердое небо розового цвета, без налета, геморрагий, изъязвлений, язык бледно-розового цвета, умеренной влажности, налета, трещин, язв не выявлен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Живот</w:t>
      </w:r>
      <w:r>
        <w:rPr>
          <w:sz w:val="28"/>
          <w:szCs w:val="28"/>
        </w:rPr>
        <w:t xml:space="preserve"> – правильной формы, симметричный, симметрично участвует в акте дыхания, мягкий, при пальпации безболезненный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имой перистальтики желудка и кишечника, венозных коллатералей не выявлено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ружность живота на уровне пупка 97 с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альпация</w:t>
      </w:r>
      <w:r>
        <w:rPr>
          <w:sz w:val="28"/>
          <w:szCs w:val="28"/>
        </w:rPr>
        <w:t xml:space="preserve"> – болезненных областей, напряжения мышц, расхождения прямых мышц живота и перитонеальных симптомов не выявлен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еркуссия</w:t>
      </w:r>
      <w:r>
        <w:rPr>
          <w:sz w:val="28"/>
          <w:szCs w:val="28"/>
        </w:rPr>
        <w:t xml:space="preserve"> – перкуторный звук тимпанический, свободной жидкости в брюшной полости не выявлен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чень и желчный пузыр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мотр</w:t>
      </w:r>
      <w:r>
        <w:rPr>
          <w:sz w:val="28"/>
          <w:szCs w:val="28"/>
        </w:rPr>
        <w:t xml:space="preserve"> – ограниченного выпячивания и ограничения в акте дыхания области правого подреберья не выявлено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альпация</w:t>
      </w:r>
      <w:r>
        <w:rPr>
          <w:sz w:val="28"/>
          <w:szCs w:val="28"/>
        </w:rPr>
        <w:t xml:space="preserve"> – печень и желчный пузырь не пальпируютс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органов мочеотдел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точный диурез составляет 1500-1700 мл, дизурических расстройств не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мотр поясничной области</w:t>
      </w:r>
      <w:r>
        <w:rPr>
          <w:sz w:val="28"/>
          <w:szCs w:val="28"/>
        </w:rPr>
        <w:t xml:space="preserve"> – припухлости и гиперемии кожи не выявлен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альпация</w:t>
      </w:r>
      <w:r>
        <w:rPr>
          <w:sz w:val="28"/>
          <w:szCs w:val="28"/>
        </w:rPr>
        <w:t xml:space="preserve"> – почки и мочевой пузырь не пальпируются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еркуссия</w:t>
      </w:r>
      <w:r>
        <w:rPr>
          <w:sz w:val="28"/>
          <w:szCs w:val="28"/>
        </w:rPr>
        <w:t xml:space="preserve"> – симптом поколачивания отрицательный, перкуторный звук тимпаническ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рвная систем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знании. Сенсомоторная афазия с преобладанием моторного компонента. Менингеальных знаков нет. Зрачк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вижения глазных яблок сохранены в полном объеме. Центральный парез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черепных нервов спра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сторонний гемипарез справа до 3 баллов в руке и 3,5 баллов в ноге. Положительный рефлекс Бабинского спра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орно-двигательный аппара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ояние конечностей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ложение конечностей – правильно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сь конечности – прямая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атологическая установка стопы, сегмента нижней конечности – не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мышечной гипотрофии (визуально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онус сегмента конечности сохране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а мышц сегмента – правосторонний гемипарез до 3 баллов в руке и 3,5 баллов в ног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Форма суставов – коленные суставы деформированы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движность суставов – ограничение подвижности в коленных сустава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ояние позвоночника – без особенносте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дополнительных методов обследов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РТ от 30.05.08 – МР-картина ишемического инсульта левой лобно-височно-теменной области головного мозга, энцефалопат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физического развит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физического развития удовлетворительны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физической реабилит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Этап реабилитации</w:t>
      </w:r>
      <w:r>
        <w:rPr>
          <w:sz w:val="28"/>
          <w:szCs w:val="28"/>
        </w:rPr>
        <w:t xml:space="preserve"> – стационарны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b/>
          <w:sz w:val="28"/>
          <w:szCs w:val="28"/>
        </w:rPr>
        <w:t>Цель физической реабилитации</w:t>
      </w:r>
      <w:r>
        <w:rPr>
          <w:sz w:val="28"/>
          <w:szCs w:val="28"/>
        </w:rPr>
        <w:t xml:space="preserve"> – </w:t>
      </w:r>
      <w:r>
        <w:rPr>
          <w:iCs/>
          <w:sz w:val="28"/>
          <w:szCs w:val="28"/>
        </w:rPr>
        <w:t>активация больного, профилактика гиподинамии, восстановление нарушенной функции конечн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Двигательный режим</w:t>
      </w:r>
      <w:r>
        <w:rPr>
          <w:sz w:val="28"/>
          <w:szCs w:val="28"/>
        </w:rPr>
        <w:t xml:space="preserve"> – палатный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редства физической реабилитации</w:t>
      </w:r>
      <w:r>
        <w:rPr>
          <w:sz w:val="28"/>
          <w:szCs w:val="28"/>
        </w:rPr>
        <w:t xml:space="preserve"> – лечебная физкультура, лечебный массаж, соблюдение двигательного режим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b/>
          <w:sz w:val="28"/>
          <w:szCs w:val="28"/>
        </w:rPr>
        <w:t>Частные задачи ЛФК</w:t>
      </w:r>
      <w:r>
        <w:rPr>
          <w:sz w:val="28"/>
          <w:szCs w:val="28"/>
        </w:rPr>
        <w:t xml:space="preserve"> – </w:t>
      </w:r>
      <w:r>
        <w:rPr>
          <w:iCs/>
          <w:sz w:val="28"/>
          <w:szCs w:val="28"/>
        </w:rPr>
        <w:t xml:space="preserve">улучшение трофики и иннервации конечности, восстановление ее функции, профилактика мышечной гипотрофии, ригидности суставов и образования контрактур, артрозов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офилактика осложнений связанных с вынужденной гиподинамией (гипостатической пневмонии, тромбозов, атонии кишечника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Восстановление полного объема движений в правой верхней и нижней конечности, восстановление мышечной силы, коррекция нарушений поход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редства ЛФК</w:t>
      </w:r>
      <w:r>
        <w:rPr>
          <w:sz w:val="28"/>
          <w:szCs w:val="28"/>
        </w:rPr>
        <w:t xml:space="preserve"> – активные и пассивные физические упражнения статического и динамического характера, дыхательная гимнастика, массаж. Физические динамические упражнения для мелких и средних групп мышц, малой интенсивности в медленном и среднем темпе в исходном положении лежа на спине, сидя на кровати и стоя с опорой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занятия 20 мин, ежедневн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невник врачебно-педагогических наблюден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06.08 Жалоб нет. Состояние удовлетворительное. Больная самостоятельно сидит, пытается стоять. В легких хрипов нет. ЧД 18 в минуту. Сердечные тоны приглушены, аритмичные. АД 140/80, пульс 68 уд/мин. Живот мягкий, безболезненны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врологический статус – в сознании. Сенсомоторная афазия с преобладанием моторного компонента. Менингеальных знаков нет. Зрачк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. Движения глазных яблок сохранены в полном объеме. Центральный парез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черепных нервов справа. Правосторонний гемипарез справа до 3 баллов в руке и 3,5 баллов в ноге. Положительный рефлекс Бабинского спра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оведения ЛГ – пульс до занятия 68 уд/мин, после занятия 87 уд/мин Самочувствие больной во время и после проведение ЛГ хороше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 по физической реабилитации на момент выпис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еобходимо продолжать занятия лечебной гимнастикой с постепенным возрастанием интенсивности, длительности и темпа упражнений под контролем ЧСС и общего самочувствия пациента. Назначается лечебный массаж. Упражнения лечебной гимнастикой дополняются дозированной ходьбой и плаванием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4:55:00Z</dcterms:created>
  <dc:creator>Admin</dc:creator>
  <dc:description/>
  <cp:keywords/>
  <dc:language>en-US</dc:language>
  <cp:lastModifiedBy>Mage</cp:lastModifiedBy>
  <dcterms:modified xsi:type="dcterms:W3CDTF">2011-10-04T14:55:00Z</dcterms:modified>
  <cp:revision>2</cp:revision>
  <dc:subject/>
  <dc:title/>
</cp:coreProperties>
</file>