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здравоохранения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Заведующий кафедрой: проф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линический диагноз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Основной: Экссудативный двусторонний средний оти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сложнения: н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путствующие заболевания: н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0"/>
        <w:rPr>
          <w:sz w:val="28"/>
        </w:rPr>
      </w:pPr>
      <w:r>
        <w:rPr>
          <w:sz w:val="28"/>
        </w:rPr>
        <w:t>Куратор:</w:t>
      </w:r>
    </w:p>
    <w:p>
      <w:pPr>
        <w:pStyle w:val="Normal"/>
        <w:spacing w:lineRule="auto" w:line="360"/>
        <w:ind w:firstLine="7200"/>
        <w:rPr/>
      </w:pPr>
      <w:r>
        <w:rPr>
          <w:sz w:val="28"/>
        </w:rPr>
        <w:t>Дата курации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арнаул 200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АСПОРТ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.И.О., возраст, 30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фессия, место работы – бухгалтер, Отдел образования администрации …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машний адрес – ул.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ЖАЛОБЫ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момент курации больная предъявляет жалобы на слабую боль и ухудшение слуха в обоих ушах, ощущение заложенности в 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МНЕЗ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итает себя больной с 1.03.2006 г., когда утром почувствовала слабую ноющую боль в левом ухе. К вечеру боль усилилась, и появилось чувство заложенности в ухе. На следующий день утром появились те же симптомы на правом ухе – слабая ноющая боль, усилившаяся к вечеру и сопровождающаяся ощущением заложенности в ухе. В течение 2 дней пыталась уменьшить боль самостоятельно при помощи анальгина. После приёма анальгина отмечала кратковременное улучшение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03.2006 г. заметила снижение слуха на оба уха и обратилась за медицинской помощью в поликлинику ЦРБ, откуда была направлена в поликлинику ОКБ для установления диагноза. Из поликлиники была направлена на госпитализацию в ЛОР-тделение ОКБ г…. с диагнозом средний от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 слов больной она перенесла ОРВИ за неделю до заболевания. При этом отмечала повышение температуры до 38,5оС. Лечилась самостоятельно анальгином и аспирин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МНЕЗ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дилась 13.09.1974 г. в г …. Была вторым ребёнком в семье. В детский сад ходила с 3 лет. В возрасте 7 лет пошла в школу. В умственном и физическом развитии не отставала от сверстников. Училась на хорошо. После окончания 8 классов поступила в техникум по специальности бухгалтер. В 1990 г. окончила техникум и устроилась на работу в Администрацию в качестве бухгалтера, где и работает до настоящ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окончания техникума вышла замуж. Имеет 2 детей: мальчика – 13 лет и девочку – 8 лет. Дети здоровы, хронических заболеваний не имеют. Менструация началась в 13 лет, установилась сразу, регулярная. Аборты и выкидыши отриц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териально-бытовые условия семьи в детстве, на протяжении самостоятельной жизни и к моменту курации удовлетворительн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ЛЛЕРГОЛОГИЧЕСКИЙ АНАМН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лергию на лекарства, бытовые и пищевые аллергены, пыльцу растений отриц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ЕРЕНЕСЁННЫЕ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перенесённых заболеваний отмечает детские заболевания, ОРЗ. В детском саду часто болело левое ухо. Лечили каплями в ухо и компрес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онические заболевания, травмы и операции отрица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РЕДНЫЕ ПРИВЫЧ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ит с 15 лет примерно по 5 сигарет в день. Употребление наркотиков и злоупотребление алкоголем отриц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ЕМЕЙНЫЙ АНАМН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ь и отец здоровы. Со слов больной родители хроническими заболеваниями не страдают. 10 лет назад мать проходила лечение в ЛОР-отделении ОКБ г…. по поводуот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ЪЕКТИВНОЕ ИССЛЕ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омент обследования положение больной в постели активное. Общее состояние удовлетворительное. Сознание ясное. Телосложение по гиперстеническому типу, повышенного питания. Со слов больной масса тела – 78 кг, рост – 163 см. Кожа нормальной окраски, тургор кожи в норме. Рубцов, внутрикожных и подкожных образовани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волосение по женскому типу. Ломкости и деформации ногтей нет. Видимые слизистые нормальной окраски. Лимфатические узлы не пальпируются. Деформации позвоночника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ормаций суставов, контрактур, анкилозов нет. Мышечная система развита умеренно. Тонус мышц в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мптомов тиреотоксикоза нет. При осмотре щитовидной железы видимого увеличения нет. Изменения вторичных половых признаков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куторно ясный лёгочный звук над всей поверхностью лёгких. При аускультации дыхание везикулярное, хрипов нет. ЧДД – 17 в мину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еркуссии сердца границы абсолютной и относительной тупости не смещены. При аускультации тоны ясные, ритмичные. Патологические шумы не выслушиваются. Артериальный пульс – 72 уд. в минуту. Симметричен на правой и левой руках, ритмичный, нормального наполнения, величины и напряжения. Артериальное давление – 120/85 мм рт. 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оверхностной пальпации живот мягкий, безболезненный. При глубокой пальпации по Образцову-Стражеско органы брюшной полости без изме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ижний край печени ровный, безболезненный, расположен по рёберной дуге. При перкуссии границы печени в норме. Желчный пузырь и поджелудочная железа не пальпируется. При перкуссии – тупой звук над всей поверхностью живота. Осмотр области селезёнки без особенностей, селезёнка не пальп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ушений со стороны тазовых органов не отмечается – задержки и недержания мочи и кала нет. Стул регулярный, оформленный, без зловонного запаха. Мочеиспускание не нарушено, безболезн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ЛОР-ОРГА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е ух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шная раковина и козелок при пальпации безболезненны. Заушная складка хорошо контурированна. Пальпация сосцевидного отростка в трёх точках слабо болезненна. Регионарные лимфатические узлы не пальп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оскопия: наружный слуховой проход свободен, имеет ширину 5 мм, на стенках видно небольшое количество ушной серы. Кожа наружного слухового прохода слегка гиперимирована. Барабанная перепонка розового цвета, контуры опознавательных элементов сглажены. Патологическое отделяемое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вое ух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шная раковина и козелок при пальпации безболезненны. Заушная складка хорошо контурированна. Пальпация сосцевидного отростка в трёх точках слабо болезненна. Регионарные лимфатические узлы не пальп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оскопия: наружный слуховой проход свободен, имеет ширину 5 мм, на стенках видно небольшое количество ушной серы. Барабанная перепонка розового цвета, контуры опознавательных элементов сглажены. Патологическое отделяемое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с и околоносовые пазух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ужный осмотр и пальпация: при осмотре наружного носа и мест проекции околоносовых пазух патологии не выявлено. Пальпация передней и нижней стенок лобных пазух, передней стенки верхнечелюстных пазух, а также точек выхода ветвей тройничного нерва безболезненна. Подчелюстные и глубокие шейные регионарные лимфатические узлы с обеих сторон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дняя риноскопия: преддверие носа свободное, стенки его покрыты волосами. Слизистая оболочка розового цвета, поверхность гладкая, влажная. Носовая перегородка по средней линии. Носовые раковины не увеличены. Общий носовой ход свобод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совое дыхание свободно с обеих сторон. Обонятельная функция носа в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няя риноскопия: слизистая оболочка верхних отделов глотки розовая, гладкая. Преддверие и зубы без патологии. На языке небольшой белый налёт. Со стороны дна полости рта и твёрдого нёба патологии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рингоскопия: слизистая оболочка глотки гладкая розовая, влажная. Нёбно-язычная и нёбно-глоточные дужки контурируются. Нёбные миндалины гладкие, розовые, влажные, без налётов. Слизистая задней стенки глотки розовая, влажная, ров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та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ужный осмотр и пальпация: шея правильной формы, симметричная, без патологии. Пальпация хрящей гортани безболезненна. Гортань пассивно подвижна вправо и влево. Подчелюстные, глубокие шейные, задние шейные, преларингеальные, претрахеальные и паратрахеальные регионарные лимфатические узлы при пальпации безболезн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прямая ларингоскопия: слизистая оболочка розовая, влажная. Язычная миндалина, валлекулы, грушевидные карманы, надгортанник, черпало-надгортанные складки и складки преддверия без видимых изменений. Голосовые складки серые. Голосовая щель широкая при дыхании. Голосовые складки подвижны, при фонации смыкаются полность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лос не изменён, звучный. Дыхание не затрудне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ЛУХОВОЙ ПАСПОРТ. ПРОХОДИМОСТЬ СЛУХОВЫХ ТРУ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: снижение слуха на оба уха по звукопроводящему тип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ходимость слуховых труб III 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ЕСТИБУЛЯРНЫЙ ПА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80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ивные ощущ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Спонтанный нистаг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Прессорный нистаг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Влево живой мелкоразмашистый 60 сек. II с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Калорическая проба (20оС 100 мл за 10”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Вправо живой мелкоразмашистый 60 сек. II ст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влево. Горизонтальный нистагм вправо живой мелкоразмашистый II ст. 15 се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вращательный нистагм (10 вращений за 20”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вправ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движения (реакция Воячека)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т. – 0-5о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т. – 5-30о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ст. – более 30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т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Вегетативные реакци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: оба вестибулярных анализатора возбудимы равномер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ДОПОЛНИТЕЛЬНЫЕ МЕТОД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дополнительных методов исследования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: Экссудативный двусторонний средний от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ложнения: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утствующие заболевания: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ОСНОВАНИЕ ДИАГН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агноз экссудативный средний отит поставлен на основа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 больной: ноющая боль, снижение слуха и ощущение заложенности в обоих уш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мнеза заболевания: заболеванию предшествовала ОРВИ с повышением температуры до 38,5о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х пальпации: пальпация сосцевидного отростка в трёх точках слабо болезнен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ых отоскопии: барабанная перепонка розового цвета, контуры опознавательных элементов сглажены. Кожа наружного слухового прохода слегка гиперимирована. Патологическое отделяемое отсутству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х слухового паспорта: снижение слуха на оба уха по звукопроводящему тип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ходимость слуховых труб III 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стно: катетеризация слуховых труб с введением Sol. </w:t>
      </w:r>
      <w:r>
        <w:rPr>
          <w:sz w:val="28"/>
          <w:lang w:val="en-US"/>
        </w:rPr>
        <w:t xml:space="preserve">Hydrocortisoni – 2,5%, Sol. Adrenalini hydrochloride – 0,1%, Sol. </w:t>
      </w:r>
      <w:r>
        <w:rPr>
          <w:sz w:val="28"/>
        </w:rPr>
        <w:t>Tripsini. N. 10. 1 раз в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увание слуховых труб по Полицеру. N. 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бромассаж барабанных перепонок. N. 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дауральный электрофорез с Sol. Lidazi. N. 1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урс лекций по оториноларингологии. Проф. Г.М. Портенко. ТГМА. Кафедра оториноларингологии с курсом детской оториноларингологии. Тверь. 200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льчун В.Т., Крюков А.И. Оториноларингология. М.: «ЛИТЕРА». 199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олезни уха, горла и носа. Под ред. В.Т. Пальчуна. М.: «Медицина». 1991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left="4111" w:hanging="0"/>
    </w:pPr>
    <w:rPr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8:00Z</dcterms:created>
  <dc:creator>Измайлов Тимур</dc:creator>
  <dc:description/>
  <cp:keywords/>
  <dc:language>en-US</dc:language>
  <cp:lastModifiedBy>Mage</cp:lastModifiedBy>
  <cp:lastPrinted>2006-03-09T19:36:00Z</cp:lastPrinted>
  <dcterms:modified xsi:type="dcterms:W3CDTF">2011-10-04T14:48:00Z</dcterms:modified>
  <cp:revision>2</cp:revision>
  <dc:subject/>
  <dc:title>ТВЕРСКАЯ ГОСУДАРСТВЕННАЯ МЕДИЦИНСКАЯ АКАДЕМИЯ</dc:title>
</cp:coreProperties>
</file>