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Кафедра факультет</w:t>
      </w:r>
      <w:r>
        <w:rPr>
          <w:sz w:val="28"/>
          <w:lang w:val="uk-UA"/>
        </w:rPr>
        <w:t>с</w:t>
      </w:r>
      <w:r>
        <w:rPr>
          <w:sz w:val="28"/>
        </w:rPr>
        <w:t>кой терап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>История болез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.И.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</w:rPr>
        <w:t>Клинический диагноз</w:t>
      </w:r>
      <w:r>
        <w:rPr>
          <w:sz w:val="28"/>
        </w:rPr>
        <w:t>: Внебольничная правосторонняя нижнедолевая пневмония осложнена экссудативным плеврит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Преподаватель: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Куратор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та поступления: время 12.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та выписки: время 12.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деление Пульмонологии палата №51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ллергический статус: Популяция «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Ф.И.О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, месяц, год рождения: 14.10.1980 возраст 28ле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ство: Место работы: строит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жительств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правлен: Областной больницей г.Житоми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з направившего: Внебольничная правосторонняя нижнедолевая пневмо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 госпитализации: Уточнение диагноза и коррекция леч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Клинический диагноз</w:t>
      </w:r>
      <w:r>
        <w:rPr>
          <w:sz w:val="28"/>
        </w:rPr>
        <w:t>: Внебольничная правосторонняя нижнедолевая пневмония осложнена экссудативным плеврит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Жалоб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дышку на вдохе. Кашель вечером. Чувство жара, общую слабость. Боли в нижних отделах грудной клетки сле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iCs/>
          <w:sz w:val="28"/>
        </w:rPr>
        <w:t>История развития заболевания (</w:t>
      </w:r>
      <w:r>
        <w:rPr>
          <w:b/>
          <w:bCs/>
          <w:iCs/>
          <w:sz w:val="28"/>
          <w:szCs w:val="28"/>
          <w:lang w:val="en-US"/>
        </w:rPr>
        <w:t>ANAMNESIS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MORBI</w:t>
      </w:r>
      <w:r>
        <w:rPr>
          <w:b/>
          <w:bCs/>
          <w:iCs/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 слов больного, заболел 1 месяц назад после переохлаждения. Поднялась температура, озноб, потливость, тянущие боли в лопатке груди, снизился аппети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ыл осмотрен в областной больнице. Принимал отхаркивающие средства незначительная положительная динам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снятой </w:t>
      </w:r>
      <w:r>
        <w:rPr>
          <w:sz w:val="28"/>
          <w:lang w:val="en-US"/>
        </w:rPr>
        <w:t>R</w:t>
      </w:r>
      <w:r>
        <w:rPr>
          <w:sz w:val="28"/>
        </w:rPr>
        <w:t xml:space="preserve">гр ОТК со слов правосторонний экссудативный плеври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правлен в НЦКИТ на уточнение Диагноза и коррекции ле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</w:rPr>
        <w:t>История жизни (</w:t>
      </w:r>
      <w:r>
        <w:rPr>
          <w:b/>
          <w:bCs/>
          <w:iCs/>
          <w:sz w:val="28"/>
          <w:szCs w:val="28"/>
          <w:lang w:val="en-US"/>
        </w:rPr>
        <w:t>ANAMNESIS</w:t>
      </w:r>
      <w:r>
        <w:rPr>
          <w:b/>
          <w:bCs/>
          <w:iCs/>
          <w:sz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VITAE</w:t>
      </w:r>
      <w:r>
        <w:rPr>
          <w:b/>
          <w:bCs/>
          <w:iCs/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рофессиональный анамнез: строител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) Бытовой анамнез: Жилищно–коммунальные условия удовлетворитель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Вредные привычки: Насвай, курит 2месяц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) Перенесенные заболевания: Внебольничная левосторонняя нижнедолевая пневмо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) Аллергологический анамнез: Популяция «А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8) Наследственность: Не отягощ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Объективное исследование больн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</w:rPr>
        <w:t>(</w:t>
      </w:r>
      <w:r>
        <w:rPr>
          <w:b/>
          <w:bCs/>
          <w:iCs/>
          <w:sz w:val="28"/>
          <w:szCs w:val="28"/>
          <w:lang w:val="en-US"/>
        </w:rPr>
        <w:t>STATUS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PRAESENS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OBJECTIVUS</w:t>
      </w:r>
      <w:r>
        <w:rPr>
          <w:b/>
          <w:bCs/>
          <w:iCs/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щее состояние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бщее состояние больного: средней тяжест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нание: ясное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Положение больного: активное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Телосложение: гиперстеническое,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пература тела: 36.9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с 103кг, рост 181см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истема дых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мотр: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ыхание через нос: свободный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Форма грудной клетки: гиперстеническая.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удная клетка: цилиндрическая.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ирина межреберных промежутков умеренная.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Тип дыхания смешанный.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мметричность дыхательных движений.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ло дыхательных движений в минуту: 20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итм правиль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зболезненная.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удная клетка эластична.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лосовое дрожание усиленно спр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куссия легк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ритупление справа ниже угла лопа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пографическая перкусс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1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860"/>
        <w:gridCol w:w="2082"/>
        <w:gridCol w:w="1842"/>
      </w:tblGrid>
      <w:tr>
        <w:trPr>
          <w:trHeight w:val="400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Топографическая ли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ое лег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Левое легкое</w:t>
            </w:r>
          </w:p>
        </w:tc>
      </w:tr>
      <w:tr>
        <w:trPr>
          <w:trHeight w:val="340" w:hRule="atLeast"/>
          <w:cantSplit w:val="true"/>
        </w:trPr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рхняя граница</w:t>
            </w:r>
          </w:p>
        </w:tc>
      </w:tr>
      <w:tr>
        <w:trPr>
          <w:trHeight w:val="440" w:hRule="atLeast"/>
          <w:cantSplit w:val="true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ота стояния верхушек сперед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-4 см выше ключ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-4 см выше ключицы</w:t>
            </w:r>
          </w:p>
        </w:tc>
      </w:tr>
      <w:tr>
        <w:trPr>
          <w:trHeight w:val="737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ота стояния верхушек сзад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 шейный позво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 шейный позвонок</w:t>
            </w:r>
          </w:p>
        </w:tc>
      </w:tr>
      <w:tr>
        <w:trPr>
          <w:trHeight w:val="340" w:hRule="atLeast"/>
          <w:cantSplit w:val="true"/>
        </w:trPr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ижняя граница</w:t>
            </w:r>
          </w:p>
        </w:tc>
      </w:tr>
      <w:tr>
        <w:trPr>
          <w:trHeight w:val="53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окологрудинной ли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ерхний край 6 реб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 определяется</w:t>
            </w:r>
          </w:p>
        </w:tc>
      </w:tr>
      <w:tr>
        <w:trPr>
          <w:trHeight w:val="77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срединно – ключичной ли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 ребр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 определяется</w:t>
            </w:r>
          </w:p>
        </w:tc>
      </w:tr>
      <w:tr>
        <w:trPr>
          <w:trHeight w:val="72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передней подмышечной ли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 ребр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 ребро</w:t>
            </w:r>
          </w:p>
        </w:tc>
      </w:tr>
      <w:tr>
        <w:trPr>
          <w:trHeight w:val="69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средней подмышечной ли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 ребр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 ребро</w:t>
            </w:r>
          </w:p>
        </w:tc>
      </w:tr>
      <w:tr>
        <w:trPr>
          <w:trHeight w:val="62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задней подмышечной ли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 ребр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 ребро</w:t>
            </w:r>
          </w:p>
        </w:tc>
      </w:tr>
      <w:tr>
        <w:trPr>
          <w:trHeight w:val="34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лопаточной ли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 ребр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 ребро</w:t>
            </w:r>
          </w:p>
        </w:tc>
      </w:tr>
      <w:tr>
        <w:trPr>
          <w:trHeight w:val="2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колопозвоночной ли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Остистый отросток </w:t>
            </w:r>
            <w:r>
              <w:rPr>
                <w:sz w:val="20"/>
                <w:lang w:val="en-US"/>
              </w:rPr>
              <w:t>Th</w:t>
            </w:r>
            <w:r>
              <w:rPr>
                <w:sz w:val="20"/>
              </w:rPr>
              <w:t xml:space="preserve">1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Остистый отросток </w:t>
            </w:r>
            <w:r>
              <w:rPr>
                <w:sz w:val="20"/>
                <w:lang w:val="en-US"/>
              </w:rPr>
              <w:t>Th</w:t>
            </w:r>
            <w:r>
              <w:rPr>
                <w:sz w:val="20"/>
              </w:rPr>
              <w:t xml:space="preserve">11 </w:t>
            </w:r>
          </w:p>
        </w:tc>
      </w:tr>
    </w:tbl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/>
        <w:t xml:space="preserve">Дыхательная подвижность нижнего края легких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редней подмышечной линии:6-8см справа и сле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реднеключичной линий: справа 4-6см слева не опреде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лопаточной линий: 4-6см слева и 3-5спр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скультация: дыхание жесткое, ослабленное справа. Хрипы влажные среднепузырчатые справа ниже угла лопа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Сердечнососудист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мотр: видимая пульсация артерий и вен в области шеи не прослеживается, видимые</w:t>
      </w:r>
      <w:r>
        <w:rPr>
          <w:sz w:val="28"/>
          <w:lang w:val="uk-UA"/>
        </w:rPr>
        <w:t xml:space="preserve"> </w:t>
      </w:r>
      <w:r>
        <w:rPr>
          <w:sz w:val="28"/>
        </w:rPr>
        <w:t>выпячивания и пульсация в области сердца так же не обнаруж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верхушечный толчок пальпируется в 5 межреберье на 1,5-2 см медиальнее лево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ключичной линии(нормальной силы, ограниченны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00"/>
        <w:gridCol w:w="3062"/>
      </w:tblGrid>
      <w:tr>
        <w:trPr>
          <w:trHeight w:val="3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Грани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Относительной тупост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бсолютной тупости</w:t>
            </w:r>
          </w:p>
        </w:tc>
      </w:tr>
      <w:tr>
        <w:trPr>
          <w:trHeight w:val="4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Прав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 межреберье 0.5 – 1 см правее края грудин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 межреберье по левому краю грудины</w:t>
            </w:r>
          </w:p>
        </w:tc>
      </w:tr>
      <w:tr>
        <w:trPr>
          <w:trHeight w:val="3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Лев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 межреберье на 1.5-2 см медиальнее левой среднеключичной лини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области верхушечного толчка двигаться к центру (1.5-2см медиальнее)</w:t>
            </w:r>
          </w:p>
        </w:tc>
      </w:tr>
      <w:tr>
        <w:trPr>
          <w:trHeight w:val="5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Верхня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растернальная линия 3 межреберь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 межреберь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скультац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ны: - ритмич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число сердечных сокращений – 68 уд/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ервый тон нормальной зву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второй тон нормальной зву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дополнительные тоны не прослушиваютс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ртериальный пульс на лучевых артериях: симметричный, ритмичный, твердый, пол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ртериальное давление на плечевых артериях: 140/100 мм. рт. 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</w:rPr>
        <w:t>Пищеварительн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ость рта: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зык физиологической окраски, умеренно влажный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стояние зубов: зубы санированы.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ев чистый, миндалины не увелич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Живот: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ычной формы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мметричен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Участвует в акте дыхания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упок без видимых повреждений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ягкий, безболезне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куссия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мпанический звук на всем протяжении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бодной жидкости в брюшной полости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льпац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верхностная: живот безболезненны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мптом раздражения брюшины отрицательный (симптом Щеткина-Блюмберга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убокая: по методу Образцова - Стражеско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гмовидная кишка: безболезненная, не плотной консистенций с гладкой поверхностью, урчащая, перистальтика не определяется, подвижность 3-4 см , дополнительные образования не обнаружены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епая кишка: безболезненна, упругая, урчащая, подвижность 2-3 см, дополнительные образования не определяютс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Поперечная ободочная кишка: безболезненна, не урчащая, подвижна 2-3 см , дополнительные образования не определяютс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рвеобразный отросток: не пальпируетс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вздошная кишка: безболезненная, урчащ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ускультация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лушиваются слабые кишечные шумы, связанные с перистальтикой кишечника. Шум трения кишечника не прослуш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szCs w:val="28"/>
        </w:rPr>
        <w:t>Печень и желчный пузыр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олачивание по правой реберной дуге: симптом Грекова – Ортнера не подтвержд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льпация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чень: нижняя граница прощупывается по правой среднеключичной линии. Край печени острый, мягкий, безболезненный, Размеры печени не увелич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печени по Курлову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правой среднеключичной линии – 9-11 см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передней срединной линии – 7-9 см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левой реберной дуге – 6-8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Желчный пузырь</w:t>
      </w:r>
      <w:r>
        <w:rPr>
          <w:sz w:val="28"/>
        </w:rPr>
        <w:t>: не пальпируется, безболезне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</w:rPr>
        <w:t>Поджелудочная желе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пальпации болезненности, увеличения или уплотнения поджелудочной железы не обнаружив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Селезенка</w:t>
      </w:r>
      <w:r>
        <w:rPr>
          <w:sz w:val="28"/>
        </w:rPr>
        <w:t>: не прощупы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чевыделительн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личество мочи за сутки в среднем ≈ 1-1.5 л. Жалом на болезненное мочеиспускание нет. При нанесении коротких ударов боковой поверхностью кисти по поясничной области ниже XII ребра боль не возникает – отрицательный Симптом Пастернацко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Почки</w:t>
      </w:r>
      <w:r>
        <w:rPr>
          <w:sz w:val="28"/>
        </w:rPr>
        <w:t xml:space="preserve"> не пальпиру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Мочевой пузырь</w:t>
      </w:r>
      <w:r>
        <w:rPr>
          <w:sz w:val="28"/>
        </w:rPr>
        <w:t xml:space="preserve"> без особен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истема половых органов: Жалоб на боли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szCs w:val="28"/>
        </w:rPr>
        <w:t>Эндокринн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ост, телосложение и пропорциональность частей тела соответствует возрасту. Соответственная пигментация. Размеры языка, носа, челюстей, ушных раковин, кистей рук и стоп соответствуют развит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Щитовидная железа мягкой консистенции, не увеличена, безболезнен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предварительного диагн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основании жалоб, анамнеза болезни, выставляется предварительный диагноз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небольничная правосторонняя пневмония осложнена экссудативным плеврит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б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щий анализ крови, Общий анализ моч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грудной клетки (контрольны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КГ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>Лабораторные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ий анализ крови: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Hb </w:t>
      </w:r>
      <w:r>
        <w:rPr>
          <w:sz w:val="28"/>
        </w:rPr>
        <w:t>= 178г/л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Эритроциты = 5,1*10</w:t>
      </w:r>
      <w:r>
        <w:rPr>
          <w:sz w:val="28"/>
          <w:vertAlign w:val="superscript"/>
        </w:rPr>
        <w:t>12</w:t>
      </w:r>
      <w:r>
        <w:rPr>
          <w:sz w:val="28"/>
        </w:rPr>
        <w:t>/л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ветной показатель=1,0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Лейкоциты = 6,6*10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йтрофилы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Палочкоядерных=3%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Сегментоядерные=58%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Эозинофилы=4%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ноциты=5%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Лимфоциты=30%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СОЭ = 3мм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вязи с проживание больного в горной местности г.Нарын показатели </w:t>
      </w:r>
      <w:r>
        <w:rPr>
          <w:sz w:val="28"/>
          <w:lang w:val="en-US"/>
        </w:rPr>
        <w:t>Hb</w:t>
      </w:r>
      <w:r>
        <w:rPr>
          <w:sz w:val="28"/>
        </w:rPr>
        <w:t xml:space="preserve"> будут составлять норму. Остальные показатели тоже в норм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ЭКГ</w:t>
      </w:r>
      <w:r>
        <w:rPr>
          <w:sz w:val="28"/>
        </w:rPr>
        <w:t xml:space="preserve"> ритм синусовый ЧСС 62 уд/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 грудной клетки</w:t>
      </w:r>
      <w:r>
        <w:rPr>
          <w:sz w:val="28"/>
        </w:rPr>
        <w:t xml:space="preserve"> от 28.11.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ямой и правой боковой проекциях - справа выпот в латеральном синусе и сзади пристеночно осумкованного характ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егких справа в нижней доле в заднем базальном сегменте отмечается выраженная инфильтр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ва в легком поля прозрач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дце с глубокой талией угол 44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орта не расшир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клинического диагн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е жалоб: одышка на вдохе. Кашель вечером. Чувство жара, общую слабость. Боли в нижних отделах грудной клетки сле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 анамнеза: 1месяц назад переохлаж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ивных данных: Влажные среднепузырчатые хрипы ниже угла лопатки справа. Дыхание ослаблено. Голосовое дрожание усиленно спра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нструментальных методов: </w:t>
      </w:r>
      <w:r>
        <w:rPr>
          <w:sz w:val="28"/>
          <w:lang w:val="en-US"/>
        </w:rPr>
        <w:t>R</w:t>
      </w:r>
      <w:r>
        <w:rPr>
          <w:sz w:val="28"/>
        </w:rPr>
        <w:t xml:space="preserve"> грудной клетки справа выпот в латеральном синусе и сзади пристеночно осумкован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егких справа в нижней доле в заднем базальном сегменте отмечается выраженная инфильтр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ва в легком поля прозрач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дце с глубокой талией угол 44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ыставляется клинический диагноз: Внебольничная правосторонняя нижнедолевая пневмония осложнена экссудативным плеври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План ле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Цефорокс 1,0г после кожной пробы 2,0г 1 раз в де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Квинтор 500мг по 1 таблетке 3 раза в д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Бромгексин 8мг по 1 таблетке 3 раза в д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де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СС- 65, АД – 140/100 мм.рт.ст. </w:t>
      </w:r>
      <w:r>
        <w:rPr>
          <w:sz w:val="28"/>
          <w:lang w:val="en-US"/>
        </w:rPr>
        <w:t>t</w:t>
      </w:r>
      <w:r>
        <w:rPr>
          <w:sz w:val="28"/>
        </w:rPr>
        <w:t xml:space="preserve"> 36,8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стояние больного средней тяже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ы на одышку, кашель, боли в грудной клетки справа в области лопа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ез отрицательной динамики. Диурез в но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получает. Переносит хорош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де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СС- 62 АД – 140/100 мм.рт.ст. </w:t>
      </w:r>
      <w:r>
        <w:rPr>
          <w:sz w:val="28"/>
          <w:lang w:val="en-US"/>
        </w:rPr>
        <w:t>t</w:t>
      </w:r>
      <w:r>
        <w:rPr>
          <w:sz w:val="28"/>
        </w:rPr>
        <w:t xml:space="preserve"> 36,7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стояние больного удовлетворитель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ы на общую слабость одышку, кашель. Лечение продолж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ка стабиль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де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СС- 62, АД – 140/100 мм.рт.ст. </w:t>
      </w:r>
      <w:r>
        <w:rPr>
          <w:sz w:val="28"/>
          <w:lang w:val="en-US"/>
        </w:rPr>
        <w:t>t</w:t>
      </w:r>
      <w:r>
        <w:rPr>
          <w:sz w:val="28"/>
        </w:rPr>
        <w:t xml:space="preserve"> 36,6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больного удовлетворитель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ы на общую слабость одышку, кашель. Лечение продолж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ка стабиль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ной эпикри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ной Ф.И,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980.14.10 года рождения находилась на стационарном лечении в отделении пульмонологии с …. по …. с клиническим диагно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небольничная правосторонняя нижнедолевая пневмония осложнена экссудативным плеврит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ы при поступл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дышку на вдохе. Кашель вечером. Чувство жара, общую слабость. Боли в нижних отделах грудной клетки сле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мнез: Со слов больного простудился месяц назад. Пил отхаркивающие средства незначительная положительная динам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ведены обследования: ОАК,ЭКГ, </w:t>
      </w:r>
      <w:r>
        <w:rPr>
          <w:sz w:val="28"/>
          <w:lang w:val="en-US"/>
        </w:rPr>
        <w:t>R</w:t>
      </w:r>
      <w:r>
        <w:rPr>
          <w:sz w:val="28"/>
        </w:rPr>
        <w:t xml:space="preserve"> грудной клетки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ал леч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Цефорокс 1,0г после кожной пробы 2,0г 1 раз/д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Квинтор 500мг по 1 таб. 3 раза/д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Бромгексин 8мг по 1 таб. 3 раза/де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ольной в удовлетворительном состоянии выписывается домой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(на амбулаторное лечение по месту жительств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а беседа по программе ЗОЖ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комендации: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Наблюдение у терапевта по месту жительства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Избегать переохлажд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доровый период делать упражнения по закаливанию организма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употреблять сигаре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4:00Z</dcterms:created>
  <dc:creator>hi</dc:creator>
  <dc:description/>
  <cp:keywords/>
  <dc:language>en-US</dc:language>
  <cp:lastModifiedBy>Mage</cp:lastModifiedBy>
  <dcterms:modified xsi:type="dcterms:W3CDTF">2011-10-04T14:24:00Z</dcterms:modified>
  <cp:revision>2</cp:revision>
  <dc:subject/>
  <dc:title/>
</cp:coreProperties>
</file>