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актеристика предприятия</w:t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формирования и распределения прибыли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финансового положения предприятия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объема реализации продукции, работ, услуг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себестоимости продукции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эффективности использования труда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ыводы курсовой работ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этап общественного развития Республики Беларусь выдвигает перед выпускниками высшей школы возрастающее требование к практической подготовке, предлагает необходимость взаимосвязи теоретических знаний с умениями решать практические вопрос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проведен анализ деятельности РУП "Витебский завод электроизмерительных приборов" по следующим направления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формирования и распределения прибыл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финансового положения предприят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объема реализации продукции, работ, услуг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себестоимости продукции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эффективности использования труда.</w:t>
      </w:r>
    </w:p>
    <w:p>
      <w:pPr>
        <w:pStyle w:val="16pt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лся по данным, полученным при прохождении производственной практики на вышеуказанном предприятии и представленным в приложении к данной курсовой работе. Анализируемый период: 2003-2004 г.г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едприят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УП "ВЗЭП" основано в 1892 году как очковая фабрика, которая в тридцатые годы стала одним из крупнейших предприятий города. В 1946 году на базе этого предприятия была организована слесарная мастерская, а затем в 1948 году – завод бытовых приборов, специализирующийся на выпуске утюгов, примусов, сковородок и другие товары народного потребления. В 1952 году Совмин СССР принял решение о создании завода электроизмерительных прибор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августа 1953 года трудовой коллектив завода ознаменовал рождение новой отрасли промышленности нашей республики – приборостроения. В 1957 году завод выпустил 5 типов приборов.</w:t>
      </w:r>
    </w:p>
    <w:p>
      <w:pPr>
        <w:pStyle w:val="16pt"/>
        <w:widowControl w:val="false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РУП "ВЗЭП" создано приказом Министерства Приборостроения от 12.09.1985 года. Предприятие основано на государственной форме собственности и находится в ведении Министерства промышленности Республики Беларусь. В настоящее время оно разрабатывает, производит и реализует малогабаритные щитовые приборы, измерительные преобразователи, усилители, электросчетчики, расходомеры и близкие к ним по конструктивно-технологическим признакам товары народного потребления, нестандартное технологическое оборудование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деятельности предприятия - реализация производственного товара с прибылью, позволяющей обеспечивать процесс воспроизводства выпускаемой номенклатуры и освоение новых изделий необходимых рынку по результатам проводимых маркетинговых исследований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мер достижения, этой одной из главных целей является расширение рынков сбыта и увеличение объёма продаж с одновременной реализацией мер по снижению себестоимости продукции и за счёт этого увеличения прибыли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потребителей продукции, выпускаемой предприятием, можно разделить на 2 группы: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нок продукции производственно-технического назначения (ППТН);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ынок товаров народного потребления (ТНП)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 производственно-технического назначения реализуются предприятием Минэнерго, ТЭЦ, ГРЭС, АЭС и др. на условиях предоплаты и взаиморасчета. Большая часть их поставляется на промышленные рынки Республики Беларусь и России. Началось восстановление ранее существовавших связей, налаживание взаимоотношений с бывшими потребителями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инирующее направление в производстве приборной продукции занимает производство приборов учёта энергоресурсов. По совокупности технических характеристик изделия находятся на уровне лучших отечественных и стран СНГ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в состав Республиканского унитарного предприятия входят Дочернее Республиканское унитарное научно-производственное предприятие "Точприбор" и Дочернее Республиканское унитарное предприятие "Импульс"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деятельности Дочернего Республиканского унитарного научно-производственного предприятия "Точприбор" составляют научные и опытно-конструкторские разработки измерительной техники и товаров народного потребления для головного предприятия. Дочернее Республиканское унитарное предприятие "Импульс" занимается изготовлением и ремонтом спецоснастки, средств малой механизации для предприятий энергетики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ка материалов и комплектующих в основном производится из России и Украины (в процентном соотношении составляет 60%) и Республики Беларусь (соответственно, 40%)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ормирования прибыли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эффективности производства важно, чтобы при распределении прибыли предприятия была достигнута оптимальность соотношения интересов государства, самого предприятия и его работников. Большую роль в поиске данного оптимума играет анализ формирования и распределения прибыли. Данные для анализа представлены в таблице 1.1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  <w:lang w:val="en-US" w:eastAsia="en-US"/>
        </w:rPr>
        <w:t>1</w:t>
      </w:r>
      <w:r>
        <w:rPr>
          <w:b w:val="false"/>
          <w:sz w:val="28"/>
          <w:szCs w:val="28"/>
        </w:rPr>
        <w:t xml:space="preserve">.1 </w:t>
      </w:r>
      <w:r>
        <w:rPr/>
        <w:t>Исходные данные, млн. руб.</w:t>
      </w:r>
    </w:p>
    <w:tbl>
      <w:tblPr>
        <w:tblW w:w="831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71"/>
        <w:gridCol w:w="995"/>
        <w:gridCol w:w="790"/>
        <w:gridCol w:w="131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реализации продук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/убыток от ре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свободных отпускных цен на продукци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реализации продукции в сопоставимых цена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.2 Анализ состава, выполнения плана и динамики прибыли (убытка) РУП "ВЗЭП"</w:t>
      </w:r>
      <w:r>
        <w:rPr/>
        <w:t xml:space="preserve"> за 2003-2004г.г.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10"/>
        <w:gridCol w:w="616"/>
        <w:gridCol w:w="766"/>
        <w:gridCol w:w="616"/>
        <w:gridCol w:w="616"/>
        <w:gridCol w:w="766"/>
        <w:gridCol w:w="866"/>
        <w:gridCol w:w="903"/>
        <w:gridCol w:w="622"/>
        <w:gridCol w:w="866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казатели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3г.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4г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тклонение, млн.руб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емп роста, %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мма млн. руб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уктура,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ан, млн. 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мма, млн. руб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уктура,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/>
            </w:pPr>
            <w:r>
              <w:rPr>
                <w:sz w:val="20"/>
                <w:szCs w:val="18"/>
              </w:rPr>
              <w:t>выполне-ние плана, 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т пла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т пред. периода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быль/убыток от реализаци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8,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1,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3,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39,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быль/убыток от операционных доходов и рас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0,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37,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7,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перационные доходы (без НДС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2,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72,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0,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373,8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8"/>
              </w:rPr>
              <w:t>2.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перацион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1,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73,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0,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366,4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быль/убыток от внереализационных доход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1,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941,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67,4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6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нереализационные доходы (без НДС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нереализационные расход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,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49,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,5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быль/убыто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,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2,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данных таблицы 1.2., в целом объем прибыли в 2004г. снизился на -66 млн. руб. по сравнению с 2003г., что связано со снижением прибыли от операционной (-7 млн. руб.) и внереализационной (-67 млн. руб.) деятельности. План по этим показателям не выполнен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от реализации увеличилась на 8 млн. руб., однако выполнение плана по этому показателю составило лишь 93,85%. Таким образом, при темпе роста 101,4% удельный вес прибыли от реализации в структуре прибыли предприятия увеличился с 98,17% до 111,80%. Можем произвести более подробный анализ факторов изменения прибыли в отчетном периоде по сравнению с базовым: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3 Анализ факторов изменения прибыли (убытка) РУП "ВЗЭП" за 2004г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90"/>
        <w:gridCol w:w="3494"/>
        <w:gridCol w:w="2139"/>
        <w:gridCol w:w="105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t>п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акторы изменения прибыли/убытка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лгоритм расче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ч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мма влияния на прибыль, млн. руб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 прибыли/убытка ΔПобщ, в т.ч. за счет: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ΔПобщ=Побщ отч - Побщ ба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=534-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66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были от реализации продукции ΔПр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ΔПр отч - ΔПр ба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=597-58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я цен на продукцию ΔПр ц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ΔПр ц=гр4стр1 - гр4стр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=16305-1509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07,7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ъема реализованной продукции ΔПр об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ΔПр об=ΔПр баз*(гр4стр7/гр3стр7 -1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=589*(15097/10484-1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9,1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ровня затрат на 1 руб. реализованной продукции ΔПр з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ΔПр з=((гр4Σстр2,3,4/гр4стр7)-(гр3Σстр2,3,4/гр3стр7)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гр4стр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=15097*(10839/10484-15708/15097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,1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быль/убыток от операционных доходов и расходов ΔПопер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ΔПопер=ΔПопер отч - ΔПопер ба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=-2-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8"/>
              </w:rPr>
              <w:t>-7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быль/убыток от внереализационных операций ΔПв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ΔПв=ΔПв отч - ΔПв ба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=-61-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67,00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объем прибыли изменился под влиянием следующих факторов: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изменения прибыли от операционной (-7 млн. руб.) и внереализационной (-67 млн. руб.) деятельности;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изменения прибыли от реализации (+8 млн. руб.);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изменения цен на продукцию (+1207,78 млн. руб.);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изменения объема реализованной продукции (+259,14 млн. руб.);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изменения затрат на рубль реализованной продукции (+100,17 млн. руб.)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инансового положения предприятия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финансового положения РУП "ВЗЭП" начнем с анализа наличия и структуры актива и пассива баланса предприятия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 Анализ наличия, состава и структуры средств РУП "ВЗЭП" за 2004г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805"/>
        <w:gridCol w:w="846"/>
        <w:gridCol w:w="1114"/>
        <w:gridCol w:w="846"/>
        <w:gridCol w:w="1114"/>
        <w:gridCol w:w="846"/>
        <w:gridCol w:w="1114"/>
        <w:gridCol w:w="906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риобретения имущества и средств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млн. руб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млн. руб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млн. руб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4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9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о внеоборотные актив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и затра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, др. ц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П(издержки обращения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по приобретенным ценност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, отгруженные, выполненные работы, услуг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лож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Актив баланса предприятия на 84,8% представлен суммой внеоборотных активов (22852 млн. руб.). К концу 2004г. их удельный вес снизился до 80,3%. Наблюдается снижение и доли основных средств предприятия с 68,3% до 63,4%. Темп роста статьи "вложения во внеоборотные активы" составил 96,8%, однако их удельный вес в структуре актива баланса вырос на 0,4%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умма оборотных активов увеличилась на 904 млн. руб., а их удельный вес – на 4,4%. Проанализируем структуру и динамику статей пассива баланса предприятия: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2 Анализ наличия, состава и структуры источников средств РУП "ВЗЭП" за 2004г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030"/>
        <w:gridCol w:w="861"/>
        <w:gridCol w:w="1091"/>
        <w:gridCol w:w="862"/>
        <w:gridCol w:w="1092"/>
        <w:gridCol w:w="862"/>
        <w:gridCol w:w="1092"/>
        <w:gridCol w:w="786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t>пп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сточники приобретения имущества и средств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начало период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период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емп роста, %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8"/>
              </w:rPr>
              <w:t>сумма, млн. руб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дельный вес, 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8"/>
              </w:rPr>
              <w:t>сумма, млн. 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дельный вес, 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8"/>
              </w:rPr>
              <w:t>сумма, млн. ру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дельный вес, %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сточники собственных средст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57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6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00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6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35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7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ставной фон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зервный фон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бавочный фон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88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7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2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7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3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7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распределенная прибыл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0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покрытый убыто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6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2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4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37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ходы и расход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0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0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39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БП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0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0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7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ходы будущих периодо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2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чет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3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4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аткосрочные кредиты и займ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госрочные кредиты и займ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8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6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едитоская задолженност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3.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четы с поставщиками и подрядчикам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4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3.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четы по оплате тру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7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3.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четы по налогам и сбора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3.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четы по социальному страхованию и обеспечению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9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3.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четы с различными дебиторами и кредиторам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9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6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чие виды обязательст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8"/>
              </w:rPr>
              <w:t>11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0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АЛАН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9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4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48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5,5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, проведенный в таб. 2.2., показал, что наибольший удельный вес в структуре пассива баланса имеют "источники собственных средств" предприятия (76,3% на начало года и 66,7% на конец года), однако для сравнения доля только внеоборотных активов предприятия составила 84,8% и 80,3% соответственно на начало и конец 2004г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4 пассива баланса как на начало анализируемого периода, так и на конец, наблюдается превышение расходов над доходами, поэтому итог раздела имеет отрицательный знак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и долгосрочных и краткосрочных обязательств раздела 5 пассива баланса увеличили свой удельный вес в целом на 9,5%, то есть предприятие стало более зависимым от внешних источников средств. Относительное снижение произошло только по статьям расчетов по социальному страхованию и обеспечению (-0,1%) и прочим видам обязательств (-0,2%). При этом надо заметить, что балансовая стоимость имущества снизилась на -1487 млн. руб. (-5,5%)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м анализ формирования средств предприятия, то есть определим суммы источников собственных и заемных средств, идущих на покрытие оборотных и внеоборотных активов предприятия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3 Анализ источников формирования внеоборотных активов РУП "ВЗЭП"</w:t>
      </w:r>
      <w:r>
        <w:rPr/>
        <w:t xml:space="preserve"> за 2004г., млн. руб.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917"/>
        <w:gridCol w:w="1035"/>
        <w:gridCol w:w="1023"/>
        <w:gridCol w:w="2844"/>
        <w:gridCol w:w="910"/>
        <w:gridCol w:w="1023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необоротные актив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начало перио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период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сточники покрытия внеоборотных актив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начало перио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периода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необоротные активы (итог раздела 1 актива баланс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8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46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 Долгосрочные обязательства (стр720 раздела 5 пассив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83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 Собственный капитал (итог разделов 3 и 4 пассив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5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987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1. Используемые на покрытие внеоборотных актив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5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987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 Краткосрочные обязательства (итог раздела 5-стр720 пассив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605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1. Краткосрочные обязательства, используемые на покрытие внеоборотных актив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9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. Итого: (стр1+стр2.1.+стр3.1.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8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46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. Собственный капитал, используемый на покрытие оборотных активов (стр2 - 2.1.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аблицы 2.3. видно, что в начале года внеоборотные активы предприятия сформированы средствами собственного капитала в сумме 20542 млн. руб. и краткосрочных обязательств – в сумме 1780 млн. руб. на конец года сумма средств собственных источников снизилась до 16987 млн. руб., а сумма краткосрочных обязательств, идущих на формирование внеоборотных активов предприятия, увеличилась до 2591 млн. руб. Даже без дальнейшего анализа можно говорить о том, что оборотные активы предприятия не могут быть покрыты источниками собственных средств РУП "ВЗЭП"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4 Анализ источников формирования оборотных активов РУП "ВЗЭП"</w:t>
      </w:r>
      <w:r>
        <w:rPr/>
        <w:t xml:space="preserve"> за 2004г., млн.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98"/>
        <w:gridCol w:w="1053"/>
        <w:gridCol w:w="1040"/>
        <w:gridCol w:w="2792"/>
        <w:gridCol w:w="1053"/>
        <w:gridCol w:w="104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t>п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оротные актив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начало пери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период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сточники покрытия внеоборотных актив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начало пери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период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оротные активы (итог раздела 2 актива баланс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1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 Собственный капитал (итог 3 и 4 разделов пасси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5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98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.1. Использованный на покрытие внеоборот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5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98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2. Использованный на покрытие оборотных актив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 Краткосрочные обязательства (итог раздела 5 - стр720 пассив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6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1. Краткосрочные обязательства, использованные на покрытие внеоборотных актив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9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2. Краткосрочные обязательства, использованные на формирование оборотных активов (стр2 - 2.1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8"/>
              </w:rPr>
              <w:t>501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 Всего: (стр1.2.+стр2.2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14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аб. 2.4. видно, что оборотные активы в полной мере покрываются за счет заемного капитала как в начале 2004г., так и в конце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ий анализ будем производить в разрезе показателей ликвидности предприятия. Для более точного определения финансового положения РУП "ВЗЭП" за 2004г. рассчитаем следующие коэффициенты: коэффициент текущей ликвидности, коэффициент срочной ликвидности, коэффициент абсолютной ликвидности, коэффициент соотношения оборотных средств и краткосрочных обязательств, а также вычислим долю денежных средств, краткосрочных финансовых вложений в сумме оборотных активов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5 Анализ показателей ликвидности РУП "ВЗЭП"</w:t>
      </w:r>
      <w:r>
        <w:rPr/>
        <w:t xml:space="preserve"> за 2004г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410"/>
        <w:gridCol w:w="1504"/>
        <w:gridCol w:w="1449"/>
        <w:gridCol w:w="1154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t>п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казател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начало перио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пери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оротные активы (стр290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0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енежные средства (стр270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инансовые вложения (стр260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ебиторская задолженность (стр250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четы (стр790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48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6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госрочные кредиты и займы (стр720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8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аткосрочные обязательства (стр790 - стр720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6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15</w:t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-т соотношения оборотных средств и краткосрочных обязательст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0,04</w:t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-т текущей ликвидн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0,04</w:t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-т срочной ликвидн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1</w:t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-т абсолютной ликвидн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2</w:t>
            </w:r>
          </w:p>
        </w:tc>
      </w:tr>
      <w:tr>
        <w:trPr/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я денежных средств, краткосрочных фин. вложений в оборотных активах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3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предприятие имеет в наличии только 70% собственных оборотных активов. Нормативное значение данного показателя составляет 1,7. Доля наиболее ликвидной части оборотных средств по сравнению с суммой краткосрочных обязательств составила лишь 2% на начало года и 4% - на конец. Проведем сравнение значений коэффициентов с нормативными: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6 Оценка финансового состояния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943"/>
        <w:gridCol w:w="1375"/>
        <w:gridCol w:w="1330"/>
        <w:gridCol w:w="102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t>пп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показател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начало перио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пери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орматив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-т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-т текущей ликвидности К1=стр290/(стр790-стр720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-т обеспеченности оборотными средствами К2=(стр590+стр690-стр190)/стр2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0,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0,6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3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-т обеспеченности финансовых обязательств активами К3=стр790/стр390 или стр8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85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труктура баланса РУП "ВЗЭП" по данным 2004г. работы может быть признана неудовлетворительной, а предприятие – неплатежеспособным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7 Анализ показателей деловой актив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203"/>
        <w:gridCol w:w="696"/>
        <w:gridCol w:w="1475"/>
        <w:gridCol w:w="1186"/>
        <w:gridCol w:w="111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t>пп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казател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Ед. из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дыдущий пери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тчетный пери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ручка от реализации за минусом налогов и субсидий (Ф2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лн. 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42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3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7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от видов деятельности (стр020+030+040 Ф2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лн. 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83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7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6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еднегодовая стоимость актив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лн. 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2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2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еднегодовая стоимость оборотных средст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лн. 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еднегодовая стоимость остатков готовой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лн. 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еднегодовая величина дебиторской задолжен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лн. 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2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ая стоимость имущества (стр390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лн. 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47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9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8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должительность оборота активов (стр3*360/стр1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25,9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8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247,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должительность одного оборота оборотных средств (стр4*360/стр1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3,7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42,9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должительность одного оборота остатков продукции (стр5*360/стр2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,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4,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ериод расчета с дебиторами (стр7*360/стр1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н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2,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207,2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нтебельность реализованной продукции (прибыль от реализации/себестоимость реализованной продукции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0,0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нтабельность оборотного капитала (прибыль от реализации/среднегодовая стоимость оборотного капитала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ентабельность совокупных активов (чистая прибыль/среднегодовая стоимость совокупных актив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Основным критерием для определения характера деловой активности предприятия является рентабельность. В данном случае за анализируемый период рентабельность реализованной продукции снизилась на 2%, а рентабельность оборотного капитала и совокупных активов осталась неизменной. В целом по предприятию прослеживается весьма низкий уровень рентабельности, что характеризует низкий уровень деловой активности РУП "ВЗЭП" в исследуемом периоде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8 Анализ финансовой устойчивости РУП "ВЗЭП" за 2004г.</w:t>
      </w:r>
    </w:p>
    <w:tbl>
      <w:tblPr>
        <w:tblW w:w="829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944"/>
        <w:gridCol w:w="1302"/>
        <w:gridCol w:w="1272"/>
        <w:gridCol w:w="115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t>пп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казате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начало перио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пери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необоротные активы (стр19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8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46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239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</w:rPr>
              <w:t>Дебиторская задолженность (стр25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сточники собственных средств (стр59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5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0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356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ходы и расходы (стр69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четы (стр79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48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6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госрочные кредиты и займы (стр72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8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едиторская задолженность (стр73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4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3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алюта баланса (стр390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9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4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48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-т собственности (автономии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7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6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0,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-т заемных источник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3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-т соотношения привлеченных и собственных средст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1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-т долгосрочного привлечения заемного капит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-т маневренности собственных средст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0,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0,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0,0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я дебиторской задолженности в валюте баланс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1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эффициента автономии и, следовательно, повышение уровня коэффициента заемных источников в анализируемом периоде говорит об ухудшении финансового положения предприятия. Также увеличилась доля долгосрочно привлеченного капитала (+2%) и дебиторской задолженности (+1%). Еще больше ухудшилась маневренность собственных средств. Отрицательно может сказаться на работе предприятия и увеличение соотношения привлеченных и собственных средств (+19%)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следующего направления анализа выбран анализ дебиторской и кредиторской задолженностей, а также их сравнительный анализ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9 Анализ дебиторской задолженности РУП "ВЗЭП"</w:t>
      </w:r>
      <w:r>
        <w:rPr/>
        <w:t xml:space="preserve"> за 2004г.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158"/>
        <w:gridCol w:w="840"/>
        <w:gridCol w:w="1158"/>
        <w:gridCol w:w="840"/>
        <w:gridCol w:w="1158"/>
        <w:gridCol w:w="1415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дебиторами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проц пунктов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, в т.ч.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9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дебиторами и кредитор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дебиторская задолженнос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дебиторской задолженности за 2004г. увеличилась на 96 млн. руб.. Это изменение произошло за счет снижения суммы по статье "расчеты с покупателями и заказчиками" (-99 млн. руб.) и увеличения суммы дебиторской задолженности по статьям "расчеты в разными дебиторами и кредиторами" (+146 млн. руб.) и "прочая дебиторская задолженность" (+49 млн. руб.). Как следствие, заметные сдвиги произошли в структуре дебиторской задолженности: почти на 20% упал удельный вес сумм расчетов с покупателями и заказчиками, на 16,3% увеличилась доля расчетов с разными дебиторами и кредиторами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10 Анализ кредиторской задолженности РУП "ВЗЭП"</w:t>
      </w:r>
      <w:r>
        <w:rPr/>
        <w:t xml:space="preserve"> за 2004г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158"/>
        <w:gridCol w:w="840"/>
        <w:gridCol w:w="1158"/>
        <w:gridCol w:w="840"/>
        <w:gridCol w:w="1158"/>
        <w:gridCol w:w="1415"/>
      </w:tblGrid>
      <w:tr>
        <w:trPr/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дебиторами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проц пунктов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, в т.ч.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расчеты по оплате тру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. страхованию и обеспечени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5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дебиторами и кредитор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редприятию сумма кредиторской задолженности выросла на 1238 млн. руб.. Наибольшая сумма кредиторской задолженности, равная 897 млн. руб., в начале 2004г. – по статье "расчеты по социальному страхованию и обеспечению". К концу года в абсолютном и относительном выражении увеличилась сумма статьи "расчеты с разными дебиторами и кредиторами". Абсолютное увеличение составило +899 млн. руб., удельный вес данной статьи кредиторской задолженности вырос на 13,9%. Незначительно изменилась сумма статьи "расчеты с поставщиками и подрядчиками (+209 млн. руб. или +1,7%). Снижение произошло по суммам расчетов по социальному страхованию и обеспечению (-86 млн. руб. или -7,5%). При росте кредиторской задолженности по оплате труда (+78 млн. руб.), ее удельный вес все же снизился на 0,3%. Определим сумму превышения кредиторской задолженности над дебиторской по статьям обязательств: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11 Сравнительный анализ кредиторской и дебиторской задолженностей РУП "ВЗЭП"</w:t>
      </w:r>
      <w:r>
        <w:rPr/>
        <w:t xml:space="preserve"> на конец 2004г.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830"/>
        <w:gridCol w:w="1560"/>
        <w:gridCol w:w="1617"/>
        <w:gridCol w:w="1357"/>
        <w:gridCol w:w="1438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ебиторская задолжен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едиторская задолженность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вышение задолженности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ебиторско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едиторской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купатели и заказчики, поставщики и подрядч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8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 бюдже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6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 социальному страхованию и обесп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1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 оплат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 прочими кредиторами и дебит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4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чие виды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71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аблицы 2.11. можно судить о размерах превышения кредиторской задолженности над дебиторской. Само же превышение может говорить об увеличении сумм долгов или о возможном списании сомнительных долгов в течение рассматриваемого периода. В целом, это мешает предприятию нормально функционировать, в частности, заметно ухудшает его финансовое положение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бъема реализации продукции, работ, услуг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бъема реализации проведен в разрезе показателей, представленных в таб. 1.1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3.1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915"/>
        <w:gridCol w:w="1048"/>
        <w:gridCol w:w="868"/>
        <w:gridCol w:w="1048"/>
        <w:gridCol w:w="868"/>
        <w:gridCol w:w="1048"/>
        <w:gridCol w:w="744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.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млн. 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.,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млн. 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., 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млн. руб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., %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реализации продукции без НДС, акциз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/убыток от реализа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свободных отпускных цен на продукци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реализации продукции в сопоставимых цена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продукции, работ, услуг в 2004г. выросла на 4877 млн. руб. удельный вес себестоимости реализованной продукции в выручке увеличился на 2,47% (+4906 млн. руб.). Более подробный анализ этого увеличения проведен в разделе 5 "Анализ себестоимости продукции, работ, услуг". Уровень прибыли от реализации повысился в абсолютном (+8 млн. руб.) выражении, но уменьшился в относительном (-1,49%). Положительным результатом работы предприятия является снижение расходов на реализацию продукции (-37 млн. руб.) или -0,98% в структуре выручки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ебестоимости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аблицы 4.1. в структуре затрат на производство продукции в 2004г. наибольший удельный вес имеют материальные затраты (50,6 %), по сравнению с предыдущим периодом их доля повысилась на -4,38% при абсолютном росте на 3187 млн. руб., снизилась доля расходов на оплату труда и социальные отчисления (-2,71% и -0,27% соответственно)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1 Уровень и структура затрат на производство по РУП "ВЗЭП" за 2003-2004г.г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54"/>
        <w:gridCol w:w="918"/>
        <w:gridCol w:w="918"/>
        <w:gridCol w:w="616"/>
        <w:gridCol w:w="666"/>
        <w:gridCol w:w="795"/>
        <w:gridCol w:w="795"/>
        <w:gridCol w:w="1614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t>пп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Экономические элементы затрат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бсолютные показатели, млн. руб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уктура затрат, %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8"/>
              </w:rPr>
              <w:t>Изменение структуры, проц. Пунктов</w:t>
            </w:r>
          </w:p>
        </w:tc>
      </w:tr>
      <w:tr>
        <w:trPr>
          <w:trHeight w:val="1048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3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4г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мма, млн. 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3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4г.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териальные затр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4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0,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,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0,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,3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ходы на оплату тру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8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,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7,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,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2,7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</w:rPr>
              <w:t xml:space="preserve">Отчисления на соц. Нужды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,6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,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,2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0,2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мортизация основных средств и нематериальных актив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6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,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,7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1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4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чие затра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,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,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,8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1,8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ТОГО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4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7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4.2 Оценка уровня затрат на рубль товарной продукции по РУП "ВЗЭП"</w:t>
      </w:r>
      <w:r>
        <w:rPr/>
        <w:t xml:space="preserve"> за 2003-2004г.г.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886"/>
        <w:gridCol w:w="749"/>
        <w:gridCol w:w="716"/>
        <w:gridCol w:w="716"/>
        <w:gridCol w:w="864"/>
        <w:gridCol w:w="1125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/-)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ла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ровня 2003г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укции, работ, услуг, тыс.руб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одукции, работ, услуг в отпускных ценах, тыс.руб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убль продукции, работ, услуг (стр1/стр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затрат на рубль товарной продукции показала, что данный показатель изменился незначительно: +0,001 руб. как по сравнению с плановым уровнем, так и по сравнению с уровнем 2003г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использования трудовых ресурсов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5.1 Анализ обеспеченности трудовыми ресурсами и изменения их структуры по РУП "ВЗЭП"</w:t>
      </w:r>
      <w:r>
        <w:rPr/>
        <w:t xml:space="preserve"> за 2003-2004г.г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498"/>
        <w:gridCol w:w="704"/>
        <w:gridCol w:w="584"/>
        <w:gridCol w:w="704"/>
        <w:gridCol w:w="584"/>
        <w:gridCol w:w="704"/>
        <w:gridCol w:w="584"/>
        <w:gridCol w:w="704"/>
        <w:gridCol w:w="953"/>
        <w:gridCol w:w="704"/>
        <w:gridCol w:w="953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№</w:t>
            </w:r>
            <w:r>
              <w:rPr>
                <w:sz w:val="20"/>
                <w:szCs w:val="16"/>
              </w:rPr>
              <w:t>пп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ерсонал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-сть, чел.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.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-сть, чел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-сть, чел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-сть, ч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проц. пункт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-сть, че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проц. пунктов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деятельность, в т.ч.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, из них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2.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2.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сновная деятельность всего персонал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5.2 Анализ движения рабочих по РУП "ВЗЭП"</w:t>
      </w:r>
      <w:r>
        <w:rPr/>
        <w:t xml:space="preserve"> за 2003-2004г.г.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824"/>
        <w:gridCol w:w="896"/>
        <w:gridCol w:w="896"/>
        <w:gridCol w:w="181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/-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ло по списку на начало года, че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, че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ыбыло, чел., в т.ч.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бственному желанию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ено за прогулы и др. наруш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чим причина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ло по списку на конец периода, че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, че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 оборота по прием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 оборота по выбытию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 текуче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редприятию наблюдается снижение текучести кадров в 2004г. по сравнению с 2003г.. доля рабочих основной деятельности в 2004г. увеличилась на 0,28% от общей численности, а по сравнению с планом – снизилась на 0,09%. В целом по предприятию можно говорить о невыполнении плана по труду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5.3 Анализ использования рабочего времени по РУП "ВЗЭП"</w:t>
      </w:r>
      <w:r>
        <w:rPr/>
        <w:t xml:space="preserve"> за 2004г.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296"/>
        <w:gridCol w:w="1330"/>
        <w:gridCol w:w="1014"/>
        <w:gridCol w:w="1237"/>
        <w:gridCol w:w="166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/-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чи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работанных всеми рабочими, тыс. чел-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работанных всеми рабочими, чел-д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но сверхурочно, чел-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ней, отработанных одним рабочим за год, д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часов, отработанных одним рабочим за год, 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продолжительность рабочего дня, 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3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3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человеко-дней целодневных простое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4 Анализ выполнения плана по показателям производительности тру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22"/>
        <w:gridCol w:w="1330"/>
        <w:gridCol w:w="916"/>
        <w:gridCol w:w="966"/>
        <w:gridCol w:w="1367"/>
        <w:gridCol w:w="1375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план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лан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укции, тыс.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-сть работников основной деятельности, чел. (в т.ч. ППП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perscript"/>
              </w:rPr>
              <w:t>о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рабочих в общей числ-сти работников основной деятельности,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Число отработанных всеми рабочими, тыс. чел-ч из них: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урочн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выработка продукции на одного работника основной деятельности, тыс.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выработка продукции на одного рабочего, тыс.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9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2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28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вная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86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</w:tbl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воды курсовой работы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данных таблицы 1.2., объем прибыли в 2004г. снизился на -66 млн. руб. по сравнению с 2003г., что связано со снижением прибыли от операционной (-7 млн. руб.) и внереализационной (-67 млн. руб.) деятельности. План по этим показателям не выполнен. Прибыль от реализации увеличилась на 8 млн. руб., однако выполнение плана по этому показателю составило лишь 93,85%. Таким образом, при темпе роста 101,4% удельный вес прибыли от реализации в структуре прибыли предприятия увеличился с 98,17% до 111,80%.</w:t>
      </w:r>
    </w:p>
    <w:p>
      <w:pPr>
        <w:pStyle w:val="HTM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 баланса предприятия на 84,8% представлен суммой внеоборотных активов (22852 млн. руб.). К концу 2004г. их удельный вес снизился до 80,3%. Анализ, проведенный в таб. 2.2., показал, что наибольший удельный вес в структуре пассива баланса имеют "источники собственных средств" предприятия (76,3% на начало года и 66,7% на конец года), то есть предприятие не обеспечено собственными средствами в достаточной мере. Анализ финансового состояния показал, что структура баланса предприятия – неудовлетворительная.</w:t>
      </w:r>
    </w:p>
    <w:p>
      <w:pPr>
        <w:pStyle w:val="HTM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ение кредиторской задолженности на дебиторской может говорить об увеличении сумм долгов или о возможном списании сомнительных долгов в течение 2004г. В целом, это мешает предприятию нормально функционировать, в частности, заметно ухудшает его финансовое положение.</w:t>
      </w:r>
    </w:p>
    <w:p>
      <w:pPr>
        <w:pStyle w:val="HTM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аблицы 4.1. в структуре затрат на производство продукции в 2004г. наибольший удельный вес имеют материальные затраты (50,6 %), по сравнению с предыдущим периодом их доля повысилась на -4,38% при абсолютном росте на 3187 млн. руб., снизилась доля расходов на оплату труда и социальные отчисления (-2,71% и -0,27% соответственно).</w:t>
      </w:r>
    </w:p>
    <w:p>
      <w:pPr>
        <w:pStyle w:val="HTML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о труду на предприятии не выполнен. Это говорит об неэффективном использовании трудовых ресурсов на РУП "ВЗЭП". Другие показатели также свидетельствуют о том, что предприятие не может полноценно работать.</w:t>
      </w:r>
    </w:p>
    <w:p>
      <w:pPr>
        <w:pStyle w:val="HTML1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12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pt">
    <w:name w:val="Стиль 16 pt по ширине"/>
    <w:basedOn w:val="Normal"/>
    <w:next w:val="HTML1"/>
    <w:qFormat/>
    <w:pPr>
      <w:spacing w:lineRule="auto" w:line="360" w:before="120" w:after="120"/>
      <w:jc w:val="center"/>
    </w:pPr>
    <w:rPr>
      <w:sz w:val="32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48:00Z</dcterms:created>
  <dc:creator>DiK</dc:creator>
  <dc:description/>
  <cp:keywords/>
  <dc:language>en-US</dc:language>
  <cp:lastModifiedBy>Mage</cp:lastModifiedBy>
  <dcterms:modified xsi:type="dcterms:W3CDTF">2011-10-04T13:48:00Z</dcterms:modified>
  <cp:revision>2</cp:revision>
  <dc:subject/>
  <dc:title>Введение</dc:title>
</cp:coreProperties>
</file>