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en-US" w:eastAsia="en-US"/>
        </w:rPr>
        <w:t>ОАО "Кондитерский концерн Бабаевский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6"/>
          <w:lang w:val="en-US" w:eastAsia="en-US"/>
        </w:rPr>
        <w:t>Сведения об Обществ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Полное фирменное наименова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6"/>
          <w:lang w:val="en-US" w:eastAsia="en-US"/>
        </w:rPr>
        <w:t>Открытое акционерное общество "Кондитерский концерн Бабаевский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Место нахождения и почтовый адрес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6"/>
          <w:lang w:val="en-US" w:eastAsia="en-US"/>
        </w:rPr>
        <w:t>107140 Российская Федерация, г.Москва, ул. Малая Красносельская, д.7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Сведения о государственной регистрации эмитен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Дата государственной регистрации эмитента: </w:t>
      </w:r>
      <w:r>
        <w:rPr>
          <w:rFonts w:cs="Times New Roman" w:ascii="Times New Roman" w:hAnsi="Times New Roman"/>
          <w:bCs/>
          <w:color w:val="000000"/>
          <w:sz w:val="28"/>
          <w:szCs w:val="26"/>
          <w:lang w:val="en-US" w:eastAsia="en-US"/>
        </w:rPr>
        <w:t>29.12.199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Номер свидетельства о государственной регистрации: </w:t>
      </w:r>
      <w:r>
        <w:rPr>
          <w:rFonts w:cs="Times New Roman" w:ascii="Times New Roman" w:hAnsi="Times New Roman"/>
          <w:bCs/>
          <w:color w:val="000000"/>
          <w:sz w:val="28"/>
          <w:szCs w:val="26"/>
          <w:lang w:val="en-US" w:eastAsia="en-US"/>
        </w:rPr>
        <w:t>021.92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Орган, осуществивший государственную регистрацию: </w:t>
      </w:r>
      <w:r>
        <w:rPr>
          <w:rFonts w:cs="Times New Roman" w:ascii="Times New Roman" w:hAnsi="Times New Roman"/>
          <w:bCs/>
          <w:color w:val="000000"/>
          <w:sz w:val="28"/>
          <w:szCs w:val="26"/>
          <w:lang w:val="en-US" w:eastAsia="en-US"/>
        </w:rPr>
        <w:t>Московская регистрационная пала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Общее количество акционеров: </w:t>
      </w:r>
      <w:r>
        <w:rPr>
          <w:rFonts w:cs="Times New Roman" w:ascii="Times New Roman" w:hAnsi="Times New Roman"/>
          <w:bCs/>
          <w:color w:val="000000"/>
          <w:sz w:val="28"/>
          <w:szCs w:val="26"/>
          <w:lang w:val="en-US" w:eastAsia="en-US"/>
        </w:rPr>
        <w:t>1 201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, в т. ч.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акционеры, владеющие более </w:t>
      </w:r>
      <w:r>
        <w:rPr>
          <w:rFonts w:cs="Times New Roman" w:ascii="Times New Roman" w:hAnsi="Times New Roman"/>
          <w:bCs/>
          <w:color w:val="000000"/>
          <w:sz w:val="28"/>
          <w:szCs w:val="26"/>
          <w:lang w:val="en-US" w:eastAsia="en-US"/>
        </w:rPr>
        <w:t>20%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 акций Общества: </w:t>
      </w:r>
      <w:r>
        <w:rPr>
          <w:rFonts w:cs="Times New Roman" w:ascii="Times New Roman" w:hAnsi="Times New Roman"/>
          <w:bCs/>
          <w:color w:val="000000"/>
          <w:sz w:val="28"/>
          <w:szCs w:val="26"/>
          <w:lang w:val="en-US" w:eastAsia="en-US"/>
        </w:rPr>
        <w:t>ОАО "АБ "Инкомбанк"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доля государства в УК Общества: </w:t>
      </w:r>
      <w:r>
        <w:rPr>
          <w:rFonts w:cs="Times New Roman" w:ascii="Times New Roman" w:hAnsi="Times New Roman"/>
          <w:bCs/>
          <w:color w:val="000000"/>
          <w:sz w:val="28"/>
          <w:szCs w:val="26"/>
          <w:lang w:val="en-US" w:eastAsia="en-US"/>
        </w:rPr>
        <w:t>0% (не имеет)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Сведения об аудиторе Обществ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Наименование: </w:t>
      </w:r>
      <w:r>
        <w:rPr>
          <w:rFonts w:cs="Times New Roman" w:ascii="Times New Roman" w:hAnsi="Times New Roman"/>
          <w:bCs/>
          <w:color w:val="000000"/>
          <w:sz w:val="28"/>
          <w:szCs w:val="26"/>
          <w:lang w:val="en-US" w:eastAsia="en-US"/>
        </w:rPr>
        <w:t>ЗАО "Фирма "Артур Андерсен"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(113054, г.Москва, Космодамианская наб., 52/2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Тел.: (095) 755-97-00 Факс: (095) 755-97-10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Лицензия № 006365 Дата выдачи: - 5 ноября 1998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Сведения о реестродержателе Обществ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Наименование: </w:t>
      </w:r>
      <w:r>
        <w:rPr>
          <w:rFonts w:cs="Times New Roman" w:ascii="Times New Roman" w:hAnsi="Times New Roman"/>
          <w:bCs/>
          <w:color w:val="000000"/>
          <w:sz w:val="28"/>
          <w:szCs w:val="26"/>
          <w:lang w:val="en-US" w:eastAsia="en-US"/>
        </w:rPr>
        <w:t>Филиал "Московский" ЗАО "Единый регистратор"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(г. Москва, Старосадский переулок, д. 8, стр. 1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Тел.: 924-36-70 Факс: 924-36-70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Лицензия ФКЦБ РФ №01178 Срок действия до: 4.12.1999 год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6"/>
          <w:lang w:val="en-US" w:eastAsia="en-US"/>
        </w:rPr>
        <w:t>Финансово- хозяйственная деятельность Обще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Характеристика деятельности общества за отчётный год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en-US" w:eastAsia="en-US"/>
        </w:rPr>
        <w:t>Основные виды деятельности и объём реализации (в тоннах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269"/>
        <w:gridCol w:w="2057"/>
        <w:gridCol w:w="2057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6"/>
                <w:lang w:val="en-US" w:eastAsia="en-US"/>
              </w:rPr>
              <w:t>Ассортимен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6"/>
                <w:lang w:val="en-US" w:eastAsia="en-US"/>
              </w:rPr>
              <w:t>Ед.изм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6"/>
                <w:lang w:val="en-US" w:eastAsia="en-US"/>
              </w:rPr>
              <w:t>2006г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6"/>
                <w:lang w:val="en-US" w:eastAsia="en-US"/>
              </w:rPr>
              <w:t>2007г.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Карамел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тон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2356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18636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Шокола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тон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826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7485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Конф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тон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2040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20248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Полуфабрика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тон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244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2510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6"/>
                <w:lang w:val="en-US" w:eastAsia="en-US"/>
              </w:rPr>
              <w:t>ИТОГО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6"/>
                <w:lang w:val="en-US" w:eastAsia="en-US"/>
              </w:rPr>
              <w:t>тон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6"/>
                <w:lang w:val="en-US" w:eastAsia="en-US"/>
              </w:rPr>
              <w:t>5224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6"/>
                <w:lang w:val="en-US" w:eastAsia="en-US"/>
              </w:rPr>
              <w:t>46369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drawing>
          <wp:inline distT="0" distB="0" distL="0" distR="0">
            <wp:extent cx="5505450" cy="197739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en-US" w:eastAsia="en-US"/>
        </w:rPr>
        <w:t>Характеристика рынков сбыта, сведения о конкуренции на них.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В 2008 году продолжилось активное завоевание рынка кондитерских изделий. Наибольшая доля реализуемой продукции приходится на Центральный район - </w:t>
      </w:r>
      <w:r>
        <w:rPr>
          <w:rFonts w:cs="Times New Roman" w:ascii="Times New Roman" w:hAnsi="Times New Roman"/>
          <w:b/>
          <w:bCs/>
          <w:color w:val="000000"/>
          <w:sz w:val="28"/>
          <w:szCs w:val="26"/>
          <w:lang w:val="en-US" w:eastAsia="en-US"/>
        </w:rPr>
        <w:t>82,8%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, Северо-Кавказский - </w:t>
      </w:r>
      <w:r>
        <w:rPr>
          <w:rFonts w:cs="Times New Roman" w:ascii="Times New Roman" w:hAnsi="Times New Roman"/>
          <w:b/>
          <w:bCs/>
          <w:color w:val="000000"/>
          <w:sz w:val="28"/>
          <w:szCs w:val="26"/>
          <w:lang w:val="en-US" w:eastAsia="en-US"/>
        </w:rPr>
        <w:t>5,1%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, Западно-Сибирский - </w:t>
      </w:r>
      <w:r>
        <w:rPr>
          <w:rFonts w:cs="Times New Roman" w:ascii="Times New Roman" w:hAnsi="Times New Roman"/>
          <w:b/>
          <w:bCs/>
          <w:color w:val="000000"/>
          <w:sz w:val="28"/>
          <w:szCs w:val="26"/>
          <w:lang w:val="en-US" w:eastAsia="en-US"/>
        </w:rPr>
        <w:t>2,9%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 и Поволжский район - </w:t>
      </w:r>
      <w:r>
        <w:rPr>
          <w:rFonts w:cs="Times New Roman" w:ascii="Times New Roman" w:hAnsi="Times New Roman"/>
          <w:b/>
          <w:bCs/>
          <w:color w:val="000000"/>
          <w:sz w:val="28"/>
          <w:szCs w:val="26"/>
          <w:lang w:val="en-US" w:eastAsia="en-US"/>
        </w:rPr>
        <w:t>1,5%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В 2006 году собственная дистрибьюторская сеть расширялась по двум основным направлениям: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созданы и действуют торговые дома в </w:t>
      </w:r>
      <w:r>
        <w:rPr>
          <w:rFonts w:cs="Times New Roman" w:ascii="Times New Roman" w:hAnsi="Times New Roman"/>
          <w:b/>
          <w:bCs/>
          <w:color w:val="000000"/>
          <w:sz w:val="28"/>
          <w:szCs w:val="26"/>
          <w:lang w:val="en-US" w:eastAsia="en-US"/>
        </w:rPr>
        <w:t>42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 регионах России, в том числе новые торговые дома появились в Омске, Ставрополе, Чите, Оренбурге, Черкесске, Баку, Тбилиси, Иркутске, Воронеже и т. д. Объём кондитерских изделий, реализованных посредством торговых домов увеличился до </w:t>
      </w:r>
      <w:r>
        <w:rPr>
          <w:rFonts w:cs="Times New Roman" w:ascii="Times New Roman" w:hAnsi="Times New Roman"/>
          <w:b/>
          <w:bCs/>
          <w:color w:val="000000"/>
          <w:sz w:val="28"/>
          <w:szCs w:val="26"/>
          <w:lang w:val="en-US" w:eastAsia="en-US"/>
        </w:rPr>
        <w:t>17,5%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 от общего количества отгруженной продукции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развивается сеть фирменных магазинов и отделов: в Москве, Сочи, Ростов- на Дону, Краснодар, Казань, Чита и других было создано </w:t>
      </w:r>
      <w:r>
        <w:rPr>
          <w:rFonts w:cs="Times New Roman" w:ascii="Times New Roman" w:hAnsi="Times New Roman"/>
          <w:b/>
          <w:bCs/>
          <w:color w:val="000000"/>
          <w:sz w:val="28"/>
          <w:szCs w:val="26"/>
          <w:lang w:val="en-US" w:eastAsia="en-US"/>
        </w:rPr>
        <w:t>10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 фирменных магазинов и </w:t>
      </w:r>
      <w:r>
        <w:rPr>
          <w:rFonts w:cs="Times New Roman" w:ascii="Times New Roman" w:hAnsi="Times New Roman"/>
          <w:b/>
          <w:bCs/>
          <w:color w:val="000000"/>
          <w:sz w:val="28"/>
          <w:szCs w:val="26"/>
          <w:lang w:val="en-US" w:eastAsia="en-US"/>
        </w:rPr>
        <w:t>46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 кондитерских отдел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Основным потребителем продукции Общества остаётся Москва и Московская область, на долю которой приходится </w:t>
      </w:r>
      <w:r>
        <w:rPr>
          <w:rFonts w:cs="Times New Roman" w:ascii="Times New Roman" w:hAnsi="Times New Roman"/>
          <w:b/>
          <w:bCs/>
          <w:color w:val="000000"/>
          <w:sz w:val="28"/>
          <w:szCs w:val="26"/>
          <w:lang w:val="en-US" w:eastAsia="en-US"/>
        </w:rPr>
        <w:t>80%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 реализуемой продук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За 2006 год ОАО "Кондитерский концерн Бабаевский" принял участие в 10 выставках и конкурсах и завоевал много почётных наград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Дипломы международной выставки "Интерсладости 2006"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"100 лучших товаров России" (27 видов продукции предприятия)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Золотые медали выставки "Российские продукты питания 2006" и многие друг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en-US" w:eastAsia="en-US"/>
        </w:rPr>
        <w:t>Мероприятия по улучшению качества выпускаемой продукции, модернизации и обновлению производственных фондов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Для сохранения и повышения качества выпускаемой продукции в течение года были проведены следующие мероприятия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ужесточён входной контроль за качеством поступающего сырья и материалов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проведены комплексные работы по стабилизации качества карамельной массы и начинок, позволяющие удлинить срок хранения карамели с начинками до 6-8 месяцев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улучшено дозирование рецептурных компонентов. Оптимизация вязкости и влажности конфетных масс и снижены возвратные отходы на новой помадной линии фирмы "Пипенброк"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в шоколадном цехе внедрены системы очистки какао-бобов от примесей и пяти-валковая мельница, позволяющая снизить зольность и повысить степень измельчения, следовательно, улучшить качество шоколадных полуфабрикатов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на линии "Московский сувенир" в конфетном цехе проведены испытания и внедрена новая формующая машина "Макат", позволяющая существенно улучшить качество формования и повысить производительность лин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На обновление производственных мощностей Обществом было израсходовано 54 млн. руб.: в основных и вспомогательных цехах и подразделениях было установлено 409 единиц технологического и вспомогательного оборудования общей стоимостью 7,8 млн. долларов США. В частности, в конфетном цеху была установлена и смонтирована на имеющая аналога в России высокопроизводительная линия фирмы "Винклер" по выпуску шоколада с различными крупными добавками: орехами, цукатами, изюмом и другими компонентами, была выведена на проектную мощность новая линия по производству помадных конфет с принципиально новым технологическим решением - бескрахмальным методом отливки, которые по достоинству были оценены покупател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Немалые средства в истекшем году были направлены на проведение природоохранных мероприятий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ревизию оборудования и электроснабжение водооборотных систем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лабораторный контроль за состоянием промышленных и ливневых стоков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обследование загрязнения атмосферы воздуха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контроль источников выбросов вредных веществ в атмосферу, контроль эффективности газоочистных установок и разработку паспор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u w:val="single"/>
          <w:lang w:val="en-US" w:eastAsia="en-US"/>
        </w:rPr>
        <w:t>Основные показатели финансовой деятельности Обще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en-US" w:eastAsia="en-US"/>
        </w:rPr>
        <w:t>Основные положения учётной политики: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Учетная политика предприятия ведется согласно Положению о бухгалтерском учете и отчетности в РФ и другим нормативным (инструктивным) документам с учетом последующих изменений и дополнений в ни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en-US" w:eastAsia="en-US"/>
        </w:rPr>
        <w:t>Сумма уплаченных налогов и иных платежей в бюджет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4488"/>
        <w:gridCol w:w="3181"/>
      </w:tblGrid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6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6"/>
                <w:lang w:val="en-US" w:eastAsia="en-US"/>
              </w:rPr>
              <w:t>п/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6"/>
                <w:lang w:val="en-US" w:eastAsia="en-US"/>
              </w:rPr>
              <w:t>Показатель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6"/>
                <w:lang w:val="en-US" w:eastAsia="en-US"/>
              </w:rPr>
              <w:t>Сумма налога, тыс. руб.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6"/>
                <w:lang w:val="en-US" w:eastAsia="en-US"/>
              </w:rPr>
              <w:t>1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Налог на добавленную стоимость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65 943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6"/>
                <w:lang w:val="en-US" w:eastAsia="en-US"/>
              </w:rPr>
              <w:t>2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Налог на имущество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5 821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6"/>
                <w:lang w:val="en-US" w:eastAsia="en-US"/>
              </w:rPr>
              <w:t>3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Налог на прибыль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18 528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6"/>
                <w:lang w:val="en-US" w:eastAsia="en-US"/>
              </w:rPr>
              <w:t>4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Налог на содержание жилищного фонд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13 246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6"/>
                <w:lang w:val="en-US" w:eastAsia="en-US"/>
              </w:rPr>
              <w:t>5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Земельный налог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2 849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6"/>
                <w:lang w:val="en-US" w:eastAsia="en-US"/>
              </w:rPr>
              <w:t>6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Подоходный налог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9 822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6"/>
                <w:lang w:val="en-US" w:eastAsia="en-US"/>
              </w:rPr>
              <w:t>7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Налог на рекламу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205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6"/>
                <w:lang w:val="en-US" w:eastAsia="en-US"/>
              </w:rPr>
              <w:t>8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Налог на автодороги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23 902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6"/>
                <w:lang w:val="en-US" w:eastAsia="en-US"/>
              </w:rPr>
              <w:t>9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Прочие налоги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93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en-US" w:eastAsia="en-US"/>
        </w:rPr>
        <w:t>Сведения о чистых актив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Соотношение стоимости чистых активов и размера уставного капитала на конец 2006 года = 372 446 000 руб. / 418 260 руб. = </w:t>
      </w:r>
      <w:r>
        <w:rPr>
          <w:rFonts w:cs="Times New Roman" w:ascii="Times New Roman" w:hAnsi="Times New Roman"/>
          <w:b/>
          <w:bCs/>
          <w:color w:val="000000"/>
          <w:sz w:val="28"/>
          <w:szCs w:val="26"/>
          <w:lang w:val="en-US" w:eastAsia="en-US"/>
        </w:rPr>
        <w:t>890,465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en-US" w:eastAsia="en-US"/>
        </w:rPr>
        <w:t>Распределение прибыли и убытко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3"/>
        <w:gridCol w:w="3682"/>
      </w:tblGrid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Статья расходования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 xml:space="preserve">Размер средств, тыс. руб. 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Чистая прибыль к распределению, всего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1 682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Фонд накопления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505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Фонд потребления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1 177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Нераспределённая прибыль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en-US" w:eastAsia="en-US"/>
        </w:rPr>
        <w:t>Социальные показател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5603"/>
        <w:gridCol w:w="1988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6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6"/>
                <w:lang w:val="en-US" w:eastAsia="en-US"/>
              </w:rPr>
              <w:t>п/п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6"/>
                <w:lang w:val="en-US" w:eastAsia="en-US"/>
              </w:rPr>
              <w:t>Показатель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6"/>
                <w:lang w:val="en-US" w:eastAsia="en-US"/>
              </w:rPr>
              <w:t>2006 год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6"/>
                <w:lang w:val="en-US" w:eastAsia="en-US"/>
              </w:rPr>
              <w:t>1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Среднесписочная численность работников, че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2 298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6"/>
                <w:lang w:val="en-US" w:eastAsia="en-US"/>
              </w:rPr>
              <w:t>2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Затраты на оплату труда, тыс. руб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71 300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6"/>
                <w:lang w:val="en-US" w:eastAsia="en-US"/>
              </w:rPr>
              <w:t>3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Отчисления на социальные нужды, в т. ч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25 578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6"/>
                <w:lang w:val="en-US" w:eastAsia="en-US"/>
              </w:rPr>
              <w:t>3.1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В фонд социального страхова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912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6"/>
                <w:lang w:val="en-US" w:eastAsia="en-US"/>
              </w:rPr>
              <w:t>3.2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В пенсионный фон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20 500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6"/>
                <w:lang w:val="en-US" w:eastAsia="en-US"/>
              </w:rPr>
              <w:t>3.3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На медицинское страх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3 065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6"/>
                <w:lang w:val="en-US" w:eastAsia="en-US"/>
              </w:rPr>
              <w:t>3.4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В фонд занят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1 101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6"/>
                <w:lang w:val="en-US" w:eastAsia="en-US"/>
              </w:rPr>
              <w:t>4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Средняя заработная плата работников, тыс. руб. (стр.2/ стр.1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2 56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bookmarkStart w:id="0" w:name="03"/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6"/>
          <w:lang w:val="en-US" w:eastAsia="en-US"/>
        </w:rPr>
        <w:t>Корпоративные действ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u w:val="single"/>
          <w:lang w:val="en-US" w:eastAsia="en-US"/>
        </w:rPr>
        <w:t>Сведения об Уставном капитале Общества.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Уставный капитал Общества составляет 418 260 руб. и разделен на 83 652</w:t>
      </w:r>
      <w:r>
        <w:rPr>
          <w:rFonts w:cs="Times New Roman" w:ascii="Times New Roman" w:hAnsi="Times New Roman"/>
          <w:b/>
          <w:bCs/>
          <w:color w:val="000000"/>
          <w:sz w:val="28"/>
          <w:szCs w:val="26"/>
          <w:lang w:val="en-US" w:eastAsia="en-US"/>
        </w:rPr>
        <w:t xml:space="preserve"> 000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 обыкновенных именных акций номинальной стоимостью </w:t>
      </w:r>
      <w:r>
        <w:rPr>
          <w:rFonts w:cs="Times New Roman" w:ascii="Times New Roman" w:hAnsi="Times New Roman"/>
          <w:b/>
          <w:bCs/>
          <w:color w:val="000000"/>
          <w:sz w:val="28"/>
          <w:szCs w:val="26"/>
          <w:lang w:val="en-US" w:eastAsia="en-US"/>
        </w:rPr>
        <w:t>0.5 коп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u w:val="single"/>
          <w:lang w:val="en-US" w:eastAsia="en-US"/>
        </w:rPr>
        <w:t>Структура акционерного капитала.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Юридические лица - 8 организаций - 79,19 %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Физические лица - 1 193 человек - 20,81 %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u w:val="single"/>
          <w:lang w:val="en-US" w:eastAsia="en-US"/>
        </w:rPr>
        <w:t>Сведения о выплачиваемых дивидендах в отчётном году.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Выплата дивидендов за 2006 год по решению общего собрания акционеров не осуществлялась. Прибыль была направлена на развитие производ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u w:val="single"/>
          <w:lang w:val="en-US" w:eastAsia="en-US"/>
        </w:rPr>
        <w:t xml:space="preserve">Информация о проведении внеочередных собраний акционеров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За 1998 год было проведено одно внеочередное собрание акционеров (4 марта 1998 года), на котором было принято решение о переименовании ОАО "Бабаевское" в ОАО "Кондитерский концерн Бабаевский"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u w:val="single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u w:val="single"/>
          <w:lang w:val="en-US" w:eastAsia="en-US"/>
        </w:rPr>
        <w:t>Сведения о дочерних кондитерских предприятиях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979"/>
        <w:gridCol w:w="1275"/>
        <w:gridCol w:w="1543"/>
        <w:gridCol w:w="1948"/>
        <w:gridCol w:w="1722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6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6"/>
                <w:lang w:val="en-US" w:eastAsia="en-US"/>
              </w:rPr>
              <w:t>п/п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6"/>
                <w:lang w:val="en-US" w:eastAsia="en-US"/>
              </w:rPr>
              <w:t>Наименование пред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6"/>
                <w:lang w:val="en-US" w:eastAsia="en-US"/>
              </w:rPr>
              <w:t xml:space="preserve">Общее количество акций,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6"/>
                <w:lang w:val="en-US" w:eastAsia="en-US"/>
              </w:rPr>
              <w:t>шт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6"/>
                <w:lang w:val="en-US" w:eastAsia="en-US"/>
              </w:rPr>
              <w:t xml:space="preserve">Номинал,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6"/>
                <w:lang w:val="en-US" w:eastAsia="en-US"/>
              </w:rPr>
              <w:t>руб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6"/>
                <w:lang w:val="en-US" w:eastAsia="en-US"/>
              </w:rPr>
              <w:t>Категор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6"/>
                <w:lang w:val="en-US" w:eastAsia="en-US"/>
              </w:rPr>
              <w:t xml:space="preserve">Количество акций в собственности Концерна,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6"/>
                <w:lang w:val="en-US" w:eastAsia="en-US"/>
              </w:rPr>
              <w:t>шт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6"/>
                <w:lang w:val="en-US" w:eastAsia="en-US"/>
              </w:rPr>
              <w:t>1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ОАО "Южуралкондитер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 xml:space="preserve">1 319 500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 xml:space="preserve">0,1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 xml:space="preserve">Обыкновенные именные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 xml:space="preserve">680 535 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6"/>
                <w:lang w:val="en-US" w:eastAsia="en-US"/>
              </w:rPr>
              <w:t>2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 xml:space="preserve">ЗАО "Сормовская кондитерская фабрика"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 xml:space="preserve">841 842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 xml:space="preserve">2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 xml:space="preserve">Обыкновенные именные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 xml:space="preserve">551 225 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6"/>
                <w:lang w:val="en-US" w:eastAsia="en-US"/>
              </w:rPr>
              <w:t>3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ЗАО "Шоколадная фабрика "Новосибирска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 xml:space="preserve">5 000 000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 xml:space="preserve">1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 xml:space="preserve">Обыкновенные именные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 xml:space="preserve">3 047 567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Бухгалтерский баланс Обще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6"/>
        <w:gridCol w:w="1248"/>
        <w:gridCol w:w="1306"/>
        <w:gridCol w:w="1235"/>
      </w:tblGrid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АКТИ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 xml:space="preserve">Код стр.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 xml:space="preserve">На начало года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 xml:space="preserve">На конец года 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1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2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3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4 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 xml:space="preserve">I. ВНЕОБОРОТНЫЕ АКТИВЫ 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Нематериальные активы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11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2 257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2 094 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атенты, лицензии, товарные знаки (знаки обслуживания), иные аналогичные с перечисленными права и актив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2 257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2 094 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Основные средства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12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152 229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211 660 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здания, сооружения, машины и оборудовани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122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152 229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211 660 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Незавершенное строительство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13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36 725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48 794 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Долгосрочные финансовые вложения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14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169 240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157 140 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инвестиции в дочерние общест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14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27 066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28 078 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инвестиции в другие организац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143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142 174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129 062 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ИТОГО по разделу 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19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360 451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419 688 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II. ОБОРОТНЫЕ АКТИВЫ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Запас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21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117 467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155 029 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сырье, материалы и другие аналогичные ценности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21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72 810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141 597 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малоценные и быстроизнашивающиеся предметы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213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1 237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788 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затраты в незавершенном производстве (издержках обращени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214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8 519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12 157 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готовая продукция и товары для перепродаж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215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147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416 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асходы будущих период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217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34 754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71 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Налог на добавленную стоимость по приобретенным ценностя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22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15 527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16 849 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24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131 074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168 245 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покупатели и заказчики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24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112 062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77 297 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авансы выданные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245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-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44 315 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рочие дебитор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246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19 012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46 633 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Краткосрочные финансовые вложения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25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167 929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- 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рочие краткосрочные финансовые влож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253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167 929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- 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Денежные средст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26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3 042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4 658 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касса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26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97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701 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расчетные счета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262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1 620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3 051 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валютные счета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263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999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632 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рочие денежные средст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264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326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274 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ИТОГО по разделу I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 xml:space="preserve">29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 xml:space="preserve">435 039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 xml:space="preserve">344 781 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 xml:space="preserve">БАЛАНС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 xml:space="preserve">30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 xml:space="preserve">795 490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 xml:space="preserve">764 469 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 xml:space="preserve">ПАССИВ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 xml:space="preserve">Код стр.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 xml:space="preserve">На начало года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 xml:space="preserve">На конец года 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III. КАПИТАЛ И РЕЗЕРВЫ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Уставный капитал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41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418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418 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Добавочный капитал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42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104 359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130 424 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Резервный капитал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43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84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84 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432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84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84 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Фонды накопления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44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213 500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184 164 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Фонд социальной сферы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45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16 181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16 181 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Целевые финансирование и поступл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46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142 992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- 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ИТОГО по разделу II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49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477 534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331 271 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IV. КРАТКОСРОЧНЫЕ ПАССИВЫ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Заемные средства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61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63 977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196 016 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кредиты банк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61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58 177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191 016 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рочие займ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612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5 800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5 000 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Кредиторская задолженност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62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173 787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179 158 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поставщики и подрядчики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62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165 020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143 534 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по оплате труда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624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930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3 790 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по социальному страхованию и обеспечению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625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3 353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5 654 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задолженность перед бюджетом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626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4 477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22 620 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авансы полученные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627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-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3 498 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рочие кредитор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628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7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62 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Доходы будущих периодов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64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5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2 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Фонды потребления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65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80 187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58 022 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ИТОГО по разделу IV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 xml:space="preserve">69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 xml:space="preserve">317 956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bookmarkStart w:id="1" w:name="OLE_LINK1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 xml:space="preserve">433 198 </w:t>
            </w:r>
            <w:bookmarkEnd w:id="1"/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 xml:space="preserve">БАЛАНС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7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 xml:space="preserve">795 490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 xml:space="preserve">764 469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  <w:lang w:val="en-US" w:eastAsia="en-US"/>
        </w:rPr>
        <w:t>Отчёт о прибылях и убытк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1293"/>
        <w:gridCol w:w="1306"/>
        <w:gridCol w:w="1776"/>
      </w:tblGrid>
      <w:tr>
        <w:trPr>
          <w:trHeight w:val="550" w:hRule="atLeast"/>
        </w:trPr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>Показатель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 xml:space="preserve">За отчетный период 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 xml:space="preserve">За аналогичный период прошлого года </w:t>
            </w:r>
          </w:p>
        </w:tc>
      </w:tr>
      <w:tr>
        <w:trPr>
          <w:trHeight w:val="55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>Наимен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>Код стр.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1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2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3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4 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ыручка (нетто) от реализаци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01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1 016 792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769 105 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ебестоимость реализации товаров, продукции, работ, услу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02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851 837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606 562 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оммерческие расход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03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15 139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5 908 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ибыль (убыток) от реализации (строки (010 - 020 - 030 - 040)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05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149 816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156 635 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оценты к получению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06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3 381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272 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очие операционные доход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09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8 880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71 914 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очие операционные расход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10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151 673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71 581 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ибыль (убыток) от финансово - хозяйственной деятельности (строки (050 + 060 - 070 + 080 + 090 - 100)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11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10 404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157 240 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очие внереализационные доход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12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60 830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10 242 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очие внереализационные расход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13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50 683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15 175 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ибыль (убыток) отчетного периода (строки (110 + 120 - 130)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14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20 551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152 307 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алог на прибыл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15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18 528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46 371 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твлеченные средств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16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341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105 936 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ераспределенная прибыль (убыток) отчетного периода (строки (140 - 150 - 160)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17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1 682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-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en-US" w:eastAsia="en-US"/>
        </w:rPr>
        <w:t>Аудиторская проверка, проведённая аудиторской компанией ЗАО "Фирма "Артур Андерсен", подтвердила достоверность финансовых отчётов на 01.01.07 г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3600"/>
        <w:gridCol w:w="1338"/>
        <w:gridCol w:w="1338"/>
        <w:gridCol w:w="1916"/>
      </w:tblGrid>
      <w:tr>
        <w:trPr>
          <w:trHeight w:val="315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>Изменение имущества в целом, по составу и источникам приобретения</w:t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>ОАО "Кондитерский концерн Бабаевский"</w:t>
            </w:r>
          </w:p>
        </w:tc>
      </w:tr>
      <w:tr>
        <w:trPr>
          <w:trHeight w:val="31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90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оказател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На начало отчетного пери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На конец отчетного период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Изменения (+;-)</w:t>
            </w:r>
          </w:p>
        </w:tc>
      </w:tr>
      <w:tr>
        <w:trPr>
          <w:trHeight w:val="30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Б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Всего имущества, тыс. руб. (строка 300 бух. баланса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795 4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764 46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-31 021</w:t>
            </w:r>
          </w:p>
        </w:tc>
      </w:tr>
      <w:tr>
        <w:trPr>
          <w:trHeight w:val="315" w:hRule="atLeas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Внеоборотные активы (итог I раздела актива баланса)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А) в сумме, тыс. руб. (стр. 190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360 45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419 68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+59 237</w:t>
            </w:r>
          </w:p>
        </w:tc>
      </w:tr>
      <w:tr>
        <w:trPr>
          <w:trHeight w:val="315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Б) в % к имуществу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45,3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54,9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+9,59</w:t>
            </w:r>
          </w:p>
        </w:tc>
      </w:tr>
      <w:tr>
        <w:trPr>
          <w:trHeight w:val="600" w:hRule="atLeas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оборотные активы (итого II-го раздела актива баланса)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А) в сумме, тыс. руб. (стр. 290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435 03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344 78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-90 258</w:t>
            </w:r>
          </w:p>
        </w:tc>
      </w:tr>
      <w:tr>
        <w:trPr>
          <w:trHeight w:val="315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Б) в % к имуществу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54,6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45,1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-9,59</w:t>
            </w:r>
          </w:p>
        </w:tc>
      </w:tr>
      <w:tr>
        <w:trPr>
          <w:trHeight w:val="60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Источники приобретения имущества-всего, тыс. руб. (стр. 700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795 4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764 46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-31 021</w:t>
            </w:r>
          </w:p>
        </w:tc>
      </w:tr>
      <w:tr>
        <w:trPr>
          <w:trHeight w:val="600" w:hRule="atLeas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обственный капитал предприятия (итог III раздела пассива баланса)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А) в сумме, тыс. руб. (стр. 490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477 53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331 27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-146 263</w:t>
            </w:r>
          </w:p>
        </w:tc>
      </w:tr>
      <w:tr>
        <w:trPr>
          <w:trHeight w:val="315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Б) в % к имуществу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60,0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43,3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-16,70</w:t>
            </w:r>
          </w:p>
        </w:tc>
      </w:tr>
      <w:tr>
        <w:trPr>
          <w:trHeight w:val="600" w:hRule="atLeas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Заемные средства (итого IV, V разделов пассива баланса)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А) в сумме, тыс. руб. (стр. 590 +стр. 690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317 95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433 19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+115242</w:t>
            </w:r>
          </w:p>
        </w:tc>
      </w:tr>
      <w:tr>
        <w:trPr>
          <w:trHeight w:val="330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Б) в % к имуществу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39,9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56,6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+16,7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 xml:space="preserve">Вывод: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За отчетный период стоимость имущества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 xml:space="preserve">ОАО "Кондитерский концерн Бабаевский" снизилась на 31 021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тыс. руб.(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764 469-795 490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 xml:space="preserve">Удельный вес оборотных и внеоборотных активов в составе имущества организации отличается незначительн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На дату отчета величина внеоборотных активов равна 54,90%,что на 9,59% больше, чем на начало отчетного периода, а их абсолютная стоимость составляет 419 688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тыс. руб., что в свою очередь, на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59 237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тыс. руб. больше, чем на начало отчетного пери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Оборотные активы за анализируемый период снизились на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90 258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тыс. руб. (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344 781-435 039) или на 9,59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 xml:space="preserve">Расчеты показали, что имущество ОАО "Кондитерский концерн Бабаевский" сформированы в большей степени за счет заемных средств. Величина заемных средств на дату отчета составляет 56,67%или в денежном выражении 433 198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тыс. руб., что на 16,7% больше чем на начало отчетного пери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обственный капитал концерна за отчетный период снизился на 146263 тыс. руб. (331271-477534) и составил 43,33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оэффициент автономии (независимости):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На начало отчетного периода: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477 534/795 490=60,03%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На конец отчетного периода: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331 271/764 469=43,33%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Динамика 43,33%-60,03%=-16,70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Таким образом, мы видим, что ОАО "Кондитерский концерн Бабаевский" потерял свою автономию и приобрел зависимость от внешних источников финанс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Следует детально проанализировать структуру оборотных актив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3583"/>
        <w:gridCol w:w="1372"/>
        <w:gridCol w:w="1371"/>
        <w:gridCol w:w="1971"/>
      </w:tblGrid>
      <w:tr>
        <w:trPr>
          <w:trHeight w:val="315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>Изменение оборотных активов в целом и по составу</w:t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>ОАО "Кондитерского концерна Бабаевский"</w:t>
            </w:r>
          </w:p>
        </w:tc>
      </w:tr>
      <w:tr>
        <w:trPr>
          <w:trHeight w:val="90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/п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оказател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На начало отчетного период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На конец отчетного перио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Изменен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(+; -)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А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Б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Оборотные активы всего, тыс. руб. (строка 290 бух. баланса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35 03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44 78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-90 258</w:t>
            </w:r>
          </w:p>
        </w:tc>
      </w:tr>
      <w:tr>
        <w:trPr>
          <w:trHeight w:val="315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В том числе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Запасы с НДС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А) в сумме, тыс. руб. (стр. 210+220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32 99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71 87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+38 884</w:t>
            </w:r>
          </w:p>
        </w:tc>
      </w:tr>
      <w:tr>
        <w:trPr>
          <w:trHeight w:val="405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Б) в % к оборотным актива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0,5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9,8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+19,28</w:t>
            </w:r>
          </w:p>
        </w:tc>
      </w:tr>
      <w:tr>
        <w:trPr>
          <w:trHeight w:val="1047" w:hRule="atLeas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А) в сумме, тыс. руб. (стр. 230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Б) в % к оборотным актива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-</w:t>
            </w:r>
          </w:p>
        </w:tc>
      </w:tr>
      <w:tr>
        <w:trPr>
          <w:trHeight w:val="1118" w:hRule="atLeas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А) в сумме, тыс. руб. (стр. 240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31 07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68 24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+37 171</w:t>
            </w:r>
          </w:p>
        </w:tc>
      </w:tr>
      <w:tr>
        <w:trPr>
          <w:trHeight w:val="405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Б) в % к оборотным актива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0,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8,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+18,67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Краткосрочные финансовые вложения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А) в сумме, тыс. руб. (стр. 250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67 92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167 929</w:t>
            </w:r>
          </w:p>
        </w:tc>
      </w:tr>
      <w:tr>
        <w:trPr>
          <w:trHeight w:val="315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Б) в % к оборотным актива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8,6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-38,60</w:t>
            </w:r>
          </w:p>
        </w:tc>
      </w:tr>
      <w:tr>
        <w:trPr>
          <w:trHeight w:val="362" w:hRule="atLeas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Денежные средств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А) в сумме, тыс. руб. (стр. 260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 0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 65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+1 616</w:t>
            </w:r>
          </w:p>
        </w:tc>
      </w:tr>
      <w:tr>
        <w:trPr>
          <w:trHeight w:val="330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Б) в % к оборотным актива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,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,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+0,65</w:t>
            </w:r>
          </w:p>
        </w:tc>
      </w:tr>
      <w:tr>
        <w:trPr>
          <w:trHeight w:val="365" w:hRule="atLeas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рочие оборотные активы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А)в сумме, тыс. руб. (стр. 270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Б) в % к оборотным актива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Вывод: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за отчетный период оборотные активы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 xml:space="preserve">ОАО "Кондитерского концерна Бабаевский" уменьшились на 90 258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тыс. руб.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(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344 781-435 039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Наибольший удельный вес в составе оборотных активов занимают запасы. На дату отчета их величина равна 49,85%,что на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 xml:space="preserve">19,28% больше, чем на начало отчетного года, а их абсолютная стоимость составляет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171 878 тыс. руб., что, в свою очередь, на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38 884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тыс. руб. больше, чем на начало отчетного пери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состав оборотных активов перестали входить краткосрочные финансовые вложения, стоимость которых составляла 167 929 тыс. руб. на начало отчетного пери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Дебиторская задолженность (платежи по которой ожидаются в течение 12 месяцев после отчетной даты) увеличилась на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37 171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тыс. руб.(168 245-131 074), что сказалось на увеличении её доли в составе оборотных активов на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18,67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en-US" w:eastAsia="en-US"/>
        </w:rPr>
        <w:t>Структура оборотных активов ОАО "Кондитерского концерна Бабаевский" на начало отчетного пери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drawing>
          <wp:inline distT="0" distB="0" distL="0" distR="0">
            <wp:extent cx="4679315" cy="1854200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en-US" w:eastAsia="en-US"/>
        </w:rPr>
        <w:t>Структура оборотных активов ОАО "Кондитерского концерна Бабаевский" на конец отчетного пери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drawing>
          <wp:inline distT="0" distB="0" distL="0" distR="0">
            <wp:extent cx="4789170" cy="1808480"/>
            <wp:effectExtent l="0" t="0" r="0" b="0"/>
            <wp:docPr id="3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9170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011"/>
        <w:gridCol w:w="1414"/>
        <w:gridCol w:w="1415"/>
        <w:gridCol w:w="1650"/>
      </w:tblGrid>
      <w:tr>
        <w:trPr>
          <w:trHeight w:val="315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оказатели деловой активнос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(тыс. руб.)</w:t>
            </w:r>
          </w:p>
        </w:tc>
      </w:tr>
      <w:tr>
        <w:trPr>
          <w:trHeight w:val="9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оказател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На начало отчетного период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На конец отчетного период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Изменение (+; -)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Б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Выручка от реализации за отчетный пери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69 1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 016 79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+247 687</w:t>
            </w:r>
          </w:p>
        </w:tc>
      </w:tr>
      <w:tr>
        <w:trPr>
          <w:trHeight w:val="41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тоимость активов(300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78679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79979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+1 300</w:t>
            </w:r>
          </w:p>
        </w:tc>
      </w:tr>
      <w:tr>
        <w:trPr>
          <w:trHeight w:val="4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тоимость ОПФ (ОС) (120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81599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81944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+345</w:t>
            </w:r>
          </w:p>
        </w:tc>
      </w:tr>
      <w:tr>
        <w:trPr>
          <w:trHeight w:val="40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редние остатки оборотных средств (290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8890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899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+1 002</w:t>
            </w:r>
          </w:p>
        </w:tc>
      </w:tr>
      <w:tr>
        <w:trPr>
          <w:trHeight w:val="45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редние остатки запасов (210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361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3624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+134</w:t>
            </w:r>
          </w:p>
        </w:tc>
      </w:tr>
      <w:tr>
        <w:trPr>
          <w:trHeight w:val="49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Дебиторская задолженность в среднем за период(240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52415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49659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2 756</w:t>
            </w:r>
          </w:p>
        </w:tc>
      </w:tr>
      <w:tr>
        <w:trPr>
          <w:trHeight w:val="39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Банковские активы в среднем за период (260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59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8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2 745</w:t>
            </w:r>
          </w:p>
        </w:tc>
      </w:tr>
      <w:tr>
        <w:trPr>
          <w:trHeight w:val="41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8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обственный капитал (490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0206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04402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+2 340</w:t>
            </w:r>
          </w:p>
        </w:tc>
      </w:tr>
      <w:tr>
        <w:trPr>
          <w:trHeight w:val="41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9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Отдача всех активов (стр.1: стр.2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,9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,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+0,32</w:t>
            </w:r>
          </w:p>
        </w:tc>
      </w:tr>
      <w:tr>
        <w:trPr>
          <w:trHeight w:val="40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Отдача ОПФ(стр.1: стр.3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,2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,5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+1,35</w:t>
            </w:r>
          </w:p>
        </w:tc>
      </w:tr>
      <w:tr>
        <w:trPr>
          <w:trHeight w:val="4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1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Оборачиваемость оборотных средств(стр.1: стр.4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,9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,6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+0,63</w:t>
            </w:r>
          </w:p>
        </w:tc>
      </w:tr>
      <w:tr>
        <w:trPr>
          <w:trHeight w:val="4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Оборачиваемость запасов(стр.1: стр.5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,6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,4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+1,81</w:t>
            </w:r>
          </w:p>
        </w:tc>
      </w:tr>
      <w:tr>
        <w:trPr>
          <w:trHeight w:val="69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3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Оборачиваемость дебиторской задолженности(стр.1: стр.6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,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,7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+1,75</w:t>
            </w:r>
          </w:p>
        </w:tc>
      </w:tr>
      <w:tr>
        <w:trPr>
          <w:trHeight w:val="44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4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Оборачиваемость банковских активов (стр.1: стр.7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16,6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64,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+147,48</w:t>
            </w:r>
          </w:p>
        </w:tc>
      </w:tr>
      <w:tr>
        <w:trPr>
          <w:trHeight w:val="42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5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Отдача собственного капитала (стр.1: стр.8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,9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,5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+0,60</w:t>
            </w:r>
          </w:p>
        </w:tc>
      </w:tr>
      <w:tr>
        <w:trPr>
          <w:trHeight w:val="41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корость оборота всех актив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82,2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38,0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44</w:t>
            </w:r>
          </w:p>
        </w:tc>
      </w:tr>
      <w:tr>
        <w:trPr>
          <w:trHeight w:val="4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7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корость оборота ОПФ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2,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2,2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10</w:t>
            </w:r>
          </w:p>
        </w:tc>
      </w:tr>
      <w:tr>
        <w:trPr>
          <w:trHeight w:val="4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8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корость оборота оборотных средст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91,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9,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22</w:t>
            </w:r>
          </w:p>
        </w:tc>
      </w:tr>
      <w:tr>
        <w:trPr>
          <w:trHeight w:val="39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9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корость оборота запас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1,8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4,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8</w:t>
            </w:r>
          </w:p>
        </w:tc>
      </w:tr>
      <w:tr>
        <w:trPr>
          <w:trHeight w:val="42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0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корость оборота дебиторской задолженно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5,6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6,4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9</w:t>
            </w:r>
          </w:p>
        </w:tc>
      </w:tr>
      <w:tr>
        <w:trPr>
          <w:trHeight w:val="40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1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корость оборота банковских актив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,5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,6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1</w:t>
            </w:r>
          </w:p>
        </w:tc>
      </w:tr>
      <w:tr>
        <w:trPr>
          <w:trHeight w:val="42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корость оборота собственного капитал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94,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1,5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2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Вывод: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Выручка от реализации товаров, работ, услуг за отчетный период выросла на 247 687 тыс. руб. (1 016 792-769 105) или на 32,2 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асчеты показали рост стоимости активов, основных средств, оборотных активов, запасов, собственного капитала; снижение дебиторской задолженности в среднем за период и банковских актив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Значительный рост претерпел коэффициент оборачиваемости банковских активов,а именно на 147,48 тыс. руб. (264,10-116,62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ледует отметить ускорение оборачиваемости всех исследуемых средств. В частности, скорость оборота собственного капитала выросла на 23 дня, а скорость оборота оборотных средств на 22 д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Исходя из того, что однодневный оборот концерна составляет 5648,84 тыс. руб. (1 016 792: 180 дней), высвобождение средств из оборота составило 124274,48 тыс. руб. (-22 * 5648,84), которые будут направлены на повышение эффективности хозяйств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Группировка текущих активов по степени ликвидности баланса ОА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"Кондитерский концерн Бабаевский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Актив  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331"/>
        <w:gridCol w:w="1399"/>
        <w:gridCol w:w="1398"/>
        <w:gridCol w:w="1415"/>
      </w:tblGrid>
      <w:tr>
        <w:trPr>
          <w:trHeight w:val="2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/п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оказател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а начало отчетного период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а конец отчетного период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зменения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(+; -) 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Денежные средства(260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Краткосрочные финансовые вложения(250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 04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67 92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 65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+161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167 929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Итого по первой групп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70 97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 65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166 313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Готовая продукция(214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Товары отгруженные(215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Дебиторская задолженность, платежи по которой ожидаются в течение 12 месяцев (240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8 51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4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31 07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2 15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1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68 24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+3 63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+26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+37 171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Итого по второй групп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39 7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80 8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+41 078</w:t>
            </w:r>
          </w:p>
        </w:tc>
      </w:tr>
      <w:tr>
        <w:trPr>
          <w:trHeight w:val="23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Дебиторская задолженность, платежи по которой ожидаются через 12 месяцев(230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7 564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 23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41 66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8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+34 10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44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роизводственные запасы(211+217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Незавершенное производство(213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асходы будущих периодов(216)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Итого по третьей групп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8 8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42 45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+33 655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Итого текущих активов (290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435 03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344 78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90258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умма краткосрочных финансовых обязательств(610+620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37 76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75 17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+137 410</w:t>
            </w:r>
          </w:p>
        </w:tc>
      </w:tr>
    </w:tbl>
    <w:p>
      <w:pPr>
        <w:pStyle w:val="Normal"/>
        <w:tabs>
          <w:tab w:val="clear" w:pos="708"/>
          <w:tab w:val="left" w:pos="74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331"/>
        <w:gridCol w:w="1399"/>
        <w:gridCol w:w="1398"/>
        <w:gridCol w:w="1415"/>
      </w:tblGrid>
      <w:tr>
        <w:trPr>
          <w:trHeight w:val="68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/п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оказател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На начало отчетного период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На конец отчетного период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Изменен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(+; -)</w:t>
            </w:r>
          </w:p>
        </w:tc>
      </w:tr>
      <w:tr>
        <w:trPr>
          <w:trHeight w:val="36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А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</w:t>
            </w:r>
          </w:p>
        </w:tc>
      </w:tr>
      <w:tr>
        <w:trPr>
          <w:trHeight w:val="129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Кредиторская задолженность(620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Кредиты банка, сроки возврата которого наступил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росроченные платеж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73 78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79 15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+5 37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Итого по первой групп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73 78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79 15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+5 371</w:t>
            </w:r>
          </w:p>
        </w:tc>
      </w:tr>
      <w:tr>
        <w:trPr>
          <w:trHeight w:val="47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Краткосрочные кредиты банка и займы (610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3 97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96 0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+132 039</w:t>
            </w:r>
          </w:p>
        </w:tc>
      </w:tr>
      <w:tr>
        <w:trPr>
          <w:trHeight w:val="35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Итого по второй групп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3 97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96 0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+132 039</w:t>
            </w:r>
          </w:p>
        </w:tc>
      </w:tr>
      <w:tr>
        <w:trPr>
          <w:trHeight w:val="48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Долгосрочные кредиты банка и займы(590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Итого по третьей групп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4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4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Пассив (тыс. руб)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начало отчетного периода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1&lt;П1; «- »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2&gt;П2; «+»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3&gt;П3. «+»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конец отчетного периода</w:t>
      </w:r>
    </w:p>
    <w:p>
      <w:pPr>
        <w:pStyle w:val="Normal"/>
        <w:tabs>
          <w:tab w:val="clear" w:pos="708"/>
          <w:tab w:val="left" w:pos="8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1&lt;П1; «- »</w:t>
      </w:r>
    </w:p>
    <w:p>
      <w:pPr>
        <w:pStyle w:val="Normal"/>
        <w:tabs>
          <w:tab w:val="clear" w:pos="708"/>
          <w:tab w:val="left" w:pos="8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2&lt;П2; «- »</w:t>
      </w:r>
    </w:p>
    <w:p>
      <w:pPr>
        <w:pStyle w:val="Normal"/>
        <w:tabs>
          <w:tab w:val="clear" w:pos="708"/>
          <w:tab w:val="left" w:pos="83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3&gt;П3. «+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аланс не является абсолютно ликвид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иквидность предприятия – это достаточность денежных и других средств для оплаты долгов в текущий момент. Уровень ликвидности зависит от сферы деятельности, соотношения оборотных и внеоборотных активов, величины и срочности оплаты обязатель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им образом, ликвидность – это необходимое и обязательное условие платежеспособности и финансовой устойчивости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обходимо увеличить наиболее ликвидные активы, быстро реализуемые активы; сократить величину кредиторской задолженности и краткосрочных кредитов и заемных сред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3890"/>
        <w:gridCol w:w="1441"/>
        <w:gridCol w:w="1218"/>
        <w:gridCol w:w="1821"/>
      </w:tblGrid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огноз платежеспособности ОАО "Кондитерского концерна Бабаевский" в краткосрочной перспектив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оказател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На начало отчетного перио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На конец отчетного пери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Изменения (+; -)</w:t>
            </w:r>
          </w:p>
        </w:tc>
      </w:tr>
      <w:tr>
        <w:trPr>
          <w:trHeight w:val="2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боротные средства (290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435 03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344 78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90 258</w:t>
            </w:r>
          </w:p>
        </w:tc>
      </w:tr>
      <w:tr>
        <w:trPr>
          <w:trHeight w:val="2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Денежные средства и краткосрочные финансовые вложения(260+250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7097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65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166 313</w:t>
            </w:r>
          </w:p>
        </w:tc>
      </w:tr>
      <w:tr>
        <w:trPr>
          <w:trHeight w:val="2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Дебиторская задолженность(240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31 07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68 24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7 171</w:t>
            </w:r>
          </w:p>
        </w:tc>
      </w:tr>
      <w:tr>
        <w:trPr>
          <w:trHeight w:val="2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раткосрочные кредиты и займы(610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3 97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96 01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32 039</w:t>
            </w:r>
          </w:p>
        </w:tc>
      </w:tr>
      <w:tr>
        <w:trPr>
          <w:trHeight w:val="2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редиторская задолженность(620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73 78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79 15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 371</w:t>
            </w:r>
          </w:p>
        </w:tc>
      </w:tr>
      <w:tr>
        <w:trPr>
          <w:trHeight w:val="2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оэффициент абсолютной ликвидн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,7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,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0,71</w:t>
            </w:r>
          </w:p>
        </w:tc>
      </w:tr>
      <w:tr>
        <w:trPr>
          <w:trHeight w:val="2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Уточненный (критический) коэффициент ликвидн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,2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,4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0,81</w:t>
            </w:r>
          </w:p>
        </w:tc>
      </w:tr>
      <w:tr>
        <w:trPr>
          <w:trHeight w:val="2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оэффициент покрыт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,8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,9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0,91</w:t>
            </w:r>
          </w:p>
        </w:tc>
      </w:tr>
      <w:tr>
        <w:trPr>
          <w:trHeight w:val="2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оэффициент утраты платежеспособности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(0,92+3 мес/6 мес *(-0,91))/2=0,2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 xml:space="preserve">Вывод: </w:t>
      </w:r>
      <w:r>
        <w:rPr>
          <w:i/>
          <w:color w:val="000000"/>
          <w:sz w:val="28"/>
          <w:lang w:val="en-US" w:eastAsia="en-US"/>
        </w:rPr>
        <w:t>Ликвидность предприятия</w:t>
      </w:r>
      <w:r>
        <w:rPr>
          <w:color w:val="000000"/>
          <w:sz w:val="28"/>
          <w:lang w:val="en-US" w:eastAsia="en-US"/>
        </w:rPr>
        <w:t xml:space="preserve"> – это достаточность денежных и других средств для оплаты долгов в текущий момент. Уровень ликвидности зависит от сферы деятельности, соотношения оборотных и внеоборотных активов, величины и срочности оплаты обязательств. Чем больше степень способности исполнения обязательств по платежам, тем выше уровень ликвидности предприятия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оценки текущей платежеспособности предприятия используются относительные коэффициенты ликвидности, на основе которых определяется степень и качество покрытия краткосрочных обязательств ликвидными активами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отечественной и мировой практике исчисляют четыре относительных показателя ликвидности по данным бухгалтерского балан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оэффициентный анализ показал:</w:t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  <w:lang w:val="en-US" w:eastAsia="en-US"/>
        </w:rPr>
        <w:t>Коэффициент утраты платежеспособности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меньше 1, следовательно, наличие тенденции утраты платежеспособности в течение трех месяцев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Коэффициент покрытия признается достаточным, если он составляет 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от 1 до 2.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</w:t>
      </w:r>
    </w:p>
    <w:p>
      <w:pPr>
        <w:pStyle w:val="Style19"/>
        <w:tabs>
          <w:tab w:val="clear" w:pos="708"/>
          <w:tab w:val="left" w:pos="28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На анализируемом п/п коэффициент покрытия на начало отчетного периода составляет 1,83, что удовлетворяет нормальным теоретическим ограничениям; на конец отчетного периода коэффициент покрытия снизился до 0,92, что меньше 1-2,что говорит о недостаточности средств для покрытия долгов организации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  <w:lang w:val="en-US" w:eastAsia="en-US"/>
        </w:rPr>
        <w:t>Коэффициент абсолютной ликвидности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определяется отношением наиболее ликвидных активов к сумме краткосрочных заемных средств и показывает, какая часть краткосрочной задолженности может быть погашена немедленно за счет денежных средств и краткосрочных финансовых вложений. Коэффициент абсолютной ликвидности признается достаточным, если он составляет 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от 0,20 до 0,30.</w:t>
      </w:r>
    </w:p>
    <w:p>
      <w:pPr>
        <w:pStyle w:val="Style19"/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На анализируемом п/п коэффициент абсолютной ликвидности на начало отчетного периода составляет 0,72, что больше 0,30 (30%); на конец отчетного периода коэффициент абсолютной ликвидности снизился до 0,01,что меньше 0,20 (20%). Коэффициент абсолютной ликвидности показывает, что к концу года только 1% краткосрочных обязательств может быть погашен за счет денежных средств и ценных бумаг предприятия. Если сравнить значение показателя с рекомендуемым уровнем, можно отметить, что предприятие имеет серьезный дефицит наличных денежных средств для покрытия текущих обязательств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  <w:lang w:val="en-US" w:eastAsia="en-US"/>
        </w:rPr>
        <w:t>Коэффициент критической ликвидности (уточненный)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определяется отношением суммы наиболее ликвидных и быстрореализуемых активов к сумме краткосрочных заемных средств и показывает, какую часть краткосрочной задолженности предприятие сможет погасить при условии реализации дебиторской задолженности. Достоверность выводов по результатам расчетов данного коэффициента зависит от качества дебиторской задолженности: сроков ее образования, финансового положения должника и др. </w:t>
      </w:r>
    </w:p>
    <w:p>
      <w:pPr>
        <w:pStyle w:val="Style19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Коэффициент критической ликвидности (уточненный) удовлетворяет обычно соотношению 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от 0,7 до 1,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днако он может оказаться недостаточным, если большую часть ликвидных средств составляет дебиторская задолженность, часть которой трудно своевременно взыскать. В таких случаях требуется большее соотношение.</w:t>
      </w:r>
    </w:p>
    <w:p>
      <w:pPr>
        <w:pStyle w:val="Style19"/>
        <w:tabs>
          <w:tab w:val="clear" w:pos="708"/>
          <w:tab w:val="left" w:pos="28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оказатель уточненного (критического) коэффициента ликвидности на начало отчетного периода соответствует требуемым ограничениям (1,27&gt;1), но на конец отчетного периода показатель составил 0,46, что меньше 1, учитывая, что удельный вес дебиторской задолженности на начало отчетного периода в структуре оборотных активов составил 30,13 % (131 074/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435 039), а на конец периода - 48,8% (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168 245/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344 781).</w:t>
      </w:r>
    </w:p>
    <w:p>
      <w:pPr>
        <w:pStyle w:val="Style19"/>
        <w:tabs>
          <w:tab w:val="clear" w:pos="708"/>
          <w:tab w:val="left" w:pos="28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оэффициент критической ликвидности показывает, что краткосрочные обязательства на 46% покрываются денежными средствами, ценными бумагами и средствами в расчетах. В нашем случае уровень коэффициента критической ликвидности ниже рекомендуемого значения и указывает на то, что сумма ликвидных активов предприятия не соответствует требованиям текущей платежеспособности.</w:t>
      </w:r>
    </w:p>
    <w:p>
      <w:pPr>
        <w:pStyle w:val="Style19"/>
        <w:tabs>
          <w:tab w:val="clear" w:pos="708"/>
          <w:tab w:val="left" w:pos="28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Также финансовому менеджеру придется постоянно отслеживать качество дебиторской задолженности.</w:t>
      </w:r>
    </w:p>
    <w:p>
      <w:pPr>
        <w:pStyle w:val="Style19"/>
        <w:tabs>
          <w:tab w:val="clear" w:pos="708"/>
          <w:tab w:val="left" w:pos="28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5255" cy="477075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477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Анализ эффективности использования основных производственных фонд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 w:eastAsia="en-US"/>
        </w:rPr>
        <w:t>Вывод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: За отчетный период фондоотдача ОПФ выросла на 0,272 тыс.руб.(2,384-2,111) или на 12,9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 плану 2 рубля 11 копеек товарной продукции приходится на каждый рубль, вложенный в фон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 факту вышло 2 рубля 38 копеек товарной продукции на 1 рубль ОП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На рост фондоотдачи оказали влияние 2 фактора: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оля активной части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зменение фондоотдачи активной части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За отчетный период доля активной части выросла на 59431 тыс.руб.(211660-152229), т.е. её активный вес в общей стоимости ОПФ увеличился на 19,5%(0,504-0,422),что привело к положительному эффекту- росту фондоотдачи на 0,41 руб.(41 копейку)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Фондоотдача активной части ОФ снизилась на 0,272руб.(4,727-4,999), что в свою очередь снизило фондоотдачу ОПФ на 0,137 руб.(14 копеек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520"/>
        <w:gridCol w:w="1006"/>
        <w:gridCol w:w="1042"/>
        <w:gridCol w:w="1032"/>
        <w:gridCol w:w="917"/>
        <w:gridCol w:w="1050"/>
        <w:gridCol w:w="918"/>
        <w:gridCol w:w="1049"/>
      </w:tblGrid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ценка степени выполнения разработанной предприятием производственной программы по выпуску и реализации продукции</w:t>
            </w:r>
          </w:p>
        </w:tc>
      </w:tr>
      <w:tr>
        <w:trPr>
          <w:trHeight w:val="2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оказатели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За прошлый отчетный период</w:t>
            </w:r>
          </w:p>
        </w:tc>
        <w:tc>
          <w:tcPr>
            <w:tcW w:w="2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За отчетный период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Изменения (+; -)</w:t>
            </w:r>
          </w:p>
        </w:tc>
      </w:tr>
      <w:tr>
        <w:trPr>
          <w:trHeight w:val="23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2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 прошлым периодом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 планом</w:t>
            </w:r>
          </w:p>
        </w:tc>
      </w:tr>
      <w:tr>
        <w:trPr>
          <w:trHeight w:val="23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лан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Фак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В сумм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В 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В сумм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В %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Выпуск продукции, тыс.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755 65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761 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1 000 5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244 93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32,4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239 59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31,48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Реализация продукции, тыс.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756 99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769 10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1 016 79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259 8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34,3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247 68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32,2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 w:eastAsia="en-US"/>
        </w:rPr>
        <w:t>Вывод: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лан выпуска продукции выполнен на 131,48%,а план по реализации продукции на 132,20%.По сравнению с прошлым периодом выпуск продукции вырос на 32,41%,а реализации - на 34,32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2812"/>
        <w:gridCol w:w="1594"/>
        <w:gridCol w:w="1693"/>
        <w:gridCol w:w="2023"/>
      </w:tblGrid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ыяснение причины расхождения выполнения планов по выпуску и реализации продукции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оказател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ла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тче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Влияние факторов на объем реализации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статок ГП на складе на начало год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9 0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8 5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-430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Выпуск продук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761 0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1 000 5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+239 590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статок ГП на складе на конец год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8 59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5 3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+3 284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Отгрузка продукции за год(стр.1+стр.2-стр.3)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761 43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1 003 87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+242 444</w:t>
            </w:r>
          </w:p>
        </w:tc>
      </w:tr>
      <w:tr>
        <w:trPr>
          <w:trHeight w:val="23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статок товаров отгруженных: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а) на начало год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15 47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19 7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+4 230</w:t>
            </w:r>
          </w:p>
        </w:tc>
      </w:tr>
      <w:tr>
        <w:trPr>
          <w:trHeight w:val="23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б) на конец год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7 79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6 78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-1 013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Разные спис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102235</wp:posOffset>
                      </wp:positionV>
                      <wp:extent cx="40005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7.55pt;margin-top:8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94615</wp:posOffset>
                      </wp:positionV>
                      <wp:extent cx="33337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3pt;margin-top:7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102235</wp:posOffset>
                      </wp:positionV>
                      <wp:extent cx="35242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3pt;margin-top:8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Реализация продукции за год (стр.4+стр.5(а)-стр.5(б)-стр.6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769 1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1 016 79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247 687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 w:eastAsia="en-US"/>
        </w:rPr>
        <w:t>Вывод: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За отчетный период объем реализации продукции увеличился на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247 687тыс.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На данные изменения положительное влияние оказали: выпуск продукции, снижение остатков ГП на складе на конец периода и показатели отгрузки продукции за г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 xml:space="preserve">Отрицательное влияние-остаток ГП на складе на начало года оказался ниже планового уровн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016"/>
        <w:gridCol w:w="1222"/>
        <w:gridCol w:w="1221"/>
        <w:gridCol w:w="1126"/>
        <w:gridCol w:w="1190"/>
        <w:gridCol w:w="1704"/>
      </w:tblGrid>
      <w:tr>
        <w:trPr>
          <w:trHeight w:val="23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Анализ ассортимента продукции</w:t>
            </w:r>
          </w:p>
        </w:tc>
      </w:tr>
      <w:tr>
        <w:trPr>
          <w:trHeight w:val="23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Вид продукц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лан</w:t>
            </w:r>
          </w:p>
        </w:tc>
        <w:tc>
          <w:tcPr>
            <w:tcW w:w="5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Фактически</w:t>
            </w:r>
          </w:p>
        </w:tc>
      </w:tr>
      <w:tr>
        <w:trPr>
          <w:trHeight w:val="2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Всего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В пределах пла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верх пла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Не предусмотренные планом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арамел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18 63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2356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18 63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4 9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86995</wp:posOffset>
                      </wp:positionV>
                      <wp:extent cx="32385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5pt;margin-top:6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Шокола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48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826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48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78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99695</wp:posOffset>
                      </wp:positionV>
                      <wp:extent cx="32385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5pt;margin-top:7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онфет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2040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0 24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0 24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108585</wp:posOffset>
                      </wp:positionV>
                      <wp:extent cx="24765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pt;margin-top:8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108585</wp:posOffset>
                      </wp:positionV>
                      <wp:extent cx="323850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5pt;margin-top:8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Батончик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53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167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5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11 4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96520</wp:posOffset>
                      </wp:positionV>
                      <wp:extent cx="323850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5pt;margin-top:7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олуфабрикат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244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 5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  <w:lang w:val="en-US" w:eastAsia="en-US"/>
              </w:rPr>
              <w:t>244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6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99695</wp:posOffset>
                      </wp:positionV>
                      <wp:extent cx="323850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5pt;margin-top:7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Итого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4 26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1 29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4 1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7 18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102870</wp:posOffset>
                      </wp:positionV>
                      <wp:extent cx="323850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5pt;margin-top:8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В % к плану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31,3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99,7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1,6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96520</wp:posOffset>
                      </wp:positionV>
                      <wp:extent cx="323850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5pt;margin-top:7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 w:eastAsia="en-US"/>
        </w:rPr>
        <w:t>Вывод: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лан по выпуску продукции выполнен на 131,37%.План по ассортименту выполнен на 99,71%.Продукции непредусмотренной планом н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Произошли существенные изменения в ассортиментной политике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ОАО "Кондитерский концерн Бабаевский"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: сократился выпуск конфет, значительно увеличился выпуск карамели, шоколада, батонч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Изменение структуры производства оказывает большое влияние на все экономические показатели. Если увеличивается удельный вес более дорогой продукции, то объем её выпуска в стоимостном выражении возрастает, и наоборот. То же происходит с размером прибыли при увеличении удельного веса высокорентабельной и,соответственно, при уменьшении доли низкорентабельной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Менеджеру необходимо рассчитать влияние структуры производства на ряд показателей способом цепной подстанов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071"/>
        <w:gridCol w:w="1063"/>
        <w:gridCol w:w="1172"/>
        <w:gridCol w:w="1173"/>
        <w:gridCol w:w="1092"/>
        <w:gridCol w:w="1173"/>
        <w:gridCol w:w="1354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Анализ ритмичности работы предприятия</w:t>
            </w:r>
          </w:p>
        </w:tc>
      </w:tr>
      <w:tr>
        <w:trPr>
          <w:trHeight w:val="23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ериод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Выпуск продукции, тыс.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Удельный вес продукции, %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Выполнение плана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Доля продукции, зачтенная в выполнении плана по ритмичности, %</w:t>
            </w:r>
          </w:p>
        </w:tc>
      </w:tr>
      <w:tr>
        <w:trPr>
          <w:trHeight w:val="23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ла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Фак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лан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Фак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оэф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80 2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97 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3,6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9,7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9,5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9,74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89 9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43 3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4,9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4,3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,2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28,0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4,32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91 5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66 4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5,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6,6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,3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39,1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5,17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99 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93 28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6,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9,3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,4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47,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6,18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Все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61 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0 5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,3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31,3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5,4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 w:eastAsia="en-US"/>
        </w:rPr>
        <w:t>Вывод: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План по выпуску продукции выполнен на 131,38%, однако ритмично только на 95,41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Неритмичность ухудшает все экономические показатели.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 xml:space="preserve"> ОАО "Кондитерский концерн Бабаевский" потеряло из-за аритмичност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en-US" w:eastAsia="en-US"/>
        </w:rPr>
        <w:t>Резерв(100-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95,41): 100 * план. выпуск(761 000)=34929,9 тыс.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Так как основными причинами аритмичности являются: недостаточно высокий уровень организации технологии и материального технологического обеспечения производства, а также планирования и контроля; менеджеру необходимо усовершенствовать ОСУ в организации, Уделить внимание НТП в данной отрасли, снабжению производства и более точному планирова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u w:val="single"/>
          <w:lang w:val="en-US" w:eastAsia="en-US"/>
        </w:rPr>
        <w:t>Вывод: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За отчетный период прибыль на 1рубль материальных затрат снизилась на 110,73 коп.(655,872-766,598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оанализируем влияние факторов на изменение прибыли на 1рубль МЗ за счет измен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) Материалоотдач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(МО 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en-US" w:eastAsia="en-US"/>
        </w:rPr>
        <w:t xml:space="preserve">факт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–МО 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en-US" w:eastAsia="en-US"/>
        </w:rPr>
        <w:t>план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)*ДВ 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en-US" w:eastAsia="en-US"/>
        </w:rPr>
        <w:t>план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*Rоб 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en-US" w:eastAsia="en-US"/>
        </w:rPr>
        <w:t>пл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-0,024 * 1,011 * 1,171 = -0,02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lang w:val="en-US" w:eastAsia="en-US"/>
        </w:rPr>
        <w:t>2) За счет изменения доли реализованной продукции в общем объеме ее производств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 xml:space="preserve">МО </w:t>
      </w:r>
      <w:r>
        <w:rPr>
          <w:rFonts w:cs="Times New Roman" w:ascii="Times New Roman" w:hAnsi="Times New Roman"/>
          <w:bCs/>
          <w:color w:val="000000"/>
          <w:sz w:val="28"/>
          <w:szCs w:val="24"/>
          <w:vertAlign w:val="subscript"/>
          <w:lang w:val="en-US" w:eastAsia="en-US"/>
        </w:rPr>
        <w:t xml:space="preserve">факт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 xml:space="preserve">* (Дв </w:t>
      </w:r>
      <w:r>
        <w:rPr>
          <w:rFonts w:cs="Times New Roman" w:ascii="Times New Roman" w:hAnsi="Times New Roman"/>
          <w:bCs/>
          <w:color w:val="000000"/>
          <w:sz w:val="28"/>
          <w:szCs w:val="24"/>
          <w:vertAlign w:val="subscript"/>
          <w:lang w:val="en-US" w:eastAsia="en-US"/>
        </w:rPr>
        <w:t xml:space="preserve">факт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 xml:space="preserve">- Дв </w:t>
      </w:r>
      <w:r>
        <w:rPr>
          <w:rFonts w:cs="Times New Roman" w:ascii="Times New Roman" w:hAnsi="Times New Roman"/>
          <w:bCs/>
          <w:color w:val="000000"/>
          <w:sz w:val="28"/>
          <w:szCs w:val="24"/>
          <w:vertAlign w:val="subscript"/>
          <w:lang w:val="en-US" w:eastAsia="en-US"/>
        </w:rPr>
        <w:t>план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 xml:space="preserve">) * Rоб </w:t>
      </w:r>
      <w:r>
        <w:rPr>
          <w:rFonts w:cs="Times New Roman" w:ascii="Times New Roman" w:hAnsi="Times New Roman"/>
          <w:bCs/>
          <w:color w:val="000000"/>
          <w:sz w:val="28"/>
          <w:szCs w:val="24"/>
          <w:vertAlign w:val="subscript"/>
          <w:lang w:val="en-US" w:eastAsia="en-US"/>
        </w:rPr>
        <w:t>пл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6,454 * (+0,005) * 1,171 =+0,04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lang w:val="en-US" w:eastAsia="en-US"/>
        </w:rPr>
        <w:t>3) За счет рентабельности продаж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 xml:space="preserve">МО </w:t>
      </w:r>
      <w:r>
        <w:rPr>
          <w:rFonts w:cs="Times New Roman" w:ascii="Times New Roman" w:hAnsi="Times New Roman"/>
          <w:bCs/>
          <w:color w:val="000000"/>
          <w:sz w:val="28"/>
          <w:szCs w:val="24"/>
          <w:vertAlign w:val="subscript"/>
          <w:lang w:val="en-US" w:eastAsia="en-US"/>
        </w:rPr>
        <w:t>факт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 xml:space="preserve"> * Дв </w:t>
      </w:r>
      <w:r>
        <w:rPr>
          <w:rFonts w:cs="Times New Roman" w:ascii="Times New Roman" w:hAnsi="Times New Roman"/>
          <w:bCs/>
          <w:color w:val="000000"/>
          <w:sz w:val="28"/>
          <w:szCs w:val="24"/>
          <w:vertAlign w:val="subscript"/>
          <w:lang w:val="en-US" w:eastAsia="en-US"/>
        </w:rPr>
        <w:t>факт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 xml:space="preserve"> * (Rоб </w:t>
      </w:r>
      <w:r>
        <w:rPr>
          <w:rFonts w:cs="Times New Roman" w:ascii="Times New Roman" w:hAnsi="Times New Roman"/>
          <w:bCs/>
          <w:color w:val="000000"/>
          <w:sz w:val="28"/>
          <w:szCs w:val="24"/>
          <w:vertAlign w:val="subscript"/>
          <w:lang w:val="en-US" w:eastAsia="en-US"/>
        </w:rPr>
        <w:t xml:space="preserve">факт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 xml:space="preserve">- Rоб </w:t>
      </w:r>
      <w:r>
        <w:rPr>
          <w:rFonts w:cs="Times New Roman" w:ascii="Times New Roman" w:hAnsi="Times New Roman"/>
          <w:bCs/>
          <w:color w:val="000000"/>
          <w:sz w:val="28"/>
          <w:szCs w:val="24"/>
          <w:vertAlign w:val="subscript"/>
          <w:lang w:val="en-US" w:eastAsia="en-US"/>
        </w:rPr>
        <w:t>план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6,454 * 1,016 * (-0,171) = -1,12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lang w:val="en-US" w:eastAsia="en-US"/>
        </w:rPr>
        <w:t>4) Суммарное влияние фактор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-0,028+0,045-1,121= -1,107 ко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lang w:val="en-US" w:eastAsia="en-US"/>
        </w:rPr>
        <w:t>Далее необходимо провести межхозяйственное сравнение данного показателя с аналогичным показателем процветающего конкур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895"/>
        <w:gridCol w:w="1292"/>
        <w:gridCol w:w="1102"/>
        <w:gridCol w:w="1279"/>
        <w:gridCol w:w="1280"/>
        <w:gridCol w:w="1650"/>
      </w:tblGrid>
      <w:tr>
        <w:trPr>
          <w:trHeight w:val="23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Анализ затрат на 1 рубль продукции</w:t>
            </w:r>
          </w:p>
        </w:tc>
      </w:tr>
      <w:tr>
        <w:trPr>
          <w:trHeight w:val="23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оказатели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Бизнес-план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Фактический выпуск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тклонение от плана (+; -)</w:t>
            </w:r>
          </w:p>
        </w:tc>
      </w:tr>
      <w:tr>
        <w:trPr>
          <w:trHeight w:val="23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и плановой с/c и плановых цена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и фактической с/c и плановых цена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и фактической с/c и фактических ценах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Б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ебестоимость продукции, тыс.руб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606 56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660 75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710 3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851 83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+245 275</w:t>
            </w:r>
          </w:p>
        </w:tc>
      </w:tr>
      <w:tr>
        <w:trPr>
          <w:trHeight w:val="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ыпуск продукции, тыс.руб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761 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790 65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832 7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1 000 59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+239 590</w:t>
            </w:r>
          </w:p>
        </w:tc>
      </w:tr>
      <w:tr>
        <w:trPr>
          <w:trHeight w:val="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Затраты на 1 рубль продукции, коп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79,7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83,5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85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85,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+5,43</w:t>
            </w:r>
          </w:p>
        </w:tc>
      </w:tr>
      <w:tr>
        <w:trPr>
          <w:trHeight w:val="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 том числе за счет изменений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а)объема и структуры продукции (стр.3,гр.2-стр.3,гр.1)</w:t>
            </w:r>
          </w:p>
        </w:tc>
        <w:tc>
          <w:tcPr>
            <w:tcW w:w="6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83,57-79,71= +3,86</w:t>
            </w:r>
          </w:p>
        </w:tc>
      </w:tr>
      <w:tr>
        <w:trPr>
          <w:trHeight w:val="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б)уровня затрат на отдельные изделия (стр.3,гр.3-стр.3,гр.2)</w:t>
            </w:r>
          </w:p>
        </w:tc>
        <w:tc>
          <w:tcPr>
            <w:tcW w:w="6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85,30-83,57= +1,73</w:t>
            </w:r>
          </w:p>
        </w:tc>
      </w:tr>
      <w:tr>
        <w:trPr>
          <w:trHeight w:val="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)цен на сырьё(стр.3,гр.4-стр.3,гр.3)</w:t>
            </w:r>
          </w:p>
        </w:tc>
        <w:tc>
          <w:tcPr>
            <w:tcW w:w="6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85,13-85,30= -0,17</w:t>
            </w:r>
          </w:p>
        </w:tc>
      </w:tr>
      <w:tr>
        <w:trPr>
          <w:trHeight w:val="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уммарное влияние факторов</w:t>
            </w:r>
          </w:p>
        </w:tc>
        <w:tc>
          <w:tcPr>
            <w:tcW w:w="6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+3,86+1,73-0,17= +5,4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ывод: За отчетный период объем выпуска продукции увеличился на </w:t>
      </w:r>
      <w:r>
        <w:rPr>
          <w:rFonts w:cs="Times New Roman" w:ascii="Times New Roman" w:hAnsi="Times New Roman"/>
          <w:bCs/>
          <w:color w:val="000000"/>
          <w:sz w:val="28"/>
          <w:lang w:val="en-US" w:eastAsia="en-US"/>
        </w:rPr>
        <w:t>239 590 тыс.руб.  (1 000 590 - 761 000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lang w:val="en-US" w:eastAsia="en-US"/>
        </w:rPr>
        <w:t xml:space="preserve">Себестоимость за период выросла на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245 275</w:t>
      </w:r>
      <w:r>
        <w:rPr>
          <w:rFonts w:cs="Times New Roman" w:ascii="Times New Roman" w:hAnsi="Times New Roman"/>
          <w:bCs/>
          <w:color w:val="000000"/>
          <w:sz w:val="28"/>
          <w:lang w:val="en-US" w:eastAsia="en-US"/>
        </w:rPr>
        <w:t xml:space="preserve"> тыс.руб.(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851 837 - 606 562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Затраты на 1 рубль товарной продукции увеличились на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5,43 коп.(85,13-79,7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На изменение результативного показателя повлиял ряд фактор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1)Рост объема выпуска продукции и выбранная структура продукции привели к росту затрат на 1 рубль ТП на 3,86 коп., что оказало отрицательный эффек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2)Уровень затрат на определенное изделие увеличили затраты на 1 рубль ТП на 1,73 коп., что оказало отрицательный эффек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3)Снижение цен на сырье привели к снижению затрат на 1 рубль ТП на 0,17 коп., что сказалось положитель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Предпринимателю необходимо оптимизировать структуру продукции и пересмотреть себестоимость отдельных видов изделий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375275" cy="649160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275" cy="649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5380" cy="4566920"/>
            <wp:effectExtent l="0" t="0" r="0" b="0"/>
            <wp:docPr id="1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5380" cy="456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 w:eastAsia="en-US"/>
        </w:rPr>
        <w:t>Вывод</w:t>
      </w: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  <w:lang w:val="en-US" w:eastAsia="en-US"/>
        </w:rPr>
        <w:t>: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За отчетный период прибыль от продаж увеличилась на 2412 тыс.руб. (164 995 – 162 543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На изменение результативного показателя исследовали влияние 4 факторов: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Увеличение объема продаж привело к росту прибыли на 27 811,16 тыс.руб.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птимизация структуры продукции увеличила прибыль от продаж на 71 800,84 тыс.руб.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ост полной себестоимости проданной продукции на 245 275 тыс.руб. оказал отрицательное влияние и снизил прибыль от продаж на 141 492 тыс.руб.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овышение отпускных цен на продукцию привело к увеличению прибыли от продаж на 44 292 тыс.руб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Резюме</w:t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сновными видами деятельности ОАО "Кондитерский концерн Бабаевский" являются: 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роизводство и сбыт кондитерских изделий и полуфабрикатов;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роизводство и реализация прочих товаров народного потребления;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роизводство и реализация продукции производственно-технического назначения;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осуществление научных и прикладных разработок в области техники, технологии, экономики и организации производства и реализации их;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разработка новых видов кондитерских изделий, новых технологий их производства, реализация ноу-хау в области кондитерского производства;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общество выполняет государственные мероприятия по мобилизационной подготовке в соответствии с действующими законодательством и нормативными актами правительства Москвы;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внешнеэкономическая деятельность во всех предусмотренных действующим законодательством форм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Анализ хозяйственной деятельности ОАО "Кондитерского концерна Бабаевский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За отчетный период стоимость имущества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 xml:space="preserve">ОАО "Кондитерского концерна Бабаевский" снизилась на 31 021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тыс. руб.(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764 469-795 490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Имущество общества состоит на 54,9% из внео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боротных активов и на 45,1% из оборотных актив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 xml:space="preserve">Расчеты показали, что имущество ОАО "Кондитерский концерн Бабаевский" сформированы в большей степени за счет заемных средств. Величина заемных средств на дату отчета составляет 56,67% или в денежном выражении 433 198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тыс. руб., что на 16,7% больше чем на начало отчетного пери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обственный капитал концерна за отчетный период снизился на 146263 тыс. руб. (331271-477534) и составил 43,33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Таким образом, мы видим, что ОАО "Кондитерский концерн Бабаевский" потерял свою автономию и приобрел зависимость от внешних источников финансир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За отчетный период оборотные активы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 xml:space="preserve">ОАО "Кондитерского концерна Бабаевский" уменьшились на 90 258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тыс. руб.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(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344 781-435 039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Наибольший удельный вес в составе оборотных активов занимают запасы (49,85%) и дебиторская задолженность (платежи по которой ожидаются в течение 12 месяцев после отчетной даты), составляющая 48,8% оборотных активов. В состав оборотных активов перестали входить краткосрочные финансовые вложения, стоимость которых составляла 167 929 тыс. руб. на начало отчетного пери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ыручка от реализации товаров, работ, услуг за отчетный период выросла на 247 687 тыс. руб. (1 016 792-769 105) или на 32,2 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асчеты показали рост стоимости активов, основных средств, оборотных активов, запасов, собственного капитала; снижение дебиторской задолженности в среднем за период и банковских актив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Значительный рост претерпел коэффициент оборачиваемости банковских активов, а именно на 147,48 тыс. руб. (264,10-116,62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Следует отметить ускорение оборачиваемости всех исследуемых средст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днодневный оборот концерна составляет 5648,84 тыс. руб. (1 016 792: 180 дней), высвобождение средств из оборота составило 124274,48 тыс. руб. (-22 * 5648,84), которые будут направлены на повышение эффективности хозяйствования.</w:t>
      </w:r>
    </w:p>
    <w:p>
      <w:pPr>
        <w:pStyle w:val="Style19"/>
        <w:tabs>
          <w:tab w:val="clear" w:pos="708"/>
          <w:tab w:val="left" w:pos="28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Анализ ликвидности баланса показал снижение финансовой устойчивости предприятия и наличие тенденции утраты платежеспособности в течение трех месяцев (к концу года только 1% краткосрочных обязательств сможет быть погашен за счет денежных средств и ценных бумаг предприятия, сумма ликвидных активов предприятия не соответствует требованиям текущей платежеспособности, недостаточно средств для покрытия долгов организаци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Необходимо увеличить сумму наиболее ликвидных активов, быстро реализуемых активов; сократить величину кредиторской задолженности и краткосрочных кредитов и заемных средств.</w:t>
      </w:r>
    </w:p>
    <w:p>
      <w:pPr>
        <w:pStyle w:val="Style19"/>
        <w:tabs>
          <w:tab w:val="clear" w:pos="708"/>
          <w:tab w:val="left" w:pos="28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Анализ влияния трудовых факторов на объем выпускаемой продукции показал, что увеличение среднесписочной численности работников на 97 человек и рост средней выработки 1го работника на 93 044 тыс.руб. привело к увеличению объема продукции на 32,2%.</w:t>
      </w:r>
    </w:p>
    <w:p>
      <w:pPr>
        <w:pStyle w:val="Style19"/>
        <w:tabs>
          <w:tab w:val="clear" w:pos="708"/>
          <w:tab w:val="left" w:pos="28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едприятию необходимо уделить особое внимание оптимизации численности работ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За отчетный период фондоотдача ОПФ выросла на 0,272 тыс.руб.(2,384-2,111) или на 12,9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Анализ влияния сырья на выпуск продукции показал, что сверх плана было выпущено 377 377 тонн продукции, отходы сырья и расходы сырья на производство продукции снизились, но особое внимание следует уделить повышению нормы расхода сырья на 0,25 тон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За отчетный период материальные затраты превысили уровень на 37 562 тыс.руб. (155 029-117 467), основная причина-рост объема выпуска продукции на 239 590 тыс.руб. (1 000 590-761 000) или на 31,5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овышение материалоемкости на 0,05 коп. привело к снижению выпуска продукции на 3 484 тыс.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За отчетный период прибыль на 1 рубль материальных затрат снизился на 110,73 коп. (655,872-766,598). Необходимо повысить рентабельность продаж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ебестоимость за период выросла на 245 275 тыс.руб. (851 837-606 562), затраты на 1 рубль товарной продукции увеличились на 5,43 коп. (85,13-79,7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едпринимателю необходимо оптимизировать структуру продукции и пересмотреть себестоимость отдельных видов издел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План по выпуску продукции выполнен на 131,74%. План по ассортименту выполнен на 99,71%. Произошли существенные изменения в ассортиментной политике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ОАО "Кондитерский концерн Бабаевский": сократился выпуск конфет, значительно увеличился выпуск карамели, шоколада и батончиков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lang w:val="en-US" w:eastAsia="en-US"/>
        </w:rPr>
        <w:t>План по выпуску продукции выполнен ритмично на 95,41%. Менеджеру необходимо разработать мероприятия по устранению причин неритмичной работы (повысить уровень организации технологии и материального технологического обеспечения производства, планирования, контрол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ентабельность реализованной продукции на дату отчета составила 17 рублей 28 копеек прибыли от реализации на 1 рубль затрат на производство и реализацию продукции, что на 8 рублей 29 копеек меньше, чем за аналогичный период предыдущего г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Рентабельность производства отражает величину прибыли до налогообложения, приходящуюся на каждый рубль производственных ресурсов (материальных активов) предприятия. Для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ОАО "Кондитерский концерн Бабаевский" 56 рублей 50 копеек прибыли приходится на 1 рубль материальных актив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Рентабельность совокупных активов отражает величину прибыли, приходящейся на каждый рубль совокупных активов. В нашем случае 23 рубля 5 копеек приходится на 1рубль совокупных актив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Рентабельность оборотных активов отражает величину прибыли, приходящейся на каждый рубль оборотных активов. В нашем случае 46 рублей 11 копеек приходится на 1рубль оборотных актив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Рентабельность чистого оборотного капитала характеризует величину прибыли, приходящейся на 1 рубль чистого оборотного капитала. На дату отчета 651 рубль 33 копейки прибыли приходится на 1 рубль чистого оборотного капита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Рентабельность собственного капитала показывает величину чистой прибыли, приходящейся на 1 рубль собственного капитала. Для ОАО "Кондитерский концерн Бабаевский" 4 рубля 34 копейки прибыли приходятся на 1 рубль собственного капита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Рентабельность инвестиций отражает величину чистой прибыли, приходящейся на рубль инвестиций, т.е. авансируемого капитала. Для нашей организации 21 рубль 17 копеек прибыли приходится на 1 рубль инвести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Рентабельность продаж показала, что 14 рублей 77копеек прибыли от реализации приходится на 1 рубль продаж, что на 5 рублей 60 копеек меньше, чем за аналогичный период прошлого года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>За отчетный период прибыль от продаж увеличилась на 2412 тыс.руб. (164 995-162 543), положительный эффект оказали: увеличение объема продаж, оптимизация структуры продукции и повышение отпускных цен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ыл определен уровень безубыточности в стоимостном и натуральном выражении и графически отражен порог рентабельности при производстве караме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Анализ финансовой устойчивости предприятия показал, что коэффициент финансовой независимости-автономии на конец периода составил 0,43, при теоретически достаточном Кн &gt; 0,50. Данный коэффициент означает, что предприятию не достаточно собственных средств для покрытия обязательств. Расчеты показали, снижение коэффициента на 0,17. Снижение, как правило, свидетельствует о повышении финансовых затрудн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Коэффициент финансового риска на дату отсчета высок, т.к. увеличился на 1,28 (2,44 – 1,16). На конец отчетного периода на каждый рубль собственных средств приходится 2 рубля 44 копейки заемных. Поскольку коэффициент превысил 1, т.е. финансовая независимость и устойчивость достигли критической отметк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оэффициент инвестирования на начало года составил 1,32, а на конец отчетного года – 0,79, т.е. снизился на 0,53 (53%), что удаляет его от рекомендаций. Идеальным считается, если собственные средства покрывают весь основной капитал и небольшую часть оборотных активов, тогда предприятие будет жизнеспособным, даже если у него изымут заемные сред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оэффициент финансирования на начало отчетного года составил 0,86, на конец отчетного года – 0,41, что на 0,45 меньше, данный коэффициент говорит о том, что большая часть имущества приобретена за счет собственных сред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оэффициент финансовой устойчивости (коэффициент долгосрочной финансовой независимости) за период не изменился и составил 1, что говорит о том, что весь объем собственных средств и долгосрочных заемных средств может находиться в распоряжении предприятия длительное врем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Для анализа финансовой устойчивости мы также определили наличие собственных оборотных средств как разницу между собственным капиталом и основным капиталом. В нашем примере величина собственного оборотного капитала снизилась на 90 258 тыс.рублей (344 781 – 435 039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оэффициент обеспеченности собственными оборотными средствами должен быть больше или равен 0,20 (не мене 20%).Чем выше этот показатель, тем больше возможности у фирмы в проведении независимой финансовой политики. У предприятия коэффициент обеспеченности находится на предельно высоком уровне и не изменяе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оэффициент маневренности собственных оборотных средств показывает долю собственных средств в собственном капитале. Рекомендуемое значение 0,50. За период данный коэффициент снизился на 0,10 (0,45-0,55),что близко к желаемому результа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Доля собственных оборотных средств (запасов) на начало периода 327,11% что гораздо больше 80%(нормы); на конец периода 200,6%,что всё равно далеко от нормы. Снижение показателя за период составил 126,51%, что положительно сказалось на состоянии фирмы, необходима дальнейшая оптимизация запа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егулирование объема товарных запасов на торговом предприятии позволит сократить расходы, увеличить прибыль и высвободить оборотные средства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bCs/>
          <w:color w:val="000000"/>
          <w:kern w:val="2"/>
          <w:sz w:val="28"/>
          <w:lang w:val="en-US" w:eastAsia="en-US"/>
        </w:rPr>
        <w:t>Для</w:t>
      </w:r>
      <w:r>
        <w:rPr>
          <w:b/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ОАО </w:t>
      </w:r>
      <w:r>
        <w:rPr>
          <w:bCs/>
          <w:color w:val="000000"/>
          <w:sz w:val="28"/>
          <w:lang w:val="en-US" w:eastAsia="en-US"/>
        </w:rPr>
        <w:t xml:space="preserve">"Кондитерский концерн Бабаевский" </w:t>
      </w:r>
      <w:r>
        <w:rPr>
          <w:color w:val="000000"/>
          <w:sz w:val="28"/>
          <w:lang w:val="en-US" w:eastAsia="en-US"/>
        </w:rPr>
        <w:t xml:space="preserve">коэффициент </w:t>
      </w:r>
      <w:r>
        <w:rPr>
          <w:bCs/>
          <w:color w:val="000000"/>
          <w:kern w:val="2"/>
          <w:sz w:val="28"/>
          <w:lang w:val="en-US" w:eastAsia="en-US"/>
        </w:rPr>
        <w:t>банкротства на дату отчета не соответствует теоретическим ограничениям, т.к. составляет 0,57 (рост составил 43% за отчетный период).</w:t>
      </w:r>
      <w:r>
        <w:rPr>
          <w:color w:val="000000"/>
          <w:sz w:val="28"/>
          <w:lang w:val="en-US" w:eastAsia="en-US"/>
        </w:rPr>
        <w:t xml:space="preserve"> На дату отчета 1 рубль 6 копеек кредиторской задолженности приходится на 1 рубль дебиторской задолженности, что соответствует балансу, который должен между ними быть (1:1). По результатам анализа должна быть выработана генеральная финансовая стратегия и составлен бизнес-план финансового оздоровления предприятия с целью недопущения банкротства и вывода его из «опасной зоны» путем комплексного использования внутренних и внешних резервов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 внешним источникам привлечения средств в оборот предприятия относят факторинг, лизинг, привлечение кредитов под прибыльные проекты, выпуск новых акций и облигаций, государственные субсидии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дним из основных и наиболее радикальных направлений финансового оздоровления предприятия является поиск внутренних резервов по увеличению прибыльности производства и достижению безубыточной работы: более полное использование производственной мощности предприятия, повышение качества и конкурентоспособности продукции, снижение ее себестоимости, рациональное использование материальных, трудовых и финансовых ресурсов, сокращение непроизводительных расходов и потерь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новное внимание при этом необходимо уделить вопросам ресурсосбережения — внедрению прогрессивных норм, нормативов и ресурсосберегающих технологий, организации действенного учета и контроля за использованием ресурсов, изучению и внедрению передового опыта в осуществлении режима экономии, материальному и моральному стимулированию работников в борьбе за экономию ресурсов и сокращение непроизводительных расходов и потерь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зервы улучшения финансового состояния предприятия могут быть выявлены с помощью маркетингового анализа по изучению спроса и предложения, рынков сбыта и формирования на этой основе оптимального ассортимента и структуры производства продук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  <w:sz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3:47:00Z</dcterms:created>
  <dc:creator>Bill Gates</dc:creator>
  <dc:description/>
  <cp:keywords/>
  <dc:language>en-US</dc:language>
  <cp:lastModifiedBy>Mage</cp:lastModifiedBy>
  <dcterms:modified xsi:type="dcterms:W3CDTF">2011-10-04T13:47:00Z</dcterms:modified>
  <cp:revision>2</cp:revision>
  <dc:subject/>
  <dc:title>Содержание</dc:title>
</cp:coreProperties>
</file>