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36"/>
          <w:lang w:val="uk-UA"/>
        </w:rPr>
      </w:pPr>
      <w:r>
        <w:rPr>
          <w:b/>
          <w:color w:val="000000"/>
          <w:sz w:val="28"/>
          <w:szCs w:val="28"/>
          <w:lang w:val="uk-UA"/>
        </w:rPr>
        <w:t>Аналіз кошторисів "Управління з контролю за використанням та охороною земель" у Вінницькій області за 2007–2008 ро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правління з контролю за використанням та охороною земель у Вінницькій області (Вінницька облдержземінспекція) є територіальним органом Державної інспекції з контролю за використанням та охороною земель (далі Держземінспекція України), яка діє у складі Державного комітету України по земельних ресурсах (далі – Держкомзему Україн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правління з контролю за використанням та охороною земель у Вінницькій області (далі – Управління) підзвітне та підконтрольне Держземінспекції України і входить до єдиної системи органів Держкомзему України, які здійснюють державний контроль за використанням та охороною зем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Управління у своїй діяльності керується Конституцією України, земельним кодексом України та іншими законами України, постановами Верховної Ради України, актами президента України і Кабінету Міністрів України, наказами Держкомзему України та Держземінспекції України, а також цим Положенн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новними завданнями Управління є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часть у межах своєї компетенції в реалізації державної політики у сфері земельних відноси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ганізація і здійснення державного контролю за використанням та охороною земел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загальнення практики застосування законодавства з питань, що належать до його компетенції, розроблення та подання до Держземінспекції України пропозицій щодо його вдосконале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правління відповідно до покладених на нього завдань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організовує і здійснює державний контроль з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отриманням органами державної влади, органами місцевого самоврядування, підприємствами, установами, організаціями незалежно від форми власності, громадянами України, іноземцями, особами без громадянства, а також іноземними юридичними особами вимог земельного законодавства Україн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триманням встановленого порядку набуття і реалізації права на землю, в тому числі на землі водного і лісового фонд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икористанням земельних ділянок відповідно до цільового призначенн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триманням законодавства у процесі укладання цивільно-правових угод, надання у користування, передачі у власність, вилучення (викупу) земельних діляно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еденням державного обліку і реєстрації земель, достовірністю інформації про наявність та використання земел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міщенням, проектуванням, будівництвом та введенням у дію об'єктів, які негативно впливають або можуть вплинути на стан земель;</w:t>
        <w:br/>
        <w:t>виконанням комплексу необхідних заходів щодо захисту земель від водної і вітрової ерозії, їх псування, забруднення хімічними та радіоактивними речовинами і стічними водами, засмічення промисловими, побутовими та іншими відходами, недопущення заростання бур'янами, чагарниками та дрібноліссям, селів, підтоплення, заболочення, засолення, солонцювання, висушування, ущільнення та інших процесів, що ведуть до погіршення стану земел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отриманням строків своєчасного повернення тимчасово зайнятих земельних ділянок та обов'язкового виконання заходів щодо приведення їх у стан, придатний для використання за призначення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онанням умов зняття, збереження і використання родючого шару ґрунту під час проведення гірничодобувних, геологорозвідувальних, будівельних та інших робіт, пов'язаних з порушенням ґрунтового покриву, своєчасного проведення рекультивації порушених земель в обсягах, передбачених проектом рекультивації земел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отриманням правил, установленого режиму експлуатації протиерозійних, гідротехнічних споруд, збереженням захисних насаджень і межових знакі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триманням порядку визначення та відшкодування втра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ільськогосподарського та лісогосподарського виробниц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еденням державної землевпорядної експертизи містобудівної і землевпорядної документації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триманням строків розгляду заяв чи клопотань щодо набуття і реалізації прав на земл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) вживає в межах своєї компетенції заходів до усунення порушень земельного законодавства, в тому числі щодо повернення самовільно зайнятих земельних ділянок їх власникам або користувача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) видає та анулює спеціальні дозволи на зняття та перенесення ґрунтового покриву земельних ділянок відповідно до проектів, затверджених в установленому законом порядк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4) бере участь у розробленні проектів нормативно-правових актів з питань державного контролю за використанням та охороною земел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надає платні послуги відповідно до «Порядку виконання земельно-кадастрових робіт та надання послуг на платній основі державними органами земельних ресурсів», затвердженого постановою Кабінету Міністрів України від 01.11.2000 р. №1619 (із змінами), та спільного наказу Держкомзему, Мінфіну та Мінекономіки від 15.06.2001 р. №97/298/124 «Про затвердження Розмірів оплати земельно-кадастрових робіт та послуг», зареєстрованого в Міністерстві юстиції України 10.06.2001 за №579/577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(підпункт 4 пункту 3 із змінами від 15 серпня 2007 року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) подає пропозиції Держземінспекції України щодо анулювання ліцензій на проведення землевпорядних та землеоціночних робі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) бере у разі потреби участь у роботі комісій з приймання меліорованих, рекультивованих та інших земель, а також у визначенні земельних ділянок для розміщення об'єктів будівництва та у вирішенні інших питань, пов'язаних з вилученням (викупом) земел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) вносить в установленому порядку до органів виконавчої влади або органів місцевого самоврядування клопотання щод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риведення у відповідність із законодавством прийнятих ними рішень з питань регулювання земельних відносин, використання та охорони земел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обмеження або зупинення освоєння земельних ділянок у разі розробки корисних копалин, у тому числі торфу, проведення геологорозвідувальних, пошукових та інших робіт з порушенням вимог земельного законодав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пинення будівництва та експлуатації об'єктів у разі порушення вимог земельного законодавства до повного усунення виявлених порушень і ліквідації їх наслідкі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пинення права користування земельною ділянкою відповідно до закон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) надає методичну допомогу і рекомендації органам виконавчої влади, органам місцевого самоврядування, власникам та користувачам земельних ділянок з питань використання і охорони земел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) вивчає і впроваджує у практику досягнення вітчизняної та зарубіжної науки і техніки для здійснення державного контролю за використанням та охороною земел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) взаємодіє з засобами масової інформації з питань висвітлення актуальних проблем здійснення державного контролю за використанням і охороною земел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1) організовує роботу громадських інспекторів, надає їм методичну та практичну допомогу, контролює та координує їх діяльність, вживає заходів до усунення виявлених недоліків і порушен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2) здійснює заходи щодо професійної підготовки та перепідготовки кадрі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3) організовує збирання, зведення та аналіз інформації щодо використання та охорони земел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4) подає до Держземінспекції України, органів виконавчої влади та органів місцевого самоврядування пропозиції щодо фінансування заходів з охорони земе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1159"/>
        <w:gridCol w:w="1528"/>
        <w:gridCol w:w="1033"/>
        <w:gridCol w:w="1139"/>
      </w:tblGrid>
      <w:tr>
        <w:trPr>
          <w:trHeight w:val="185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185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каз Міністерства фінансів України</w:t>
            </w:r>
          </w:p>
        </w:tc>
      </w:tr>
      <w:tr>
        <w:trPr>
          <w:trHeight w:val="185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6"/>
                <w:lang w:val="uk-UA"/>
              </w:rPr>
              <w:t>28.01.2002 №5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у редакції наказу Міністерства фінансів України</w:t>
            </w:r>
          </w:p>
        </w:tc>
      </w:tr>
      <w:tr>
        <w:trPr>
          <w:trHeight w:val="175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від 14.06.2004 №386)</w:t>
            </w:r>
          </w:p>
        </w:tc>
      </w:tr>
      <w:tr>
        <w:trPr>
          <w:trHeight w:val="175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2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Затверджений у сумі</w:t>
            </w: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___________________________</w:t>
            </w:r>
          </w:p>
        </w:tc>
        <w:tc>
          <w:tcPr>
            <w:tcW w:w="2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Один мільйон вісімдесят</w:t>
            </w:r>
          </w:p>
        </w:tc>
      </w:tr>
      <w:tr>
        <w:trPr>
          <w:trHeight w:val="228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3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дев′ять тисяч шістсот десять грн.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(1089610,00 грн.)</w:t>
            </w:r>
          </w:p>
        </w:tc>
      </w:tr>
      <w:tr>
        <w:trPr>
          <w:trHeight w:val="218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сума літерами і цифрами)</w:t>
            </w:r>
          </w:p>
        </w:tc>
      </w:tr>
      <w:tr>
        <w:trPr>
          <w:trHeight w:val="262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Перший заступник Голови Комітету Дуржкомзему України</w:t>
            </w:r>
          </w:p>
        </w:tc>
      </w:tr>
      <w:tr>
        <w:trPr>
          <w:trHeight w:val="185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посада)</w:t>
            </w:r>
          </w:p>
        </w:tc>
      </w:tr>
      <w:tr>
        <w:trPr>
          <w:trHeight w:val="250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М.Н. Калюжний</w:t>
            </w:r>
          </w:p>
        </w:tc>
      </w:tr>
      <w:tr>
        <w:trPr>
          <w:trHeight w:val="185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2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2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ініціали і прізвище)</w:t>
            </w:r>
          </w:p>
        </w:tc>
      </w:tr>
      <w:tr>
        <w:trPr>
          <w:trHeight w:val="185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число, місяць, рік)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.П.</w:t>
            </w:r>
          </w:p>
        </w:tc>
      </w:tr>
      <w:tr>
        <w:trPr>
          <w:trHeight w:val="185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92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8"/>
                <w:lang w:val="uk-UA"/>
              </w:rPr>
              <w:t>КОШТОРИС на 2007 рік</w:t>
            </w:r>
          </w:p>
        </w:tc>
      </w:tr>
      <w:tr>
        <w:trPr>
          <w:trHeight w:val="175" w:hRule="atLeast"/>
          <w:cantSplit w:val="true"/>
        </w:trPr>
        <w:tc>
          <w:tcPr>
            <w:tcW w:w="92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Управління з контролю за використанням та охороною земель у Вінницькій області</w:t>
            </w:r>
          </w:p>
        </w:tc>
      </w:tr>
      <w:tr>
        <w:trPr>
          <w:trHeight w:val="185" w:hRule="atLeast"/>
          <w:cantSplit w:val="true"/>
        </w:trPr>
        <w:tc>
          <w:tcPr>
            <w:tcW w:w="92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(код та назва бюджетної установи)</w:t>
            </w:r>
          </w:p>
        </w:tc>
      </w:tr>
      <w:tr>
        <w:trPr>
          <w:trHeight w:val="163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м. Вінниця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92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(найменування міста, району, області)</w:t>
            </w:r>
          </w:p>
        </w:tc>
      </w:tr>
      <w:tr>
        <w:trPr>
          <w:trHeight w:val="185" w:hRule="atLeast"/>
          <w:cantSplit w:val="true"/>
        </w:trPr>
        <w:tc>
          <w:tcPr>
            <w:tcW w:w="92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uk-UA"/>
              </w:rPr>
              <w:t>вид бюджету _</w:t>
            </w: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_Державний_</w:t>
            </w:r>
            <w:r>
              <w:rPr>
                <w:color w:val="000000"/>
                <w:sz w:val="20"/>
                <w:szCs w:val="22"/>
                <w:lang w:val="uk-UA"/>
              </w:rPr>
              <w:t>___________________________________________________________________________________,</w:t>
            </w:r>
          </w:p>
        </w:tc>
      </w:tr>
      <w:tr>
        <w:trPr>
          <w:trHeight w:val="437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код та назва відомчої класифікації видатків та кредитування КВК_____________________________________________,</w:t>
            </w:r>
          </w:p>
        </w:tc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40Міністерство охорони навколишнього природного середовища України</w:t>
            </w:r>
          </w:p>
        </w:tc>
      </w:tr>
      <w:tr>
        <w:trPr>
          <w:trHeight w:val="283" w:hRule="atLeast"/>
          <w:cantSplit w:val="true"/>
        </w:trPr>
        <w:tc>
          <w:tcPr>
            <w:tcW w:w="7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код та назва програмної класифікації видатків та кредитування державного бюджету__________________________,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240801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Керівництво та управління у сфері земельних ресурсів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2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(код та назва тимчасової класифікації видатків та кредитування місцевих бюджетів___________________________)</w:t>
            </w:r>
          </w:p>
        </w:tc>
      </w:tr>
      <w:tr>
        <w:trPr>
          <w:trHeight w:val="185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грн.)</w:t>
            </w:r>
          </w:p>
        </w:tc>
      </w:tr>
      <w:tr>
        <w:trPr>
          <w:trHeight w:val="185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казники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сього на рік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АЗОМ</w:t>
            </w:r>
          </w:p>
        </w:tc>
      </w:tr>
      <w:tr>
        <w:trPr>
          <w:trHeight w:val="480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2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пеціальний фонд</w:t>
            </w:r>
          </w:p>
        </w:tc>
      </w:tr>
      <w:tr>
        <w:trPr>
          <w:trHeight w:val="218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218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НАДХОДЖЕННЯ – усього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х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108961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1089610</w:t>
            </w:r>
          </w:p>
        </w:tc>
      </w:tr>
      <w:tr>
        <w:trPr>
          <w:trHeight w:val="218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Надходження коштів із загального фонду бюджету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х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108961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1089610</w:t>
            </w:r>
          </w:p>
        </w:tc>
      </w:tr>
      <w:tr>
        <w:trPr>
          <w:trHeight w:val="218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Надходження коштів із спеціального фонду бюджету у т.ч.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х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– </w:t>
            </w: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плата за послуги, що надаються бюджетними установами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25010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х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uk-UA"/>
              </w:rPr>
              <w:t>– </w:t>
            </w:r>
            <w:r>
              <w:rPr>
                <w:color w:val="000000"/>
                <w:sz w:val="20"/>
                <w:szCs w:val="22"/>
                <w:lang w:val="uk-UA"/>
              </w:rPr>
              <w:t>плата за послуги, що надаються бюджетними установами згідно з функціональними повноваженнями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250101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uk-UA"/>
              </w:rPr>
              <w:t>– </w:t>
            </w:r>
            <w:r>
              <w:rPr>
                <w:color w:val="000000"/>
                <w:sz w:val="20"/>
                <w:szCs w:val="22"/>
                <w:lang w:val="uk-UA"/>
              </w:rPr>
              <w:t>кошти, що отримуються бюджетними установами від господарської та (або) виробничої діяльності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250102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uk-UA"/>
              </w:rPr>
              <w:t>– </w:t>
            </w:r>
            <w:r>
              <w:rPr>
                <w:color w:val="000000"/>
                <w:sz w:val="20"/>
                <w:szCs w:val="22"/>
                <w:lang w:val="uk-UA"/>
              </w:rPr>
              <w:t>плата за аренду майна бюджетних установ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250103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uk-UA"/>
              </w:rPr>
              <w:t>– </w:t>
            </w:r>
            <w:r>
              <w:rPr>
                <w:color w:val="000000"/>
                <w:sz w:val="20"/>
                <w:szCs w:val="22"/>
                <w:lang w:val="uk-UA"/>
              </w:rPr>
              <w:t>кошти, що отримуються бюджетними установами від реалізації майна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250104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– </w:t>
            </w: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інші джерела власних надходжень бюджетних установ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25020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х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(розписати за підгрупами)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– </w:t>
            </w: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інші надходження, у т.ч.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х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5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-інші доходи (розписати за кодами кваліфікації доходів)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х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-фінансування (розписати за кодами класифікації фінансування за типом боргового зобов"язання)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х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5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– </w:t>
            </w: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повернення кредитів до бюджету (розписати за кодами програмної класифікації видатків та класифікації кредитування)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х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х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*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*</w:t>
            </w:r>
          </w:p>
        </w:tc>
      </w:tr>
      <w:tr>
        <w:trPr>
          <w:trHeight w:val="218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ВИДАТКИ ТА НАДАННЯ КРЕДИТІВ – усього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х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108961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1089610</w:t>
            </w:r>
          </w:p>
        </w:tc>
      </w:tr>
      <w:tr>
        <w:trPr>
          <w:trHeight w:val="218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Поточні видатки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100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108961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1089610</w:t>
            </w:r>
          </w:p>
        </w:tc>
      </w:tr>
      <w:tr>
        <w:trPr>
          <w:trHeight w:val="218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Оплата праці працівників бюджетних установ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111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79423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794230</w:t>
            </w:r>
          </w:p>
        </w:tc>
      </w:tr>
      <w:tr>
        <w:trPr>
          <w:trHeight w:val="218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Заробітна плата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111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79423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794230</w:t>
            </w:r>
          </w:p>
        </w:tc>
      </w:tr>
      <w:tr>
        <w:trPr>
          <w:trHeight w:val="218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Грошове утримання військовослужбовців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112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Нарахування на заробітну плату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112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28753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uk-UA"/>
              </w:rPr>
              <w:t>287530</w:t>
            </w:r>
          </w:p>
        </w:tc>
      </w:tr>
      <w:tr>
        <w:trPr>
          <w:trHeight w:val="437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Придбання предметів постачання і матеріалів, оплата послуг та інші видатки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113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330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3300</w:t>
            </w:r>
          </w:p>
        </w:tc>
      </w:tr>
      <w:tr>
        <w:trPr>
          <w:trHeight w:val="218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Предмети, матеріали, обладнання та інвентар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131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85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850</w:t>
            </w:r>
          </w:p>
        </w:tc>
      </w:tr>
      <w:tr>
        <w:trPr>
          <w:trHeight w:val="218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Медикаменти та перев’язувальні матеріали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132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Продукти харчування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133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М"який інвентар та обмундирування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134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uk-UA"/>
              </w:rPr>
              <w:t>Оплата транспортних послуг та утримання транспортних засобів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135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Оренда та експлуатаційні послуги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136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uk-UA"/>
              </w:rPr>
              <w:t>Поточний ремонт обладнання, інвентарю та будівель; технічне обслуговування обладнання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137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Послуги зв"язку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138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Оплата інших послуг та інші видатки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139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245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2450</w:t>
            </w:r>
          </w:p>
        </w:tc>
      </w:tr>
      <w:tr>
        <w:trPr>
          <w:trHeight w:val="218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Видатки на відрядження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114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455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4550</w:t>
            </w:r>
          </w:p>
        </w:tc>
      </w:tr>
      <w:tr>
        <w:trPr>
          <w:trHeight w:val="446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Матеріали, інвентар, будівництво, капітальний ремонт та заходи спеціального призначення, що мають загальнодержавне значення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115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Оплата комунальних послуг та енергоносіїв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116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Оплата теплопостачання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161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Оплата водопостачання і водовідведення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162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Оплата електроенергії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163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Оплата природного газу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164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uk-UA"/>
              </w:rPr>
              <w:t>Оплата інших комунальних послуг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165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Оплата інших енергоносіїв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166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Дослідження і розробки, видатки державного (регіонального) значення.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117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Дослідження і розробки, окремі заходи розвику по реалізації державних (регіональних) програм.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171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Окремі заходи розвику по реалізації державних (регіональних) програм, не внесені до заходів розвитку.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172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Виплата процентів (доходу) за зобов"язаннями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120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Субсидії і поточні трансферти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130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Субсидії та поточні трансферти підприємствам (установам, організаціям)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131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0"/>
                <w:lang w:val="uk-UA"/>
              </w:rPr>
              <w:t>Поточні трансферти органам державного управління інших рівнів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132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lang w:val="uk-UA"/>
              </w:rPr>
            </w:pPr>
            <w:r>
              <w:rPr>
                <w:i/>
                <w:iCs/>
                <w:color w:val="000000"/>
                <w:sz w:val="20"/>
                <w:lang w:val="uk-UA"/>
              </w:rPr>
              <w:t>Поточні трансферти населенню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134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Виплата пенсій і допомоги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341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Стипендії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342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Інші поточні трансферти населенню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343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Поточні трансферти за кордон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135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Капітальні видатки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200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Придбання основного капіталу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210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211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Капітальне будівництво (придбання)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212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Будівництво (придбання) житла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2121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u w:val="single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u w:val="single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u w:val="single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u w:val="single"/>
                <w:lang w:val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u w:val="single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u w:val="single"/>
                <w:lang w:val="uk-UA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Будівництво (придбання) адміністративних об’єктів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2122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Інше будівництво (придбання)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2123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Капітальний ремонт, реконструкція та реставрація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213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uk-UA"/>
              </w:rPr>
              <w:t>Капітальний ремонт та реконструкція житлового фонду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2131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Капітальний ремонт та реконструкція адміністративних об’єктів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2132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пітальний ремонт та реконструкція інших об’єктів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2133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Реставрація пам’яток культури, історії та архітектури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2134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Створення державних запасів і резервів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220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Придбання землі і нематеріальних активів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230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Капітальні трансферти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240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Капітальні трансферти підприємствам (установам, організаціям)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241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Капітальні трансферти органам державного управління інших рівнів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242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Капітальні трансферти населенню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243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Капітальні трансферти за кордон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244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Нерозподілені видатки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300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lang w:val="uk-UA"/>
              </w:rPr>
              <w:t>Кредитування з вирахуванням погашення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lang w:val="uk-UA"/>
              </w:rPr>
              <w:t>400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Надання внутрішніх кредитів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411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Надання кредитів органам державного управління інших рівнів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111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Надання кредитів підприємствам, установам, організаціям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112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Надання інших внутрішніх кредитів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113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Надання зовнішніх кредитів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421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92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* сума проставляється по коду відповідно до класифікації кредитування бюджету та не враховується у рядку «НАДХОДЖЕННЯ-усього»</w:t>
            </w:r>
          </w:p>
        </w:tc>
      </w:tr>
      <w:tr>
        <w:trPr>
          <w:trHeight w:val="185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Керівник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В.С. Поліщук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2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(підпис)</w:t>
            </w:r>
          </w:p>
        </w:tc>
        <w:tc>
          <w:tcPr>
            <w:tcW w:w="2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(ініціали і прізвище)</w:t>
            </w:r>
          </w:p>
        </w:tc>
      </w:tr>
      <w:tr>
        <w:trPr>
          <w:trHeight w:val="446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Головний бухгалтер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К.І. Міщук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2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(підпис)</w:t>
            </w:r>
          </w:p>
        </w:tc>
        <w:tc>
          <w:tcPr>
            <w:tcW w:w="2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(ініціали і прізвище)</w:t>
            </w:r>
          </w:p>
        </w:tc>
      </w:tr>
      <w:tr>
        <w:trPr>
          <w:trHeight w:val="382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uk-UA"/>
              </w:rPr>
              <w:t>02 березня 2007 р.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(число, місяць, рік)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М.П.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1225"/>
        <w:gridCol w:w="1287"/>
        <w:gridCol w:w="1014"/>
        <w:gridCol w:w="802"/>
        <w:gridCol w:w="236"/>
      </w:tblGrid>
      <w:tr>
        <w:trPr>
          <w:trHeight w:val="192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ТВЕРДЖЕНО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каз Міністерства фінансів України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6"/>
                <w:lang w:val="uk-UA"/>
              </w:rPr>
              <w:t>28.01.2002 №5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Затверджений у сумі</w:t>
            </w: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___________________________</w:t>
            </w:r>
          </w:p>
        </w:tc>
        <w:tc>
          <w:tcPr>
            <w:tcW w:w="1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Один мільйон сімсот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3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вісімнадцять тисяч сто грн.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(1718100 грн.)</w:t>
            </w:r>
          </w:p>
        </w:tc>
      </w:tr>
      <w:tr>
        <w:trPr>
          <w:trHeight w:val="134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сума літерами і цифрами)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Заступник Голови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43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посада)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В.В. Кулініч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1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ініціали і прізвище)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число, місяць, рік)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.П.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8"/>
                <w:lang w:val="uk-UA"/>
              </w:rPr>
              <w:t>КОШТОРИС на _ 2008_рік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lang w:val="uk-UA"/>
              </w:rPr>
              <w:t>Управління з контролю за використанням та охороною земель у Вінницькій області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lang w:val="uk-UA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lang w:val="uk-UA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9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(код та назва бюджетної установи)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м. Вінниц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9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(найменування міста, району, області)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92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uk-UA"/>
              </w:rPr>
              <w:t>вид бюджету _</w:t>
            </w: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_Державний_</w:t>
            </w:r>
            <w:r>
              <w:rPr>
                <w:color w:val="000000"/>
                <w:sz w:val="20"/>
                <w:szCs w:val="22"/>
                <w:lang w:val="uk-UA"/>
              </w:rPr>
              <w:t>___________________________________________________________________________________,</w:t>
            </w:r>
          </w:p>
        </w:tc>
      </w:tr>
      <w:tr>
        <w:trPr>
          <w:trHeight w:val="293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код та назва відомчої класифікації видатків та кредитування_____________________________________________,</w:t>
            </w:r>
          </w:p>
        </w:tc>
        <w:tc>
          <w:tcPr>
            <w:tcW w:w="3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40 Мінприроди України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7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код та назва програмної класифікації видатків та кредитування державного бюджету__________________________,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240801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5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lang w:val="uk-UA"/>
              </w:rPr>
              <w:t>« Керівництво та управління у сфері земельних ресурсів»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lang w:val="uk-U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lang w:val="uk-UA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lang w:val="uk-UA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92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(код та назва тимчасової класифікації видатків та кредитування місцевих бюджетів___________________________)</w:t>
            </w:r>
          </w:p>
        </w:tc>
      </w:tr>
      <w:tr>
        <w:trPr>
          <w:trHeight w:val="192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грн.)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казник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сього на рік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НАДХОДЖЕННЯ – усього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х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17061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12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1718100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Надходження коштів із загального фонду бюджету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х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7061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706100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Надходження коштів із спеціального фонду бюджету у т.ч.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х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2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2000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– </w:t>
            </w: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плата за послуги, що надаються бюджетними установ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25010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х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uk-UA"/>
              </w:rPr>
              <w:t>– </w:t>
            </w:r>
            <w:r>
              <w:rPr>
                <w:color w:val="000000"/>
                <w:sz w:val="20"/>
                <w:szCs w:val="22"/>
                <w:lang w:val="uk-UA"/>
              </w:rPr>
              <w:t>плата за послуги, що надаються бюджетними установами згідно з функціональними повноваження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2501010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2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2000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uk-UA"/>
              </w:rPr>
              <w:t>– </w:t>
            </w:r>
            <w:r>
              <w:rPr>
                <w:color w:val="000000"/>
                <w:sz w:val="20"/>
                <w:szCs w:val="22"/>
                <w:lang w:val="uk-UA"/>
              </w:rPr>
              <w:t>кошти, що отримуються бюджетними установами від господарської та (або) виробничої діяльності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250102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uk-UA"/>
              </w:rPr>
              <w:t>– </w:t>
            </w:r>
            <w:r>
              <w:rPr>
                <w:color w:val="000000"/>
                <w:sz w:val="20"/>
                <w:szCs w:val="22"/>
                <w:lang w:val="uk-UA"/>
              </w:rPr>
              <w:t>плата за аренду майна бюджетних устан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250103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uk-UA"/>
              </w:rPr>
              <w:t>– </w:t>
            </w:r>
            <w:r>
              <w:rPr>
                <w:color w:val="000000"/>
                <w:sz w:val="20"/>
                <w:szCs w:val="22"/>
                <w:lang w:val="uk-UA"/>
              </w:rPr>
              <w:t>кошти, що отримуються бюджетними установами від реалізації майн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250104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– </w:t>
            </w: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інші джерела власних надходжень бюджетних устан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25020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х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(розписати за підгрупами)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– </w:t>
            </w: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інші надходження, у т.ч.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х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5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-інші доходи (розписати за кодами кваліфікації доходів)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х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-фінансування (розписати за кодами класифікації фінансування за типом боргового зобов"язання)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х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5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– </w:t>
            </w: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повернення кредитів до бюджету (розписати за кодами програмної класифікації видатків та класифікації кредитування)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х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х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*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*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ВИДАТКИ ТА НАДАННЯ КРЕДИТІВ – усього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х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17061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12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1718100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Поточні видатк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100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17061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12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1718100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Оплата праці працівників бюджетних устан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111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12468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1246800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Заробітна плат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11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2468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246800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Грошове утримання військовослужбовці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112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Нарахування на заробітну плату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112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4513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451300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Придбання предметів постачання і матеріалів, оплата послуг та інші видатк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113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18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9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10800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Предмети, матеріали, обладнання та інвентар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13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9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71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8000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Медикаменти та перев’язувальні матеріал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132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Продукти харчуванн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133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М"який інвентар та обмундируванн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134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uk-UA"/>
              </w:rPr>
              <w:t>Оплата транспортних послуг та утримання транспортних засобі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13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Оренда та експлуатаційні послуг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136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uk-UA"/>
              </w:rPr>
              <w:t>Поточний ремонт обладнання, інвентарю та будівель; технічне обслуговування обладнанн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137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8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800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Послуги зв"язку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138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00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Оплата інших послуг та інші видатк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139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9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900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Видатки на відрядженн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114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35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3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6500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Матеріали, інвентар, будівництво, капітальний ремонт та заходи спеціального призначення, що мають загальнодержавне значенн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115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Оплата комунальних послуг та енергоносії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116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27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2700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Оплата теплопостачанн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16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2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200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Оплата водопостачання і водовідведенн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162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00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Оплата електроенергії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163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2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200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Оплата природного газу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164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5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500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uk-UA"/>
              </w:rPr>
              <w:t>Оплата інших комунальних послуг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16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7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700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Оплата інших енергоносії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166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Дослідження і розробки, видатки державного (регіонального) значення.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117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Дослідження і розробки, окремі заходи розвику по реалізації державних (регіональних) програм.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17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Окремі заходи розвику по реалізації державних (регіональних) програм, не внесені до заходів розвитку.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172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Виплата процентів (доходу) за зобов"язання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120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Субсидії і поточні трансфер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130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Субсидії та поточні трансферти підприємствам (установам, організаціям)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131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0"/>
                <w:lang w:val="uk-UA"/>
              </w:rPr>
              <w:t>Поточні трансферти органам державного управління інших рівні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132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lang w:val="uk-UA"/>
              </w:rPr>
            </w:pPr>
            <w:r>
              <w:rPr>
                <w:i/>
                <w:iCs/>
                <w:color w:val="000000"/>
                <w:sz w:val="20"/>
                <w:lang w:val="uk-UA"/>
              </w:rPr>
              <w:t>Поточні трансферти населенн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134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Виплата пенсій і допомог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34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Стипендії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342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Інші поточні трансферти населенн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343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Поточні трансферти за кордон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135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Капітальні видатк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200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Придбання основного капіталу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210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211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Капітальне будівництво (придбання)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212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Будівництво (придбання) житл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212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u w:val="single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u w:val="single"/>
                <w:lang w:val="uk-U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u w:val="single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u w:val="single"/>
                <w:lang w:val="uk-UA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u w:val="single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u w:val="single"/>
                <w:lang w:val="uk-UA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u w:val="single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u w:val="single"/>
                <w:lang w:val="uk-UA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Будівництво (придбання) адміністративних об’єкті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2122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Інше будівництво (придбання)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2123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Капітальний ремонт, реконструкція та реставраці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213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uk-UA"/>
              </w:rPr>
              <w:t>Капітальний ремонт та реконструкція житлового фонду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213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Капітальний ремонт та реконструкція адміністративних об’єкті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2132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пітальний ремонт та реконструкція інших об’єкті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2133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Реставрація пам’яток культури, історії та архітектур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2134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Створення державних запасів і резерві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220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Придбання землі і нематеріальних активі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230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Капітальні трансфер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240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Капітальні трансферти підприємствам (установам, організаціям)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241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Капітальні трансферти органам державного управління інших рівні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242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Капітальні трансферти населенн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243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Капітальні трансферти за кордон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244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Нерозподілені видатк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300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lang w:val="uk-UA"/>
              </w:rPr>
              <w:t>Кредитування з вирахуванням погашенн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lang w:val="uk-UA"/>
              </w:rPr>
              <w:t>400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Надання внутрішніх кредиті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411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Надання кредитів органам державного управління інших рівні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11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Надання кредитів підприємствам, установам, організаці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112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Надання інших внутрішніх кредиті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113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Надання зовнішніх кредиті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421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92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* сума проставляється по коду відповідно до класифікації кредитування бюджету та не враховується у рядку «НАДХОДЖЕННЯ-усього»</w:t>
            </w:r>
          </w:p>
        </w:tc>
      </w:tr>
      <w:tr>
        <w:trPr>
          <w:trHeight w:val="192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Керівник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В.С. Поліщук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(підпис)</w:t>
            </w:r>
          </w:p>
        </w:tc>
        <w:tc>
          <w:tcPr>
            <w:tcW w:w="1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(ініціали і прізвище)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Головний бухгалтер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К.І.Міщук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(підпис)</w:t>
            </w:r>
          </w:p>
        </w:tc>
        <w:tc>
          <w:tcPr>
            <w:tcW w:w="1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(ініціали і прізвище)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uk-UA"/>
              </w:rPr>
              <w:t>20 лютого 2008 р.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(число, місяць, рік)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М.П.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891"/>
        <w:gridCol w:w="1333"/>
        <w:gridCol w:w="1032"/>
        <w:gridCol w:w="1264"/>
      </w:tblGrid>
      <w:tr>
        <w:trPr>
          <w:trHeight w:val="182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</w:r>
          </w:p>
        </w:tc>
        <w:tc>
          <w:tcPr>
            <w:tcW w:w="2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ЗАТВЕРДЖЕНО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Наказ Міністерства фінансів України</w:t>
            </w:r>
          </w:p>
        </w:tc>
      </w:tr>
      <w:tr>
        <w:trPr>
          <w:trHeight w:val="182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</w:r>
          </w:p>
        </w:tc>
        <w:tc>
          <w:tcPr>
            <w:tcW w:w="2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6"/>
                <w:lang w:val="uk-UA"/>
              </w:rPr>
              <w:t>28.01.2002№57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4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Затверджений у сумі: Один мільйон п "ятсот сімдесят п" ять тисяч чотириста шістдесят п"ять грн. (1575465)</w:t>
            </w:r>
          </w:p>
        </w:tc>
      </w:tr>
      <w:tr>
        <w:trPr>
          <w:trHeight w:val="386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4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(сума словами і цифрами)</w:t>
            </w:r>
          </w:p>
        </w:tc>
      </w:tr>
      <w:tr>
        <w:trPr>
          <w:trHeight w:val="194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18"/>
                <w:u w:val="single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18"/>
                <w:u w:val="single"/>
                <w:lang w:val="uk-UA"/>
              </w:rPr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18"/>
                <w:u w:val="single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18"/>
                <w:u w:val="single"/>
                <w:lang w:val="uk-UA"/>
              </w:rPr>
              <w:t>Заступник голови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18"/>
                <w:u w:val="single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18"/>
                <w:u w:val="single"/>
                <w:lang w:val="uk-UA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</w:r>
          </w:p>
        </w:tc>
        <w:tc>
          <w:tcPr>
            <w:tcW w:w="3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(посада)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  <w:lang w:val="uk-UA"/>
              </w:rPr>
              <w:t>В.В. Кулініч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16"/>
                <w:lang w:val="uk-UA"/>
              </w:rPr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(підпис)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(ініціали і прізвище)</w:t>
            </w:r>
          </w:p>
        </w:tc>
      </w:tr>
      <w:tr>
        <w:trPr>
          <w:trHeight w:val="216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</w:r>
          </w:p>
        </w:tc>
        <w:tc>
          <w:tcPr>
            <w:tcW w:w="2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(число, місяць, рік)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МП</w:t>
            </w:r>
          </w:p>
        </w:tc>
      </w:tr>
      <w:tr>
        <w:trPr>
          <w:trHeight w:val="216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92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8"/>
                <w:lang w:val="uk-UA"/>
              </w:rPr>
              <w:t xml:space="preserve">КОШТОРИС на </w:t>
            </w:r>
            <w:r>
              <w:rPr>
                <w:b/>
                <w:bCs/>
                <w:color w:val="000000"/>
                <w:sz w:val="20"/>
                <w:szCs w:val="28"/>
                <w:u w:val="single"/>
                <w:lang w:val="uk-UA"/>
              </w:rPr>
              <w:t>2009</w:t>
            </w:r>
            <w:r>
              <w:rPr>
                <w:b/>
                <w:bCs/>
                <w:color w:val="000000"/>
                <w:sz w:val="20"/>
                <w:szCs w:val="28"/>
                <w:lang w:val="uk-UA"/>
              </w:rPr>
              <w:t xml:space="preserve"> рік</w:t>
            </w:r>
          </w:p>
        </w:tc>
      </w:tr>
      <w:tr>
        <w:trPr>
          <w:trHeight w:val="290" w:hRule="atLeast"/>
          <w:cantSplit w:val="true"/>
        </w:trPr>
        <w:tc>
          <w:tcPr>
            <w:tcW w:w="92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2"/>
                <w:lang w:val="uk-UA"/>
              </w:rPr>
              <w:t>Державна інспекція з контролю за використанням і охороною земель у Вінницькій обл.</w:t>
            </w:r>
          </w:p>
        </w:tc>
      </w:tr>
      <w:tr>
        <w:trPr>
          <w:trHeight w:val="216" w:hRule="atLeast"/>
          <w:cantSplit w:val="true"/>
        </w:trPr>
        <w:tc>
          <w:tcPr>
            <w:tcW w:w="92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(код та назва бюджетної установи, організації)</w:t>
            </w:r>
          </w:p>
        </w:tc>
      </w:tr>
      <w:tr>
        <w:trPr>
          <w:trHeight w:val="216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2"/>
                <w:lang w:val="uk-UA"/>
              </w:rPr>
              <w:t>м.Вінниц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92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(найменування міста, району, області)</w:t>
            </w:r>
          </w:p>
        </w:tc>
      </w:tr>
      <w:tr>
        <w:trPr>
          <w:trHeight w:val="182" w:hRule="atLeast"/>
          <w:cantSplit w:val="true"/>
        </w:trPr>
        <w:tc>
          <w:tcPr>
            <w:tcW w:w="92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вид бюджету</w:t>
            </w:r>
            <w:r>
              <w:rPr>
                <w:b/>
                <w:bCs/>
                <w:i/>
                <w:iCs/>
                <w:color w:val="000000"/>
                <w:sz w:val="20"/>
                <w:szCs w:val="22"/>
                <w:lang w:val="uk-UA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2"/>
                <w:u w:val="single"/>
                <w:lang w:val="uk-UA"/>
              </w:rPr>
              <w:t>державний_________________________________________________________________________</w:t>
            </w:r>
          </w:p>
        </w:tc>
      </w:tr>
      <w:tr>
        <w:trPr>
          <w:trHeight w:val="430" w:hRule="atLeast"/>
          <w:cantSplit w:val="true"/>
        </w:trPr>
        <w:tc>
          <w:tcPr>
            <w:tcW w:w="92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код та назва відомчої класифікації видатків та кредитування 240 Міністерства охорони навколишнього природного середовища України</w:t>
            </w:r>
          </w:p>
        </w:tc>
      </w:tr>
      <w:tr>
        <w:trPr>
          <w:trHeight w:val="408" w:hRule="atLeast"/>
          <w:cantSplit w:val="true"/>
        </w:trPr>
        <w:tc>
          <w:tcPr>
            <w:tcW w:w="92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код та назва програмної класифікації видатків та кредитування державного бюджету 2408010</w:t>
            </w:r>
            <w:r>
              <w:rPr>
                <w:b/>
                <w:bCs/>
                <w:i/>
                <w:iCs/>
                <w:color w:val="000000"/>
                <w:sz w:val="20"/>
                <w:szCs w:val="22"/>
                <w:u w:val="single"/>
                <w:lang w:val="uk-UA"/>
              </w:rPr>
              <w:t xml:space="preserve"> «Керівництво та управління у сфері земельних ресурсів» (центральний апарат)</w:t>
            </w:r>
          </w:p>
        </w:tc>
      </w:tr>
      <w:tr>
        <w:trPr>
          <w:trHeight w:val="204" w:hRule="atLeast"/>
          <w:cantSplit w:val="true"/>
        </w:trPr>
        <w:tc>
          <w:tcPr>
            <w:tcW w:w="92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 xml:space="preserve">(код та назва тимчасової класифікації видатків та кредитування місцевих бюджетів </w:t>
            </w:r>
            <w:r>
              <w:rPr>
                <w:b/>
                <w:bCs/>
                <w:color w:val="000000"/>
                <w:sz w:val="20"/>
                <w:szCs w:val="22"/>
                <w:u w:val="single"/>
                <w:lang w:val="uk-UA"/>
              </w:rPr>
              <w:t>____________________</w:t>
            </w:r>
          </w:p>
        </w:tc>
      </w:tr>
      <w:tr>
        <w:trPr>
          <w:trHeight w:val="182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грн.)</w:t>
            </w:r>
          </w:p>
        </w:tc>
      </w:tr>
      <w:tr>
        <w:trPr>
          <w:trHeight w:val="365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казники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сього на рік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АЗОМ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 РІК</w:t>
            </w:r>
          </w:p>
        </w:tc>
      </w:tr>
      <w:tr>
        <w:trPr>
          <w:trHeight w:val="365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пеціальний фонд</w:t>
            </w:r>
          </w:p>
        </w:tc>
      </w:tr>
      <w:tr>
        <w:trPr>
          <w:trHeight w:val="182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216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НАДХОДЖЕННЯ – усьог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х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1,541,56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33,9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1,575,465</w:t>
            </w:r>
          </w:p>
        </w:tc>
      </w:tr>
      <w:tr>
        <w:trPr>
          <w:trHeight w:val="206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Надходження коштів із загального фонду бюджету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х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1,541,56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1,541,565</w:t>
            </w:r>
          </w:p>
        </w:tc>
      </w:tr>
      <w:tr>
        <w:trPr>
          <w:trHeight w:val="206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Надходження коштів із спеціального фонду бюджету у т.ч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х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33,9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– </w:t>
            </w: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плата за послуги, що надаються бюджетними установами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х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33,9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(розписати за підгрупами)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– </w:t>
            </w: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інші джерела власних надходжень бюджетних установ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х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(розписати за підгрупами)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– </w:t>
            </w: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інші надходження у т.ч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х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5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-інші доходи (розписати за кодами класифікації доходів)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х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5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-фінансування (розписати за кодами класифікації фінансування за типом боргового зобов`язання)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х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-повернення кредитів до бюджету (розписати за кодами програмної класифікації видатків та кредитування, класифікації кредитування)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х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х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*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*</w:t>
            </w:r>
          </w:p>
        </w:tc>
      </w:tr>
      <w:tr>
        <w:trPr>
          <w:trHeight w:val="216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ВИДАТКИ ТА НАДАННЯ КРЕДИТІВ – усьог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х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1,541,56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33,9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1,575,465</w:t>
            </w:r>
          </w:p>
        </w:tc>
      </w:tr>
      <w:tr>
        <w:trPr>
          <w:trHeight w:val="204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Поточні видатки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1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1,541,56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26,9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1,568,465</w:t>
            </w:r>
          </w:p>
        </w:tc>
      </w:tr>
      <w:tr>
        <w:trPr>
          <w:trHeight w:val="206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Оплата праці працівників бюджетних установ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111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1,123,9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1,123,900</w:t>
            </w:r>
          </w:p>
        </w:tc>
      </w:tr>
      <w:tr>
        <w:trPr>
          <w:trHeight w:val="206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Заробітна плата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11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1,123,9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1,123,900</w:t>
            </w:r>
          </w:p>
        </w:tc>
      </w:tr>
      <w:tr>
        <w:trPr>
          <w:trHeight w:val="206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Грошове утримання військовослужбовців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11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Нарахування на заробітну плату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112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407,2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407,200</w:t>
            </w:r>
          </w:p>
        </w:tc>
      </w:tr>
      <w:tr>
        <w:trPr>
          <w:trHeight w:val="430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Придбання предметів постачання і матеріалів, оплата послуг та інші видатки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113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9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20,3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20,395</w:t>
            </w:r>
          </w:p>
        </w:tc>
      </w:tr>
      <w:tr>
        <w:trPr>
          <w:trHeight w:val="206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Предмети, матеріали, обладнання та інвентар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13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1,5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1,500</w:t>
            </w:r>
          </w:p>
        </w:tc>
      </w:tr>
      <w:tr>
        <w:trPr>
          <w:trHeight w:val="206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Медикаменти та перев’язувальні матеріали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13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Продукти харчуванн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13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М"який інвентар та обмундируванн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13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uk-UA"/>
              </w:rPr>
              <w:t>Оплата транспортних послуг та утримання транспортних засобів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13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0</w:t>
            </w:r>
          </w:p>
        </w:tc>
      </w:tr>
      <w:tr>
        <w:trPr>
          <w:trHeight w:val="206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Оренда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13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5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500</w:t>
            </w:r>
          </w:p>
        </w:tc>
      </w:tr>
      <w:tr>
        <w:trPr>
          <w:trHeight w:val="430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Поточний ремонт обладнання, інвентарю та будівель, технічне обслуговування обладнанн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13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4,9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4,900</w:t>
            </w:r>
          </w:p>
        </w:tc>
      </w:tr>
      <w:tr>
        <w:trPr>
          <w:trHeight w:val="206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Послуги зв"язку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138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6,4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6,400</w:t>
            </w:r>
          </w:p>
        </w:tc>
      </w:tr>
      <w:tr>
        <w:trPr>
          <w:trHeight w:val="206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Оплата інших послуг та інші видатки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139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9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7,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7,095</w:t>
            </w:r>
          </w:p>
        </w:tc>
      </w:tr>
      <w:tr>
        <w:trPr>
          <w:trHeight w:val="206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Видатки на відрядженн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114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3,1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2,3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5,400</w:t>
            </w:r>
          </w:p>
        </w:tc>
      </w:tr>
      <w:tr>
        <w:trPr>
          <w:trHeight w:val="430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Матеріали, інвентар, будівництво, капітальний ремонт та заходи спеціального призначення, що мають загальнодержавне значенн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115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Оплата комунальних послуг та енергоносіїв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116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7,27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4,3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11,570</w:t>
            </w:r>
          </w:p>
        </w:tc>
      </w:tr>
      <w:tr>
        <w:trPr>
          <w:trHeight w:val="206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Оплата теплопостачанн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16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4,5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2,25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6,750</w:t>
            </w:r>
          </w:p>
        </w:tc>
      </w:tr>
      <w:tr>
        <w:trPr>
          <w:trHeight w:val="206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Оплата водопостачання і водовідведенн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16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7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5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1,250</w:t>
            </w:r>
          </w:p>
        </w:tc>
      </w:tr>
      <w:tr>
        <w:trPr>
          <w:trHeight w:val="206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Оплата електроенергії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16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1,6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1,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2,600</w:t>
            </w:r>
          </w:p>
        </w:tc>
      </w:tr>
      <w:tr>
        <w:trPr>
          <w:trHeight w:val="206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Оплата природного газу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16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125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245</w:t>
            </w:r>
          </w:p>
        </w:tc>
      </w:tr>
      <w:tr>
        <w:trPr>
          <w:trHeight w:val="206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uk-UA"/>
              </w:rPr>
              <w:t>Оплата інших комунальних послуг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16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3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425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725</w:t>
            </w:r>
          </w:p>
        </w:tc>
      </w:tr>
      <w:tr>
        <w:trPr>
          <w:trHeight w:val="206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Оплата інших енергоносіїв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16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0</w:t>
            </w:r>
          </w:p>
        </w:tc>
      </w:tr>
      <w:tr>
        <w:trPr>
          <w:trHeight w:val="430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Дослідження і розробки, видатки державного (регіонального) значенн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117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Дослідження і розробки, окремих заходів розвитку по реалізації державних (регіональних) програм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17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Окремі заходи розвитку по реалізації державних (регіональних) програм, не віднесені до заходів розвитку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17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Виплата процентів (доходу) за зобов"язаннями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12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Субсидії і поточні трансферти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13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Субсидії та поточні трансферти підприємствам (установам, організаціям)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131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0"/>
                <w:lang w:val="uk-UA"/>
              </w:rPr>
              <w:t>Поточні трансферти органам державного управління інших рівнів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132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lang w:val="uk-UA"/>
              </w:rPr>
            </w:pPr>
            <w:r>
              <w:rPr>
                <w:i/>
                <w:iCs/>
                <w:color w:val="000000"/>
                <w:sz w:val="20"/>
                <w:lang w:val="uk-UA"/>
              </w:rPr>
              <w:t>Поточні трансферти населенню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134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Виплата пенсій і допомоги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34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Стипендії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34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Інші поточні трансферти населенню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34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Поточні трансферти за кордон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135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Капітальні видатки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2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7,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7,000</w:t>
            </w:r>
          </w:p>
        </w:tc>
      </w:tr>
      <w:tr>
        <w:trPr>
          <w:trHeight w:val="216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Придбання основного капіталу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21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7,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7,000</w:t>
            </w:r>
          </w:p>
        </w:tc>
      </w:tr>
      <w:tr>
        <w:trPr>
          <w:trHeight w:val="216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211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7,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7,000</w:t>
            </w:r>
          </w:p>
        </w:tc>
      </w:tr>
      <w:tr>
        <w:trPr>
          <w:trHeight w:val="216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Капітальне будівництво (придбання)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212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Будівництво (придбання) житла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212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2"/>
                <w:u w:val="single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2"/>
                <w:u w:val="single"/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2"/>
                <w:u w:val="single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2"/>
                <w:u w:val="single"/>
                <w:lang w:val="uk-UA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2"/>
                <w:u w:val="single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2"/>
                <w:u w:val="single"/>
                <w:lang w:val="uk-UA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Будівництво (придбання) адміністративних об’єктів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212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Інше будівництво (придбання)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212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Капітальний ремонт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213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uk-UA"/>
              </w:rPr>
              <w:t>Капітальний ремонт житлового фонду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213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uk-UA"/>
              </w:rPr>
              <w:t>Капітальний ремонт адміністративних об’єктів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213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Капітальний ремонт інших об’єктів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213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Реставрація пам’яток культури, історії та архітектури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213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Реконструкція та реставраці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214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Реконструкція житлового фонду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214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Реконструкція адміністративних об’єктів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214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Реконструкція інших об’єктів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214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Реставрація пам’яток культури, історії та архітектури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214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Створення державних запасів і резервів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22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Придбання землі і нематеріальних активів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23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Капітальні трансферти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24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Капітальні трансферти підприємствам (установам, організаціям)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241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Капітальні трансферти органам державного управління інших рівнів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242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Капітальні трансферти населенню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243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Капітальні трансферти за кордон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244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Нерозподілені видатки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  <w:t>3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lang w:val="uk-UA"/>
              </w:rPr>
              <w:t>Надання внутрішніх кредитів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lang w:val="uk-UA"/>
              </w:rPr>
              <w:t>411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Надання кредитів підприємствам, установам, організаціям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411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Надання інших внутрішніх кредитів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411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Повернення внутрішніх кредитів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Повернення кредитів органами державного управління інших рівнів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412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Повернення кредитів підприємствами, установами, організаціями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412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uk-UA"/>
              </w:rPr>
              <w:t>Повернення інших внутрішніх кредитів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412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Надання зовнішніх кредитів з вирахуванням погашенн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412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Надання зовнішніх кредитів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16"/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Повернення зовнішніх кредитів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  <w:t>42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16"/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u w:val="single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u w:val="single"/>
                <w:lang w:val="uk-UA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u w:val="single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u w:val="single"/>
                <w:lang w:val="uk-UA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Повернення зовнішніх кредитів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2"/>
                <w:lang w:val="uk-UA"/>
              </w:rPr>
              <w:t>421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16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16"/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u w:val="single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u w:val="single"/>
                <w:lang w:val="uk-UA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u w:val="single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u w:val="single"/>
                <w:lang w:val="uk-UA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Надання кредитів органам державного управління інших рівнів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411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16"/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u w:val="single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u w:val="single"/>
                <w:lang w:val="uk-UA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u w:val="single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u w:val="single"/>
                <w:lang w:val="uk-UA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Надання кредитів підприємствам, установам, організаціям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411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16"/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u w:val="single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u w:val="single"/>
                <w:lang w:val="uk-UA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  <w:u w:val="single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2"/>
                <w:u w:val="single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Надання інших внутрішніх кредитів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411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16"/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lang w:val="uk-UA"/>
              </w:rPr>
              <w:t>Надання зовнішніх кредитів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lang w:val="uk-UA"/>
              </w:rPr>
              <w:t>421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16"/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  <w:lang w:val="uk-UA"/>
              </w:rPr>
              <w:t>Керівник</w:t>
            </w:r>
          </w:p>
        </w:tc>
        <w:tc>
          <w:tcPr>
            <w:tcW w:w="3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  <w:lang w:val="uk-UA"/>
              </w:rPr>
              <w:t>В.С. Поліщук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  <w:lang w:val="uk-UA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  <w:lang w:val="uk-UA"/>
              </w:rPr>
              <w:t>Головний бухгалтер</w:t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  <w:lang w:val="uk-UA"/>
              </w:rPr>
              <w:t>К.І.Міщук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бл. Надходження до бюджетів 2007–2009 рокі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1599"/>
        <w:gridCol w:w="2551"/>
        <w:gridCol w:w="2553"/>
      </w:tblGrid>
      <w:tr>
        <w:trPr>
          <w:trHeight w:val="352" w:hRule="atLeast"/>
          <w:cantSplit w:val="true"/>
        </w:trPr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Рік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00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008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009</w:t>
            </w:r>
          </w:p>
        </w:tc>
      </w:tr>
      <w:tr>
        <w:trPr>
          <w:trHeight w:val="349" w:hRule="atLeast"/>
          <w:cantSplit w:val="true"/>
        </w:trPr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Сума надходженнь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896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71810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57546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удячи з таблиці видно, що в 2008 році надходження зросли на 631190 грн. порівняно з 2007, а в 2009 – зменшились на 142635 грн. порівняно з 2008. Це також зображено на графіку, зображеному нижч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4629785" cy="2762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785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ис. Надходження до бюджетів 2007–2009 рокі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дходження до бюджету управління здійснюється з загального та основного фондів. Порівняємо ці надходження за 2007–2009 ро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2007 році надходжень зі спеціального фонду не бул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2008 з загального фонду надійшло 1706100 грн, зі спеціального – 12000 грн, і це склало менше 1% від загальної суми надходж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 2009 році надходження з спеціального фонду становили 33900 грн, порівняно 3 2008 роком вони зросли на 21900 грн і вже склали 2, 2% від загальної суми надходжень до бюджету за 2009 рі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. Надходження зі спеціального за загальних фонді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3542"/>
        <w:gridCol w:w="4238"/>
      </w:tblGrid>
      <w:tr>
        <w:trPr>
          <w:trHeight w:val="257" w:hRule="atLeast"/>
          <w:cantSplit w:val="true"/>
        </w:trPr>
        <w:tc>
          <w:tcPr>
            <w:tcW w:w="15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Рік</w:t>
            </w:r>
          </w:p>
        </w:tc>
        <w:tc>
          <w:tcPr>
            <w:tcW w:w="7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Надходження</w:t>
            </w:r>
          </w:p>
        </w:tc>
      </w:tr>
      <w:tr>
        <w:trPr>
          <w:trHeight w:val="279" w:hRule="atLeast"/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Загальний фонд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Спеціальний фонд</w:t>
            </w:r>
          </w:p>
        </w:tc>
      </w:tr>
      <w:tr>
        <w:trPr>
          <w:trHeight w:val="425" w:hRule="atLeast"/>
          <w:cantSplit w:val="true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007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89610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–</w:t>
            </w:r>
          </w:p>
        </w:tc>
      </w:tr>
      <w:tr>
        <w:trPr>
          <w:trHeight w:val="350" w:hRule="atLeast"/>
          <w:cantSplit w:val="true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008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706100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000</w:t>
            </w:r>
          </w:p>
        </w:tc>
      </w:tr>
      <w:tr>
        <w:trPr>
          <w:trHeight w:val="332" w:hRule="atLeast"/>
          <w:cantSplit w:val="true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009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541565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39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Табл. Видатки на оплату праці працівників бюджетних установ за 2007–2</w:t>
      </w:r>
      <w:r>
        <w:rPr/>
        <w:t>009 рок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2004"/>
        <w:gridCol w:w="2017"/>
        <w:gridCol w:w="1945"/>
      </w:tblGrid>
      <w:tr>
        <w:trPr>
          <w:trHeight w:val="98" w:hRule="atLeast"/>
          <w:cantSplit w:val="true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Рік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007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008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009</w:t>
            </w:r>
          </w:p>
        </w:tc>
      </w:tr>
      <w:tr>
        <w:trPr>
          <w:trHeight w:val="452" w:hRule="atLeast"/>
          <w:cantSplit w:val="true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Оплата праці працівників бюджетних установ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94230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46800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123900</w:t>
            </w:r>
          </w:p>
        </w:tc>
      </w:tr>
      <w:tr>
        <w:trPr>
          <w:trHeight w:val="831" w:hRule="atLeast"/>
          <w:cantSplit w:val="true"/>
        </w:trPr>
        <w:tc>
          <w:tcPr>
            <w:tcW w:w="9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Видатки на оплату праці в 2007 році складали 794230 грн, в 2008 році вони зросли на 452570 грн і склали 1246800 грн. В 2009 році видатки знову зменшились порівняно з 2008 на 122900 грн в зв’язку економічною кризою і становили 1123900 грн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4801870" cy="2452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870" cy="245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снов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налізуючи кошториси за 2007, 2008 та 2009 роки можна зробити виснов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оходи та видатки в 2008 році порівняно з 2007 зросли на 628490 грн., це можна пов’язати з інфляцією, а також збільшенням навантажень державою на структуру та збільшенням шта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 2009 році видатки зменшились порівняно з 2008 у сумі 142635 грн., це можна пов’язати з світовою економічною кризою, яка розпочалася в кінці 2008 ро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Необхідно звернути увагу, що в 2007 році зі спеціального фонду не було отримано надходжень до структури, в 2008 та 2009 роках ці надходження було отримано і вони складали 12000 грн., 33900 грн. відповід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3:27:00Z</dcterms:created>
  <dc:creator>Loner</dc:creator>
  <dc:description/>
  <cp:keywords/>
  <dc:language>en-US</dc:language>
  <cp:lastModifiedBy>Mage</cp:lastModifiedBy>
  <dcterms:modified xsi:type="dcterms:W3CDTF">2011-10-04T13:27:00Z</dcterms:modified>
  <cp:revision>2</cp:revision>
  <dc:subject/>
  <dc:title>Міністерство освіти і науки України</dc:title>
</cp:coreProperties>
</file>