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Циклический характер развития экономики и антициклическая политика государства</w:t>
      </w:r>
    </w:p>
    <w:p>
      <w:pPr>
        <w:pStyle w:val="Contents2"/>
        <w:rPr>
          <w:caps w:val="false"/>
          <w:smallCaps w:val="false"/>
          <w:sz w:val="24"/>
          <w:szCs w:val="24"/>
          <w:lang w:val="en-US" w:eastAsia="en-US"/>
        </w:rPr>
      </w:pPr>
      <w:r>
        <w:rPr>
          <w:rStyle w:val="InternetLink"/>
          <w:lang w:val="en-US" w:eastAsia="en-US"/>
        </w:rPr>
        <w:t>1.1 Тренд и экономический цикл</w:t>
      </w:r>
    </w:p>
    <w:p>
      <w:pPr>
        <w:pStyle w:val="Contents2"/>
        <w:rPr>
          <w:caps w:val="false"/>
          <w:smallCaps w:val="false"/>
          <w:sz w:val="24"/>
          <w:szCs w:val="24"/>
          <w:lang w:val="en-US" w:eastAsia="en-US"/>
        </w:rPr>
      </w:pPr>
      <w:r>
        <w:rPr>
          <w:rStyle w:val="InternetLink"/>
          <w:lang w:val="en-US" w:eastAsia="en-US"/>
        </w:rPr>
        <w:t>1.2 Необходимость, цели и задачи антициклического регулирования</w:t>
      </w:r>
    </w:p>
    <w:p>
      <w:pPr>
        <w:pStyle w:val="Contents2"/>
        <w:rPr>
          <w:caps w:val="false"/>
          <w:smallCaps w:val="false"/>
          <w:sz w:val="24"/>
          <w:szCs w:val="24"/>
          <w:lang w:val="en-US" w:eastAsia="en-US"/>
        </w:rPr>
      </w:pPr>
      <w:r>
        <w:rPr>
          <w:rStyle w:val="InternetLink"/>
          <w:lang w:val="en-US" w:eastAsia="en-US"/>
        </w:rPr>
        <w:t>1.3 Налогово-бюджетная и монетарная политика государства как инструмент стабилизации экономики</w:t>
      </w:r>
    </w:p>
    <w:p>
      <w:pPr>
        <w:pStyle w:val="Contents2"/>
        <w:rPr>
          <w:caps w:val="false"/>
          <w:smallCaps w:val="false"/>
          <w:sz w:val="24"/>
          <w:szCs w:val="24"/>
          <w:lang w:val="en-US" w:eastAsia="en-US"/>
        </w:rPr>
      </w:pPr>
      <w:r>
        <w:rPr>
          <w:rStyle w:val="InternetLink"/>
          <w:lang w:val="en-US" w:eastAsia="en-US"/>
        </w:rPr>
        <w:t>2. Проблемы антициклического регулирования в РФ</w:t>
      </w:r>
    </w:p>
    <w:p>
      <w:pPr>
        <w:pStyle w:val="Contents2"/>
        <w:rPr>
          <w:caps w:val="false"/>
          <w:smallCaps w:val="false"/>
          <w:sz w:val="24"/>
          <w:szCs w:val="24"/>
          <w:lang w:val="en-US" w:eastAsia="en-US"/>
        </w:rPr>
      </w:pPr>
      <w:r>
        <w:rPr>
          <w:rStyle w:val="InternetLink"/>
          <w:lang w:val="en-US" w:eastAsia="en-US"/>
        </w:rPr>
        <w:t>2.1 Последняя реформа и особенности Российского кризиса</w:t>
      </w:r>
    </w:p>
    <w:p>
      <w:pPr>
        <w:pStyle w:val="Contents2"/>
        <w:rPr>
          <w:caps w:val="false"/>
          <w:smallCaps w:val="false"/>
          <w:sz w:val="24"/>
          <w:szCs w:val="24"/>
          <w:lang w:val="en-US" w:eastAsia="en-US"/>
        </w:rPr>
      </w:pPr>
      <w:r>
        <w:rPr>
          <w:rStyle w:val="InternetLink"/>
          <w:lang w:val="en-US" w:eastAsia="en-US"/>
        </w:rPr>
        <w:t>2.2 Стабилизационная политика Российского правительства до 1998 г. и современные этапы</w:t>
      </w:r>
    </w:p>
    <w:p>
      <w:pPr>
        <w:pStyle w:val="Contents2"/>
        <w:rPr>
          <w:caps w:val="false"/>
          <w:smallCaps w:val="false"/>
          <w:sz w:val="24"/>
          <w:szCs w:val="24"/>
          <w:lang w:val="en-US" w:eastAsia="en-US"/>
        </w:rPr>
      </w:pPr>
      <w:r>
        <w:rPr>
          <w:rStyle w:val="InternetLink"/>
          <w:lang w:val="en-US" w:eastAsia="en-US"/>
        </w:rPr>
        <w:t>2.3 Особенности стабилизационной политики (налогообложение) в современных периодах (1999-2006г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r>
        <w:br w:type="page"/>
      </w:r>
    </w:p>
    <w:p>
      <w:pPr>
        <w:pStyle w:val="Heading2"/>
        <w:ind w:hanging="0"/>
        <w:rPr/>
      </w:pPr>
      <w:r>
        <w:rPr/>
        <w:t>Введение</w:t>
      </w:r>
    </w:p>
    <w:p>
      <w:pPr>
        <w:pStyle w:val="Normal"/>
        <w:rPr/>
      </w:pPr>
      <w:r>
        <w:rPr/>
      </w:r>
    </w:p>
    <w:p>
      <w:pPr>
        <w:pStyle w:val="Normal"/>
        <w:rPr/>
      </w:pPr>
      <w:r>
        <w:rPr/>
        <w:t>Экономический рост - это не плавный, равномерно совершающийся подъем. В движении общественного производства есть годы, когда рост общего объема производства происходит очень быстро, в другие годы - медленнее, иногда происходит даже спад. Регулярно повторяющиеся за определенный промежуток времени колебания в движении общественного производства означают "циклический" характер его разлития. Диапазон единичного цикла охватывает движение экономики от одного кризиса к другому, или, считая иначе, от одной точки взлета ("бума") к другой.</w:t>
      </w:r>
    </w:p>
    <w:p>
      <w:pPr>
        <w:pStyle w:val="Normal"/>
        <w:rPr/>
      </w:pPr>
      <w:r>
        <w:rPr/>
        <w:t>Причины таких колебаний в ходе экономического развития объясняют по-разному. Одни экономисты (Ж.Б. Сэй, Д. Рикардо и другие) вообще отрицали возможность всеобщих экономических кризисов; частичные же кризисы перепроизводства объясняли нарушением пропорциональности между различными отраслями производства, которая восстанавливается самим ходом движения рыночной экономики. Другая группа экономистов (Дж. Кейнс, Э. Хансен) объясняют кризисы перепроизводства недостаточной склонностью к потреблению, которая отстает от роста доходов, поэтому выход из кризисов видят в стимулировании совокупного спроса. Наконец, ряд экономистов усматривают причину кризисов в недостатках кредитно-денежной политики.</w:t>
      </w:r>
    </w:p>
    <w:p>
      <w:pPr>
        <w:pStyle w:val="Normal"/>
        <w:rPr/>
      </w:pPr>
      <w:r>
        <w:rPr/>
        <w:t>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ничиваются общим указанием на то, что причина циклического движения заложена в сложном и противоречивом характере многообразных сил и факторов, оказывающих воздействие на движение рыночной экономики.</w:t>
      </w:r>
    </w:p>
    <w:p>
      <w:pPr>
        <w:pStyle w:val="Normal"/>
        <w:rPr/>
      </w:pPr>
      <w:r>
        <w:rPr/>
        <w:t>Государство располагает целым набором экономических инструментов, способных сдержать "перегрев" экономики или придать ускоряющие импульсы на фазе депрессии. В этих целях гибко используется налоговая система: повышая или понижая ставки налога на прибыль (на добавленную стоимость), государство стимулирует (или, наоборот, сдерживает) деловую активность в определенных сферах деятельности. А используя систему льгот, можно осуществлять целенаправленное воздействие на конкретные группы предприятий. В тех же целях используется кредитная политика - понижая или повышая учетную ставку процента, можно повышать интерес к дополнительным вложениям капитала или сводить их на нет.</w:t>
      </w:r>
    </w:p>
    <w:p>
      <w:pPr>
        <w:pStyle w:val="Normal"/>
        <w:rPr/>
      </w:pPr>
      <w:r>
        <w:rPr/>
        <w:t>Большой вклад в развитие производства и сглаживание цикличности вносит бюджетная политика государства. Так, фиксирование за счет бюджета крупных программ развития (например, производственной инфраструктуры) создает общие предпосылки для развития бизнеса в необходимых обществу сферах деятельности.</w:t>
      </w:r>
    </w:p>
    <w:p>
      <w:pPr>
        <w:pStyle w:val="Normal"/>
        <w:rPr/>
      </w:pPr>
      <w:r>
        <w:rPr/>
        <w:t>Теория экономических циклов является актуальной в настоящее время, так как в памяти большинства россиян остались события экономического кризиса конца 90-х гг. ХХ века, последствия которого мы испытываем до сих пор.</w:t>
      </w:r>
    </w:p>
    <w:p>
      <w:pPr>
        <w:pStyle w:val="Normal"/>
        <w:rPr/>
      </w:pPr>
      <w:r>
        <w:rPr/>
        <w:t>Целью работы является исследование теории экономических циклов и антициклического регулирования государства.</w:t>
      </w:r>
    </w:p>
    <w:p>
      <w:pPr>
        <w:pStyle w:val="Normal"/>
        <w:rPr/>
      </w:pPr>
      <w:r>
        <w:rPr/>
        <w:t>Задача работы - рассмотреть циклический характер развития экономики и антициклическую политика государства, а именно тренд и экономический цикл, необходимость, цели и задачи антициклического регулирования, налогово-бюджетную и монетарную политику государства как инструмент стабилизации экономики, а также проблемы антициклического регулирования в РФ.</w:t>
      </w:r>
    </w:p>
    <w:p>
      <w:pPr>
        <w:pStyle w:val="Normal"/>
        <w:rPr/>
      </w:pPr>
      <w:r>
        <w:rPr/>
        <w:t>Объект исследования - социально-экономические процессы, происходящие в экономике развитых стран.</w:t>
      </w:r>
    </w:p>
    <w:p>
      <w:pPr>
        <w:pStyle w:val="Normal"/>
        <w:rPr/>
      </w:pPr>
      <w:r>
        <w:rPr/>
        <w:t>Предмет исследования - политика государственного регулирования.</w:t>
      </w:r>
      <w:r>
        <w:br w:type="page"/>
      </w:r>
    </w:p>
    <w:p>
      <w:pPr>
        <w:pStyle w:val="Heading2"/>
        <w:ind w:hanging="0"/>
        <w:rPr/>
      </w:pPr>
      <w:r>
        <w:rPr/>
        <w:t>1. Циклический характер развития экономики и антициклическая политика государства</w:t>
      </w:r>
    </w:p>
    <w:p>
      <w:pPr>
        <w:pStyle w:val="Normal"/>
        <w:rPr/>
      </w:pPr>
      <w:r>
        <w:rPr/>
      </w:r>
    </w:p>
    <w:p>
      <w:pPr>
        <w:pStyle w:val="Heading2"/>
        <w:ind w:hanging="0"/>
        <w:rPr/>
      </w:pPr>
      <w:r>
        <w:rPr/>
        <w:t>1.1 Тренд и экономический цикл</w:t>
      </w:r>
    </w:p>
    <w:p>
      <w:pPr>
        <w:pStyle w:val="Normal"/>
        <w:rPr/>
      </w:pPr>
      <w:r>
        <w:rPr/>
      </w:r>
    </w:p>
    <w:p>
      <w:pPr>
        <w:pStyle w:val="Normal"/>
        <w:rPr/>
      </w:pPr>
      <w:r>
        <w:rPr/>
        <w:t>Особенность рыночной экономики, проявлявшаяся в склонности к повторению экономических явлений, была замечена экономистами еще в первой половине прошлого века.</w:t>
      </w:r>
    </w:p>
    <w:p>
      <w:pPr>
        <w:pStyle w:val="Normal"/>
        <w:rPr/>
      </w:pPr>
      <w:r>
        <w:rPr/>
        <w:t>В стремлении к беспредельному расширению своего производства, к завоеванию возможно большего рынка, который в каждый данный момент имеет пределы, владельцы капиталистических предприятий периодически сталкивались с перепроизводством товаров. Сущность перепроизводства проявляется в перевесе предложения извест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ется даже нормальной, а не говоря уже об экономической прибыли.</w:t>
      </w:r>
    </w:p>
    <w:p>
      <w:pPr>
        <w:pStyle w:val="Normal"/>
        <w:rPr/>
      </w:pPr>
      <w:r>
        <w:rPr/>
        <w:t>Пытаясь выявить причины перепроизводства, экономисты обратили внимание на периодичность таких явлений, как повышение или понижение спроса, увеличение объемов производства или его застой. Выявилась и определенная последовательность в чередовании указанных явлений. Проблема имела столь огромное значение для экономическою развития, что ее не обошел стороной практически ни</w:t>
      </w:r>
      <w:r>
        <w:rPr>
          <w:b/>
          <w:bCs/>
        </w:rPr>
        <w:t xml:space="preserve"> </w:t>
      </w:r>
      <w:r>
        <w:rPr/>
        <w:t xml:space="preserve">один из ведущих экономистов </w:t>
      </w:r>
      <w:r>
        <w:rPr>
          <w:lang w:val="en-US"/>
        </w:rPr>
        <w:t>XIX</w:t>
      </w:r>
      <w:r>
        <w:rPr/>
        <w:t xml:space="preserve"> и </w:t>
      </w:r>
      <w:r>
        <w:rPr>
          <w:lang w:val="en-US"/>
        </w:rPr>
        <w:t>XX</w:t>
      </w:r>
      <w:r>
        <w:rPr/>
        <w:t xml:space="preserve"> вв. В работах, объединенных признанием объективности и реальности циклического развития, его важности с точки зрения влияния на характер экономических процессов, мы находим тем не менее десятки различных трактовок, определяющих причины циклического</w:t>
      </w:r>
      <w:r>
        <w:rPr>
          <w:b/>
          <w:bCs/>
        </w:rPr>
        <w:t xml:space="preserve"> </w:t>
      </w:r>
      <w:r>
        <w:rPr/>
        <w:t>развития, получаем самые разнообразные пояснения и прогнозы. Исследованию экономических циклов посвящены работы таких виднейших исследователей этого феномена, как А. Шпитгоф, М. Туган-Барановский, К. Маркс, Т. Веблен.У. Митчелл, Дж.М. Кларк, Дж. Хикс, Дж.М. Кейнс, И. Шумпетер и многих других.</w:t>
      </w:r>
    </w:p>
    <w:p>
      <w:pPr>
        <w:pStyle w:val="Normal"/>
        <w:rPr/>
      </w:pPr>
      <w:r>
        <w:rPr/>
        <w:t>Особо следует подчеркнуть идею И. Шумпетера о трехцикличной схеме, т.е. колебательных процессах в экономике, осуществляющихся как бы на трех уровнях, как наиболее подходящей для описания многих явлений, происходящих в рыночной экономике. Он назвал эти циклы именами Н.Д. Кондратьева, К. Жугляра и Дж. Китчина - ученых, открывших циклы продолжительностью соответветственн</w:t>
      </w:r>
      <w:r>
        <w:rPr>
          <w:lang w:val="en-US"/>
        </w:rPr>
        <w:t>o</w:t>
      </w:r>
      <w:r>
        <w:rPr/>
        <w:t xml:space="preserve"> в пятьдесят пять лет, десять лет и три года и четыре месяца. Шумпетер считал, что в экономической системе проявляется взаимосвязь и взаимозависимость всех трех циклов.</w:t>
      </w:r>
    </w:p>
    <w:p>
      <w:pPr>
        <w:pStyle w:val="Normal"/>
        <w:rPr/>
      </w:pPr>
      <w:r>
        <w:rPr/>
        <w:t>П. Самуэльсон в своей известной книге "Экономика" определяет экономический цикл как общую черту почти для всех областей экономической жизни и для всех стран с рыночной экономикой. Признавая объективный характер экономического цикла, большинство современных экономистов предлагают изучать это явление через анализ внутренних и внешних факторов, влияющих на характер цикла, его продолжительность, специфику проявления отдельных фаз.</w:t>
      </w:r>
    </w:p>
    <w:p>
      <w:pPr>
        <w:pStyle w:val="Normal"/>
        <w:rPr/>
      </w:pPr>
      <w:r>
        <w:rPr/>
        <w:t>К внешним факторам могут быть отнесены объективные и субъективные обстоятельства, вызывающие периодическую повторяемость экономических явлений и лежащие вне экономической системы.</w:t>
      </w:r>
    </w:p>
    <w:p>
      <w:pPr>
        <w:pStyle w:val="Normal"/>
        <w:rPr/>
      </w:pPr>
      <w:r>
        <w:rPr/>
        <w:t>Среди прочих внешних факторов можно отметить:</w:t>
      </w:r>
    </w:p>
    <w:p>
      <w:pPr>
        <w:pStyle w:val="Normal"/>
        <w:rPr/>
      </w:pPr>
      <w:r>
        <w:rPr/>
        <w:t>войны, революции и другие политические потрясения;</w:t>
      </w:r>
    </w:p>
    <w:p>
      <w:pPr>
        <w:pStyle w:val="Normal"/>
        <w:rPr/>
      </w:pPr>
      <w:r>
        <w:rPr/>
        <w:t>открытия крупных месторождений золота, урана, нефти и других ценных ресурсов;</w:t>
      </w:r>
    </w:p>
    <w:p>
      <w:pPr>
        <w:pStyle w:val="Normal"/>
        <w:rPr/>
      </w:pPr>
      <w:r>
        <w:rPr/>
        <w:t>освоение новых территорий и связанная с этим миграция населения, колебания численности населения земного шара;</w:t>
      </w:r>
    </w:p>
    <w:p>
      <w:pPr>
        <w:pStyle w:val="Normal"/>
        <w:rPr/>
      </w:pPr>
      <w:r>
        <w:rPr/>
        <w:t>мощные прорывы в технологии, изобретения и инновации, позволяющие коренным образом менять структуру общественного производства.</w:t>
      </w:r>
    </w:p>
    <w:p>
      <w:pPr>
        <w:pStyle w:val="Normal"/>
        <w:rPr/>
      </w:pPr>
      <w:r>
        <w:rPr/>
        <w:t>Теории, объясняющие экономический цикл главным образом наличием внешних факторов, принято называть экстернальными теориями, в отличие от интернальных теорий, рассматривающих экономический цикл как порождение внутренних, присущих самой экономической системе, факторов. Эти факторы могут вызывать как подъем, так и спад экономической активности через определенные промежутки времени.</w:t>
      </w:r>
    </w:p>
    <w:p>
      <w:pPr>
        <w:pStyle w:val="Normal"/>
        <w:rPr/>
      </w:pPr>
      <w:r>
        <w:rPr/>
        <w:t>Если в одной или нескольких отраслях начался бум, вызвавший резкое увеличение спроса на машины и оборудование, то вполне естественно предположить, что явление повторится через 10-15 лет, в течение которых эти машины и оборудование будут полностью изношены.</w:t>
      </w:r>
    </w:p>
    <w:p>
      <w:pPr>
        <w:pStyle w:val="Normal"/>
        <w:rPr/>
      </w:pPr>
      <w:r>
        <w:rPr/>
        <w:t>Физический срок службы основного капитала (движимого и недвижимого) рассматривается многими экономистами как один из важнейших внутренних факторов, порождающих экономический цикл.</w:t>
      </w:r>
    </w:p>
    <w:p>
      <w:pPr>
        <w:pStyle w:val="Normal"/>
        <w:rPr/>
      </w:pPr>
      <w:r>
        <w:rPr/>
        <w:t>Среди других внутренних факторов выделяют:</w:t>
      </w:r>
    </w:p>
    <w:p>
      <w:pPr>
        <w:pStyle w:val="Normal"/>
        <w:rPr/>
      </w:pPr>
      <w:r>
        <w:rPr/>
        <w:t>личное потребление, сокращение или возрастание которого сказывается на объемах производства и занятости;</w:t>
      </w:r>
    </w:p>
    <w:p>
      <w:pPr>
        <w:pStyle w:val="Normal"/>
        <w:rPr/>
      </w:pPr>
      <w:r>
        <w:rPr/>
        <w:t>инвестирование, то есть вложение средств в расширение производства, его модернизацию, создание новых рабочих мест;</w:t>
      </w:r>
    </w:p>
    <w:p>
      <w:pPr>
        <w:pStyle w:val="Normal"/>
        <w:rPr/>
      </w:pPr>
      <w:r>
        <w:rPr/>
        <w:t>экономическую политику государства, выражающуюся в прямом и косвенном воздействии на производство, спрос и потребление.</w:t>
      </w:r>
    </w:p>
    <w:p>
      <w:pPr>
        <w:pStyle w:val="Normal"/>
        <w:rPr/>
      </w:pPr>
      <w:r>
        <w:rPr/>
        <w:t>Наиболее яркой чертой промышленного цикла является фаза кризиса. Промышленный кризис отличается от нарушения равновесия между спросом и предложением на какой-либо определенный товар или в какой-либо определенной отрасли хозяйства. Промышленные кризисы возникли как всеобщее перепроизводство, как глубокое потрясение всей хозяйственной системы сверху донизу.</w:t>
      </w:r>
    </w:p>
    <w:p>
      <w:pPr>
        <w:pStyle w:val="Normal"/>
        <w:rPr/>
      </w:pPr>
      <w:r>
        <w:rPr/>
        <w:t>Представим общую картину промышленного кризиса эпохи так называемого домонополистического капитализма (</w:t>
      </w:r>
      <w:r>
        <w:rPr>
          <w:lang w:val="en-US"/>
        </w:rPr>
        <w:t>XIX</w:t>
      </w:r>
      <w:r>
        <w:rPr/>
        <w:t xml:space="preserve"> - начало </w:t>
      </w:r>
      <w:r>
        <w:rPr>
          <w:lang w:val="en-US"/>
        </w:rPr>
        <w:t>XX</w:t>
      </w:r>
      <w:r>
        <w:rPr/>
        <w:t xml:space="preserve"> в.в.).</w:t>
      </w:r>
    </w:p>
    <w:p>
      <w:pPr>
        <w:pStyle w:val="Normal"/>
        <w:rPr/>
      </w:pPr>
      <w:r>
        <w:rPr/>
        <w:t>Рынок, впитывавший беспрепятственно все производимые товары, в какое-то время оказывается переполненным, товары продолжают поступать, между тем спрос постепенно уменьшается, отстает от предложения, и наконец, прекращается вовсе. Тревога распространяется по всему рынку. Спрос исчез, между тем всюду еще имеются громадные запасы товаров, и множество предприятий продолжают работать на полную мощность в силу инерции и выбрасывают на рынок все новые и новые массы товаров. Следует стремительное падение цен.</w:t>
      </w:r>
    </w:p>
    <w:p>
      <w:pPr>
        <w:pStyle w:val="Normal"/>
        <w:rPr/>
      </w:pPr>
      <w:r>
        <w:rPr/>
        <w:t>Поистине героические усилия предпринимаются, чтобы спасти положение, но все средства бесплодны. Многие предприятия не в силах выдержать резкого повышения цен. Начинаются ликвидации и крахи. Прежде всего гибнут банки и кредитные учреждения. Доверие субъектов рыночного хозяйства друг к другу подрывается.</w:t>
      </w:r>
    </w:p>
    <w:p>
      <w:pPr>
        <w:pStyle w:val="Normal"/>
        <w:rPr/>
      </w:pPr>
      <w:r>
        <w:rPr/>
        <w:t xml:space="preserve">Все требуют расплаты наличными. Векселя, еще вчера не возбуждавшие никаких сомнений, приобретают ценность простой бумаги. Ссудный процент повышается. Разоряются самые крупные предприятия, останавливаются машины, закрываются фабрики. Толпы безработных появляются на улице. Начинается голод, эпидемия самоубийств. По столь драматическому сценарию проходили кризисы </w:t>
      </w:r>
      <w:r>
        <w:rPr>
          <w:lang w:val="en-US"/>
        </w:rPr>
        <w:t>XIX</w:t>
      </w:r>
      <w:r>
        <w:rPr/>
        <w:t xml:space="preserve"> в.</w:t>
      </w:r>
    </w:p>
    <w:p>
      <w:pPr>
        <w:pStyle w:val="Normal"/>
        <w:rPr/>
      </w:pPr>
      <w:r>
        <w:rPr/>
        <w:t>Первый кризис разразился в Англии в 1825 г., затем - в Англии и США в 1836 г., в 1841 г. - в США, в 1847 г. - в США, Англии,</w:t>
      </w:r>
      <w:r>
        <w:rPr>
          <w:b/>
          <w:bCs/>
        </w:rPr>
        <w:t xml:space="preserve"> </w:t>
      </w:r>
      <w:r>
        <w:rPr/>
        <w:t>Франции и Германии. Кризис 1857 г. явился первым мировым циклическим кризисом.</w:t>
      </w:r>
    </w:p>
    <w:p>
      <w:pPr>
        <w:pStyle w:val="Normal"/>
        <w:rPr/>
      </w:pPr>
      <w:r>
        <w:rPr/>
        <w:t>Затем последовали кризисы 1873, 1882, 1890 гг.</w:t>
      </w:r>
    </w:p>
    <w:p>
      <w:pPr>
        <w:pStyle w:val="Normal"/>
        <w:rPr/>
      </w:pPr>
      <w:r>
        <w:rPr/>
        <w:t>Наиболее сокрушительным был кризис 1900-1901 гг. Он начался почти одновременно в России и США и прежде всего обрушился па металлургическую промышленность. Поразив американский рынок металла, кризис перекинулся сперва в Англию, затем на европейский континент. Первой пострадала текстильная промышленность, за ней последовали строительная, химическая, машинная, электрическая. С невероятной быстротой кризис распространился на все европейские страны: Францию, Австрию, Германию, Италию, Бельгию и скоро стал всеобщим.</w:t>
      </w:r>
    </w:p>
    <w:p>
      <w:pPr>
        <w:pStyle w:val="Normal"/>
        <w:rPr/>
      </w:pPr>
      <w:r>
        <w:rPr/>
        <w:t>Цены стремительно рухнули вниз. Солидные предприятия были вырваны с корнем.</w:t>
      </w:r>
    </w:p>
    <w:p>
      <w:pPr>
        <w:pStyle w:val="Normal"/>
        <w:rPr/>
      </w:pPr>
      <w:r>
        <w:rPr/>
        <w:t>Разорение промышленности сопровождалось стремительным ростом безработицы.</w:t>
      </w:r>
    </w:p>
    <w:p>
      <w:pPr>
        <w:pStyle w:val="Normal"/>
        <w:rPr/>
      </w:pPr>
      <w:r>
        <w:rPr/>
        <w:t xml:space="preserve">Однако кризисы </w:t>
      </w:r>
      <w:r>
        <w:rPr>
          <w:lang w:val="en-US"/>
        </w:rPr>
        <w:t>XIX</w:t>
      </w:r>
      <w:r>
        <w:rPr/>
        <w:t xml:space="preserve"> и начала </w:t>
      </w:r>
      <w:r>
        <w:rPr>
          <w:lang w:val="en-US"/>
        </w:rPr>
        <w:t>XX</w:t>
      </w:r>
      <w:r>
        <w:rPr/>
        <w:t xml:space="preserve"> вв. несли в себе и свое лечение. По мере развития кризиса цены на товары падали ниже и ниже, создавая тем самым потенциальную возможность сбыта и перспективу выхода из кризиса.</w:t>
      </w:r>
    </w:p>
    <w:p>
      <w:pPr>
        <w:pStyle w:val="Normal"/>
        <w:rPr/>
      </w:pPr>
      <w:r>
        <w:rPr/>
        <w:t>После первой мировой войны кризисы регулярно сотрясали экономику западных стран. Однако характер их стал несколько иным, особенно после кризиса 1929-1933 гг.</w:t>
      </w:r>
    </w:p>
    <w:p>
      <w:pPr>
        <w:pStyle w:val="Normal"/>
        <w:rPr/>
      </w:pPr>
      <w:r>
        <w:rPr/>
        <w:t>Грандиозный биржевой крах в "черный вторник" 29 октября 1929 г. положил начало кризису, который по своей глубине превзошел все предыдущие. Падение цен, которого еще не знала экономика США, Германии, Франции и Англии, резкое сокращение прибылей, катастрофический кредитный кризис, обесценение валют - далеко не полный перечень бед, свалившихся на экономику государств, еще недавно считавшихся богатейшими и преуспевающими.</w:t>
      </w:r>
    </w:p>
    <w:p>
      <w:pPr>
        <w:pStyle w:val="Normal"/>
        <w:rPr/>
      </w:pPr>
      <w:r>
        <w:rPr/>
        <w:t>Кризис 1929-1933 гг. заставил правительства многих стран предпринять попытки вывода национальных экономик из экономической пропасти.</w:t>
      </w:r>
    </w:p>
    <w:p>
      <w:pPr>
        <w:pStyle w:val="Normal"/>
        <w:rPr/>
      </w:pPr>
      <w:r>
        <w:rPr/>
        <w:t>Активизация экономической роли государства и антикризисное регулирование дали определенные результаты, и уже более полувека рыночная экономика не сталкивается с сокрушительными потрясениями, аналогичными катаклизмам 1900-1901 или 1929-1933 гг.</w:t>
      </w:r>
    </w:p>
    <w:p>
      <w:pPr>
        <w:pStyle w:val="Normal"/>
        <w:rPr/>
      </w:pPr>
      <w:r>
        <w:rPr/>
        <w:t>Вместе с тем промышленные кризисы продолжали отражаться на динамике процентных ставок, прибыли, издержек производства, заработной платы до середины 70-х гг.</w:t>
      </w:r>
    </w:p>
    <w:p>
      <w:pPr>
        <w:pStyle w:val="Normal"/>
        <w:rPr/>
      </w:pPr>
      <w:r>
        <w:rPr/>
        <w:t>В условиях кризиса лишь предприятия с крупным капиталом и большими финансовыми возможностями сохраняют возможность получения прибыли путём сокращения издержек производства. Благодаря этому</w:t>
      </w:r>
      <w:r>
        <w:rPr>
          <w:b/>
          <w:bCs/>
        </w:rPr>
        <w:t xml:space="preserve"> </w:t>
      </w:r>
      <w:r>
        <w:rPr/>
        <w:t>крупные предприятия при общей тенденции нормы прибыли к падению во время кризиса получают возможность приостановить или замедлить его. Средние и мелкие предприятия, особенно не обладающие высокопроизводительным оборудованием и технологией, не могут стабилизировать ухудшающееся экономическое положение и зачастую терпят банкротство Разорение слабых в техническом отношении предприятий имеет свои плюсы для промышленности в целом, так как ведет к повышению общего уровня производительных сил</w:t>
      </w:r>
    </w:p>
    <w:p>
      <w:pPr>
        <w:pStyle w:val="Normal"/>
        <w:rPr/>
      </w:pPr>
      <w:r>
        <w:rPr/>
        <w:t>Следствием повышения общего уровня производительности труда является понижение стоимости товаров и в итоге - ослабление падения нормы прибыли. Растет ссудный процент.</w:t>
      </w:r>
    </w:p>
    <w:p>
      <w:pPr>
        <w:pStyle w:val="Normal"/>
        <w:rPr/>
      </w:pPr>
      <w:r>
        <w:rPr/>
        <w:t>Фаза депрессии, наступающая после кризиса, может иметь весьма продолжительный характер. Уровень производства сохраняется стабильным, но очень низким по отношению к состоянию перед началом кризиса. Сохраняется высокий уровень безработицы. Но падение цен приостанавливается, падает ссудный процент, стабилизируются товарные запасы.</w:t>
      </w:r>
    </w:p>
    <w:p>
      <w:pPr>
        <w:pStyle w:val="Normal"/>
        <w:rPr/>
      </w:pPr>
      <w:r>
        <w:rPr/>
        <w:t>Следующая фаза – оживление - сопровождается незначительным повышением уровня производства, некоторым сокращением безработицы. Постепенно начинают повышаться цены и расти ссудный процент. На товарном рынке растет спрос на новое промышленное оборудование.</w:t>
      </w:r>
    </w:p>
    <w:p>
      <w:pPr>
        <w:pStyle w:val="Normal"/>
        <w:rPr/>
      </w:pPr>
      <w:r>
        <w:rPr/>
        <w:t>Наметившееся оживление охватывает все большее количество отраслей, втягивая в новый виток спирали новые капиталы. Подъем зачастую приобретает ажиотажный характер. Уровень производства превосходит достигнутый в предыдущем цикле. Лихорадочно растут цены. Безработица сокращается до минимальных размеров при одновременном существенном росте заработной платы.</w:t>
      </w:r>
    </w:p>
    <w:p>
      <w:pPr>
        <w:pStyle w:val="Normal"/>
        <w:rPr/>
      </w:pPr>
      <w:r>
        <w:rPr/>
        <w:t>Резко возрастает спрос на продукцию отраслей, определяющих тенденции в движении научно-технического прогресса. В связи с расширением масштабов производства инвестиционных товаров значительно возрастает спрос на сырьевые ресурсы, и пены на них растут. На фазе подъема усиливаются диспропорции, заложенные на фазе оживления. Экономика подходит к следующему витку.</w:t>
      </w:r>
    </w:p>
    <w:p>
      <w:pPr>
        <w:pStyle w:val="Normal"/>
        <w:rPr/>
      </w:pPr>
      <w:r>
        <w:rPr/>
        <w:t>Описанная нами картина изменений экономической системы на разных этапах цикла носит классический характер и в наиболее простом виде может быть изображена на схеме (рис.1): рис.1</w:t>
      </w:r>
    </w:p>
    <w:p>
      <w:pPr>
        <w:pStyle w:val="Normal"/>
        <w:rPr/>
      </w:pPr>
      <w:r>
        <w:rPr/>
      </w:r>
    </w:p>
    <w:p>
      <w:pPr>
        <w:pStyle w:val="Normal"/>
        <w:rPr/>
      </w:pPr>
      <w:r>
        <w:rPr/>
        <w:drawing>
          <wp:inline distT="0" distB="0" distL="0" distR="0">
            <wp:extent cx="3352800" cy="1480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9" t="-24" r="-9" b="-24"/>
                    <a:stretch>
                      <a:fillRect/>
                    </a:stretch>
                  </pic:blipFill>
                  <pic:spPr bwMode="auto">
                    <a:xfrm>
                      <a:off x="0" y="0"/>
                      <a:ext cx="3352800" cy="1480820"/>
                    </a:xfrm>
                    <a:prstGeom prst="rect">
                      <a:avLst/>
                    </a:prstGeom>
                  </pic:spPr>
                </pic:pic>
              </a:graphicData>
            </a:graphic>
          </wp:inline>
        </w:drawing>
      </w:r>
    </w:p>
    <w:p>
      <w:pPr>
        <w:pStyle w:val="Normal"/>
        <w:rPr/>
      </w:pPr>
      <w:r>
        <w:rPr/>
      </w:r>
    </w:p>
    <w:p>
      <w:pPr>
        <w:pStyle w:val="Normal"/>
        <w:rPr/>
      </w:pPr>
      <w:r>
        <w:rPr/>
        <w:t xml:space="preserve">Современные экономические циклы существенно отличаются от циклов </w:t>
      </w:r>
      <w:r>
        <w:rPr>
          <w:lang w:val="en-US"/>
        </w:rPr>
        <w:t>XIX</w:t>
      </w:r>
      <w:r>
        <w:rPr/>
        <w:t xml:space="preserve"> и первой половины </w:t>
      </w:r>
      <w:r>
        <w:rPr>
          <w:lang w:val="en-US"/>
        </w:rPr>
        <w:t>XX</w:t>
      </w:r>
      <w:r>
        <w:rPr/>
        <w:t xml:space="preserve"> века. Общие закономерности находят все менее видимое проявление.</w:t>
      </w:r>
    </w:p>
    <w:p>
      <w:pPr>
        <w:pStyle w:val="Normal"/>
        <w:rPr/>
      </w:pPr>
      <w:r>
        <w:rPr/>
        <w:t>Некоторые фазы экономического цикла претерпевают значительные метаморфозы, а то и исчезают вовсе.</w:t>
      </w:r>
    </w:p>
    <w:p>
      <w:pPr>
        <w:pStyle w:val="Normal"/>
        <w:rPr/>
      </w:pPr>
      <w:r>
        <w:rPr/>
        <w:t>На следующей схеме (рис.2) изображен экономический цикл, каким он представляется современным американским экономистам. В обозначении фаз цикла мы сохранили названия, которые обычно ими используются.</w:t>
      </w:r>
    </w:p>
    <w:p>
      <w:pPr>
        <w:pStyle w:val="Normal"/>
        <w:rPr/>
      </w:pPr>
      <w:r>
        <w:rPr/>
      </w:r>
    </w:p>
    <w:p>
      <w:pPr>
        <w:pStyle w:val="Normal"/>
        <w:rPr/>
      </w:pPr>
      <w:r>
        <w:rPr/>
        <w:drawing>
          <wp:inline distT="0" distB="0" distL="0" distR="0">
            <wp:extent cx="3427095" cy="1664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0" r="-10" b="-20"/>
                    <a:stretch>
                      <a:fillRect/>
                    </a:stretch>
                  </pic:blipFill>
                  <pic:spPr bwMode="auto">
                    <a:xfrm>
                      <a:off x="0" y="0"/>
                      <a:ext cx="3427095" cy="1664335"/>
                    </a:xfrm>
                    <a:prstGeom prst="rect">
                      <a:avLst/>
                    </a:prstGeom>
                  </pic:spPr>
                </pic:pic>
              </a:graphicData>
            </a:graphic>
          </wp:inline>
        </w:drawing>
      </w:r>
    </w:p>
    <w:p>
      <w:pPr>
        <w:pStyle w:val="Normal"/>
        <w:rPr/>
      </w:pPr>
      <w:r>
        <w:rPr/>
        <w:t>Рис.2.</w:t>
      </w:r>
    </w:p>
    <w:p>
      <w:pPr>
        <w:pStyle w:val="Normal"/>
        <w:rPr/>
      </w:pPr>
      <w:r>
        <w:rPr/>
      </w:r>
    </w:p>
    <w:p>
      <w:pPr>
        <w:pStyle w:val="Normal"/>
        <w:rPr/>
      </w:pPr>
      <w:r>
        <w:rPr/>
        <w:t>Как видим, на второй схеме отсутствует фаза депрессии. Оживление и подъем объединены в одну фазу. В самостоятельные фазы выделены вершина подъема - БУМ и низшая точка падения - СПАД.</w:t>
      </w:r>
    </w:p>
    <w:p>
      <w:pPr>
        <w:pStyle w:val="Normal"/>
        <w:rPr/>
      </w:pPr>
      <w:r>
        <w:rPr/>
        <w:t>В попытках отыскать наиболее общие причины циклических колебаний ученые-экономисты и предприниматели основное внимание уделяли анализу фазы кризиса (сокращения и спада, по иной терминологии), поскольку именно эта фаза концентрировала все негативные явления в экономическом процессе.</w:t>
      </w:r>
    </w:p>
    <w:p>
      <w:pPr>
        <w:pStyle w:val="Normal"/>
        <w:rPr/>
      </w:pPr>
      <w:r>
        <w:rPr/>
        <w:t>Один из подходов дает основание утверждать, что абстрактная возможность кризисов в рыночной экономике заложена уже в простом товарном обращении и связана с функцией денег как средства обращения. Несовпадение купли и продажи по месту и времени может создать предпосылки для разрыва многих звеньев в цепи продаж и покупок.</w:t>
      </w:r>
    </w:p>
    <w:p>
      <w:pPr>
        <w:pStyle w:val="Normal"/>
        <w:rPr/>
      </w:pPr>
      <w:r>
        <w:rPr/>
        <w:t>Вторая возможность кризисов связана с функцией денег как средства платежа. Любой производитель не может иметь гарантии, что к моменту платежа покупатель его продукции окажется платежеспособным Неплатеж по одним обязательствам может вызвать цепную реакцию, которая приведет к расстройству системы обращения и, и конечном счете, процесса производства.</w:t>
      </w:r>
    </w:p>
    <w:p>
      <w:pPr>
        <w:pStyle w:val="Normal"/>
        <w:rPr/>
      </w:pPr>
      <w:r>
        <w:rPr/>
        <w:t xml:space="preserve">Первая половина 70-х гг. </w:t>
      </w:r>
      <w:r>
        <w:rPr>
          <w:lang w:val="en-US"/>
        </w:rPr>
        <w:t>XX</w:t>
      </w:r>
      <w:r>
        <w:rPr/>
        <w:t xml:space="preserve"> в. привнесла в развитие современного рыночного хозяйства новые катаклизмы. Разразился нефтяной кризис, охвативший практически весь современный капиталистический мир. В отличие от циклических этот кризис сопровождался необычайным ростом мировых цен на нефть и нефтепродукты, ажиотажным спросом па них, отставанием предложения от спроса на потребительском рынке жидкого топлива.</w:t>
      </w:r>
    </w:p>
    <w:p>
      <w:pPr>
        <w:pStyle w:val="Normal"/>
        <w:rPr/>
      </w:pPr>
      <w:r>
        <w:rPr/>
        <w:t>Резкий скачок цен на топливо привел к банкротству множество мелких и средних предприятий в США и некоторых странах Западной Европы, ориентировавшихся на потребление дешевой энергии за счет использования жидкого топлива. Пострадали и те, кто использовал нефть и нефтепродукты в качестве основного сырья в процессе производства. Внезапный рост издержек производства привел к разорению многие предприятия промышленного производства.</w:t>
      </w:r>
    </w:p>
    <w:p>
      <w:pPr>
        <w:pStyle w:val="Normal"/>
        <w:rPr/>
      </w:pPr>
      <w:r>
        <w:rPr/>
        <w:t>Структурные кризисы порождаются диспропорциями между развитием отдельных сфер и отраслей, носят, как правило, затяжной характер и не всегда совпадают с началом циклических кризисов.</w:t>
      </w:r>
    </w:p>
    <w:p>
      <w:pPr>
        <w:pStyle w:val="Normal"/>
        <w:rPr/>
      </w:pPr>
      <w:r>
        <w:rPr/>
        <w:t>Нефтяной, продовольственный, энергетический, сырьевой кризисы дополнились в последние десятилетия кризисами валютной системы, экологическим кризисом. Оказывая несомненное влияние на общее состояние промышленного производства, они существенно изменили традиционную картину циклического развития, сглаживая или порою обостряя те или иные проявления циклических кризисов.</w:t>
      </w:r>
    </w:p>
    <w:p>
      <w:pPr>
        <w:pStyle w:val="Normal"/>
        <w:rPr/>
      </w:pPr>
      <w:r>
        <w:rPr/>
        <w:t>Общая картина развития современного рыночного хозяйства стала не совпадать с традиционной схемой. Так, например, промышленный циклический кризис середины 70-х гг. был усугублен нефтяным кризисом, но только в нефтепотребляющих странах. Те же страны, которые имели собственные источники энергетических ресурсов (нефть, уголь, газ, горючие сланцы), не только не пострадали в результате двух кризисов, но даже имели тенденцию к некоторому развитию.</w:t>
      </w:r>
    </w:p>
    <w:p>
      <w:pPr>
        <w:pStyle w:val="Normal"/>
        <w:rPr/>
      </w:pPr>
      <w:r>
        <w:rPr/>
        <w:t>С другой стороны, ожидаемого бурного развития промышленности в фазе подъема во многих странах не происходит в результате резкого обострения обстановки, вызванной экологическим кризисом.</w:t>
      </w:r>
    </w:p>
    <w:p>
      <w:pPr>
        <w:pStyle w:val="Normal"/>
        <w:rPr/>
      </w:pPr>
      <w:r>
        <w:rPr/>
        <w:t>В последние годы структурные кризисы стали обретать более сложную характеристику. Все большее влияние на экономические проблемы оказывают глобальные политические процессы, среди которых следует особо выделить распад социалистической системы, межнациональные и региональные конфликты, возрастание роли так называемого исламского фактора, противоречивые тенденции в процессе создания единой Европы и т.д.</w:t>
      </w:r>
    </w:p>
    <w:p>
      <w:pPr>
        <w:pStyle w:val="Normal"/>
        <w:rPr/>
      </w:pPr>
      <w:r>
        <w:rPr/>
        <w:t>Одним из определяющих факторов в современном мире становится нестабильность. Изменяются традиционные рынки сырья, амплитуда колебания валютных систем достигает опасных пределов, активно развивается производство в зонах, где почти полностью отсутствует система экологического контроля, что также может привести к непредсказуемым отрицательным результатам. В целом земная цивилизация входит в новое тысячелетие в состоянии перманентных потрясений</w:t>
      </w:r>
      <w:r>
        <w:rPr>
          <w:rStyle w:val="FootnoteCharacters"/>
          <w:rStyle w:val="FootnoteAnchor"/>
          <w:color w:val="000000"/>
        </w:rPr>
        <w:footnoteReference w:id="2"/>
      </w:r>
      <w:r>
        <w:rPr/>
        <w:t>.</w:t>
      </w:r>
    </w:p>
    <w:p>
      <w:pPr>
        <w:pStyle w:val="Normal"/>
        <w:rPr/>
      </w:pPr>
      <w:r>
        <w:rPr/>
      </w:r>
    </w:p>
    <w:p>
      <w:pPr>
        <w:pStyle w:val="Heading2"/>
        <w:ind w:hanging="0"/>
        <w:rPr/>
      </w:pPr>
      <w:r>
        <w:rPr/>
        <w:t>1.2 Необходимость, цели и задачи антициклического регулирования</w:t>
      </w:r>
    </w:p>
    <w:p>
      <w:pPr>
        <w:pStyle w:val="Normal"/>
        <w:rPr/>
      </w:pPr>
      <w:r>
        <w:rPr/>
      </w:r>
    </w:p>
    <w:p>
      <w:pPr>
        <w:pStyle w:val="Normal"/>
        <w:rPr/>
      </w:pPr>
      <w:r>
        <w:rPr/>
        <w:t>Существуют различные взгляды на причины циклических колебаний; отсюда - и различные подходы к проблеме их регулирования. Однако несмотря на значительный разброс взглядов и различную расстановку акцептов при выработке антициклической политики, в целом можно сказать, что все концепции регулирования циклов тяготеют к одному из двух направлений регулирования: неокейнсианскому или неоконсервативному, развившемуся на базе классической школы. Первое ориентируется на регулирование совокупного спроса, второе - на регулирование совокупного предложения. Для наглядности можно представить их различие в виде табл.1.</w:t>
      </w:r>
    </w:p>
    <w:p>
      <w:pPr>
        <w:pStyle w:val="Normal"/>
        <w:rPr/>
      </w:pPr>
      <w:r>
        <w:rPr/>
      </w:r>
    </w:p>
    <w:p>
      <w:pPr>
        <w:pStyle w:val="Normal"/>
        <w:rPr/>
      </w:pPr>
      <w:r>
        <w:rPr/>
        <w:t>Таблица 1</w:t>
      </w:r>
    </w:p>
    <w:p>
      <w:pPr>
        <w:pStyle w:val="Normal"/>
        <w:rPr/>
      </w:pPr>
      <w:r>
        <w:rPr/>
        <w:drawing>
          <wp:inline distT="0" distB="0" distL="0" distR="0">
            <wp:extent cx="3876675" cy="22371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grayscl/>
                    </a:blip>
                    <a:srcRect l="-9" t="-16" r="-9" b="-16"/>
                    <a:stretch>
                      <a:fillRect/>
                    </a:stretch>
                  </pic:blipFill>
                  <pic:spPr bwMode="auto">
                    <a:xfrm>
                      <a:off x="0" y="0"/>
                      <a:ext cx="3876675" cy="2237105"/>
                    </a:xfrm>
                    <a:prstGeom prst="rect">
                      <a:avLst/>
                    </a:prstGeom>
                  </pic:spPr>
                </pic:pic>
              </a:graphicData>
            </a:graphic>
          </wp:inline>
        </w:drawing>
      </w:r>
    </w:p>
    <w:p>
      <w:pPr>
        <w:pStyle w:val="Normal"/>
        <w:rPr/>
      </w:pPr>
      <w:r>
        <w:rPr/>
      </w:r>
    </w:p>
    <w:p>
      <w:pPr>
        <w:pStyle w:val="Normal"/>
        <w:rPr/>
      </w:pPr>
      <w:r>
        <w:rPr/>
        <w:t>В зависимости от исходных установок и ориентиров сторонники того или иного направления по-разному решают проблемы сглаживания циклических колебаний, по-разному оперируют инструментами, находящимися в распоряжении государства, которые можно использовать для этих целей. Например, сторонники кейнсианских рецептов большее внимание уделяют бюджетной политике (главным образом это связано с увеличением или уменьшением расходов государства) и налоговой политике (манипуляции с налоговыми ставками в зависимости от состояния экономики). Сторонники неоконсервативных рецептов уделяют большее внимание проблеме денег и кредита. Поэтому в последние годы неоконсервативная политика опирается на монетаристские теории, которые во главу угла ставят вопросы объема денежной массы и его регулирования. По-разному решается проблема участия государства в происходящих процессах - в политике регулирования экономики в целом и в области сглаживания циклических колебаний.</w:t>
      </w:r>
    </w:p>
    <w:p>
      <w:pPr>
        <w:pStyle w:val="Normal"/>
        <w:rPr/>
      </w:pPr>
      <w:r>
        <w:rPr/>
        <w:t>Несмотря на такие, казалось бы, существенные различия, есть общее понимание этими концепциями того факта, что, во-первых, государство в состоянии сглаживать циклические колебания, и, во-вторых, государство должно это осуществлять в целях достижения и поддержания экономической стабильности. Существует и общее понимание того, какова должна быть в целом линия поведения государства, направленная на преодоление циклических колебаний. В фазе спада все мероприятия государства должны быть направлены на стимулирование деловой активности. В области налоговой политики это означает снижение ставок, предоставление налоговых льгот на новые инвестиции, проведение политики ускоренной амортизации. При этом сторонники кейнсианских взглядов больше уповают на рост государственных расходов, которые рассматриваются как стимулятор накопления. Налоговые мероприятия больше дополняют бюджетные, и в комплексе они ведут к стимулированию совокупного спроса, а в конечном счете - и производства. Графическая иллюстрация воздействия государства на совокупный спрос представлена на рис.3.</w:t>
      </w:r>
      <w:r>
        <w:br w:type="page"/>
      </w:r>
    </w:p>
    <w:p>
      <w:pPr>
        <w:pStyle w:val="Normal"/>
        <w:rPr/>
      </w:pPr>
      <w:r>
        <w:rPr/>
        <w:drawing>
          <wp:inline distT="0" distB="0" distL="0" distR="0">
            <wp:extent cx="2825115" cy="18497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grayscl/>
                    </a:blip>
                    <a:srcRect l="-11" t="-17" r="-11" b="-17"/>
                    <a:stretch>
                      <a:fillRect/>
                    </a:stretch>
                  </pic:blipFill>
                  <pic:spPr bwMode="auto">
                    <a:xfrm>
                      <a:off x="0" y="0"/>
                      <a:ext cx="2825115" cy="1849755"/>
                    </a:xfrm>
                    <a:prstGeom prst="rect">
                      <a:avLst/>
                    </a:prstGeom>
                  </pic:spPr>
                </pic:pic>
              </a:graphicData>
            </a:graphic>
          </wp:inline>
        </w:drawing>
      </w:r>
    </w:p>
    <w:p>
      <w:pPr>
        <w:pStyle w:val="Normal"/>
        <w:rPr/>
      </w:pPr>
      <w:r>
        <w:rPr/>
        <w:t>Рис.3</w:t>
      </w:r>
    </w:p>
    <w:p>
      <w:pPr>
        <w:pStyle w:val="Normal"/>
        <w:rPr/>
      </w:pPr>
      <w:r>
        <w:rPr/>
      </w:r>
    </w:p>
    <w:p>
      <w:pPr>
        <w:pStyle w:val="Normal"/>
        <w:rPr/>
      </w:pPr>
      <w:r>
        <w:rPr/>
        <w:t xml:space="preserve">Рост спроса на величину </w:t>
      </w:r>
      <w:r>
        <w:rPr>
          <w:lang w:val="en-US"/>
        </w:rPr>
        <w:t>D</w:t>
      </w:r>
      <w:r>
        <w:rPr/>
        <w:t xml:space="preserve">1 </w:t>
      </w:r>
      <w:r>
        <w:rPr>
          <w:lang w:val="en-US"/>
        </w:rPr>
        <w:t>D</w:t>
      </w:r>
      <w:r>
        <w:rPr/>
        <w:t xml:space="preserve">2 вызывает рост национального дохода от уровня </w:t>
      </w:r>
      <w:r>
        <w:rPr>
          <w:lang w:val="en-US"/>
        </w:rPr>
        <w:t>ON</w:t>
      </w:r>
      <w:r>
        <w:rPr/>
        <w:t xml:space="preserve">1 до </w:t>
      </w:r>
      <w:r>
        <w:rPr>
          <w:lang w:val="en-US"/>
        </w:rPr>
        <w:t>ON</w:t>
      </w:r>
      <w:r>
        <w:rPr/>
        <w:t>2. Стрелкой на оси ординат показан сдвиг вверх линии совокупного спроса, стрелка на оси абсцисс показывает увеличение национального дохода</w:t>
      </w:r>
      <w:r>
        <w:rPr>
          <w:rStyle w:val="FootnoteCharacters"/>
          <w:rStyle w:val="FootnoteAnchor"/>
          <w:color w:val="000000"/>
        </w:rPr>
        <w:footnoteReference w:id="3"/>
      </w:r>
      <w:r>
        <w:rPr/>
        <w:t>.</w:t>
      </w:r>
    </w:p>
    <w:p>
      <w:pPr>
        <w:pStyle w:val="Normal"/>
        <w:rPr/>
      </w:pPr>
      <w:r>
        <w:rPr/>
      </w:r>
    </w:p>
    <w:p>
      <w:pPr>
        <w:pStyle w:val="Heading2"/>
        <w:ind w:hanging="0"/>
        <w:rPr/>
      </w:pPr>
      <w:r>
        <w:rPr/>
        <w:t>1.3 Налогово-бюджетная и монетарная политика государства как инструмент стабилизации экономики</w:t>
      </w:r>
    </w:p>
    <w:p>
      <w:pPr>
        <w:pStyle w:val="Normal"/>
        <w:rPr/>
      </w:pPr>
      <w:r>
        <w:rPr/>
      </w:r>
    </w:p>
    <w:p>
      <w:pPr>
        <w:pStyle w:val="Normal"/>
        <w:rPr/>
      </w:pPr>
      <w:r>
        <w:rPr/>
        <w:t>Сторонники неоконсервативных взглядов большее внимание уделяют налогам, снижение которых ведет к росту деловой активности, но в целом они рассматривают налогово-бюджетную политику как дополнение к кредитно-денежной политике.</w:t>
      </w:r>
    </w:p>
    <w:p>
      <w:pPr>
        <w:pStyle w:val="Normal"/>
        <w:rPr/>
      </w:pPr>
      <w:r>
        <w:rPr/>
        <w:t>Кредитно-денежная политика в этот период преследует те же цели, что и налогово-бюджетная политика, и предполагает проведение кредитной экспансии. Ее цель - оживление экономической жизни в стране при помощи дополнительных кредитов. В это время проводится политика "дешевых денег". На практике это означает, что снижаются процентные ставки за выданные ссуды, увеличиваются кредитные ресурсы банков, что ведет к увеличению капиталовложений, усилению деловой активности, снижению безработицы. Однако это может иметь и отрицательные последствия, так как в длительной перспективе ведет к усилению инфляционных тенденций (подробнее о кредите см. гл.15).</w:t>
      </w:r>
    </w:p>
    <w:p>
      <w:pPr>
        <w:pStyle w:val="Normal"/>
        <w:rPr/>
      </w:pPr>
      <w:r>
        <w:rPr/>
        <w:t>Что же происходит в обратном случае, то есть в период подъема экономической конъюнктуры? Государство в целях предотвращения перегрева экономики и связанных с этим болезненных явлений в хозяйственной жизни проводит политику сдерживания, включающую противоположные мероприятия в области налогово-бюджетной и кредитно-денежной политики.</w:t>
      </w:r>
    </w:p>
    <w:p>
      <w:pPr>
        <w:pStyle w:val="Normal"/>
        <w:rPr/>
      </w:pPr>
      <w:r>
        <w:rPr/>
        <w:t>Налогово-бюджетная политика такого периода характеризуется повышением ставок налогов, сокращением государственных расходов, ограничениями в области проведения амортизационной политики. Именно на налогово-бюджетную политику ориентируются теоретики кейнсианских методов регулирования. Фискальные мероприятия приводят к снижению покупательной способности, а значит, и спроса, что ведет в конечном счете к некоторому спаду экономической активности (см. рис.4).</w:t>
      </w:r>
    </w:p>
    <w:p>
      <w:pPr>
        <w:pStyle w:val="Normal"/>
        <w:rPr/>
      </w:pPr>
      <w:r>
        <w:rPr/>
      </w:r>
    </w:p>
    <w:p>
      <w:pPr>
        <w:pStyle w:val="Normal"/>
        <w:rPr/>
      </w:pPr>
      <w:r>
        <w:rPr/>
        <w:t>Рис.4.</w:t>
      </w:r>
    </w:p>
    <w:p>
      <w:pPr>
        <w:pStyle w:val="Normal"/>
        <w:rPr/>
      </w:pPr>
      <w:r>
        <w:rPr/>
        <w:drawing>
          <wp:inline distT="0" distB="0" distL="0" distR="0">
            <wp:extent cx="3281680" cy="21310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grayscl/>
                    </a:blip>
                    <a:srcRect l="-10" t="-16" r="-10" b="-16"/>
                    <a:stretch>
                      <a:fillRect/>
                    </a:stretch>
                  </pic:blipFill>
                  <pic:spPr bwMode="auto">
                    <a:xfrm>
                      <a:off x="0" y="0"/>
                      <a:ext cx="3281680" cy="2131060"/>
                    </a:xfrm>
                    <a:prstGeom prst="rect">
                      <a:avLst/>
                    </a:prstGeom>
                  </pic:spPr>
                </pic:pic>
              </a:graphicData>
            </a:graphic>
          </wp:inline>
        </w:drawing>
      </w:r>
    </w:p>
    <w:p>
      <w:pPr>
        <w:pStyle w:val="Normal"/>
        <w:rPr/>
      </w:pPr>
      <w:r>
        <w:rPr/>
      </w:r>
    </w:p>
    <w:p>
      <w:pPr>
        <w:pStyle w:val="Normal"/>
        <w:rPr/>
      </w:pPr>
      <w:r>
        <w:rPr/>
        <w:t xml:space="preserve">Снижение спроса на величину </w:t>
      </w:r>
      <w:r>
        <w:rPr>
          <w:lang w:val="en-US"/>
        </w:rPr>
        <w:t>D</w:t>
      </w:r>
      <w:r>
        <w:rPr/>
        <w:t xml:space="preserve">1 </w:t>
      </w:r>
      <w:r>
        <w:rPr>
          <w:lang w:val="en-US"/>
        </w:rPr>
        <w:t>D</w:t>
      </w:r>
      <w:r>
        <w:rPr/>
        <w:t xml:space="preserve">2 вызывает сокращение национального дохода с </w:t>
      </w:r>
      <w:r>
        <w:rPr>
          <w:lang w:val="en-US"/>
        </w:rPr>
        <w:t>ON</w:t>
      </w:r>
      <w:r>
        <w:rPr/>
        <w:t>1 до О</w:t>
      </w:r>
      <w:r>
        <w:rPr>
          <w:lang w:val="en-US"/>
        </w:rPr>
        <w:t>N</w:t>
      </w:r>
      <w:r>
        <w:rPr/>
        <w:t>2.</w:t>
      </w:r>
    </w:p>
    <w:p>
      <w:pPr>
        <w:pStyle w:val="Normal"/>
        <w:rPr/>
      </w:pPr>
      <w:r>
        <w:rPr/>
        <w:t>В кредитно-денежной политике начинают преобладать элементы кредитной рестрикции, то есть проводится политика "дорогих денег", что означает прямо противоположные меры: повышение процентных ставок по ссудам, сокращение кредитных ресурсов банков. Но и в этом случае необходимо весьма осторожно обращаться с элементами кредитно-денежной политики, ибо в долгосрочном плане кредитная рестрикция может через сокращение инвестиций и, соответственно, производства привести к росту безработицы.</w:t>
      </w:r>
    </w:p>
    <w:p>
      <w:pPr>
        <w:pStyle w:val="Normal"/>
        <w:rPr/>
      </w:pPr>
      <w:r>
        <w:rPr/>
        <w:t>В общем и целом, говоря о политике, которую должно проводить государство в целях сглаживания циклических колебаний, можно охарактеризовать, как политику противодействия: мероприятия, направленные на смягчение циклических явлений, должны идти в направлении, противоположном существующим на данный момент колебаниям экономической конъюнктуры. В период спада государство проводит политику активизации всех хозяйственных процессов, а в период "перегрева" экономики стремится сдерживать деловую активность).К. Эклунд в своей книге "Эффективная экономика" приводит график (рис.5), демонстрирующий вышесказанное.</w:t>
      </w:r>
    </w:p>
    <w:p>
      <w:pPr>
        <w:pStyle w:val="Normal"/>
        <w:rPr/>
      </w:pPr>
      <w:r>
        <w:rPr/>
      </w:r>
    </w:p>
    <w:p>
      <w:pPr>
        <w:pStyle w:val="Normal"/>
        <w:rPr/>
      </w:pPr>
      <w:r>
        <w:rPr/>
        <w:t>Рис.5</w:t>
      </w:r>
    </w:p>
    <w:p>
      <w:pPr>
        <w:pStyle w:val="Normal"/>
        <w:rPr/>
      </w:pPr>
      <w:r>
        <w:rPr/>
        <w:drawing>
          <wp:inline distT="0" distB="0" distL="0" distR="0">
            <wp:extent cx="3277235" cy="2219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grayscl/>
                    </a:blip>
                    <a:srcRect l="-10" t="-17" r="-10" b="-17"/>
                    <a:stretch>
                      <a:fillRect/>
                    </a:stretch>
                  </pic:blipFill>
                  <pic:spPr bwMode="auto">
                    <a:xfrm>
                      <a:off x="0" y="0"/>
                      <a:ext cx="3277235" cy="2219325"/>
                    </a:xfrm>
                    <a:prstGeom prst="rect">
                      <a:avLst/>
                    </a:prstGeom>
                  </pic:spPr>
                </pic:pic>
              </a:graphicData>
            </a:graphic>
          </wp:inline>
        </w:drawing>
      </w:r>
    </w:p>
    <w:p>
      <w:pPr>
        <w:pStyle w:val="Normal"/>
        <w:rPr/>
      </w:pPr>
      <w:r>
        <w:rPr/>
      </w:r>
    </w:p>
    <w:p>
      <w:pPr>
        <w:pStyle w:val="Normal"/>
        <w:rPr/>
      </w:pPr>
      <w:r>
        <w:rPr/>
        <w:t>К. Эклунд рассматривает данный график с точки зрения кейнсианской модели: с помощью увеличения расходов и снижения налогов в период спада и снижения расходов и повышения налогов в период подъема предлагается смягчить безработицу в первом случае и инфляцию - во втором. Но приведенный график характеризует и мероприятия сторонников консерватизма: меняются методы проведения политики экспансии и сдерживания, а сама система (направление воздействия) остается без изменений.</w:t>
      </w:r>
    </w:p>
    <w:p>
      <w:pPr>
        <w:pStyle w:val="Normal"/>
        <w:rPr/>
      </w:pPr>
      <w:r>
        <w:rPr/>
        <w:t>Все рассмотренные выше рекомендации, касающиеся поведения государства по отношению к циклу, применялись и продолжают целенаправленно применяться на практике. И именно в реальной жизни происходит оценка данных теоретических рассуждений и рекомендаций. Правительство стремится учитывать требования экономической ситуации и пытается бороться с дестабилизирующими явлениями, добиваться устойчивого хозяйственного развития. Отсюда и объяснение тех практических шагов, которые оно предпринимает. А эффективность этих шагов может быть реально оценена только по истечение определенного периода времени. Можно на конкретных примерах показать, как политика правительства изменяла свою направленность и чередовала стимулирующие и сдерживающие элементы для достижения стабильности в экономической жизни. В качестве примера можно рассмотреть США и проследить данные явления в области экономической политики государства в послевоенный период.</w:t>
      </w:r>
    </w:p>
    <w:p>
      <w:pPr>
        <w:pStyle w:val="Normal"/>
        <w:rPr/>
      </w:pPr>
      <w:r>
        <w:rPr/>
        <w:t>В 50-60-е гг. в связи с проявлением застойных элементов в экономической жизни правительство проводило политику, направленную на стимулирование экономического роста. Государственными органами использовались различные методы для достижения этой цели. Они действовали, ориентируясь на кейнсианские рецепты, так как в этот период теория государственного регулирования Кейнса уже получила всеобщее признание и была весьма популярна. Для противодействия застойным явлениям правительство проводило противонаправленные меры, то есть увеличивало государственные расходы и снижало налоги. В эти годы особое внимание уделялось росту государственных расходов. Велась работа по ускорению амортизации производственных мощностей, по развитию амортизационного законодательства. Был принят ряд законов (1950, 1954, 1962 гг.), которые ускоряли амортизацию, повышали норму амортизационных отчислений. Такие мероприятия вели в итоге к росту совокупного спроса, что, в свою очередь, вело к увеличению инвестиций, а значит, и к расширению производства. В данный период не так много внимания уделялось кредитно-денежной политике, считалось, что в процессе регулирования она носит характер средства, лишь дополняющего налогово-бюджетную политику, которой придавалось большее значение, особенно бюджетной части этой политики.</w:t>
      </w:r>
    </w:p>
    <w:p>
      <w:pPr>
        <w:pStyle w:val="Normal"/>
        <w:rPr/>
      </w:pPr>
      <w:r>
        <w:rPr/>
        <w:t>В 60-70-с гг. общая экономическая ситуация существенно меняется, а значит, меняются и особенности борьбы с циклическими колебаниями. В этот период в силу активизации экономической жизни и как результат проводившейся с 50-х гг. экономической политики стимулирования совокупного спроса начинают ощущаться инфляционные явления. Те методы налогово-бюджетной и кредитно-денежной политики, которые приносили пользу в период спада, становятся дестабилизаторами, так как ведут к перенакоплению капитала. Правительство пересматривает свою политику и, стараясь погасить отрицательные явления, переориентирует свою деятельность в противоположном направлении. Уменьшаются государственные расходы.</w:t>
      </w:r>
    </w:p>
    <w:p>
      <w:pPr>
        <w:pStyle w:val="Normal"/>
        <w:rPr/>
      </w:pPr>
      <w:r>
        <w:rPr/>
        <w:t>Таким образом, если в период 50-60-х гг. политика государства была явно направлена на стимулирование государственного потребления, то в 60-70-х гг. прослеживается тенденция его сокращения. Акцент делается на бюджетную сторону, хотя такого же результата можно было бы добиться путем повышения налогов. Однако повышение налогов - весьма непопулярная мера, поэтому правительство охотнее использует манипуляции с бюджетом. Кроме того, можно использовать и кредитно-денежную политику, а именно - повышение ставок ссудного процента, что и осуществляло правительство США в указанный период. Происходит заметное удорожание кредита (до 15% в год), это затрудняет получение средств на расширение производства, сдерживает инвестиции. Но все-таки большее внимание в этот период уделялось налогово-бюджетным инструментам, так как кейнсианская теория ориентируется на совокупный спрос, а сокращение государственных расходов или рост налогов напрямую воздействуют на спрос, в то время как кредитно-денежные механизмы оказывают опосредованное влияние через инвестиции.</w:t>
      </w:r>
    </w:p>
    <w:p>
      <w:pPr>
        <w:pStyle w:val="Normal"/>
        <w:rPr/>
      </w:pPr>
      <w:r>
        <w:rPr/>
        <w:t>На рубеже 70-80-х гг. ситуация вновь меняется. Обнаруживается замедление темпов экономического роста, кризис отдельных отраслей, рост безработицы, снижение деловой активности. Необходимо было опять менять методы регулирования в соответствии с новым циклическим витком конъюнктуры. К власти приходят неоконсерваторы, которые отходят от кейнсианских рекомендаций и ориентируются на классические теории (ограничение роли государства, свобода рыночных субъектов) и монетаризм (регулирование денежной массы как главный рычаг воздействия на экономику). Поэтому основное внимание теперь уделяется именно кредитно-денежному регулированию и использованию кредитно-денежной политики для сглаживания циклических колебаний. Появляется термин "таргетирование денежной массы" ("</w:t>
      </w:r>
      <w:r>
        <w:rPr>
          <w:lang w:val="en-US"/>
        </w:rPr>
        <w:t>money</w:t>
      </w:r>
      <w:r>
        <w:rPr/>
        <w:t xml:space="preserve"> </w:t>
      </w:r>
      <w:r>
        <w:rPr>
          <w:lang w:val="en-US"/>
        </w:rPr>
        <w:t>targeting</w:t>
      </w:r>
      <w:r>
        <w:rPr/>
        <w:t>"), который означает регулирование размера денежной массы.</w:t>
      </w:r>
    </w:p>
    <w:p>
      <w:pPr>
        <w:pStyle w:val="Normal"/>
        <w:rPr/>
      </w:pPr>
      <w:r>
        <w:rPr/>
        <w:t>Основную причину инфляции монетаристы видят в чрезмерном росте государственных расходов, которые и предлагают сократить. Бюджет уже не может быть элементом серьезного государственного регулирования еще и по причине существенных дефицитов. В области налогово-бюджетной политики внимание переключается на налоговые мероприятия. В США в 60-е гг. проводится налоговая реформа, которая предполагает снижение ставок налогов и снижение степени прогрессивности налоговой шкалы, это приводит к созданию дополнительных экономических стимулов роста производства. Но несмотря на внешнюю схожесть политики 80-х гг. и политики 50-60-х гг., которую можно охарактеризовать как экономическую экспансию, они сильно различаются самим подходом к регулированию цикла. В 50-60-е годы основное внимание уделялось расширению спроса, и поэтому более важным считалось проведение успешной налогово-бюджетной политики. Сейчас же взят ориентир на предложение, то есть на создание условий для эффективного производства, поэтому внимание уделяется либерализации кредита, а в налогово-бюджетной политике - снижению налогов и степени прогрессивности налоговой шкалы.</w:t>
      </w:r>
    </w:p>
    <w:p>
      <w:pPr>
        <w:pStyle w:val="Normal"/>
        <w:rPr/>
      </w:pPr>
      <w:r>
        <w:rPr/>
        <w:t>В современных условиях возникает ряд новых факторов, о которых следует сказать особо в связи с осуществлением антициклической политики.</w:t>
      </w:r>
    </w:p>
    <w:p>
      <w:pPr>
        <w:pStyle w:val="Normal"/>
        <w:rPr/>
      </w:pPr>
      <w:r>
        <w:rPr/>
        <w:t>Первое - это явление синхронизации экономических циклов, наблюдающееся с 70-80-х гг., то есть совпадение циклических колебаний в разных странах и регионах. Процесс синхронизации объясняется усиливающейся интернационализацией производства, развитием связей между странами, распространением НТР и углублением научно-технического сотрудничества. При проведении антициклического регулирования правительство должно с этим считаться и стремиться синхронизировать свои мероприятия, направленные на сглаживание циклических колебаний, с аналогичными мероприятиями, проводящимися в других странах. Игнорирование этого требования может привести не только к снижению эффективности антициклического регулирования, но даже практически к нулевым результатам усилий в данной области. В этом отношении показателен пример Франции. В начале 80-х гг., в период, когда уже повсеместно господствовали неоконсервативные доктрины, Франция в целях борьбы с экономическим спадом ориентировалась на кейнсианские рецепты: стимулировала внутренний спрос главным образом за счет роста государственных расходов. В период, когда другие страны проводили политику экономии бюджетных средств, эти попытки Франции не могли иметь стимулирующий эффект и вели к бессмысленному росту бюджетного дефицита. Пример Франции показывает, что важно не только осознать необходимость проведения государственной антициклической политики, но стараться согласовывать сами ее мероприятия между отдельными странами.</w:t>
      </w:r>
    </w:p>
    <w:p>
      <w:pPr>
        <w:pStyle w:val="Normal"/>
        <w:rPr/>
      </w:pPr>
      <w:r>
        <w:rPr/>
        <w:t>Второе, что важно отметить - это тот факт, что выше были рассмотрены лишь общие ориентиры антициклической политики. Но усугублению конъюнктурных колебаний способствуют и такие явления, как инфляция, монополизация экономики, нарушение хозяйственных пропорций и т.п. Поэтому все те мероприятия, которые проводятся в целях их преодоления (антиинфляционная политика, борьба с монополизмом и т.п.), тоже можно рассматривать как частные случаи регулирования экономического цикла.</w:t>
      </w:r>
      <w:r>
        <w:br w:type="page"/>
      </w:r>
    </w:p>
    <w:p>
      <w:pPr>
        <w:pStyle w:val="Heading2"/>
        <w:ind w:hanging="0"/>
        <w:rPr/>
      </w:pPr>
      <w:r>
        <w:rPr/>
        <w:t>2. Проблемы антициклического регулирования в РФ</w:t>
      </w:r>
    </w:p>
    <w:p>
      <w:pPr>
        <w:pStyle w:val="Normal"/>
        <w:rPr/>
      </w:pPr>
      <w:r>
        <w:rPr/>
      </w:r>
    </w:p>
    <w:p>
      <w:pPr>
        <w:pStyle w:val="Heading2"/>
        <w:ind w:hanging="0"/>
        <w:rPr/>
      </w:pPr>
      <w:r>
        <w:rPr/>
        <w:t>2.1 Последняя реформа и особенности Российского кризиса</w:t>
      </w:r>
    </w:p>
    <w:p>
      <w:pPr>
        <w:pStyle w:val="Normal"/>
        <w:rPr/>
      </w:pPr>
      <w:r>
        <w:rPr/>
      </w:r>
    </w:p>
    <w:p>
      <w:pPr>
        <w:pStyle w:val="Normal"/>
        <w:rPr/>
      </w:pPr>
      <w:r>
        <w:rPr/>
        <w:t>Острый экономический кризис, с которым столкнулись многие страны в начале 80-х гг., потребовал перестройки государственного регулирования экономики, перехода к развитию рыночных отношений. Основными направлениями реформ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Normal"/>
        <w:rPr/>
      </w:pPr>
      <w:r>
        <w:rPr/>
        <w:t>Этапы реформ разрабатываются правительственными ведомствами. Это - определение целей реформирования для экономики в целом и для данного конкретного предприятия, выбор способов и приоритетов, поиск наименее болезненных путей перехода к рынку. Рыночная экономика является результатом длительного исторического развития, которое предполагает формирование соответствующей инфраструктуры и правовой базы. Должны произойти глубокие изменения в системе ценностей, мотивации хозяйственного поведения и деловых отношений.</w:t>
      </w:r>
    </w:p>
    <w:p>
      <w:pPr>
        <w:pStyle w:val="Normal"/>
        <w:rPr/>
      </w:pPr>
      <w:r>
        <w:rPr/>
        <w:t>Характеристика бюджета России отражает специфику экономического и социального состояния страны в настоящее время, она в</w:t>
      </w:r>
      <w:r>
        <w:rPr>
          <w:i/>
          <w:iCs/>
        </w:rPr>
        <w:t xml:space="preserve"> </w:t>
      </w:r>
      <w:r>
        <w:rPr/>
        <w:t>значительной мере связана с процессом перехода от социалистической экономики к рыночной. Этот процесс еще не завершен и переходное состояние общества сказывается на бюджете страны. Можно отметить четкую тенденцию улучшения финансового состояния государства за последние три - четыре года по сравнению с начальным периодом реформ в течение 1992-1998 гг.</w:t>
      </w:r>
    </w:p>
    <w:p>
      <w:pPr>
        <w:pStyle w:val="Normal"/>
        <w:rPr/>
      </w:pPr>
      <w:r>
        <w:rPr/>
        <w:t>Коренная ломка всей системы экономических отношений за годы не очень удачной и чрезмерно затянувшейся реформы создала, особенно на первом этапе, обстановку хаоса и неопределенности. Прежде всего это относится к денежно-финансовой сфере. Безудержный рост цен, натурализация хозяйства, чрезмерная либерализация внешнеторговой и валютной деятельности, фактическое уничтожение денежных сбережений, поспешная и неэффективная приватизация привели к падению доходов в хозяйстве и обострили все бюджетные проблемы. Произошло резкое сокращение объема бюджетного финансирования, получатели бюджетных средств оказались в очень тяжелом положении. По всей государственной финансовой системе был нанесен сильный удар, от которого она стала оправляться только после 1999 г. В течение всего десятилетия (1992-2001 гг.) функционированию государственной финансовой системы были присуши определенные черты, отражающие специфику периода перехода к рынку от социализма. В связи с высокой инфляцией, особенно начиная с 1992г., доходы бюджета стали зависеть от динамики цен или от уровня инфляции. Это достаточно распространенное в мире явление, оно наблюдается во многих странах, особенно в Латинской Америке. Здесь основной вопрос - мера влияния инфляции на доходы бюджета. Точных методик определения этой меры пока не разработано, но в принципе ясно, что чем выше инфляция, тем больше доля бюджетных доходов, полученных от нее. Само по себе формирование доходов бюджета за счет инфляции осуждать не следует. В таких сложных ситуациях лучше иметь такие доходы, чем ничего. Бюджет, осуществляя платежи за счет этих доходов, поддерживает социальное равновесие и удерживает общество от катастрофы. Но важно, чтобы период, когда инфляционные доходы играют заметную роль в бюджете, был как можно меньше. Ведь инфляционные доходы не связаны с реальными изменениями в производстве (объем продукции, ее структура, смена технологий и т.д.), они зависят только от повышения цен. Привыкание к инфляционным доходам таит в себе опасность деградации общества.</w:t>
      </w:r>
    </w:p>
    <w:p>
      <w:pPr>
        <w:pStyle w:val="Normal"/>
        <w:rPr/>
      </w:pPr>
      <w:r>
        <w:rPr/>
        <w:t>России вообще удалось погасить сверхинфляцию к 1997 г.,</w:t>
      </w:r>
      <w:r>
        <w:rPr>
          <w:i/>
          <w:iCs/>
        </w:rPr>
        <w:t xml:space="preserve"> </w:t>
      </w:r>
      <w:r>
        <w:rPr/>
        <w:t>но затем произошла ее новая вспышка. Характерно, что наибольшие трудности в бюджете в течение переходного периода возникли в России именно в 1997 г., когда была наинизшая инфляция, измеряемая индексом потребительских цен. За 2000-2001 гг. инфляция составляла в среднем (по тому же индексу) 18-20%. Это достаточно много и говорит о том, что в бюджете сохранялись инфляционные доходы, хотя их доля, несомненно, снизилась по сравнению с 1992-1995 гг.</w:t>
      </w:r>
    </w:p>
    <w:p>
      <w:pPr>
        <w:pStyle w:val="Normal"/>
        <w:rPr/>
      </w:pPr>
      <w:r>
        <w:rPr/>
        <w:t>В настоящее время сложилась не очень четкая тенденция к стабилизации инфляции. За 2003 г. она составила 12% (потребительские цены), но в 1997 г. она была 11%, за 2004 г. снова 12%, т.е. была равна предыдущему году. Ситуация очень сложная, до "международного стандарта" - 3% - России еще далеко. На это потребуется, видимо, лет пять-шесть. Вести "борьбу" за полное уничтожение инфляции не следует, это бессмысленно и вредно. Опыт развитых стран показывает, что в каких-то размерах инфляция - естественное свойство современного рыночного хозяйства, иногда она помогает преодолевать хозяйственные и финансовые трудности. Кстати, возникающая в некоторых случаях в развитых рыночных странах дефляция, т.е. снижение цен, в масштабах всего народного хозяйства по своим последствиям обычно бывает хуже, чем умеренная инфляция, и прежде всего для финансового состояния хозяйства. Поэтому в современных условиях инфляция составляет естественное условие развивающегося хозяйства, и составление бюджета даже в "нормальных" странах всегда происходит на фоне "безопасной" инфляции</w:t>
      </w:r>
      <w:r>
        <w:rPr>
          <w:rStyle w:val="FootnoteCharacters"/>
          <w:rStyle w:val="FootnoteAnchor"/>
          <w:color w:val="000000"/>
        </w:rPr>
        <w:footnoteReference w:id="4"/>
      </w:r>
      <w:r>
        <w:rPr/>
        <w:t>.</w:t>
      </w:r>
    </w:p>
    <w:p>
      <w:pPr>
        <w:pStyle w:val="Normal"/>
        <w:rPr/>
      </w:pPr>
      <w:r>
        <w:rPr/>
        <w:t>Для России главная задача - сделать инфляцию безопасной, введя ее в соответствующие пределы (3-4%).</w:t>
      </w:r>
    </w:p>
    <w:p>
      <w:pPr>
        <w:pStyle w:val="Normal"/>
        <w:rPr/>
      </w:pPr>
      <w:r>
        <w:rPr/>
        <w:t>В 90-е годы прошедшего века бюджет России характеризовался не-устойчивостью динамики и непредсказуемостью соотношения между фактическими и плановыми показателями, первые отличались от вторых в некоторые годы на десятки процентов. Существенно колебалась доля расходов бюджета в ВВП, на 4-5 процентных пункта в разные стороны по сравнению с предшествующим годом. В подобной динамике важнейших макроэкономических показателей отразились общие развал хозяйственных связей и отсутствие какого-либо управляющего начала в развитии экономики. Высокая инфляция, рост процентных ставок и падение валютного курса рубля деформировали все финансовые связи в народном хозяйстве. С 1991 г. по 1999 г. консолидированный бюджет страны сводился с дефицитом, а в</w:t>
      </w:r>
      <w:r>
        <w:rPr>
          <w:i/>
          <w:iCs/>
        </w:rPr>
        <w:t xml:space="preserve"> </w:t>
      </w:r>
      <w:r>
        <w:rPr/>
        <w:t>1998 г. был объявлен дефолт по долгам государства. Государственные финансы из фактора стабилизации экономической ситуации стали фактором дезорганизации всей хозяйственной жизни. Только в 1999 г. начался процесс постепенного роста производства и упорядочения финансовых отношений. Начиная с 2000 г. бюджет России сводится с профицитом.</w:t>
      </w:r>
    </w:p>
    <w:p>
      <w:pPr>
        <w:pStyle w:val="Normal"/>
        <w:rPr/>
      </w:pPr>
      <w:r>
        <w:rPr/>
        <w:t>Как известно, переход к рыночным отношениям в России сопровождался такими неожиданными явлениями, как натурализация хозяйства, уменьшение денежного оборота и замена денежных платежей бартером, зачеты и появление денежных суррогатов типа векселей, выпускаемых отдельными предприятиями.</w:t>
      </w:r>
    </w:p>
    <w:p>
      <w:pPr>
        <w:pStyle w:val="Normal"/>
        <w:rPr/>
      </w:pPr>
      <w:r>
        <w:rPr/>
        <w:t>Из других новшеств переходного периода 1992-1999 гг. следует отметить</w:t>
      </w:r>
    </w:p>
    <w:p>
      <w:pPr>
        <w:pStyle w:val="Normal"/>
        <w:rPr/>
      </w:pPr>
      <w:r>
        <w:rPr/>
        <w:t>Обоюдная задолженность в бюджетных отношениях начала формироваться с начала 1990-х годов и шла по нарастающей до 2000 г. За 2001-2003 гг. произошло определенное сокращение задолженности перед бюджетом (консолидированным), что отразило общее улучшение финансового состояния страны. На 1 января 2004 г. объем задолженности перед бюджетом составил 521 млрд руб., что было меньше на 3 млрд руб., чем за год до этого, хотя объем бюджета возрос в 2003 г против 2002 г. на 18% по доходам и на 15,6% по расходам. Задолженность перед бюджетом на 1 января 2003 г. составила 13% к сумме доходов за 2003 г. Структура задолженности выглядит так: 42% - недоимка т.е. собственно неуплата налогов и других обязательных платежей; 15% - отсроченные платежи; 43% - приостановленные к взысканию платежи.</w:t>
      </w:r>
    </w:p>
    <w:p>
      <w:pPr>
        <w:pStyle w:val="Normal"/>
        <w:rPr/>
      </w:pPr>
      <w:r>
        <w:rPr/>
        <w:t>Задолженность бюджета тоже стала "постоянно действующим" фактором. Правда, объем ее значительно меньший, чем долги бюджету. Но это задолженность консолидированного бюджета только перед бюджетными организациями, 85% этой задолженности приходится на бюджеты субъектов Федерации и местных властей. Статус этой задолженности несколько иной, она накапливается только по некоторым статьям расходов. Прежде всего это заработная плата работникам бюджетных организаций и другие социально значимые расходы. Например, задолженность по заработной плате работникам бюджетных учреждений составляла в начале 2004 г. около 3 млрд руб. Но недоплачиваются (без накопления задолженности) деньги и по другим статьям. В основном это расходы по отдельным отраслям хозяйства (промышленность, сельское хозяйство и др.). В промышленности наиболее заметные суммы выделяются на финансирование заказов военной продукции, а сельское хозяйство получает значительные суммы по многим позициям (топливо, поощрение экспорта и др.). Разумеется, недофинансирование этих отраслей ухудшает их экономическое состояние, но здесь имеются значительные внутренние резервы и возможны варианты развития, не требующие существенной государственной подложки. Гораздо хуже, когда недофинансируются такие отрасли обслуживания населения, как образование, медицина, социальная помощь (дома престарелых, детские учреждения и др.). В этих случаях действует правда, принцип накопления задолженности, т.е. государство берет на себя обязательство погасить всю образовавшуюся задолженность, но хотя сами по себе платежи невелики, их задержка, пусть и с последующим возвратом, порождает большое недовольство и представляет серьезный недостаток всей бюджетной работы. Большая часть "социальной" задолженности приходится на бюджеты субъектов Федерации и местные бюджеты.</w:t>
      </w:r>
    </w:p>
    <w:p>
      <w:pPr>
        <w:pStyle w:val="Normal"/>
        <w:rPr/>
      </w:pPr>
      <w:r>
        <w:rPr/>
        <w:t>Сокращение обоих видов задолженности (и по доходам, и по расходам) представляется одной из самых актуальных проблем совершенствования бюджетной деятельности в России. За последние годы удалось, в частности, значительно сократить задолженность бюджета перед получателями государственных финансовых ресурсов. Это существенно улучшило ситуацию в денежном обращении, сократилась доля суррогатов денег и неденежных форм расчетов. Бюджет перестал быть генератором неплатежей в народном хозяйстве. Но проблема задолженности перед бюджетом пока далека от удовлетворительного разрешения.</w:t>
      </w:r>
    </w:p>
    <w:p>
      <w:pPr>
        <w:pStyle w:val="Normal"/>
        <w:rPr/>
      </w:pPr>
      <w:r>
        <w:rPr/>
        <w:t>Важнейшей особенностью современной экономической и финансовой ситуации в России является происходящий процесс приватизации государственной собственности. Началась она достаточно давно, почти 10 лет назад, но все еще не завершена. Не касаясь ее принципов по существу, посмотрим только на ее финансовые результаты, с точки зрения государства. В целом эти результаты следует признать неудовлетворительными. То, что большая часть бывшей государственной общенародной, социалистической) собственности перешла в частный сектор хозяйствования, в принципе, конечно, хорошо. Но этот переход сопровождался финансовыми потерями для государства, хотя правильнее было бы получить от этого существенное пополнение государственной казны. Это - одна из причин нынешних трудностей бюджета страны. Приватизация имущества сопровождалась и приватизации доходов государства, о конечном использовании которых ничего доподлинно неизвестно. Но и оставшаяся еще в распоряжении государства собственность также приносит относительно небольшие доходы.</w:t>
      </w:r>
    </w:p>
    <w:p>
      <w:pPr>
        <w:pStyle w:val="Normal"/>
        <w:rPr/>
      </w:pPr>
      <w:r>
        <w:rPr/>
        <w:t xml:space="preserve">Одним из неблагоприятных результатов этих реформ стала возникшая финансовая зависимость бюджета от весьма ограниченного </w:t>
      </w:r>
      <w:r>
        <w:rPr>
          <w:lang w:val="en-US"/>
        </w:rPr>
        <w:t>KpyiJ</w:t>
      </w:r>
      <w:r>
        <w:rPr/>
        <w:t xml:space="preserve"> предприятий в экспорто-ориентированных отраслях. Бюджет, чьи доходы чрезмерно зависят от экспортной продукции, подвергается </w:t>
      </w:r>
      <w:r>
        <w:rPr>
          <w:lang w:val="en-US"/>
        </w:rPr>
        <w:t>p</w:t>
      </w:r>
      <w:r>
        <w:rPr/>
        <w:t>иску неустойчивости и колебаний мировой конъюнктуры.</w:t>
      </w:r>
    </w:p>
    <w:p>
      <w:pPr>
        <w:pStyle w:val="Heading2"/>
        <w:ind w:hanging="0"/>
        <w:rPr/>
      </w:pPr>
      <w:r>
        <w:rPr/>
      </w:r>
    </w:p>
    <w:p>
      <w:pPr>
        <w:pStyle w:val="Heading2"/>
        <w:ind w:hanging="0"/>
        <w:rPr/>
      </w:pPr>
      <w:r>
        <w:rPr/>
        <w:t>2.2 Стабилизационная политика Российского правительства до 1998 г. и современные этапы</w:t>
      </w:r>
    </w:p>
    <w:p>
      <w:pPr>
        <w:pStyle w:val="Normal"/>
        <w:rPr/>
      </w:pPr>
      <w:r>
        <w:rPr/>
      </w:r>
    </w:p>
    <w:p>
      <w:pPr>
        <w:pStyle w:val="Normal"/>
        <w:rPr/>
      </w:pPr>
      <w:r>
        <w:rPr/>
        <w:t xml:space="preserve">Одним из важнейших показателей, характеризующих состояние бюджетов любого уровня, является соотношение доходов и расходов бюджета. Превышение расходов над доходами называют дефицитом бюджета, превышение доходов над расходами - профицитом. Бюджет государства - очень сложная экономическая конструкция, и поэтому заранее нельзя сказать, что профицит - это очень хорошо, а дефицит - это очень плохо. Дело в том, что в течение </w:t>
      </w:r>
      <w:r>
        <w:rPr>
          <w:lang w:val="en-US"/>
        </w:rPr>
        <w:t>XX</w:t>
      </w:r>
      <w:r>
        <w:rPr/>
        <w:t xml:space="preserve"> в. бюджет государства стал составной частью всей финансовой системы любой страны, он зависит от этой системы, и она зависит от него. Соотношение доходов и расходов бюджета непосредственно связано с денежным обращением, кредитными ресурсами, рынком ценных бумаг. Рынок государственных ценных бумаг непосредственно связан с дефицитом и профицитом бюджета и является, в свою очередь, важным средством регулирования денежного оборота в стране и ее валютного курса. Потому лучше всего, когда доходы и расходы бюджета совпадают, а если нет, то расхождение должно быть небольшим. Если расхождения существенное, то лучше, чтобы был профицит, а не дефицит, поскольку последний ведет к образованию и росту государственного долга.</w:t>
      </w:r>
    </w:p>
    <w:p>
      <w:pPr>
        <w:pStyle w:val="Normal"/>
        <w:rPr/>
      </w:pPr>
      <w:r>
        <w:rPr/>
        <w:t>На практике почти во всех странах более типичным является дефицит, а не профицит бюджета, поэтому именно дефицит и является объектом постоянного рассмотрения в финансовой науке и практических разработок по его предупреждению или ликвидации его последствий. Никакой особой теории дефицита бюджета не существует, просто установлено на практике, что если он есть, то лучше, чтобы его величина не превышала 3% ВВП. Такой "международный стандарт" дефицита принят в рамках Европейского союза, и он вполне приемлем для других стран. При таком дефиците государственный долг не становится тяжким бременем для страны и может быть либо стабилизирован, либо даже выплачен при благоприятных условиях.</w:t>
      </w:r>
    </w:p>
    <w:p>
      <w:pPr>
        <w:pStyle w:val="Normal"/>
        <w:rPr/>
      </w:pPr>
      <w:r>
        <w:rPr/>
        <w:t>В России за последние 15 лет наблюдалась противоречивая ситуация. Уже в последние годы существования СССР резко возрос дефицит бюджета. После образования самостоятельной России дефицит бюджета стал постоянным явлением в ее финансовой системе.</w:t>
      </w:r>
    </w:p>
    <w:p>
      <w:pPr>
        <w:pStyle w:val="Normal"/>
        <w:rPr/>
      </w:pPr>
      <w:r>
        <w:rPr/>
        <w:t>За период с 1992 по 1995 г. для покрытия бюджетного дефицита в России в основном использовались кредиты ЦБ, что способствовало инфляции. Затем дефицит стали покрывать выпуском государственных ценных бумаг, Если в 1994 г. доля этого источника в покрытии бюджетного дефицита составляла 3% общей суммы финансирования дефицита, то в 1995 г. - 60, в 1997 г. - 52, в 1998 г. - 80%. Однако масштабы заимствований на рынке ценных бумаг, осуществленные в 1995 - 1996 гг., привели к быстрому росту внутреннего долга и затрат на его обслуживание, а также к росту процентных ставок в хозяйстве. Другим источником финансирования бюджетного дефицита стали внешние заимствования - кредиты правительств иностранных государств, банков и фирм, международных финансовых организаций, предоставляемые в иностранной валюте, а также реализация ценных бумаг российского правительства на международных финансовых рынках.</w:t>
      </w:r>
    </w:p>
    <w:p>
      <w:pPr>
        <w:pStyle w:val="Normal"/>
        <w:rPr/>
      </w:pPr>
      <w:r>
        <w:rPr/>
        <w:t>Плохо продуманная политика покрытия дефицита бюджета привела к быстрому росту государственного долга, в составе которого преобладали иностранные долги. После кризиса 1998 г. дефицит консолидированного бюджета в России сократился, в 1999 г. он составил 44,4 млрд руб. против 95,9 млрд руб. в 1998 г., а в 2000 г. уже был профицит бюджета, равный 207,4 млрд руб. в 2003 г. профицит составил 180 млрд руб. Появление профицита в консолидированном бюджете говорит о значительных успехах в финансовой политике, однако не означает коренного перелома. Все дело во внешнем долге, который достиг таких размеров, что необходим значительный профицит бюджета на протяжении ряда лет для его обслуживания и возврата. Кроме того, появление профицита в значительной мере связано с повышением мировых цен на нефть, главный объект российского экспорта.</w:t>
      </w:r>
    </w:p>
    <w:p>
      <w:pPr>
        <w:pStyle w:val="Normal"/>
        <w:rPr/>
      </w:pPr>
      <w:r>
        <w:rPr/>
        <w:t>Например, в федеральном бюджете за 2003 г. показан профицит в 228 млрд руб. Поскольку в опубликованной отчетности в составе доходов бюджета не указаны займы и кредиты, а в составе расходов отражены платежи по государственному долгу 221 млрд руб., то первичный профицит составляет 449 млрд руб. (228 + 221).</w:t>
      </w:r>
    </w:p>
    <w:p>
      <w:pPr>
        <w:pStyle w:val="Normal"/>
        <w:rPr/>
      </w:pPr>
      <w:r>
        <w:rPr/>
        <w:t>Дефицит (профицит) может быть не только в федеральном бюджете, но и в бюджетах субъектов Федерации и местных самоуправлений, следует, однако, избегать образования заметных дефицитов на этих Уровнях бюджетной системы, учитывая скромные их возможности по мобилизации денежных средств. Практика показала, что попытки отдельных субъектов Федерации привлечь дополнительные ресурсы, в частности на внешних финансовых рынках, зачастую заканчивались образованием существенных долгов без четких перспектив их возвращения. Поэтому вполне уместна та регламентация привлечения средств субъектами Федерации из внешних источников, которая введена Министерством финансов, косвенно это означает и определенное ограничение на формирование дефицитов в их бюджетах.</w:t>
      </w:r>
    </w:p>
    <w:p>
      <w:pPr>
        <w:pStyle w:val="Normal"/>
        <w:rPr/>
      </w:pPr>
      <w:r>
        <w:rPr/>
        <w:t>Последовательное улучшение финансового положения России начиная с 2000 г. привело к появлению профицита в федеральном бюджете. Как уже отмечалось, сам по себе профицит не может рассматриваться как безусловно положительная характеристика государственных финансов. Устойчивый профицит федерального бюджета, естественно, ставит вопрос, как использовать эти деньги? Самый естественный ответ - создать резерв на случай падения цен на нефть на Мировом рынке. Такой фонд был создан в 2002 г. Но статус "резерва" е очень подходит для государственных средств, если этот резерв имеет внушительные размеры. Ведь сам по себе "резерв" предусмотрен Бюджетным кодексом и всегда представлен соответствующей статьей в бюджете. Поэтому с 2004г. и был создан уже упоминавшийся стабилизационный фонд, который, как предполагалось, будет иметь более четкие направления расходов поступивших с него средств. Этот фонд отделен от бюджета и хранится на особом счете.</w:t>
      </w:r>
      <w:r>
        <w:br w:type="page"/>
      </w:r>
    </w:p>
    <w:p>
      <w:pPr>
        <w:pStyle w:val="Heading2"/>
        <w:ind w:hanging="0"/>
        <w:rPr/>
      </w:pPr>
      <w:r>
        <w:rPr/>
        <w:t>2.3 Особенности стабилизационной политики (налогообложение) в современных периодах (1999-2006гг.)</w:t>
      </w:r>
    </w:p>
    <w:p>
      <w:pPr>
        <w:pStyle w:val="Normal"/>
        <w:rPr/>
      </w:pPr>
      <w:r>
        <w:rPr/>
      </w:r>
    </w:p>
    <w:p>
      <w:pPr>
        <w:pStyle w:val="Normal"/>
        <w:rPr/>
      </w:pPr>
      <w:r>
        <w:rPr/>
        <w:t>Связи бюджета с хозяйством и другими сферами общественной жизни проявляются в непрерывном поступлении в него денежных ресурсов и в их направлении на заранее определенные цели. Доходы бюджета составляют естественную базу всей системы государственных финансов, а расходы воплощают в себе конкретное воздействие государства на те или иные стороны или сферы общественной жизни, общественной организации путем предоставления финансовых ресурсов.</w:t>
      </w:r>
    </w:p>
    <w:p>
      <w:pPr>
        <w:pStyle w:val="Normal"/>
        <w:rPr/>
      </w:pPr>
      <w:r>
        <w:rPr/>
        <w:t>Структура доходов и расходов государственного бюджета показывает систему связей государства и общества в части финансовых взаимоотношений. Хотя наиболее активной стороной бюджета являются его расходы, но им должно предшествовать получение доходов, с которых и целесообразно начать рассмотрение государственной финансовой системы.</w:t>
      </w:r>
    </w:p>
    <w:p>
      <w:pPr>
        <w:pStyle w:val="Normal"/>
        <w:rPr/>
      </w:pPr>
      <w:r>
        <w:rPr/>
        <w:t>1. Доходы бюджета</w:t>
      </w:r>
    </w:p>
    <w:p>
      <w:pPr>
        <w:pStyle w:val="Normal"/>
        <w:rPr/>
      </w:pPr>
      <w:r>
        <w:rPr/>
        <w:t>Чем богаче страна, тем больше доходов у государства. Взимание доходов в бюджет - неоднозначный процесс, он не просто обеспечивает финансовые потребности государства, но и оказывает существенное влияние на состояние производства, на социальную атмосферу в стране, во многом определяет отношения между членами общества и государством.</w:t>
      </w:r>
    </w:p>
    <w:p>
      <w:pPr>
        <w:pStyle w:val="Normal"/>
        <w:rPr/>
      </w:pPr>
      <w:r>
        <w:rPr/>
        <w:t>Большое разнообразие экономических отношений порождает множественность видов доходов в хозяйстве, а отсюда следует и необходимость иметь систему доходов бюджета, так как отдельные виды бюджетных доходов существенно различаются по объектам получения, способам взимания, по своей социальной и экономической значимости.</w:t>
      </w:r>
    </w:p>
    <w:p>
      <w:pPr>
        <w:pStyle w:val="Normal"/>
        <w:rPr/>
      </w:pPr>
      <w:r>
        <w:rPr/>
        <w:t>В настоящее время в России сложились три основные группы бюджетных доходов: налоги, неналоговые доходы и доходы бюджетных целевых фондов. Кроме этого, имеются еще и безвозмездные поступления. Эти поступления связаны обычно с движением средств между бюджетом и внебюджетными и бюджетными целевыми фондами, между разными видами бюджетов внутри бюджетной системы, с использованием резерва средств, не включаемого в бюджет. Могут быть и поступления денег от отдельных экономических субъектов. В целом эта статья доходов в консолидированном бюджете составляет менее процента общей величины доходов. Выделение третьей группы - доходов бюджетных целевых фондов - объясняется нынешней спецификой политической и финансовой жизни России, эти доходы не имеют принципиального отличия от налогов и неналоговых платежей по своему экономическому смыслу, поэтому фактически выступают две самостоятельные группы доходов бюджета - налоги и неналоговые платежи. Главной из этих групп являются, конечно, налоги. Прежде всего, они преобладают количественно. Если исключить бюджетные целевые фонды, то налоги составляют почти 90,0% доходов консолидированного бюджета 2003 г., а неналоговые платежи - 10,0%. Основной доход в составе неналоговых платежей - это доход от государственного имущества или от деятельности государственных организаций, административные платежи, сборы и штрафы. Это как бы доходы, связанные с собственностью государства и деятельностью государственного аппарата и государственных организаций. Возможно, их доля в ближайшие годы несколько повысится, если продолжающаяся приватизация будет организована на более выгодных для государства началах, а также в случае повышения эффективности текущей эксплуатации государственного имущества.</w:t>
      </w:r>
    </w:p>
    <w:p>
      <w:pPr>
        <w:pStyle w:val="Normal"/>
        <w:rPr/>
      </w:pPr>
      <w:r>
        <w:rPr/>
        <w:t>Непосредственно в составе доходов бюджета предусматриваются следующие группы налогов:</w:t>
      </w:r>
    </w:p>
    <w:p>
      <w:pPr>
        <w:pStyle w:val="Normal"/>
        <w:rPr/>
      </w:pPr>
      <w:r>
        <w:rPr/>
        <w:t>налог на прибыль (доход), прирост капитала, сюда включаются налоги на прибыль предприятий и налог на доходы физических лиц;</w:t>
      </w:r>
    </w:p>
    <w:p>
      <w:pPr>
        <w:pStyle w:val="Normal"/>
        <w:rPr/>
      </w:pPr>
      <w:r>
        <w:rPr/>
        <w:t>налоги на товары, услуги, лицензионные и регистрационные сборы; сюда включаются налог на добавленную стоимость, акцизы по товарам, производимым в России, и по товарам, ввозимым в Россию, сборы, налог с продаж и др.;</w:t>
      </w:r>
    </w:p>
    <w:p>
      <w:pPr>
        <w:pStyle w:val="Normal"/>
        <w:rPr/>
      </w:pPr>
      <w:r>
        <w:rPr/>
        <w:t>налоги на совокупный доход. Это налоги в основном для мелких предпринимателей, которые в своем учете не отделяют прибыль от валового дохода, здесь же фигурирует налог на вмененный доход;</w:t>
      </w:r>
    </w:p>
    <w:p>
      <w:pPr>
        <w:pStyle w:val="Normal"/>
        <w:rPr/>
      </w:pPr>
      <w:r>
        <w:rPr/>
        <w:t>налоги на имущество;</w:t>
      </w:r>
    </w:p>
    <w:p>
      <w:pPr>
        <w:pStyle w:val="Normal"/>
        <w:rPr/>
      </w:pPr>
      <w:r>
        <w:rPr/>
        <w:t>платежи за пользование природными ресурсами. Эта группа содержит очень много платежей, относящихся к различным природным ресурсам (недра, континентальный шельф, лесной фонд, водные объекты, сюда же включаются экологические платежи и платежи за право пользования биологическими ресурсами;</w:t>
      </w:r>
    </w:p>
    <w:p>
      <w:pPr>
        <w:pStyle w:val="Normal"/>
        <w:rPr/>
      </w:pPr>
      <w:r>
        <w:rPr/>
        <w:t>налоги на внешнюю торговлю и внешнеэкономические операции. Это в основном таможенные платежи;</w:t>
      </w:r>
    </w:p>
    <w:p>
      <w:pPr>
        <w:pStyle w:val="Normal"/>
        <w:rPr/>
      </w:pPr>
      <w:r>
        <w:rPr/>
        <w:t>прочие налоги, пошлины и сборы. Здесь самый заметный платеж - государственная пошлина.</w:t>
      </w:r>
    </w:p>
    <w:p>
      <w:pPr>
        <w:pStyle w:val="Normal"/>
        <w:rPr/>
      </w:pPr>
      <w:r>
        <w:rPr/>
        <w:t>Федеральными налогами признаются налоги и сборы, устанавливаемые Налоговым кодексом и обязательные к уплате на всей территории РФ. К ним относятся налог на прибыль, подоходный налог с физических лиц, НДС, акцизы, таможенные пошлины и сборы.</w:t>
      </w:r>
    </w:p>
    <w:p>
      <w:pPr>
        <w:pStyle w:val="Normal"/>
        <w:rPr/>
      </w:pPr>
      <w:r>
        <w:rPr/>
        <w:t>Региональными признаются налоги и сборы, введенные в соответствии с Налоговым кодексом и вводимые в действие законами субъектов РФ, обязательные к уплате на территории соответствующих субъектов РФ. Это налог на имущество юридических лиц, налог с региональные лицензионные сборы и др.</w:t>
      </w:r>
    </w:p>
    <w:p>
      <w:pPr>
        <w:pStyle w:val="Normal"/>
        <w:rPr/>
      </w:pPr>
      <w:r>
        <w:rPr/>
        <w:t>Местными налогами признаются налоги и сборы,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w:t>
      </w:r>
    </w:p>
    <w:p>
      <w:pPr>
        <w:pStyle w:val="Normal"/>
        <w:rPr/>
      </w:pPr>
      <w:r>
        <w:rPr/>
        <w:t>Местные налоги и сборы в городах федерального значения Москве и Санкт-Петербурге устанавливаются и вводятся в действие законами указанных субъектов РФ.</w:t>
      </w:r>
    </w:p>
    <w:p>
      <w:pPr>
        <w:pStyle w:val="Normal"/>
        <w:rPr/>
      </w:pPr>
      <w:r>
        <w:rPr/>
        <w:t>Отмечается значительная неравномерность формирования бюджетных доходов по регионам страны. В консолидированном бюджете России 52% всех доходов собирается в 10 субъектах Федерации, а</w:t>
      </w:r>
      <w:r>
        <w:rPr>
          <w:i/>
          <w:iCs/>
        </w:rPr>
        <w:t xml:space="preserve"> </w:t>
      </w:r>
      <w:r>
        <w:rPr/>
        <w:t>48% доходов приходится на 79 субъектов. Такие перекосы затрудняют нормальную работу финансовой системы государства.</w:t>
      </w:r>
    </w:p>
    <w:p>
      <w:pPr>
        <w:pStyle w:val="Normal"/>
        <w:rPr/>
      </w:pPr>
      <w:r>
        <w:rPr/>
        <w:t>2. Расходы бюджета</w:t>
      </w:r>
    </w:p>
    <w:p>
      <w:pPr>
        <w:pStyle w:val="Normal"/>
        <w:rPr/>
      </w:pPr>
      <w:r>
        <w:rPr/>
        <w:t>Расходы бюджета непосредственно связаны с функциями государства по управлению общественным развитием, именно через них оказывается воздействие на экономическое и социальное состояние общества. Поэтому структура расходов, особенно консолидированного</w:t>
      </w:r>
      <w:r>
        <w:rPr>
          <w:vertAlign w:val="superscript"/>
        </w:rPr>
        <w:t xml:space="preserve"> </w:t>
      </w:r>
      <w:r>
        <w:rPr/>
        <w:t>федерального бюджетов, в значительной мере отражает структуру государственного управления, что естественно, так как именно в системе ведомств и воплощаются организационно стабильные функции управления.</w:t>
      </w:r>
    </w:p>
    <w:p>
      <w:pPr>
        <w:pStyle w:val="Normal"/>
        <w:rPr/>
      </w:pPr>
      <w:r>
        <w:rPr/>
        <w:t>Одна из сложных проблем бюджетного финансирования - разделение отдельных видов расходов между отдельными уровнями бюджетной системы: федеральный, субъект Федерации, местное самоуправление. Существует группа расходов, находящихся исключительно в ведении Федерации. Это оборона, международная деятельность и некоторые другие. Но большинство статей расхода присутствуют в бюджетах всех уровней, что ставит вопрос о доле каждого уровня в общей сумме данных расходов. В общем смысле ясно, что расходы, к примеру, на образование, социальную политику и т.п. должны в большей мере осуществляться через бюджеты субъектов Федерации и местные бюджеты.</w:t>
      </w:r>
    </w:p>
    <w:p>
      <w:pPr>
        <w:pStyle w:val="Normal"/>
        <w:rPr/>
      </w:pPr>
      <w:r>
        <w:rPr/>
        <w:t>Приведем конкретные данные по доходам и расходам бюджет Российской Федерации за 2003 г.</w:t>
      </w:r>
    </w:p>
    <w:p>
      <w:pPr>
        <w:pStyle w:val="Normal"/>
        <w:rPr/>
      </w:pPr>
      <w:r>
        <w:rPr/>
        <w:t>Доходы и расходы консолидированного бюджета</w:t>
      </w:r>
      <w:r>
        <w:br w:type="page"/>
      </w:r>
    </w:p>
    <w:p>
      <w:pPr>
        <w:pStyle w:val="Normal"/>
        <w:rPr/>
      </w:pPr>
      <w:r>
        <w:drawing>
          <wp:anchor behindDoc="0" distT="0" distB="0" distL="6401435" distR="6401435" simplePos="0" locked="0" layoutInCell="0" allowOverlap="1" relativeHeight="54">
            <wp:simplePos x="0" y="0"/>
            <wp:positionH relativeFrom="margin">
              <wp:posOffset>685800</wp:posOffset>
            </wp:positionH>
            <wp:positionV relativeFrom="paragraph">
              <wp:posOffset>554355</wp:posOffset>
            </wp:positionV>
            <wp:extent cx="4067175" cy="59340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6" r="-9" b="-6"/>
                    <a:stretch>
                      <a:fillRect/>
                    </a:stretch>
                  </pic:blipFill>
                  <pic:spPr bwMode="auto">
                    <a:xfrm>
                      <a:off x="0" y="0"/>
                      <a:ext cx="4067175" cy="5934075"/>
                    </a:xfrm>
                    <a:prstGeom prst="rect">
                      <a:avLst/>
                    </a:prstGeom>
                  </pic:spPr>
                </pic:pic>
              </a:graphicData>
            </a:graphic>
          </wp:anchor>
        </w:drawing>
      </w:r>
      <w:r>
        <w:rPr>
          <w:i/>
          <w:iCs/>
        </w:rPr>
        <w:t>Таблица 1</w:t>
      </w:r>
      <w:r>
        <w:rPr/>
        <w:t>. Консолидированный бюджет России в 2003г.</w:t>
      </w:r>
    </w:p>
    <w:p>
      <w:pPr>
        <w:pStyle w:val="Normal"/>
        <w:rPr>
          <w:i/>
          <w:i/>
          <w:iCs/>
        </w:rPr>
      </w:pPr>
      <w:r>
        <w:rPr>
          <w:i/>
          <w:iCs/>
        </w:rPr>
      </w:r>
    </w:p>
    <w:p>
      <w:pPr>
        <w:pStyle w:val="Normal"/>
        <w:rPr>
          <w:i/>
          <w:i/>
          <w:iCs/>
          <w:lang w:val="en-US" w:eastAsia="en-US"/>
        </w:rPr>
      </w:pPr>
      <w:r>
        <w:rPr>
          <w:i/>
          <w:iCs/>
          <w:lang w:val="en-US" w:eastAsia="en-US"/>
        </w:rPr>
        <w:drawing>
          <wp:anchor behindDoc="0" distT="0" distB="0" distL="6401435" distR="6401435" simplePos="0" locked="0" layoutInCell="0" allowOverlap="1" relativeHeight="55">
            <wp:simplePos x="0" y="0"/>
            <wp:positionH relativeFrom="margin">
              <wp:posOffset>800100</wp:posOffset>
            </wp:positionH>
            <wp:positionV relativeFrom="paragraph">
              <wp:posOffset>150495</wp:posOffset>
            </wp:positionV>
            <wp:extent cx="4019550" cy="1257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33" r="-9" b="-33"/>
                    <a:stretch>
                      <a:fillRect/>
                    </a:stretch>
                  </pic:blipFill>
                  <pic:spPr bwMode="auto">
                    <a:xfrm>
                      <a:off x="0" y="0"/>
                      <a:ext cx="4019550" cy="1257300"/>
                    </a:xfrm>
                    <a:prstGeom prst="rect">
                      <a:avLst/>
                    </a:prstGeom>
                  </pic:spPr>
                </pic:pic>
              </a:graphicData>
            </a:graphic>
          </wp:anchor>
        </w:drawing>
      </w:r>
    </w:p>
    <w:p>
      <w:pPr>
        <w:pStyle w:val="Normal"/>
        <w:rPr/>
      </w:pPr>
      <w:r>
        <w:rPr/>
        <w:t>в табл.1 числа в сумме дают итог расходов и доходов, расшифровка других данных дана не полностью. В соответствии с международными правилами показатели консолидированного бюджета показаны не только в абсолютных числах, но и по отношению к ВВП, его величина составила в 2003 г.13 304,7 млрд руб. Доля бюджета в ВВП обычно определяется по расходам. Как видно из таблицы, эта доля составила 29,7%, а с учетом профицита - 31,1%, что значительно ниже, чем в развитых странах, правда, следует учесть, что в России еще имеются государственные внебюджетные фонды, по экономической сущности не отличающиеся от бюджета. Абсолютные размеры консолидированного бюджета России в несколько раз ниже (при пересчете по текущему курсу рубля) бюджетов развитых стран. Даже с поправкой на заниженность курса рубля отставание громадное.</w:t>
      </w:r>
    </w:p>
    <w:p>
      <w:pPr>
        <w:pStyle w:val="Normal"/>
        <w:rPr/>
      </w:pPr>
      <w:r>
        <w:rPr/>
        <w:t>В доходной части, как и положено, преобладают налоги, а самый главный (по объему) налог - на добавленную стоимость. Но есть основания полагать, что в ближайшие годы его может превзойти налог на прибыль, который быстро растет за последнее время. Пока скромное место занимает налог на доходы физических лиц, что не соответствует традициям рыночной экономики.</w:t>
      </w:r>
    </w:p>
    <w:p>
      <w:pPr>
        <w:pStyle w:val="Normal"/>
        <w:rPr/>
      </w:pPr>
      <w:r>
        <w:rPr/>
        <w:t>Структура доходов (налоговых поступлений) бюджета отражает социальный состав общества, дает характеристику его экономического базиса. Высокий удельный вес косвенных налогов говорит, как правило, об отставании в экономическом развитии, о низком уровне доходов членов общества, занятых в производстве товаров и услуг. В перспективе желательны положительные сдвиги в структуре доходов бюджета, связанные с ростом прямых налогов, в первую очередь подоходного налога с отдельных граждан, включая налог с доходов от мелкого предпринимательства (в России сюда входит и налог на вмененный доход) налог с дохода от ценных бумаг и депозитов в банках. Видимо, в будущем уменьшится численность наемных рабочих и соответственно уменьшится доля налога с заработной платы.</w:t>
      </w:r>
    </w:p>
    <w:p>
      <w:pPr>
        <w:pStyle w:val="Normal"/>
        <w:rPr/>
      </w:pPr>
      <w:r>
        <w:rPr/>
        <w:t>В расходах бюджета две самые крупные статьи - социально-культурные мероприятия и оборона. И это действительно два самых главных направления финансирования общественных нужд в современных условиях.</w:t>
      </w:r>
    </w:p>
    <w:p>
      <w:pPr>
        <w:pStyle w:val="Normal"/>
        <w:rPr/>
      </w:pPr>
      <w:r>
        <w:rPr/>
        <w:t>Представляет интерес состав расходов консолидированного бюджета в 2003 г. на социально-культурные мероприятия. Они приводятся в табл.2.</w:t>
      </w:r>
    </w:p>
    <w:p>
      <w:pPr>
        <w:pStyle w:val="Normal"/>
        <w:rPr>
          <w:i/>
          <w:i/>
          <w:iCs/>
        </w:rPr>
      </w:pPr>
      <w:r>
        <w:rPr>
          <w:i/>
          <w:iCs/>
        </w:rPr>
      </w:r>
    </w:p>
    <w:p>
      <w:pPr>
        <w:pStyle w:val="Normal"/>
        <w:ind w:left="708" w:firstLine="12"/>
        <w:rPr/>
      </w:pPr>
      <w:r>
        <w:rPr>
          <w:i/>
          <w:iCs/>
        </w:rPr>
        <w:t xml:space="preserve">Таблица 2. </w:t>
      </w:r>
      <w:r>
        <w:rPr/>
        <w:t>Состав расходов консолидированного бюджета на социально-культурные мероприятия в 2003г.</w:t>
      </w:r>
    </w:p>
    <w:p>
      <w:pPr>
        <w:pStyle w:val="Normal"/>
        <w:rPr/>
      </w:pPr>
      <w:r>
        <w:rPr/>
        <w:drawing>
          <wp:inline distT="0" distB="0" distL="0" distR="0">
            <wp:extent cx="3943985" cy="1962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9" t="-18" r="-9" b="-18"/>
                    <a:stretch>
                      <a:fillRect/>
                    </a:stretch>
                  </pic:blipFill>
                  <pic:spPr bwMode="auto">
                    <a:xfrm>
                      <a:off x="0" y="0"/>
                      <a:ext cx="3943985" cy="1962785"/>
                    </a:xfrm>
                    <a:prstGeom prst="rect">
                      <a:avLst/>
                    </a:prstGeom>
                  </pic:spPr>
                </pic:pic>
              </a:graphicData>
            </a:graphic>
          </wp:inline>
        </w:drawing>
      </w:r>
    </w:p>
    <w:p>
      <w:pPr>
        <w:pStyle w:val="Normal"/>
        <w:rPr/>
      </w:pPr>
      <w:r>
        <w:rPr/>
      </w:r>
    </w:p>
    <w:p>
      <w:pPr>
        <w:pStyle w:val="Normal"/>
        <w:rPr/>
      </w:pPr>
      <w:r>
        <w:rPr/>
        <w:t>Как видно из таблицы, расходы, объединенные в этой статье, достаточно разнородны. Но если отделить затраты на культуру, искусство и кинематографию, а также на средства массовой информации, то возникает более однородный блок затрат. В этом блоке главное - расходы на образование - 477,5 млрд руб., по отношению ко веем расходам консолидированного бюджета это около 12%, что, конечно, недостаточно для России. Малы сами по себе и расходы на здравоохранение и на социальную политику, но здесь следует учитывать еще и внебюджетные целевые фонды, в которых содержатся близкие по назначению средства. С учетом этого доля государственных расходов в ВВП поднимается до 33,1%) но этого все равно недостаточно для России в нынешнем состоянии. Следует отметить, что расходы на обязательное медицинское обслуживание населения во внебюджетном фонде составляют более 80 млрд руб., что является существенным дополнением к прямым бюджетным расходам на эти цели. А социальные расходы во внебюджетных фондах в 2003 г. (пенсии и социальное страхование) составили около 700 млрд руб., что значительно больше, чем затраты консолидированного бюджета на социальную политику (319,1 млрд руб). Близость по содержанию некоторых статей бюджета и внебюджетных фондов лает основание полагать, что самостоятельное существование этих фондов не связано с серьезными причинами. Вполне возможно в дальнейшем и объединение финансирования социальных нужд в единой финансовой структуре.</w:t>
      </w:r>
    </w:p>
    <w:p>
      <w:pPr>
        <w:pStyle w:val="Normal"/>
        <w:rPr/>
      </w:pPr>
      <w:r>
        <w:rPr/>
        <w:t>Приведем данные о федеральном бюджете, который, безусловно, является главным звеном системы государственных финансов России (табл. .3).</w:t>
      </w:r>
    </w:p>
    <w:p>
      <w:pPr>
        <w:pStyle w:val="Normal"/>
        <w:rPr/>
      </w:pPr>
      <w:r>
        <w:rPr/>
      </w:r>
    </w:p>
    <w:p>
      <w:pPr>
        <w:pStyle w:val="Normal"/>
        <w:rPr/>
      </w:pPr>
      <w:r>
        <w:rPr/>
        <w:t>Таблица 2. Федеральный бюджет России в 2003 г.</w:t>
      </w:r>
    </w:p>
    <w:p>
      <w:pPr>
        <w:pStyle w:val="Normal"/>
        <w:rPr/>
      </w:pPr>
      <w:r>
        <w:rPr/>
        <w:drawing>
          <wp:inline distT="0" distB="0" distL="0" distR="0">
            <wp:extent cx="3610610" cy="469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610610" cy="4695825"/>
                    </a:xfrm>
                    <a:prstGeom prst="rect">
                      <a:avLst/>
                    </a:prstGeom>
                  </pic:spPr>
                </pic:pic>
              </a:graphicData>
            </a:graphic>
          </wp:inline>
        </w:drawing>
      </w:r>
      <w:r>
        <w:br w:type="page"/>
      </w:r>
    </w:p>
    <w:p>
      <w:pPr>
        <w:pStyle w:val="Normal"/>
        <w:rPr/>
      </w:pPr>
      <w:r>
        <w:rPr/>
        <w:drawing>
          <wp:inline distT="0" distB="0" distL="0" distR="0">
            <wp:extent cx="4049395" cy="2877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9" t="-13" r="-9" b="-13"/>
                    <a:stretch>
                      <a:fillRect/>
                    </a:stretch>
                  </pic:blipFill>
                  <pic:spPr bwMode="auto">
                    <a:xfrm>
                      <a:off x="0" y="0"/>
                      <a:ext cx="4049395" cy="2877185"/>
                    </a:xfrm>
                    <a:prstGeom prst="rect">
                      <a:avLst/>
                    </a:prstGeom>
                  </pic:spPr>
                </pic:pic>
              </a:graphicData>
            </a:graphic>
          </wp:inline>
        </w:drawing>
      </w:r>
    </w:p>
    <w:p>
      <w:pPr>
        <w:pStyle w:val="Normal"/>
        <w:rPr/>
      </w:pPr>
      <w:r>
        <w:rPr/>
      </w:r>
    </w:p>
    <w:p>
      <w:pPr>
        <w:pStyle w:val="Normal"/>
        <w:rPr/>
      </w:pPr>
      <w:r>
        <w:rPr/>
        <w:t>Как следует из приведенных данных, и в консолидированном бюджете страны, и в федеральном бюджете имеется профицит, причем он наблюдается уже на протяжении нескольких лет. На первый взгляд это является положительным обстоятельством, но особенно ликовать по этому поводу не следует, так как экономический смысл профицита (равно как и дефицита) бюджета зависит от конкретных обстоятельств, сложившихся в хозяйстве и обществе. В любом случае не следует полагать, что профицит - это всегда хорошо, а дефицит - всегда плохо.</w:t>
      </w:r>
    </w:p>
    <w:p>
      <w:pPr>
        <w:pStyle w:val="Normal"/>
        <w:rPr/>
      </w:pPr>
      <w:r>
        <w:rPr/>
        <w:t>Точная оценка соотношения доходов и расходов бюджета определяется комплексными результатами всей финансово-кредитной политики. Тут важны и уровень инфляции, и объем инвестиций, а также динамика курса национальной валюты, состояние платежного баланса и финансового рынка.</w:t>
      </w:r>
    </w:p>
    <w:p>
      <w:pPr>
        <w:pStyle w:val="Normal"/>
        <w:rPr/>
      </w:pPr>
      <w:r>
        <w:rPr/>
        <w:t>Резервные фонды</w:t>
      </w:r>
    </w:p>
    <w:p>
      <w:pPr>
        <w:pStyle w:val="Normal"/>
        <w:rPr/>
      </w:pPr>
      <w:r>
        <w:rPr/>
        <w:t>Важной статьей расходной части бюджета является резервный фонд, он может достигать до 3% всего объема расходов в федеральном бюджете. Расходуется этот фонд при возникновении чрезвычайных обстоятельств и различных непредвиденных ситуаций. Образование такого фонда - важный фактор устойчивости всей бюджетной системы. Фактически расходы по резервному фонду составили в 2003 г.4 млрд руб. в консолидированном бюджете против 15 млрд руб. по плану. В основном это были расходы в консолидированном бюджете субъектов Федерации. В целом расходы из резервного фонда составили 0,14% общих расходов консолидированного бюджета страны, т.е. серьезной роли этот фонд пока не играет.</w:t>
      </w:r>
    </w:p>
    <w:p>
      <w:pPr>
        <w:pStyle w:val="Normal"/>
        <w:rPr/>
      </w:pPr>
      <w:r>
        <w:rPr/>
        <w:t>В составе расхода бюджета имеется также резервный фонд Президента Российской Федерации. Его величина ограничена 1% общей суммы расходов утвержденного федерального бюджета. Фонд используется для покрытия непредвиденных расходов, и в первую очередь тех, которые возникли в связи с указами Президента. Расходование средств фонда происходит только в соответствии с письменными указаниями Президента. Существует ряд ограничений на использование средств этого фонда, нельзя, к примеру, их использовать на проведение выборов и т.п.</w:t>
      </w:r>
    </w:p>
    <w:p>
      <w:pPr>
        <w:pStyle w:val="Normal"/>
        <w:rPr/>
      </w:pPr>
      <w:r>
        <w:rPr/>
        <w:t>В 2002 и 2003 гг. актуальной была проблема создания особого финансового резерва для платежей по внешнему государственному долгу. Следует учесть, что значительная часть доходов и расходов обшей бюджетной системы проходит через бюджеты субъектов Федерации и местных органов власти. Общий объем консолидированного бюджета субъектов Федерации и местных властей составлял в 2003 г. 1930,2 млрд руб. по доходам и 1980 млрд руб. по расходам, т.е.41,4% по доходам и 50% по расходам консолидированного бюджета Федерации. Субъекты Федерации могут формировать и внебюджетные фонды, как правило, социального назначения. Поэтому реальные финансовые возможности субъектов Федерации и местных властей больше, чем следует из их бюджетов. Между федеральным бюджетом и бюджетами субъектов Федерации идет активный оборот средств, не отражаемый в итоговых показателях доходов и расходов. Федеральный бюджет может предоставлять ссуды, теоретически может их и получать. Он направляет нижестоящим бюджетам дотации и трансферты, может перераспределять</w:t>
      </w:r>
      <w:r>
        <w:rPr>
          <w:smallCaps/>
        </w:rPr>
        <w:t xml:space="preserve"> </w:t>
      </w:r>
      <w:r>
        <w:rPr/>
        <w:t>по согласованию со всеми участниками операции.</w:t>
      </w:r>
      <w:r>
        <w:br w:type="page"/>
      </w:r>
    </w:p>
    <w:p>
      <w:pPr>
        <w:pStyle w:val="Heading2"/>
        <w:ind w:hanging="0"/>
        <w:rPr/>
      </w:pPr>
      <w:r>
        <w:rPr/>
        <w:t>Заключение</w:t>
      </w:r>
    </w:p>
    <w:p>
      <w:pPr>
        <w:pStyle w:val="Normal"/>
        <w:rPr/>
      </w:pPr>
      <w:r>
        <w:rPr/>
      </w:r>
    </w:p>
    <w:p>
      <w:pPr>
        <w:pStyle w:val="Normal"/>
        <w:rPr/>
      </w:pPr>
      <w:r>
        <w:rPr/>
        <w:t>Очень сложно осуществить переход от одного типа производственно-экономических отношений к другому, от административно-командной системы к рыночной, да еще в масштабах такой страны, как Россия, с ее огромными пространствами, разнообразием почвенно-климатических условий, национальных традиций и разным уровнем экономического развития различных регионов. Понятно, что такой переход требует колоссальных усилий, затрат и значительного времени. Трудности перехода усугубляются теми негативными явлениями, которые до сих пор носили скрытый характер и накапливались десятилетиями, а ныне обнаружились во всей полноте.</w:t>
      </w:r>
    </w:p>
    <w:p>
      <w:pPr>
        <w:pStyle w:val="Normal"/>
        <w:rPr/>
      </w:pPr>
      <w:r>
        <w:rPr/>
        <w:t>Так, начиная с 60-х гг., в снижении темпов роста стал проявляться эффект резких нарушений пропорций общественного производства. Главная доля ресурсов затрачивалась на производство средств производства и развитие ВПК, создающего средства вооружения. На производство же товаров народного потребления расходовалась крайне недостаточная часть национального дохода, следствием чего стал постоянно увеличивающийся разрыв</w:t>
      </w:r>
      <w:r>
        <w:rPr>
          <w:i/>
          <w:iCs/>
        </w:rPr>
        <w:t xml:space="preserve"> </w:t>
      </w:r>
      <w:r>
        <w:rPr/>
        <w:t>между растущими номинальными (денежными) доходами населения и их товарным покрытием. Это означало, что реальные доходы росли очень медленно</w:t>
      </w:r>
    </w:p>
    <w:p>
      <w:pPr>
        <w:pStyle w:val="Normal"/>
        <w:rPr/>
      </w:pPr>
      <w:r>
        <w:rPr/>
        <w:t>Жизнеспособность и более высокая экономическая эффективность рыночных систем, демонстрируемая развитием передовых стран мира, предопределила выбор в пользу перехода к современному типу рыночной экономики - социально ориентированной и регулируемой рыночной системе хозяйства. Но сам этот переход не может быть легким и мгновенным. К тому же трудности перехода усугубляются развалом СССР, разрывом десятилетиями налаживаемых связей между республиками, входившими в его состав.</w:t>
      </w:r>
    </w:p>
    <w:p>
      <w:pPr>
        <w:pStyle w:val="Normal"/>
        <w:rPr/>
      </w:pPr>
      <w:r>
        <w:rPr/>
        <w:t>Поэтому экономический кризис, который ныне переживает наша страна, является особым - его можно квалифицировать как кризис трансформационный,</w:t>
      </w:r>
      <w:r>
        <w:rPr>
          <w:i/>
          <w:iCs/>
        </w:rPr>
        <w:t xml:space="preserve"> </w:t>
      </w:r>
      <w:r>
        <w:rPr/>
        <w:t>т.е. кризис трансформации социально-экономической системы.</w:t>
      </w:r>
      <w:r>
        <w:br w:type="page"/>
      </w:r>
    </w:p>
    <w:p>
      <w:pPr>
        <w:pStyle w:val="Heading2"/>
        <w:ind w:hanging="0"/>
        <w:rPr/>
      </w:pPr>
      <w:r>
        <w:rPr/>
        <w:t>Список используемых источников</w:t>
      </w:r>
    </w:p>
    <w:p>
      <w:pPr>
        <w:pStyle w:val="Normal"/>
        <w:rPr/>
      </w:pPr>
      <w:r>
        <w:rPr/>
      </w:r>
    </w:p>
    <w:p>
      <w:pPr>
        <w:pStyle w:val="Normal"/>
        <w:ind w:hanging="0"/>
        <w:rPr/>
      </w:pPr>
      <w:r>
        <w:rPr/>
        <w:t>1. Курс экономической теории. Под общей ред. Чепурина М.Н., Киселевой Е.А. - Киров, 1994.</w:t>
      </w:r>
    </w:p>
    <w:p>
      <w:pPr>
        <w:pStyle w:val="Normal"/>
        <w:ind w:hanging="0"/>
        <w:rPr/>
      </w:pPr>
      <w:r>
        <w:rPr/>
        <w:t>2. Предпринимательство: Учебник для вузов / Под ред. проф. В.Я. Горфинкеля - М.: ЮНИТИ-ДАНА, 2002г. - 523с.</w:t>
      </w:r>
    </w:p>
    <w:p>
      <w:pPr>
        <w:pStyle w:val="Normal"/>
        <w:ind w:hanging="0"/>
        <w:rPr/>
      </w:pPr>
      <w:r>
        <w:rPr/>
        <w:t>3. Экономическая теория: Учеб. для студ. высш. учеб. Заведений / Под ред. В.Д. Камаева. - 7-е изд., перераб. и доп. - М.: Гуманит. изд. центр ВЛАДОС, 2002. - 640 с.</w:t>
      </w:r>
    </w:p>
    <w:p>
      <w:pPr>
        <w:pStyle w:val="Normal"/>
        <w:ind w:hanging="0"/>
        <w:rPr/>
      </w:pPr>
      <w:r>
        <w:rPr/>
        <w:t>4. Экономика: учебник / под ред. А.С. Булатова. - М.: Экономистъ, 2006. - 831 с.</w:t>
      </w:r>
    </w:p>
    <w:p>
      <w:pPr>
        <w:pStyle w:val="Normal"/>
        <w:ind w:hanging="0"/>
        <w:rPr/>
      </w:pPr>
      <w:r>
        <w:rPr/>
        <w:t>5. Дадалко В.А. Мировая экономика: Учеб. пособие. - Мн.: "Ураджай", "Интерпрессервис", 2001 - 592 с.</w:t>
      </w:r>
    </w:p>
    <w:p>
      <w:pPr>
        <w:pStyle w:val="Normal"/>
        <w:ind w:hanging="0"/>
        <w:rPr/>
      </w:pPr>
      <w:r>
        <w:rPr/>
        <w:t>6. Мовсесян А.Г., Огнивцев С.Б., Мировая экономика. Учебник. М.: "Финансы и статистика", 2001 - 455 с.</w:t>
      </w:r>
    </w:p>
    <w:p>
      <w:pPr>
        <w:pStyle w:val="Normal"/>
        <w:ind w:hanging="0"/>
        <w:rPr/>
      </w:pPr>
      <w:r>
        <w:rPr/>
        <w:t>7. Кузин Б.И., Юрьев В.Я, Шахдинаров Г.М. Методы и модели управления фирмой. - СПб.: Питер, 2001. - 432 с.</w:t>
      </w:r>
    </w:p>
    <w:p>
      <w:pPr>
        <w:pStyle w:val="Normal"/>
        <w:ind w:hanging="0"/>
        <w:rPr/>
      </w:pPr>
      <w:r>
        <w:rPr/>
        <w:t>8. Туган-Барановский М.И. Избранное. Периодические промышленные кризисы. История английских кризисов. Общая теория кризисов. - М.: Наука, "Российская политическая энциклопедия" (РОССПЭН), 1997. - 574 с. (Серия "Памятники экономической мысли")</w:t>
      </w:r>
    </w:p>
    <w:p>
      <w:pPr>
        <w:pStyle w:val="Normal"/>
        <w:ind w:hanging="0"/>
        <w:rPr/>
      </w:pPr>
      <w:r>
        <w:rPr/>
        <w:t>9. Маркс К. "Капитал". // Маркс К., Энгельс Ф. Собр. соч. Т.23-25.</w:t>
      </w:r>
    </w:p>
    <w:p>
      <w:pPr>
        <w:pStyle w:val="Normal"/>
        <w:ind w:hanging="0"/>
        <w:rPr/>
      </w:pPr>
      <w:r>
        <w:rPr/>
        <w:t>10. Митчел У.К. Экономические циклы. - М. - Л., 1930. Мотылев В.Е. Экономическая история зарубежных стран. - 1961. - 355 с.</w:t>
      </w:r>
    </w:p>
    <w:p>
      <w:pPr>
        <w:pStyle w:val="Normal"/>
        <w:ind w:hanging="0"/>
        <w:rPr/>
      </w:pPr>
      <w:r>
        <w:rPr/>
        <w:t>11. Шойберг М.Я. История экономики. - М., 1997 - 266 с.</w:t>
      </w:r>
    </w:p>
    <w:p>
      <w:pPr>
        <w:pStyle w:val="Normal"/>
        <w:ind w:hanging="0"/>
        <w:rPr/>
      </w:pPr>
      <w:r>
        <w:rPr/>
        <w:t>12. Государственные и муниципальные финансы: учебник / под ред. проф. С.И. Лушина, проф. В.А. Слепова. - М.: Экономисть, 2006. - 763 с.</w:t>
      </w:r>
    </w:p>
    <w:sectPr>
      <w:headerReference w:type="default" r:id="rId13"/>
      <w:headerReference w:type="first" r:id="rId14"/>
      <w:footerReference w:type="default" r:id="rId15"/>
      <w:footerReference w:type="first" r:id="rId1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Под общей ред. Чепурина М.Н., Киселевой Е.А. – Киров, 1994.</w:t>
      </w:r>
    </w:p>
  </w:footnote>
  <w:footnote w:id="3">
    <w:p>
      <w:pPr>
        <w:pStyle w:val="Footnote"/>
        <w:rPr/>
      </w:pPr>
      <w:r>
        <w:rPr>
          <w:rStyle w:val="FootnoteCharacters"/>
        </w:rPr>
        <w:footnoteRef/>
      </w:r>
      <w:r>
        <w:rPr/>
        <w:t xml:space="preserve">  </w:t>
      </w:r>
      <w:r>
        <w:rPr/>
        <w:t>Курс экономической теории. Под общей ред. Чепурина М.Н., Киселевой Е.А. – Киров, 1994.</w:t>
      </w:r>
    </w:p>
  </w:footnote>
  <w:footnote w:id="4">
    <w:p>
      <w:pPr>
        <w:pStyle w:val="Footnote"/>
        <w:rPr/>
      </w:pPr>
      <w:r>
        <w:rPr>
          <w:rStyle w:val="FootnoteCharacters"/>
        </w:rPr>
        <w:footnoteRef/>
      </w:r>
      <w:r>
        <w:rPr/>
        <w:t xml:space="preserve"> </w:t>
      </w:r>
      <w:r>
        <w:rPr/>
        <w:t>Государственные и муниципальные финансы : учебник / под ред. проф. С.И. Лушина, проф. В.А. Слепова. — М. : Экономисть, 2006. — 76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7:00Z</dcterms:created>
  <dc:creator>SANYA</dc:creator>
  <dc:description/>
  <cp:keywords/>
  <dc:language>en-US</dc:language>
  <cp:lastModifiedBy>Mage</cp:lastModifiedBy>
  <dcterms:modified xsi:type="dcterms:W3CDTF">2011-10-04T13:17:00Z</dcterms:modified>
  <cp:revision>2</cp:revision>
  <dc:subject/>
  <dc:title>Содержание</dc:title>
</cp:coreProperties>
</file>