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ind w:left="709" w:firstLine="1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ind w:left="709" w:firstLine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widowControl/>
        <w:autoSpaceDE w:val="true"/>
        <w:spacing w:lineRule="auto" w:line="360"/>
        <w:ind w:left="709" w:firstLine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курсу «Основы экономики»</w:t>
      </w:r>
    </w:p>
    <w:p>
      <w:pPr>
        <w:pStyle w:val="Normal"/>
        <w:spacing w:lineRule="auto" w:line="360"/>
        <w:ind w:left="709" w:firstLine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еме: «Ассоциативные (корпоративные) формы предпринимательства и некоммерческие организации»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олдинг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динговая компания (холдинг) — это предприятие (независимо от его организационно-правовой формы), в состав активов которого входят контрольные пакеты акций других предприятий. Предприятия, контрольные пакеты акций которых входят в состав активов холдинговой компании, называются дочерними. Под, контрольным пакетом акций понимается любая форма участия в капитале предприятия, которая обеспечивает безусловное право принятия или отклонения определенных решений на общем собрании его участников (акционеров, пайщиков) и в его органах управления. Как правило, контрольный пакет предполагает владение пакетом акций или долей в размере свыше 50%. Помимо контрольных пакетов холдинг может владеть паритетными пакетами — 50% и пакетами участия, когда пакет акций или принадлежащая доля меньше 50%. Холдинговая компания может быть дочерним предприятием другой компании. По выполняемым функциям различают два вида холдингов: чистые холдинги, которые создаются исключительно для выполнения функций контроля и управления деятельностью дочерних предприятий, и смешанные холдинги, которые наряду с выполнением функций чистых холдингов, занимаются также различными видами предпринимательской деятельности. Практически все крупные компании любой страны представляют собой холдинги, контролирующие большое число различных по сфере деятельности предприятий, суммарный капитал и активы которых во много раз превышают капитал и активы материнской компании. Холдинг аккумулирует прибыль дочерних компаний путем получения дивидендов по принадлежащим им акциям, долям, иным ценным бумагам, а иногда — и всю прибыль дочернего предприятия по специальным соглашения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компании используют форму холдинга для построения эффективной организационной структуры управления бизнесом, создавая холдинги, выполняющие функции управления и контроля по какому-либо признаку (отраслевому, географическому и др.). Холдинговые компании могут быть создан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образовании крупных предприятий с выделением из их состава подразделений в качестве юридически самостоятельных (дочерних) предприят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ъединении пакетов акций юридически самостоятельных предприяти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чреждении новых акционерных общест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правовое регулирование деятельности холдинговых компаний ограничивается только теми холдингами, которые были созданы при преобразовании государственных предприятий в акционерные общества. Указом Президента РФ от 16 ноября 1992 г. утверждено «Временное положение о холдинговых компаниях, создаваемых при преобразовании государственных предприятий в акционерные общества». Требования Положения обязательны для всех холдинговых компаний, доля капитала которых, находящаяся в государственной собственности, в момент создания компании превышала 25%. Холдинговые компании создаются для содействия кооперации предприятий-смежников и осуществления ими согласованной инвестиционной политики. Не допускается передача холдинговой компании прав на сбыт продукции (работ, услуг) ее дочерних предприятий (за исключением экспортных операций), а также регулирование холдинговой компанией в какой-либо форме цен на указанную продукцию (работы, услуги). Дочернее предприятие, независимо от размера пакета его акций, принадлежащего холдинговой компании, не может владеть акциями холдинговой компании в какой бы то ни было форме, включая залог и траст (доверительную собственность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вводится понятие финансовой холдинговой компании, которой признается холдинг, если более 50% его капитала составляют ценные бумаги других эмитентов и иные финансовые активы. В состав активов финансовой холдинговой компании могут входить только ценные бумаги и иные финансовые активы, а также имущество, необходимое для обеспечения функционирования аппарата управления холдинговой компанией. Финансовые холдинговые компании вправе вести исключительно инвестиционную деятельность, другие виды деятельности для них не допускаютс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инансово-промышленные групп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ы создания и функционирования финансово-промышленных групп в России определяет Федеральный закон «О финансово-промышленных группах» от 30 ноября 1995 г. В соответствии с ним под финансово-промышленной группой понимается совокупность юридических лиц, действующих как основное и дочерние общества, которые полностью или частично объединили свои материальные и нематериальные активы (система участия) на основе договора о создании финансово-промышленной группы в целях технологической или экономической интеграции для реализации инвестиционных и иных проектов и программ, направленных на повышение конкурентоспособности и расширение рынков сбыта товаров и услуг, повышение эффективности производства, создание новых рабочих мес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финансово-промышленной группы признаются юридические лица, подписавшие договор о ее создании, и учрежденная ими центральная компания либо основное и дочерние общества, образующие финансово-промышленную группу. В состав финансово-промышленной группы могут входить коммерческие и некоммерческие организации (в том числе и иностранные), за исключением общественных и религиозных организаций (объединений). Участие компании более чем в одной финансово-промышленной группе законом не допускается. Среди участников финансово-промышленной группы обязательно наличие организаций, действующих в сфере производства товаров и услуг, а также банков или иных кредитных организаций. Дочерние хозяйственные общества и предприятия могут входить в состав финансово-промышленной группы только вместе со своим основным обществом. В состав участников финансово-промышленной группы могут входить инвестиционные институты, негосударственные пенсионные и иные фонды, страховые организации, участие которых обусловлено их ролью в обеспечении инвестиционного процесса в финансово-промышленной групп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м органом управления финансово-промышленной группой является совет управляющих, включающий представителей всех ее участников. Для ведения дел финансово-промышленной группы создается центральная компания, которая является юридическим лицом, учрежденным всеми участниками договора о создании финансово-промышленной группы. Центральная компания, как правило, является инвестиционным институтом. Допускается создание центральной компании финансово-промышленной группы в форме хозяйственного общества, а также ассоциации, союз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промышленная группа ликвидируется в следующих случаях, предусмотренных законодательство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всеми участниками финансово-промышленной группы решения о прекращении ее деятельност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 в законную силу решения суда о признании недействительным договора о создании финансово-промышленной групп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законодательства РФ при создании финансово-промышленной группы, установленное решением суда, вступившим в законную силу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чение срока действия договора о создании финансово-промышленной группы, если он не продлен ее участникам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авительством РФ решения о прекращении действия свидетельства о регистрации финансово-промышленной группы в связи с несоответствием ее деятельности условиям договора о ее создании, а также в случае повторного совершения действий, нарушающих закон, если к ней уже принимались меры, предусмотренные закон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онсорциумы, картели и концерн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азвития отдельных отраслей и межотраслевых связей предопределяют необходимость объединения тех или иных функций различных компаний или заключения соглашений, регламентирующих выполнение отдельных операций в процессе их обычной хозяйственной деятельности. Выделяют следующие формы объединения предприятий: консорциумы, картели, концерны, синдикаты и трес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рциум — временное объединение предприятий на основе соглашения для осуществления ограниченных по срокам и содержанию проектов в области производства, финансов, науки, экологии и др. Стороны остаются юридически самостоятельными организациями. Финансирование консорциума осуществляется за счет средств его участ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ель — соглашение предприятий, как правило, одной отрасли, сохраняющих юридическую и экономическую самостоятельность, целью которого является воздействие на рынок путем ограничения конкуренции через регулирование цен, рынков сбыта, объемов производства и продаж, доступа к источникам сырья, сроков платежей, ассортимента, условий найма сотрудников и др. Формы картелей могут классифицироваться по различным критериям. Например, по предмету соглашения — картельные соглашения о ценах, размере скидок, специализации, условиях торговли, квотах продаж, экспорте-импорте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рн — объединение юридически самостоятельных предприятий под общим руководством в хозяйственной деятельности путем установления над ними финансового контроля за счет покупки или обмена акциями. Концерн осуществляет деятельность путем централизации функций научно-технического и производственного развития, инвестиционной, финансовой и внешнеэкономической деятельности. Для концерна характерно комбинирование и диверсификация производства, выпуск конкурентной продукции, ускорение внедрения новых технологий и техники. По направлениям объединения различают вертикальные и горизонтальные концерны, а также конгломера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икат — объединение ряда предприятий, производящих однородную продукцию, с целью создания единой сбытовой (и закупочной) сети. Основными целями синдиката является удержание и расширение рынка сбыта, формирование цен на рынке и регулирование объема производства среди членов синдика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оформление синдикатов осуществляется в двух формах — простое соглашение, устанавливающее рамки деятельности входящих в синдикат организаций, и формирование специальных органов синдиката, на которые возлагаются определенные функции. Например, создается товарищество, которое получает всю продукцию для последующей реализации, осуществляет закупки сырья и материал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ст — объединение юридически самостоятельных предприятий, руководимых управляющим центром в области производственной и коммерческой деятельности. Впервые тресты были созданы в США в 1879 г. Механизм управления трестами предполагает передоверие акционерами своих акций доверенным лицам. Акционеры продолжают получать дивиденды, но отказываются от права голос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екоммерческие организа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ммерческие организации — это юридические лица, основной целью деятельности которых не является извлечение прибыли и ее распределение между участниками. Юридические лица, являющиеся некоммерческими организациями, могут создаваться в форме потребительских кооперативов, общественных или религиозных организаций (объединений), финансируемых собственником учреждений, благотворительных и иных фондов, а также в других формах, предусмотренных законом. Некоммерческие организации могут осуществлять предпринимательскую деятельность, поскольку это служит достижению целей, ради которых они созданы, и соответствует данным целя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м кооперативом признается добровольное объединение граждан и юридических лиц на основе членства с целью удовлетворения их материальных и иных потребностей. Члены потребительского кооператива вносят имущественные паевые взнос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потребительского кооператива должен содержать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местонахожден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правления его деятельностью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 размере паевых взносов членов кооператив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 составе и порядке внесения паевых взносов членами кооператива и об их ответственности за нарушение обязательства по внесению паевых взнос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ставе и компетенции органов управления кооперативом и порядке принятия ими решений (в том числе по вопросам, решения по которым принимаются единогласно или квалифицированным большинством голосов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 порядке покрытия членами кооператива понесенных им убытк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отребительского кооператива должно содержать указание на основную цель его деятельности, а также слова «кооператив» или слова «потребительский союз», или «потребительское общество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ми и религиозными организациями (объединениями) признаются добровольные объединения граждан, в установленном законом порядке объединившихся на основе общности их интересов для удовлетворения духовных или иных нематериальных потребностей. Участники (члены) общественных и религиозных организаций не сохраняют прав на имущество, переданное ими в собственность этих организаций (в том числе на членские взносы). Они не отвечают по обязательствам общественных и религиозных организаций, в которых участвуют в качестве их членов, а указанные организации не отвечают по обязательствам своих члено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м признается не имеющая членства некоммерческая организация, учрежденная гражданами и (или) юридическими лицами на основе добровольных имущественных взносов, преследующая социальные, благотворительные, культурные, образовательные или иные общественно полезные цели. Имущество, переданное фонду его учредителями (учредителем), является собственностью фонд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и не отвечают по обязательствам созданного ими фонда, а фонд не отвечает по обязательствам его учредителей. Фонд использует имущество для целей, определенных в его уставе. Фонд вправе заниматься предпринимательской деятельностью, необходимой для достижения общественно полезных целей, ради которых он создан, и соответствующей этим целям. Для осуществления предпринимательской деятельности фонды вправе создавать хозяйственные общества или участвовать в них. Фонд обязан ежегодно публиковать отчеты об использовании его имуще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правления фондом и порядок формирования его органов определяются уставом, утверждаемым учредителями. Устав фонда должен содержать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местонахожден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правления его деятельностью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фонда, включающее слово «фонд», сведения о цели фонд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я об органах фонда (в том числе о попечительском совете, осуществляющем надзор за деятельностью фонда), о порядке назначения должностных лиц фонда и их освобождения, о местонахождении фонда, о судьбе его имущества в случае ликвид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фонда может быть изменен органами фонда, если это предусмотрено его уставом. Решение о ликвидации фонда может принять только суд по заявлению заинтересованных лиц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мущества фонда недостаточно для осуществления его целей и возможность получения необходимого имущества нереальн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ли фонда не могут быть достигнуты, а необходимые изменения целей фонда не могут быть проведены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лонения деятельности фонда от целей, предусмотренных его уставо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случаях, предусмотренных закон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м признается организация, созданная собственником для осуществления управленческих, социально-культурных или иных функций некоммерческого характера и финансируемая им полностью или частично. Учреждение отвечает по своим обязательствам находящимися в его распоряжении денежными средствами. При их недостаточности субсидиарную ответственность по его обязательствам несет собственник соответствующего иму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ерческие организации в целях координации их предпринимательской деятельности, а также представления и защиты общих имущественных интересов могут создавать объединения в форме ассоциаций (союзов), являющихся некоммерческими организациями. Если по решению участников на ассоциацию возлагается ведение предпринимательской деятельности, то такая ассоциация преобразуется в хозяйственное общество или товарищество в порядке, предусмотренном Гражданским кодексом РФ, либо может создать для осуществления предпринимательской деятельности хозяйственное общество или участвовать в таком обществе. Общественные и иные некоммерческие организации (в том числе учреждения) могут добровольно объединяться в ассоциации этих организаций. Ассоциация некоммерческих организаций является некоммерческой организацией. Члены ассоциации сохраняют свою юридическую самостоятельность и права юридического лиц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циация не отвечает по обязательствам своих членов. Члены ассоциации несут субсидиарную ответственность по ее обязательствам в размере и порядке, предусмотренном учредительными документами ассоциации. Наименование ассоциации (союза) должно содержать указание на основной предмет деятельности ее членов с включением слова «ассоциация» или «союз». Учредительными документами ассоциации являются учредительный договор, подписанный ее членами, и утвержденный ими устав. Учредительные документы ассоциации (союза) должны содержать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местонахожден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правления его деятельностью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 составе и компетенции органов управления ассоциацией, порядке принятия ими решений (в том числе по вопросам, решения по которым принимаются единогласно или квалифицированным большинством голосов членов ассоциации) и порядке распределения имущества, остающегося после ее ликвид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ассоциации вправе безвозмездно пользоваться ее услугами. Член ассоциации вправе по своему усмотрению выйти из нее по окончании финансового года. В этом случае он несет субсидиарную ответственность по обязательствам ассоциации пропорционально его взносу в течение двух лет с момента его выхода. Член ассоциации может быть исключен из нее по решению остающихся участников в случаях и в порядке, установленном учредительными документами ассоциации. В отношении ответственности исключенного члена ассоциации применяются правила, относящиеся к выходу из ассоциации. С согласия членов ассоциации в нее может войти новый участник. Вступление в ассоциацию нового участника может быть обусловлено его субсидиарной ответственностью по обязательствам ассоциации, возникшим до его вступления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Берзинь Н.Э. Экономика фирмы. — М.: Институт международного права и экономики, 200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Бухалков М.И. Внутрифирменное планирование: Учебник. — 2-е изд. - М.: ИНФРА-М, 200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Волков О.И., Скляренко В.К. Экономика предприятия: Курс лекций. - М.: ИНФРА-М, 2008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Ильин А.И. Планирование на предприятии: Учебник. — 2-е изд. — Мн.: Новое знание, 200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азанцев А.К., Серова М.С. Основы производственного менеджмента: Учеб. пособие. — М.: ИНФРА-М, 200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Ковалева A.M., Лапуста М.Г., Скамай Л.Г. Финансы фирмы: Учебник. — 3-е изд. — М.: ИНФРА-М, 2005.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lfaen" w:hAnsi="Sylfaen" w:cs="Times New Roman"/>
    </w:rPr>
  </w:style>
  <w:style w:type="character" w:styleId="WW8Num3z0">
    <w:name w:val="WW8Num3z0"/>
    <w:qFormat/>
    <w:rPr>
      <w:rFonts w:ascii="Sylfaen" w:hAnsi="Sylfaen" w:cs="Times New Roman"/>
    </w:rPr>
  </w:style>
  <w:style w:type="character" w:styleId="WW8Num4z0">
    <w:name w:val="WW8Num4z0"/>
    <w:qFormat/>
    <w:rPr>
      <w:rFonts w:ascii="Sylfaen" w:hAnsi="Sylfaen" w:cs="Times New Roman"/>
    </w:rPr>
  </w:style>
  <w:style w:type="character" w:styleId="WW8Num5z0">
    <w:name w:val="WW8Num5z0"/>
    <w:qFormat/>
    <w:rPr>
      <w:rFonts w:ascii="Sylfaen" w:hAnsi="Sylfaen" w:cs="Times New Roman"/>
    </w:rPr>
  </w:style>
  <w:style w:type="character" w:styleId="WW8Num6z0">
    <w:name w:val="WW8Num6z0"/>
    <w:qFormat/>
    <w:rPr>
      <w:rFonts w:ascii="Sylfaen" w:hAnsi="Sylfaen" w:cs="Times New Roman"/>
    </w:rPr>
  </w:style>
  <w:style w:type="character" w:styleId="WW8Num7z0">
    <w:name w:val="WW8Num7z0"/>
    <w:qFormat/>
    <w:rPr>
      <w:rFonts w:ascii="Sylfaen" w:hAnsi="Sylfaen" w:cs="Times New Roman"/>
    </w:rPr>
  </w:style>
  <w:style w:type="character" w:styleId="WW8Num8z0">
    <w:name w:val="WW8Num8z0"/>
    <w:qFormat/>
    <w:rPr>
      <w:rFonts w:ascii="Sylfaen" w:hAnsi="Sylfaen" w:cs="Times New Roman"/>
    </w:rPr>
  </w:style>
  <w:style w:type="character" w:styleId="WW8NumSt1z0">
    <w:name w:val="WW8NumSt1z0"/>
    <w:qFormat/>
    <w:rPr>
      <w:rFonts w:ascii="Sylfaen" w:hAnsi="Sylfaen" w:cs="Sylfaen"/>
    </w:rPr>
  </w:style>
  <w:style w:type="character" w:styleId="WW8NumSt2z0">
    <w:name w:val="WW8NumSt2z0"/>
    <w:qFormat/>
    <w:rPr>
      <w:rFonts w:ascii="Sylfaen" w:hAnsi="Sylfaen" w:cs="Sylfaen"/>
    </w:rPr>
  </w:style>
  <w:style w:type="character" w:styleId="WW8NumSt3z0">
    <w:name w:val="WW8NumSt3z0"/>
    <w:qFormat/>
    <w:rPr>
      <w:rFonts w:ascii="Sylfaen" w:hAnsi="Sylfaen" w:cs="Sylfaen"/>
    </w:rPr>
  </w:style>
  <w:style w:type="character" w:styleId="WW8NumSt4z0">
    <w:name w:val="WW8NumSt4z0"/>
    <w:qFormat/>
    <w:rPr>
      <w:rFonts w:ascii="Sylfaen" w:hAnsi="Sylfaen" w:cs="Sylfaen"/>
    </w:rPr>
  </w:style>
  <w:style w:type="character" w:styleId="WW8NumSt8z0">
    <w:name w:val="WW8NumSt8z0"/>
    <w:qFormat/>
    <w:rPr>
      <w:rFonts w:ascii="Sylfaen" w:hAnsi="Sylfaen" w:cs="Sylfaen"/>
    </w:rPr>
  </w:style>
  <w:style w:type="character" w:styleId="WW8NumSt9z0">
    <w:name w:val="WW8NumSt9z0"/>
    <w:qFormat/>
    <w:rPr>
      <w:rFonts w:ascii="Sylfaen" w:hAnsi="Sylfaen" w:cs="Sylfaen"/>
    </w:rPr>
  </w:style>
  <w:style w:type="character" w:styleId="WW8NumSt12z0">
    <w:name w:val="WW8NumSt12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09:00Z</dcterms:created>
  <dc:creator>ЗНШ</dc:creator>
  <dc:description/>
  <cp:keywords/>
  <dc:language>en-US</dc:language>
  <cp:lastModifiedBy>Mage</cp:lastModifiedBy>
  <dcterms:modified xsi:type="dcterms:W3CDTF">2011-10-04T13:09:00Z</dcterms:modified>
  <cp:revision>2</cp:revision>
  <dc:subject/>
  <dc:title>РЕФЕРАТ</dc:title>
</cp:coreProperties>
</file>