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ГОУ ВПО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ческой теории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экономической теории на тему: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аланс сбережения и потребления в экономике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  <w:szCs w:val="28"/>
        </w:rPr>
        <w:t>Работа выполнена Чербаевой И.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луга-2008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. Потребительские расходы и факторы их определяющие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2. Сбережение: сущность, виды и основные факторы. Взаимосвязь сбережения и потребление, и их влияние на объемы национального дохода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3. Особенности сбережение и потребления и их влияние в российской экономик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кум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ми вопросами, для кейнсианской теории, которая произвела переворот в экономической науке в середине 1930-х гг. и дала толчок развитию макроэкономики, стали факторы, определяющие уровень и динамику национального дохода, его распределение.  Эти факторы кейнсианство рассматривает с позиции реализации в условиях развития результативного спроса. В связи с этим Дж. Кейнс направил усилия на изучение  главных составных частей спроса – потребления и сбережения, а так же  факторов, от которых зависит изменение этих частей. Потребление в совокупном спросе является существенной частью, это элемент валового национального продук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лебания в потреблении являются важнейшими причинами циклических колебаний в экономике, поэтому анализ теорий потребительского спроса во многом помогает изучению закономерностей макроэкономики. Он дает возможность выяснить, как влияет потребление на национальный доход, как взаимодействуют между собой сбережения и инвестиции, какова их связь с национальным доходом. Ведущее положение в макроэкономической теории занимает теория потребительского поведение Дж. Кейнса, как инструмент экономического анализ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этой работы является, изучить части совокупного спроса - потребление и сбережение, и рассмотреть их влияние на национальный доход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ой цели в данной работе необходимо решить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е задачи: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</w:t>
        <w:tab/>
        <w:t>Раскрыть сущность потребительских расходов и определяющих их факторо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-</w:t>
        <w:tab/>
        <w:t>Выявить сущность, виды и основные факторы сбережений. Проанализировать взаимосвязь сбережения и потребления и их влияние на национальный доход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-</w:t>
        <w:tab/>
        <w:t>Рассмотреть особенности сбережения и потребления в российской экономике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  <w:tab/>
        <w:t>Потребительские расходы и факторы их определяющи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(</w:t>
      </w:r>
      <w:r>
        <w:rPr>
          <w:sz w:val="28"/>
          <w:szCs w:val="28"/>
          <w:lang w:val="en-US"/>
        </w:rPr>
        <w:t>consumption</w:t>
      </w:r>
      <w:r>
        <w:rPr>
          <w:sz w:val="28"/>
          <w:szCs w:val="28"/>
        </w:rPr>
        <w:t xml:space="preserve"> – С) представляет собой сумму денежных средств, которая тратится на приобретение материальных благ и услуг, используемых для удовлетворения материальных и духовных потребностей люд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 основа существования общества, так как целью материального производства в любой экономической системе является удовлетворение потребност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потребления различен в разных социальных группах. Удельный вес затрат на питание больше у тех, у кого доходы наименьшие (от 50 до 100%), наименьший у богатых (20%). В действительности нет семей, которые тратили бы свои деньги одинаковым образом, поэтому в экономической теории применяет так называемая качественная модель поведения – это усредненная модель расходов людей с различными уровнями доходов, построенная на основе исследований бюджетов семей. Эти модели называются законами Энгеля, по имени немецкого статистика Эрнста Энгеля (1821-1896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потребления зависит от множества факторов – доход населения является основным из них.  Он определяет спрос потребителей на товары и услуг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потребления как элемента совокупного спроса речь идет о затратах домашних хозяйств на приобретение товаров и услуг. При макроэкономическом анализе вопрос формирования потребительских расходов в текущем периоде трактуется как задача межвременного предпочтения потребителей. Домохозяйства делают выбор между потреблением в настоящем и повышением потребления в будущем. Но вероятность увеличения потребления в будущем зависит от сбережений сегодня. Отсюда следует, что сбережения — это отложенное потребление. Вместе с тем сбережения, произведенные в настоящем периоде, есть не что иное, как вычет из текущего потребления, поскольку сбережения — это часть располагаемого дохода, не использованная на потребление. Иными словами, справедливо тождество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 xml:space="preserve">(disposable income) — располагаемый доход домохозяйств (национальный доход за вычетом чистых налогов), 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бере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двоякой роли сбережений (как источника дополнительного будущего потребления и вычета из текущего потребления) проблема потребительского выбора на макроуровне предстает как задача распределения располагаемого дохода на потребление и сбережения. </w:t>
      </w:r>
      <w:r>
        <w:rPr>
          <w:rStyle w:val="Style15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акроэкономическом плане особое  значение имеет вопрос о том, какие факторы оказывают решающее влияние на предпочтение потребителей, то есть устанавливают функции потреблений и сбережения. Экономисты-классики пологали, что ни один человек, намереваясь делать сбережения, не станет хранить их в форме денег, если возможно их использование таким образом, чтобы они, путем приобретения акций или банковских вкладов, приносили ему процент. У людей больше стимулов к сбережению, если реальная ставка процента высока, при снижении этой ставки у людей уменьшается интерес в сбережениях. Отсюда они делали вывод, что сбережения являются возрастающей функцией от реальной процентной ставки. Потому что располагаемый доход составляют потребление и сбережения; потребление при росте реальной процентной ставке будет уменьшаться, а при ее снижении увеличивается, то есть потребление, по мнению классиков, является убывающей функцией от реальной процентной став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 такого положения выступил Дж. Кейнс. Его утверждение заключалось в том, что при осуществлении потребительского выбора домохозяйств реальная ставка процента не имеет определяющей роли, так как  для людей предпочтительней потребление сейчас, чем потребление в отдаленном будуще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йнс выдвинул гипотезу, которая содержалась в следующем: главный фактор, определяющий уровень потребления, является текущий доход домохозяйст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ж. Кейнс определил предельную склонность к потреблению на основании психологического закона, который, по его мнению «состоит в том,  что люди склонны, как правило, увеличивать свое потребление с ростом дохода, но не в той мере, в какой растет доход»</w:t>
      </w:r>
      <w:r>
        <w:rPr>
          <w:rStyle w:val="Style15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е этого закона, он рассматривал потребление, как возрастающую функцию от текущего дохода домохозяйств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дохода на объем потребления оказывает влияние  и другие, субъективные и объективные факторы. К основным объективным факторам относят уровень цен, реальную ставку процента, имущество потребителей, уровень потребительской задолженности, уровень налогообложения потребителей. В число субъективных факторов включают ожидание потребителей  относительно будущего изменения цен, денежных доходов, налогов, наличия товаров и  тому подобное, а так же предельную склонность к потреблению. Изменения этих факторов вызывают сдвиг функции потребл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перечисленных факторов важнейшее значение имеет предельная склонность к потреблению, которая выступает параметром, устанавливающим количественную связь между потреблением и располагаемым доход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едельной склонностью к потреблению (</w:t>
      </w:r>
      <w:r>
        <w:rPr>
          <w:sz w:val="28"/>
          <w:szCs w:val="28"/>
          <w:lang w:val="en-US"/>
        </w:rPr>
        <w:t>margi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pen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sume</w:t>
      </w:r>
      <w:r>
        <w:rPr>
          <w:sz w:val="28"/>
          <w:szCs w:val="28"/>
        </w:rPr>
        <w:t xml:space="preserve"> – МРС)  Дж. Кейнс считал часть потребления в каждой дополнительной денежной единице располагаемого дох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PC=∆С/∆DI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редняя склонность к потреблению(average propensity to consume – АРС</w:t>
      </w:r>
      <w:r>
        <w:rPr>
          <w:rFonts w:cs="Calibri"/>
          <w:sz w:val="28"/>
          <w:szCs w:val="22"/>
        </w:rPr>
        <w:t xml:space="preserve">) </w:t>
      </w:r>
      <w:r>
        <w:rPr>
          <w:sz w:val="28"/>
          <w:szCs w:val="28"/>
        </w:rPr>
        <w:t>– это отношение потребления к величине располагаемого дохода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P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I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национальное невозможно свести к сумме потребления отдельных семей и хозяйств, потребление может существенно отличается даже в семьях примерно одинакового уровня доходов и численности. Поэтому Дж. Кейнс считал важным найти формулу, которая описывала бы совокупное потребление. Он вывел четыре основных фактора, определяющих функцию потребл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требление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является функцией располагаемого дохода (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еличина предельной склонности к потреблению (</w:t>
      </w:r>
      <w:r>
        <w:rPr>
          <w:sz w:val="28"/>
          <w:szCs w:val="28"/>
          <w:lang w:val="en-US"/>
        </w:rPr>
        <w:t>MPC</w:t>
      </w:r>
      <w:r>
        <w:rPr>
          <w:sz w:val="28"/>
          <w:szCs w:val="28"/>
        </w:rPr>
        <w:t>) находится в пределах от 0 до 1, то есть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0 &lt; </w:t>
      </w:r>
      <w:r>
        <w:rPr>
          <w:sz w:val="28"/>
          <w:szCs w:val="28"/>
          <w:lang w:val="en-US"/>
        </w:rPr>
        <w:t>MPC</w:t>
      </w:r>
      <w:r>
        <w:rPr>
          <w:sz w:val="28"/>
          <w:szCs w:val="28"/>
        </w:rPr>
        <w:t xml:space="preserve"> &gt;1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ростом располагаемых доходов(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>) средняя склонность к потреблению (</w:t>
      </w:r>
      <w:r>
        <w:rPr>
          <w:sz w:val="28"/>
          <w:szCs w:val="28"/>
          <w:lang w:val="en-US"/>
        </w:rPr>
        <w:t>APC</w:t>
      </w:r>
      <w:r>
        <w:rPr>
          <w:sz w:val="28"/>
          <w:szCs w:val="28"/>
        </w:rPr>
        <w:t xml:space="preserve">) падает, то есть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PC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APC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 ростом располагаемого дохода (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>) предельная склонность к потреблению падает (</w:t>
      </w:r>
      <w:r>
        <w:rPr>
          <w:sz w:val="28"/>
          <w:szCs w:val="28"/>
          <w:lang w:val="en-US"/>
        </w:rPr>
        <w:t>MPC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е правило означает, что потребление можно выразить формулой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*+</w:t>
      </w:r>
      <w:r>
        <w:rPr>
          <w:sz w:val="28"/>
          <w:szCs w:val="28"/>
          <w:lang w:val="en-US"/>
        </w:rPr>
        <w:t>MP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* - некая постоянная, зависящая от других факторов, кроме дохода: процентная ставка, инфляционные ожидания и друг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йнсианская функция потребления графически выглядит следующим образом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14325</wp:posOffset>
            </wp:positionH>
            <wp:positionV relativeFrom="paragraph">
              <wp:posOffset>185420</wp:posOffset>
            </wp:positionV>
            <wp:extent cx="3308350" cy="2063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1. График кейнсианской функции потребления.</w:t>
      </w:r>
      <w:r>
        <w:rPr>
          <w:rStyle w:val="Style15"/>
          <w:rStyle w:val="FootnoteAnchor"/>
          <w:sz w:val="28"/>
          <w:szCs w:val="28"/>
        </w:rPr>
        <w:footnoteReference w:id="4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ссектриса 0К характеризует ту возможную ситуацию, когда весь полученный доход будет потрачен на потребление. В этом случае с ростом дохода пропорционально растет потребление. Однако на практике все выглядит несколько иначе. Реальная кривая потребления – кривая СС. В точке А  она отражает тот уровень дохода, который полностью обеспечивает потребление (прожиточный минимум). Вследствие этого отрезок кривой потребления ниже точки А обозначает необходимость жизни в долг, потому что получаемый доход недостаточен для обеспечения прожиточного минимума. Возможность увеличения потребления и формирования определенных средств  для сбережения возникает сростом доходов, когда кривая расположена выше точки 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ое правило, из которого следует, что МРС всегда меньше 1, показывает, что даже в случае разбалансированности рынка, в случае, когда спрос не равен предложению, прирост потребления все равно не превышает прироста доход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ретьем правиле делается вывод, что средняя склонность к потреблению бывает больше 1 только при небольших значениях дохода. Это означает, что лишь бедные семьи тратят большую часть своего дохода и расходуют свои запасы. Структура расходов потребителей меняется с ростом их доходов. С увеличением доходов растет доля сбережений, то есть та часть доходов, которая идет на потребление после уплаты налог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требление и сбережения составляют в совокупность доход населения после уплаты налог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Сбережение: сущность, виды и основные факторы. Взаимосвязь сбережения и потребление, и их влияние на объемы национального доход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ыденном значении термин “сбережения” употребляют для обозначения денежных средств, откладываемых населением на будущее. Госкомстат трактует сбережения как разницу между доходами населения и его расходами, то есть, как ту сумму денежных средств, которая останется не потребленной в рассматриваемом периоде. Это упрощенный подход, поскольку он сводится к подсчету арифметической разности, в процессе чего пренебрегается экономическая сущность сбережен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экономической теории приводится несколько определений сбережен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о-первых, сбережения рассматриваются как часть дохода, которую индивидуум намеривается потребить в будущем вместо того, чтобы потребить ее в настоящ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о-вторых, под сбережениями понимается та доля дохода, которую экономический субъект собирается потребить в будущем вместо того, чтобы потребить ее в настоящем. Можно выделить три вида экономических субъектов: население, корпорации и государство. Соответственно различают три вида сбережений (населения, корпоративного сектора, государства)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сбережения можно определить как часть дохода, оставшаяся после уплаты налогов, которая не потребляется. То есть сбережения анализируют в разрезе составляющей части дохода за текущий год, которая не выплачивается в качестве налогов или не затрачивается на приобретение потребительских товаров, а поступает на банковские счета, вкладывается в страхование, облигации, акции и другие финансовые актив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ыделяют четыре наиболее распространенных мотива сбережений населе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старост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едосторожность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коплению с целью завеща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тложенный спро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тарости многие считают основным мотивом сбережений. Именно он лежит в основе теории жизненного цикла. Так же на решение о сбережениях оказывают влияние ожидаемая длительность жизни и время выхода на пенсию. Сбережения с целью предосторожности связаны с чувством индивидуума неопределенности относительно величины получаемых доходов и точной даты смерти. Так как человеку не известно, на который период времени рассчитывать, он создает определенный "запас" сбережений, потому что "неиспользованный запас" в момент смерти для него более предпочтителен, чем "перерасход" сбережений до наступления такого момента. Различные экономические исследования показали, что население продолжает делать сбережения и после выхода на пенсию. Частично такое противоречие может быть объяснено другим мотивом – потребностью в накоплении богатства для передачи последующим поколениям. Считается, что данный мотив может привести к повышению национального уровня сбережений только в период расширения экономики: за счет роста численности населения или роста производительности труда или обоих факторов. Рост сбережений при статической экономике с целью завещания не приведет к общенациональному увеличению сбережений – передача определенных ресурсов от одного поколения другому не изменит общего количества этих ресурсов. Специфическим мотивом личных сбережений является накопление суммы, необходимой для осуществления крупных затрат – так называемый отложенный спро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тя сбережения и потребление являются двумя взаимосвязанными категориями как составные части дохода, тем не менее, между ними существую качественные различия. Во-первых, потребление ориентировано на удовлетворение текущих потребностей, а сбережения – на то чтобы за счет сокращения текущего потребления увеличить потребление в будущем. Во-вторых, сбережения осуществляются только теми семьями, доход которых превышает средний уровень, а потребление существует во всех семьях. В-третьих, потребление не может быть равно нулю  и не должно быть ниже минимума, который обеспечивает биологическое существование человека, а сбережение, в с вою очередь, могут быть равны нулю, а могут  достигать большой величины, то есть у них широкая амплитуда колебан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функции потребления, Кейнсом была выдвинута функция сбережения для анализа воздействия потребления и сбережения на уровень национального дохода. Функция сбережения выражает зависимость сбережений от располагаемого дохода населения в процессе их изменения. Так как сбережения это доход минус потребление, то для построения графика этой функции достаточно спроектировать на ось абсцисс точку равновесия А и через нее провести кривую, параллельную кривой потребления (рис. 1). Это и будет кривая сбережения, которая совпадает с кривой потребл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редняя склонность к сбережению (</w:t>
      </w:r>
      <w:r>
        <w:rPr>
          <w:sz w:val="28"/>
          <w:szCs w:val="28"/>
          <w:lang w:val="en-US"/>
        </w:rPr>
        <w:t>APS</w:t>
      </w:r>
      <w:r>
        <w:rPr>
          <w:sz w:val="28"/>
          <w:szCs w:val="28"/>
        </w:rPr>
        <w:t>) – это выраженная в процентах доля общественного дохода, которая идет на сбереже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P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едельная склонность к сбережению (</w:t>
      </w:r>
      <w:r>
        <w:rPr>
          <w:sz w:val="28"/>
          <w:szCs w:val="28"/>
          <w:lang w:val="en-US"/>
        </w:rPr>
        <w:t>MPS</w:t>
      </w:r>
      <w:r>
        <w:rPr>
          <w:sz w:val="28"/>
          <w:szCs w:val="28"/>
        </w:rPr>
        <w:t>-</w:t>
      </w:r>
      <w:r>
        <w:rPr>
          <w:rFonts w:cs="Calibri"/>
          <w:sz w:val="28"/>
          <w:szCs w:val="22"/>
        </w:rPr>
        <w:t xml:space="preserve"> </w:t>
      </w:r>
      <w:r>
        <w:rPr>
          <w:sz w:val="28"/>
          <w:szCs w:val="28"/>
        </w:rPr>
        <w:t>marginal propensity to save</w:t>
      </w:r>
      <w:r>
        <w:rPr>
          <w:rFonts w:cs="Calibri"/>
          <w:sz w:val="28"/>
          <w:szCs w:val="22"/>
        </w:rPr>
        <w:t xml:space="preserve">)  </w:t>
      </w:r>
      <w:r>
        <w:rPr>
          <w:sz w:val="28"/>
          <w:szCs w:val="28"/>
        </w:rPr>
        <w:t>представляет собой ту часть дополнительного дохода, которая идет на сбережение, или, иными словами, часть сбережений, содержащуюся в каждой дополнительно заработанной денежной единице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PS</w:t>
      </w:r>
      <w:r>
        <w:rPr>
          <w:sz w:val="28"/>
          <w:szCs w:val="28"/>
        </w:rPr>
        <w:t>=∆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/ ∆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 xml:space="preserve">. </w:t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Согласно «основному психологическому закону» Кейнса: с ростом дохода склонность к потреблению снижается, а склонность к сбережениям возрастает. Для характеристики этого процесса рассчитывают предельную склонность к потреблению (МРС) и предельную склонность к сбережениям (MPS):</w:t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MPS</w:t>
      </w:r>
      <w:r>
        <w:rPr>
          <w:sz w:val="28"/>
          <w:szCs w:val="28"/>
        </w:rPr>
        <w:t>=∆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∆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PC</w:t>
      </w:r>
      <w:r>
        <w:rPr>
          <w:sz w:val="28"/>
          <w:szCs w:val="28"/>
        </w:rPr>
        <w:t>=∆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∆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 xml:space="preserve"> при ∆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>=1</w:t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показатели дают представление о том, какую часть дополнительной единицы дохода семьи потребляют, а какую сберегают. </w:t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и МРС и MPS будут каждая меньше единицы, и  подобно тому как потребление и сбережения составляют в сумме доход потребителя, так предельная склонность к потреблению и сбережению в расчете на одну денежную единицу должна в сумме равняться единице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P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PS</w:t>
      </w:r>
      <w:r>
        <w:rPr>
          <w:sz w:val="28"/>
          <w:szCs w:val="28"/>
        </w:rPr>
        <w:t>=1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известной одной части равенства можно определить и другую путем вычитания известной части из единицы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PC</w:t>
      </w:r>
      <w:r>
        <w:rPr>
          <w:sz w:val="28"/>
          <w:szCs w:val="28"/>
        </w:rPr>
        <w:t xml:space="preserve">=1- </w:t>
      </w:r>
      <w:r>
        <w:rPr>
          <w:sz w:val="28"/>
          <w:szCs w:val="28"/>
          <w:lang w:val="en-US"/>
        </w:rPr>
        <w:t>MPS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тейшая функция сбережения имеет вид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= -C*+(1-MPC)</w:t>
      </w:r>
      <w:r>
        <w:rPr>
          <w:sz w:val="28"/>
          <w:szCs w:val="28"/>
          <w:vertAlign w:val="superscript"/>
          <w:lang w:val="en-US"/>
        </w:rPr>
        <w:t xml:space="preserve"> . </w:t>
      </w:r>
      <w:r>
        <w:rPr>
          <w:sz w:val="28"/>
          <w:szCs w:val="28"/>
          <w:lang w:val="en-US"/>
        </w:rPr>
        <w:t xml:space="preserve">DI= -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*+ MPS</w:t>
      </w:r>
      <w:r>
        <w:rPr>
          <w:sz w:val="28"/>
          <w:szCs w:val="28"/>
          <w:vertAlign w:val="superscript"/>
          <w:lang w:val="en-US"/>
        </w:rPr>
        <w:t xml:space="preserve"> . </w:t>
      </w:r>
      <w:r>
        <w:rPr>
          <w:sz w:val="28"/>
          <w:szCs w:val="28"/>
        </w:rPr>
        <w:t>DI</w:t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* - автономное потребление.</w:t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90500</wp:posOffset>
            </wp:positionH>
            <wp:positionV relativeFrom="paragraph">
              <wp:posOffset>173990</wp:posOffset>
            </wp:positionV>
            <wp:extent cx="4289425" cy="22440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942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2 График сбережения.</w:t>
      </w:r>
      <w:r>
        <w:rPr>
          <w:rStyle w:val="Style15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рафик сбережения показывает, что возможности сбережения возникают после того, как доход становится больше прожиточного минимума, а так же что с ростом дохода возрастают и сбережения.</w:t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никает, однако, вопрос, а каким будет потребление при нулевом текущем доходе? Конечно не нулевым. Если текущий доход отсутствует (или даже при его наличии, но недостаточных размерах), то потребители будут жить, «залезая в долги» или распродавая ранее накопленное имущество («отрицательное сбережение»).</w:t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ких случаях потребление называют автономным, для того чтобы выделить его независимость от текущего дохода. Функция потребления будет выглядеть так:</w:t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*+</w:t>
      </w:r>
      <w:r>
        <w:rPr>
          <w:sz w:val="28"/>
          <w:szCs w:val="28"/>
          <w:lang w:val="en-US"/>
        </w:rPr>
        <w:t>MPC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D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основным фактором, определяющим величину потребления и сбережений, является уровень дохода. Однако помимо дохода существует ряд других факторов, которые побуждают потребителя изменить объем потребления при одном и том же уровне дох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ичина потребления и сбережений зависит от накопленного богатства. При других равных условиях с ростом накопленного богатства снижаются стимулы для сбережений, в результате увеличение богатства смещает график сбережений вниз, а график потреблений – ввер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878330</wp:posOffset>
            </wp:positionH>
            <wp:positionV relativeFrom="paragraph">
              <wp:posOffset>154305</wp:posOffset>
            </wp:positionV>
            <wp:extent cx="4105910" cy="22745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330" w:leader="none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382905</wp:posOffset>
            </wp:positionH>
            <wp:positionV relativeFrom="paragraph">
              <wp:posOffset>44450</wp:posOffset>
            </wp:positionV>
            <wp:extent cx="3146425" cy="23456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33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3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9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9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9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9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9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График потребления.                б) График сбережений</w:t>
      </w:r>
    </w:p>
    <w:p>
      <w:pPr>
        <w:pStyle w:val="Normal"/>
        <w:tabs>
          <w:tab w:val="clear" w:pos="720"/>
          <w:tab w:val="left" w:pos="55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Рис. 3 Графики потребления и сбережения.</w:t>
      </w:r>
      <w:r>
        <w:rPr>
          <w:rStyle w:val="Style15"/>
          <w:rStyle w:val="FootnoteAnchor"/>
          <w:sz w:val="28"/>
          <w:szCs w:val="28"/>
        </w:rPr>
        <w:footnoteReference w:id="6"/>
      </w:r>
    </w:p>
    <w:p>
      <w:pPr>
        <w:pStyle w:val="Normal"/>
        <w:tabs>
          <w:tab w:val="clear" w:pos="720"/>
          <w:tab w:val="left" w:pos="55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59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налогообложении вызывают смещение линий потребления и сбережения, потому что налоги выплачиваются частично за счет потребления и частично за счет сбережения. Поэтому рост налогов смещает кривые потребления и сбережений вниз, а налогов – вверх.</w:t>
      </w:r>
    </w:p>
    <w:p>
      <w:pPr>
        <w:pStyle w:val="Normal"/>
        <w:tabs>
          <w:tab w:val="clear" w:pos="720"/>
          <w:tab w:val="left" w:pos="637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ную реакцию может вызвать изменение уровня цен в потреблении и сбережении у разных групп населений с различными доходами. При низких доходах, повышение цен вызывает смещение графика потребления вниз, а снижение – вверх. </w:t>
      </w:r>
    </w:p>
    <w:p>
      <w:pPr>
        <w:pStyle w:val="Normal"/>
        <w:tabs>
          <w:tab w:val="clear" w:pos="720"/>
          <w:tab w:val="left" w:pos="637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Если кривая потребления сдвигается вверх под воздействием различных факторов, то кривая сбережения спускается вниз, и наоборот. Только один фактор – изменение дохода может сместить кривую потребления и сбережения в одну и ту же сторону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276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сбережения и потребления в российской экономике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й объем доходов населения в первом полугодии 2007 года составил 9,1 трлн. рублей, это на 20,1% больше, чем за январь-июнь 2006 года. Расходы увеличивались меньшими темпами (19%) и составили 8,9 трлн. руб. Именно эти показатели и описывают идущий в России потребительский бум – структура расходов населения меняется относительно медленно. Если в первом полугодии 2006 года потребительские расходы составляли 70,6%, а расходы на покупку товаров – 53,6% денежных доходов, то в первом полугодии 2007 года соответствующие показатели составляют 71,9% и 54,6%.</w:t>
      </w:r>
    </w:p>
    <w:p>
      <w:pPr>
        <w:pStyle w:val="Normal"/>
        <w:tabs>
          <w:tab w:val="clear" w:pos="720"/>
          <w:tab w:val="left" w:pos="6375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оекте постановления нижней палаты, подготовленном профильным комитетом Госдумы, "О годовом отчете ЦБ РФ за 2007г." отмечается, что недостаточная последовательность по удержанию инфляции в заданных параметрах создает условия инфляционного ожидания всех субъектов хозяйственной деятельности. Следствием этого, по мнению депутатов, становится замедление темпов роста сбережений и рост потребления. В частности, рост потребительского кредитования в 2007г. составил 57%. Российские банки увеличили свои долговые обязательства перед нерезидентами на 62,5 млрд. долл. Совокупный внешний долг всех секторов национальной экономики увеличился до 459,6 млрд. долл. и в 2007г. составил 35,5% ВВП.</w: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rStyle w:val="FootnoteAnchor"/>
          <w:sz w:val="28"/>
          <w:szCs w:val="28"/>
        </w:rPr>
        <w:footnoteReference w:id="7"/>
      </w:r>
    </w:p>
    <w:p>
      <w:pPr>
        <w:pStyle w:val="Normal"/>
        <w:tabs>
          <w:tab w:val="clear" w:pos="720"/>
          <w:tab w:val="left" w:pos="637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первой половине 2007 года наметился экономический подъем, который в значительной степени связан с повышением инвестиционной активности. Экономике удалось сохранить высокие темпы инвестиций, отмечаемые с начала четвертого квартала 2006 года и в первом полугодии 2007 года.</w:t>
      </w:r>
    </w:p>
    <w:p>
      <w:pPr>
        <w:pStyle w:val="Normal"/>
        <w:tabs>
          <w:tab w:val="clear" w:pos="720"/>
          <w:tab w:val="left" w:pos="637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одолжает быстро развиваться и потребительский рынок. Рост поступления товаров и услуг обеспечивает лидерство в производстве добавленной стоимости оптовой и розничной торговли. Основу увеличения потребления определяет рост располагаемых доходов домашних хозяйств и собственно их потребление. Если расходы на конечное потребление домашних хозяйств в годовой оценке в первом полугодии 2006 года выросли на 10,2 %? то в первом полугодии 2007 года на – 11,8 %. В 2007 году конечное потребление в целом возросло на 9,8 %, тем самым станет выше, чем в 2006 году (9,3%).</w:t>
      </w:r>
    </w:p>
    <w:p>
      <w:pPr>
        <w:pStyle w:val="Normal"/>
        <w:tabs>
          <w:tab w:val="clear" w:pos="720"/>
          <w:tab w:val="left" w:pos="637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ВВП России за II квартал 2008 г. составил 10274,7 млрд. руб. Темп роста его реального объема относительно II квартала 2007 г. составил 107,5%, относительно I квартала 2008 г. - 109,0%. Индекс-дефлятор ВВП за II квартал 2008 г. по отношению к ценам II квартала 2007 г. составил 123,4%. Об этом говорится в сообщении Федеральной службы государственной статистики (Росстат), поступившем в ИА "РосФинКом".</w:t>
      </w:r>
      <w:r>
        <w:rPr>
          <w:rStyle w:val="Style15"/>
          <w:rStyle w:val="FootnoteAnchor"/>
          <w:sz w:val="28"/>
          <w:szCs w:val="28"/>
        </w:rPr>
        <w:footnoteReference w:id="8"/>
      </w:r>
    </w:p>
    <w:p>
      <w:pPr>
        <w:pStyle w:val="Normal"/>
        <w:tabs>
          <w:tab w:val="clear" w:pos="720"/>
          <w:tab w:val="left" w:pos="637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9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№ 1</w:t>
      </w:r>
      <w:r>
        <w:rPr>
          <w:sz w:val="28"/>
        </w:rPr>
        <w:t xml:space="preserve"> </w:t>
      </w:r>
      <w:r>
        <w:rPr>
          <w:sz w:val="28"/>
          <w:szCs w:val="28"/>
        </w:rPr>
        <w:t>Структура использования ВВП.</w:t>
      </w:r>
      <w:r>
        <w:rPr>
          <w:rStyle w:val="Style15"/>
          <w:rStyle w:val="FootnoteAnchor"/>
          <w:sz w:val="28"/>
          <w:szCs w:val="28"/>
        </w:rPr>
        <w:footnoteReference w:id="9"/>
      </w:r>
    </w:p>
    <w:p>
      <w:pPr>
        <w:pStyle w:val="Normal"/>
        <w:tabs>
          <w:tab w:val="clear" w:pos="720"/>
          <w:tab w:val="left" w:pos="6375" w:leader="none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14020</wp:posOffset>
            </wp:positionH>
            <wp:positionV relativeFrom="paragraph">
              <wp:posOffset>27305</wp:posOffset>
            </wp:positionV>
            <wp:extent cx="4027805" cy="34671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37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7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слабления внешнего спроса экономический рост все более становится ориентирован на внутренний рынок. Внутренний спрос, как инвестиционный, так и потребительский, продолжает увеличиваться: за первое полугодие  2007 года на 13% ( 9% за такой же период 2006 года). Эти темпы поддерживаются ростом реальных располагаемых доходов, которые выросли за 2007 год на 11,2 % (10,2% в 2006году), увеличением оборота розничной торговли – 14,2% в 2007 году(12,3% за 2006 год). Увеличение расходов на покупку товаров и услуг домашних хозяйств за 2007 год составило 14,0% и 9,1% (13,8% и 8,6% в 2006 году). Расходы на конечное потребление домашних хозяйств в предыдущем году возросли на 11,8%, на 11,2% в 2006 году. Не смотря на ускорение внутреннего производства конечный потребительский спрос растет быстрее и покрывается за счет за счет расширения импорта товаров и услуг. Прирост расходов на конечное потребление в 2007 году оценивается на уровне __(9,3% в 2006 году). В структуре расходов на  на конечное потребление увеличилась доля домашних хозяйств с 48,6 % ВВП в 2006 году до 49,7% в 2007 году.</w:t>
      </w:r>
    </w:p>
    <w:p>
      <w:pPr>
        <w:pStyle w:val="Normal"/>
        <w:tabs>
          <w:tab w:val="clear" w:pos="720"/>
          <w:tab w:val="left" w:pos="637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расходов бюджета на конечное потребление сектора государственного управления  в прошлом году был обеспечен за счет статей, в которых значительную часть финансирования составляет оплата труда, что обусловлено увеличением ставок ЕТС и денежного довольствия военнослужащих.</w:t>
      </w:r>
      <w:r>
        <w:rPr>
          <w:rStyle w:val="Style15"/>
          <w:rStyle w:val="FootnoteAnchor"/>
          <w:sz w:val="28"/>
          <w:szCs w:val="28"/>
        </w:rPr>
        <w:footnoteReference w:id="10"/>
      </w:r>
    </w:p>
    <w:p>
      <w:pPr>
        <w:pStyle w:val="Normal"/>
        <w:tabs>
          <w:tab w:val="clear" w:pos="720"/>
          <w:tab w:val="left" w:pos="285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5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ум</w:t>
      </w:r>
    </w:p>
    <w:p>
      <w:pPr>
        <w:pStyle w:val="Normal"/>
        <w:tabs>
          <w:tab w:val="clear" w:pos="720"/>
          <w:tab w:val="left" w:pos="285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, не зависящее от дохода (автономное потребление), составляет 1000 руб. Предельная склонность к потреблению 0,5. Исходя из этих данных:</w:t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стройте график функции потребления и сбережения.</w:t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е равновесный уровень национального дохода.</w:t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ройте график функции потребления, предположив, что предельная склонность к потреблению увеличилась до 0,8. Как изменилось при этом положение графика по сравнению с первоначальным положением (угол его наклона) и каков равновесный уровень национального дохода.</w:t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ройте график функции сбережений, исходя из новых условий</w:t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Style26"/>
        <w:numPr>
          <w:ilvl w:val="0"/>
          <w:numId w:val="1"/>
        </w:numPr>
        <w:tabs>
          <w:tab w:val="clear" w:pos="720"/>
          <w:tab w:val="left" w:pos="644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ая простая функция потребления имеет вид:</w:t>
      </w:r>
    </w:p>
    <w:p>
      <w:pPr>
        <w:pStyle w:val="Style2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*+</w:t>
      </w:r>
      <w:r>
        <w:rPr>
          <w:sz w:val="28"/>
          <w:szCs w:val="28"/>
          <w:lang w:val="en-US"/>
        </w:rPr>
        <w:t>MP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  <w:lang w:val="en-US"/>
        </w:rPr>
        <w:t>DI</w:t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С – потребление, </w:t>
      </w:r>
    </w:p>
    <w:p>
      <w:pPr>
        <w:pStyle w:val="Style26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автономное потребление, величина которого не зависит от размеров текущего дохода, </w:t>
      </w:r>
    </w:p>
    <w:p>
      <w:pPr>
        <w:pStyle w:val="Style26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MPC</w:t>
      </w:r>
      <w:r>
        <w:rPr>
          <w:sz w:val="28"/>
          <w:szCs w:val="28"/>
        </w:rPr>
        <w:t xml:space="preserve"> – предельная склонность к потреблению, </w:t>
      </w:r>
    </w:p>
    <w:p>
      <w:pPr>
        <w:pStyle w:val="Style26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 xml:space="preserve"> – располагаемый доход</w:t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данных условиях эта функция выглядит следующим образом:</w:t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000+0,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D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склонность к потреблению часть потребления в каждой дополнительной денежной единице располагаемого дохода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PC=∆С/∆DI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∆С – прирост потребительских расходов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DI – прирост располагаемого дох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я сбережений имеет вид:</w:t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0 + </w:t>
      </w:r>
      <w:r>
        <w:rPr>
          <w:sz w:val="28"/>
          <w:szCs w:val="28"/>
          <w:lang w:val="en-US"/>
        </w:rPr>
        <w:t>MPS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>,</w:t>
      </w:r>
    </w:p>
    <w:p>
      <w:pPr>
        <w:pStyle w:val="Style2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бережение, </w:t>
      </w:r>
    </w:p>
    <w:p>
      <w:pPr>
        <w:pStyle w:val="Style26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0 – автономное потребление, величина которого не зависит от размеров текущего дохода, </w:t>
      </w:r>
    </w:p>
    <w:p>
      <w:pPr>
        <w:pStyle w:val="Style26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MPS</w:t>
      </w:r>
      <w:r>
        <w:rPr>
          <w:sz w:val="28"/>
          <w:szCs w:val="28"/>
        </w:rPr>
        <w:t xml:space="preserve"> – предельная склонность к сбережению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 xml:space="preserve"> – располагаемый доход.</w:t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я сбережения при данных условиях имеет вид: 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-1000+0,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D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04825</wp:posOffset>
            </wp:positionH>
            <wp:positionV relativeFrom="paragraph">
              <wp:posOffset>305435</wp:posOffset>
            </wp:positionV>
            <wp:extent cx="4327525" cy="39573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730625</wp:posOffset>
            </wp:positionH>
            <wp:positionV relativeFrom="paragraph">
              <wp:posOffset>26035</wp:posOffset>
            </wp:positionV>
            <wp:extent cx="5626100" cy="26098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730625</wp:posOffset>
            </wp:positionH>
            <wp:positionV relativeFrom="paragraph">
              <wp:posOffset>218440</wp:posOffset>
            </wp:positionV>
            <wp:extent cx="5582285" cy="2489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4 Графики потребления и сбере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склонность к сбережению – доля прироста сбережений в любом изменении располагаемого доход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PS</w:t>
      </w:r>
      <w:r>
        <w:rPr>
          <w:sz w:val="28"/>
          <w:szCs w:val="28"/>
        </w:rPr>
        <w:t>=∆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∆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Где – ∆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рирост сбережений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 ∆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> –  прирост располагаемого дох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располагаемый доход это сумма потребления (С) и сбережения (S)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 и прирост дохода вызывает определенный прирост потребления ∆С и сбережения ∆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следовательно </w:t>
      </w:r>
      <w:r>
        <w:rPr>
          <w:iCs/>
          <w:sz w:val="28"/>
          <w:szCs w:val="28"/>
        </w:rPr>
        <w:t>MPC</w:t>
      </w:r>
      <w:r>
        <w:rPr>
          <w:sz w:val="28"/>
          <w:szCs w:val="28"/>
        </w:rPr>
        <w:t>+</w:t>
      </w:r>
      <w:r>
        <w:rPr>
          <w:iCs/>
          <w:sz w:val="28"/>
          <w:szCs w:val="28"/>
        </w:rPr>
        <w:t xml:space="preserve">MPS </w:t>
      </w:r>
      <w:r>
        <w:rPr>
          <w:sz w:val="28"/>
          <w:szCs w:val="28"/>
        </w:rPr>
        <w:t xml:space="preserve">составляет прирост дохода 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P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PS</w:t>
      </w:r>
      <w:r>
        <w:rPr>
          <w:sz w:val="28"/>
          <w:szCs w:val="28"/>
        </w:rPr>
        <w:t>=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нашем случае: </w:t>
      </w:r>
      <w:r>
        <w:rPr>
          <w:sz w:val="28"/>
          <w:szCs w:val="28"/>
          <w:lang w:val="en-US"/>
        </w:rPr>
        <w:t>MPS</w:t>
      </w:r>
      <w:r>
        <w:rPr>
          <w:sz w:val="28"/>
          <w:szCs w:val="28"/>
        </w:rPr>
        <w:t xml:space="preserve"> = 1- 0,5 = 0,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вычислить равновесный уровень национального дохода нужно решить систему из двух уравнений:</w:t>
      </w:r>
    </w:p>
    <w:p>
      <w:pPr>
        <w:pStyle w:val="Style26"/>
        <w:tabs>
          <w:tab w:val="clear" w:pos="720"/>
          <w:tab w:val="left" w:pos="1364" w:leader="none"/>
        </w:tabs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numPr>
          <w:ilvl w:val="1"/>
          <w:numId w:val="1"/>
        </w:numPr>
        <w:tabs>
          <w:tab w:val="clear" w:pos="720"/>
          <w:tab w:val="left" w:pos="1364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Style26"/>
        <w:numPr>
          <w:ilvl w:val="1"/>
          <w:numId w:val="1"/>
        </w:numPr>
        <w:tabs>
          <w:tab w:val="clear" w:pos="720"/>
          <w:tab w:val="left" w:pos="1364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*+</w:t>
      </w:r>
      <w:r>
        <w:rPr>
          <w:sz w:val="28"/>
          <w:szCs w:val="28"/>
          <w:lang w:val="en-US"/>
        </w:rPr>
        <w:t>MPC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>.</w:t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С =0,5, а С*=1000, то получаем:</w:t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С = 1000 + 0,5</w:t>
      </w:r>
      <w:r>
        <w:rPr>
          <w:sz w:val="28"/>
          <w:szCs w:val="32"/>
          <w:vertAlign w:val="superscript"/>
        </w:rPr>
        <w:t>.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 xml:space="preserve">,  Поскольк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 xml:space="preserve">, то мы можем подставить 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 xml:space="preserve"> за место С:</w:t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>=1000+0,5</w:t>
      </w:r>
      <w:r>
        <w:rPr>
          <w:sz w:val="28"/>
          <w:szCs w:val="32"/>
          <w:vertAlign w:val="superscript"/>
        </w:rPr>
        <w:t>.</w:t>
      </w:r>
      <w:r>
        <w:rPr>
          <w:sz w:val="28"/>
          <w:szCs w:val="28"/>
          <w:lang w:val="en-US"/>
        </w:rPr>
        <w:t>DI</w:t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следовательно, равновесный уровень национального дохода составит 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руб. На рис. 4(а) пересечение линии 45</w:t>
      </w:r>
      <w:r>
        <w:rPr>
          <w:sz w:val="28"/>
          <w:szCs w:val="28"/>
          <w:vertAlign w:val="superscript"/>
        </w:rPr>
        <w:t xml:space="preserve">0  </w:t>
      </w:r>
      <w:r>
        <w:rPr>
          <w:sz w:val="28"/>
          <w:szCs w:val="28"/>
        </w:rPr>
        <w:t>графика потребления в точке Е означает уровень нулевого сбережения. Слева от этой точки можно наблюдать область отражающую отрицательное сбережение (то есть расходы превышающие доходы – «жизнь в долг»), а справа – сбережение положительное. Равновесие наблюдается только в точке Е, так как только здесь имеется равенство доходов и расходов.</w:t>
      </w:r>
    </w:p>
    <w:p>
      <w:pPr>
        <w:pStyle w:val="Style26"/>
        <w:numPr>
          <w:ilvl w:val="0"/>
          <w:numId w:val="1"/>
        </w:numPr>
        <w:tabs>
          <w:tab w:val="clear" w:pos="720"/>
          <w:tab w:val="left" w:pos="644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  <w:lang w:val="en-US"/>
        </w:rPr>
        <w:t>MPC</w:t>
      </w:r>
      <w:r>
        <w:rPr>
          <w:sz w:val="28"/>
          <w:szCs w:val="28"/>
        </w:rPr>
        <w:t xml:space="preserve"> увеличилось до 0,8 следовательно</w:t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00 + 0,8 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>,</w:t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график функции рис. 4(б). Чем больше </w:t>
      </w:r>
      <w:r>
        <w:rPr>
          <w:sz w:val="28"/>
          <w:szCs w:val="28"/>
          <w:lang w:val="en-US"/>
        </w:rPr>
        <w:t>MPC</w:t>
      </w:r>
      <w:r>
        <w:rPr>
          <w:sz w:val="28"/>
          <w:szCs w:val="28"/>
        </w:rPr>
        <w:t>, тем наклон функции потребления больше (кривая более крутая). Изменение MPC графически отражается в изменении тангенса угла наклона прямой потребления C (рис. 4(а)). Если MPC составляло 0,5 от прироста дохода – прямая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то в результате увеличения склонности к потреблению (MPC = 0,8) – прямая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совокупные доходы общества в целом увеличатся от 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Равновесный уровень национального дохода составит 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у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MPS</w:t>
      </w:r>
      <w:r>
        <w:rPr>
          <w:sz w:val="28"/>
          <w:szCs w:val="28"/>
        </w:rPr>
        <w:t xml:space="preserve"> уменьшилось до 0,2 в следствии увеличения  </w:t>
      </w:r>
      <w:r>
        <w:rPr>
          <w:sz w:val="28"/>
          <w:szCs w:val="28"/>
          <w:lang w:val="en-US"/>
        </w:rPr>
        <w:t>MPC</w:t>
      </w:r>
      <w:r>
        <w:rPr>
          <w:sz w:val="28"/>
          <w:szCs w:val="28"/>
        </w:rPr>
        <w:t>, следу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1000+0,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менение MPS графически отражается в изменении тангенса угла наклона прямой сбережения (рис. 4(б)). Если MPC увеличивается (прямая 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на рис. 4(а)), то MPS сокращается (прямая 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 рис. 4(б)), что естественно ведет к увеличению доходов общества в целом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лось изучение совокупных частей спроса- потребления и сбережения.</w:t>
      </w:r>
    </w:p>
    <w:p>
      <w:pPr>
        <w:pStyle w:val="Style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 – это сумма денежных средств, которая расходуется на приобретение товаров и услуг, используемых для удовлетворения материальных и духовных потребностей людей.</w:t>
      </w:r>
    </w:p>
    <w:p>
      <w:pPr>
        <w:pStyle w:val="Style26"/>
        <w:tabs>
          <w:tab w:val="left" w:pos="72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бережение представляет собой ту часть располагаемого национального дохода страны, которая не расходуется на оплату конечного потребления общества (населения, государственных бюджетных учреждений и некоммерческих организаций, обслуживающих домашнее хозяйство). Располагаемый доход формируется как результат первичного распределения национального дохода на оплату лиц наемного труда и прибыль и последующего перераспределения первичных доходов через государственный бюджет и другие звенья финансовой системы.</w:t>
      </w:r>
      <w:r>
        <w:rPr>
          <w:rStyle w:val="Style15"/>
          <w:rStyle w:val="FootnoteAnchor"/>
          <w:sz w:val="28"/>
          <w:szCs w:val="28"/>
        </w:rPr>
        <w:footnoteReference w:id="11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ые потребительские расходы - часть национального продукта; общие расходы домохозяйств на потребительские услуги и товары длительного и кратковременного пользования, произведенные внутри страны и импортированные из-за границ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ность сбережений заключается в том, что часть дохода индивидуума,  которую он сберегает, чтобы потребить в будущем вместо того, чтобы потребить ее в настоящем. Происходит своего рода “жертвование” текущим потреблением ради потребления будуще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 смотря на то, что  сбережения и потребление являются двумя взаимосвязанными понятиями, между ними существую различия, например: потребление ориентировано на удовлетворение текущих потребностей, а сбережения – на то чтобы увеличить потребление в будущем, сбережения осуществляются только теми семьями, доход которых превышает средний уровень, а потребление существует во всех семьях, потребление не может быть равно нулю  и не должно быть ниже минимума, а сбережение могут быть равны нул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акторы, которые определяют уровень национального дохода и его распределение для являются центральной проблемой для  кейнсианской теории. Кейнсианство анализирует эти факторы с точки зрения реализации в условиях формирования эффективного спроса. Поэтому Дж. Кейнс направил усилия на изучение основных составных частей совокупного спроса, то есть потребления и сбережения, а также факторов, от которых зависит движение этих составных частей спроса в цел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носительно стабильны величины потребления и сбережений при условии, что государство не предпринимает специальных действий по их изменению, например через систему налогообложения. Эта стабильность связана с тем, что на решения  «потреблять» или «сберегать» в домашних хозяйствах влияют соответствующие традиции. К тому же факторы, не связанные с доходом, многообразны, и изменения в них нередко взаимоуравновешиваются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япин А.Н., Журавлева Г.П. Экономическая теория – М.: Инфра 200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Николаева И.П., Казасхмедов Г.М. Экономическая теория – М.: Юнити 2006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язнова А.Г., Думная Н.Н. Макроэкономика: теория и российская практика – М.: КноРус 2006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а И.П. Экономическая теория – М.: Проспект 2008 </w:t>
      </w:r>
    </w:p>
    <w:p>
      <w:pPr>
        <w:pStyle w:val="Style26"/>
        <w:numPr>
          <w:ilvl w:val="0"/>
          <w:numId w:val="4"/>
        </w:numPr>
        <w:tabs>
          <w:tab w:val="left" w:pos="72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ейнс Дж. М. Общая теория занятости, процента и денег. – М.: Прогресс, 1978.</w:t>
      </w:r>
    </w:p>
    <w:p>
      <w:pPr>
        <w:pStyle w:val="Style26"/>
        <w:numPr>
          <w:ilvl w:val="0"/>
          <w:numId w:val="4"/>
        </w:numPr>
        <w:tabs>
          <w:tab w:val="left" w:pos="72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иселева Е. А. Макроэкономика. – М.: ЭКСМО, 2005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года В.Г. Экономическая теория. – М.: Форум, 2005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 экономической теории. Под ред. О. Д. Мамедова. – Ростов, 2006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охин В.Я. Экономическая теория. – М.: Экономистъ, 2005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брынин А.И., Тарасевич Л.С. Экономическая теория. – СПб.: Питер, 2005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очник Росстата – М.:2007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 тенденции в первом полугодии 2007 года(из материалов мониторинга Министерства экономического развития торговли Р. Ф.) //Экономист, 200, №9.</w:t>
      </w:r>
    </w:p>
    <w:p>
      <w:pPr>
        <w:pStyle w:val="Style26"/>
        <w:numPr>
          <w:ilvl w:val="0"/>
          <w:numId w:val="4"/>
        </w:numPr>
        <w:tabs>
          <w:tab w:val="left" w:pos="72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енд Р. Источники посткризисного экономического роста в России // Вопросы экономики, 2005, № 1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top.rbc.ru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rosfincom.ru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http://finance.rambler.ru</w:t>
      </w:r>
    </w:p>
    <w:sectPr>
      <w:headerReference w:type="default" r:id="rId10"/>
      <w:headerReference w:type="first" r:id="rId11"/>
      <w:footnotePr>
        <w:numFmt w:val="decimal"/>
        <w:numRestart w:val="eachPage"/>
      </w:footnotePr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селева Е. А. Макроэкономика. – М.: ЭКСМО, 2005, стр 213.</w:t>
      </w:r>
    </w:p>
  </w:footnote>
  <w:footnote w:id="3">
    <w:p>
      <w:pPr>
        <w:pStyle w:val="Style26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Кейнс Дж. М. Общая теория занятости, процента и денег. – М.: Прогресс, 1978., стр 199.</w:t>
      </w:r>
    </w:p>
  </w:footnote>
  <w:footnote w:id="4">
    <w:p>
      <w:pPr>
        <w:pStyle w:val="Style26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идяпин А.Н., Журавлева Г.П. Экономическая теория – М.: Инфра 2008. стр. 323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Николаева И.П. Экономическая теория – М.: Проспект 2008 стр.274</w:t>
      </w:r>
    </w:p>
  </w:footnote>
  <w:footnote w:id="6">
    <w:p>
      <w:pPr>
        <w:pStyle w:val="Style26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Видяпин А.Н., Журавлева Г.П. Экономическая теория – М.: Инфра 2008 стр.326</w:t>
      </w:r>
    </w:p>
  </w:footnote>
  <w:footnote w:id="7">
    <w:p>
      <w:pPr>
        <w:pStyle w:val="Style26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http://top.rbc.ru/events/23/06/2008/188521.shtml</w:t>
      </w:r>
    </w:p>
  </w:footnote>
  <w:footnote w:id="8">
    <w:p>
      <w:pPr>
        <w:pStyle w:val="Style26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http://finance.rambler.ru/news/gks/27811074.html</w:t>
      </w:r>
    </w:p>
  </w:footnote>
  <w:footnote w:id="9">
    <w:p>
      <w:pPr>
        <w:pStyle w:val="Style26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http://rosfincom.ru/news/31960.html</w:t>
      </w:r>
      <w:r>
        <w:rPr>
          <w:sz w:val="28"/>
          <w:szCs w:val="28"/>
        </w:rPr>
        <w:t xml:space="preserve"> </w:t>
      </w:r>
    </w:p>
  </w:footnote>
  <w:footnote w:id="10">
    <w:p>
      <w:pPr>
        <w:pStyle w:val="Style26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циально-экономические тенденции в первом полугодии 2007 года(из материалов мониторинга Министерства экономического развития торговли Р. Ф.) //Экономист, 2007, № 9.</w:t>
      </w:r>
    </w:p>
  </w:footnote>
  <w:footnote w:id="11">
    <w:p>
      <w:pPr>
        <w:pStyle w:val="Style26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Аренд Р. Источники посткризисного экономического роста в России // Вопросы экономики, 2005, № 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11">
    <w:name w:val="Знак примечания1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 нумерации"/>
    <w:qFormat/>
    <w:rPr/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Текст примечания Знак"/>
    <w:qFormat/>
    <w:rPr>
      <w:sz w:val="20"/>
      <w:szCs w:val="20"/>
    </w:rPr>
  </w:style>
  <w:style w:type="character" w:styleId="Style23">
    <w:name w:val="Тема примечания Знак"/>
    <w:qFormat/>
    <w:rPr>
      <w:b/>
      <w:bCs/>
      <w:sz w:val="20"/>
      <w:szCs w:val="2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14"/>
    <w:next w:val="14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ogram">
    <w:name w:val="program"/>
    <w:basedOn w:val="Normal"/>
    <w:qFormat/>
    <w:pPr>
      <w:spacing w:before="39" w:after="39"/>
      <w:ind w:firstLine="193"/>
      <w:jc w:val="both"/>
    </w:pPr>
    <w:rPr>
      <w:rFonts w:ascii="Helvetica" w:hAnsi="Helvetica" w:cs="Helvetica"/>
      <w:color w:val="000000"/>
      <w:sz w:val="15"/>
      <w:szCs w:val="15"/>
    </w:rPr>
  </w:style>
  <w:style w:type="paragraph" w:styleId="Style3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08:00Z</dcterms:created>
  <dc:creator>Инга</dc:creator>
  <dc:description/>
  <cp:keywords/>
  <dc:language>en-US</dc:language>
  <cp:lastModifiedBy>Mage</cp:lastModifiedBy>
  <cp:lastPrinted>2008-10-19T18:06:00Z</cp:lastPrinted>
  <dcterms:modified xsi:type="dcterms:W3CDTF">2011-10-04T13:08:00Z</dcterms:modified>
  <cp:revision>2</cp:revision>
  <dc:subject/>
  <dc:title>Министерство образования и науки Российской Федерации</dc:title>
</cp:coreProperties>
</file>