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rPr>
        <w:t xml:space="preserve">1. </w:t>
      </w:r>
      <w:r>
        <w:rPr>
          <w:rFonts w:cs="Times New Roman" w:ascii="Times New Roman" w:hAnsi="Times New Roman"/>
          <w:b/>
          <w:bCs/>
          <w:color w:val="000000"/>
          <w:sz w:val="28"/>
          <w:szCs w:val="28"/>
          <w:lang w:val="uk-UA"/>
        </w:rPr>
        <w:t>Участь держави у господарських відносинах</w:t>
      </w:r>
    </w:p>
    <w:p>
      <w:pPr>
        <w:pStyle w:val="Normal"/>
        <w:spacing w:lineRule="auto" w:line="360" w:before="0" w:after="0"/>
        <w:ind w:firstLine="709"/>
        <w:jc w:val="both"/>
        <w:rPr>
          <w:rFonts w:ascii="Times New Roman" w:hAnsi="Times New Roman" w:cs="Times New Roman"/>
          <w:b/>
          <w:b/>
          <w:bCs/>
          <w:color w:val="000000"/>
          <w:sz w:val="28"/>
          <w:szCs w:val="28"/>
          <w:lang w:val="en-US" w:eastAsia="ru-RU"/>
        </w:rPr>
      </w:pPr>
      <w:r>
        <w:rPr>
          <w:rFonts w:cs="Times New Roman" w:ascii="Times New Roman" w:hAnsi="Times New Roman"/>
          <w:b/>
          <w:bCs/>
          <w:color w:val="000000"/>
          <w:sz w:val="28"/>
          <w:szCs w:val="28"/>
          <w:lang w:val="en-US" w:eastAsia="ru-RU"/>
        </w:rPr>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очатку 90-х років минулого століття в Україні відбувається докорінне реформування економічних відносин, викликане кризовими явищами, які поступово наростали в економіці колишнього Радянського Союзу і майже всіх держав Східної Європи.</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ротягом шести десятиліть, починаючи з кінця 20-х років, в умовах загальнодержавної власності на всі засоби виробництва, землю, природні ресурси складався господарський механізм, основою якого було централізоване директивне планування, пріоритетній розвиток галузей військово-виробничого комплексу, тощо.</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Уже в 60-ті роки стало очевидним, що система господарювання, яка склалася, не відповідає потребам розвитку виробничих сил, що проявлялося в падінні темпів економічного зростання, несприйняття виробництвом досягнень науково-технічного прогресу, низькому життєвому рівні населення.</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Світовий досвід економічного розвитку свідчить, що відмінність між суспільними устроями полягає передусім у ступені впливу держави на цей розвиток, який залежить від форм власності. </w:t>
      </w:r>
      <w:r>
        <w:rPr>
          <w:rFonts w:cs="Times New Roman" w:ascii="Times New Roman" w:hAnsi="Times New Roman"/>
          <w:color w:val="000000"/>
          <w:sz w:val="28"/>
          <w:szCs w:val="28"/>
          <w:lang w:eastAsia="ru-RU"/>
        </w:rPr>
        <w:t>Якщо держава зовсім не втручається в економіку, основи якої становить приватна власність, то це модель класичного (дикого) капіталізму.</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 XX столітті державний вплив на господарську діяльність стає загальним. Нині немає жодної держави, яка б стояла осторонь від розв'язання економічних питань. Але повне втручання держави в економіку, в усі її інфраструктури, характерне для тоталітарної системи, державного соціалізму, виявилось неспроможним сприяти її розвитку, як це було в Радянському Союзі.</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За часткового втручання держави в економіку – в деякі сфери більше (скажімо, в економічну та соціальну інфраструктуру), в деякі - менше (виробничу і фінансово-кредитну) - маємо змішану економіку, в якій усі форми власності рівноправні і рівноцінні. Це є напрямом ринкової системи господарювання. В ній цілеспрямований вплив держави на господарські відносини здійснюються шляхом видання нормативно-правових актів та організації діяльності державних органів, що впливають на ці відносини переважно економічними методами. </w:t>
      </w:r>
      <w:r>
        <w:rPr>
          <w:rFonts w:cs="Times New Roman" w:ascii="Times New Roman" w:hAnsi="Times New Roman"/>
          <w:color w:val="000000"/>
          <w:sz w:val="28"/>
          <w:szCs w:val="28"/>
          <w:lang w:eastAsia="ru-RU"/>
        </w:rPr>
        <w:t>Згідно зі ст. 8 Господарського кодексу України, безпосередня участь держави, її органів та органів місцевого самоврядування в господарській діяльності може мати місце лише на підставі, в межах повноважень та у спосіб, що визначені Конституцією та законодавство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Господарське право України розвивається як система норм, які регулюють три сектори економіки. Домінуючим є державний сектор, до якого належать різноманітні господарюючі суб’єкти, засновані на державній власності (близький до нього сектор, заснований на комунальній власності). Другий сектор становлять підприємства, засновані на колективній власності (західні економічні теорії вважають його приватним, але він у нашій країні настільки одержавлений, що вважати його приватним немає достатніх підстав). Це – колективні підприємства, виробничі кооперативи, господарські товариства. Третім, найбільш цікавим сектором, що швидко розвивається, є приватний сектор. З розвитком процесу приватизації майна державних підприємств питома вага цього сектора зростатиме.</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ru-RU"/>
        </w:rPr>
        <w:t>Будь-яка держава повинна надавати певні гарантії суб'єктам підприємницької діяльності. В Україні державні гарантії поділяються на загальні й майнові. Загальні полягають у тому, що держава гарантує всім підприємцям незалежно від вибраних ними організаційних форм підприємницької діяльності рівні права і створює рівні можливості доступу до матеріально-технічних, фінансових, трудових, інформаційних, природних та інших ресурсів. Держава законодавчо забезпечує також свободу конкуренції між підприємцями, захищаючи споживачів від проявів недобросовісної конкуренції і монополізму в будь-яких сферах підприємницької діяльності.</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uk-UA" w:eastAsia="ru-RU"/>
        </w:rPr>
        <w:t>Майнові гарантії передбачають недоторканність майна і забезпечення захисту права власності підприємця. Вилучення державою у підприємця його основних та оборотних фондів й іншого використовуваного ним майна забороняється, за винятком випадків, передбачених законодавчими актами Україн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uk-UA" w:eastAsia="ru-RU"/>
        </w:rPr>
        <w:t>Збитки, заподіяні підприємцеві внаслідок порушення громадянами, юридичними особами і державними органами його майнових прав, що захищаються законом, відшкодовуються підприємцеві згідно з чинним законодавство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uk-UA" w:eastAsia="ru-RU"/>
        </w:rPr>
        <w:t>З метою створення сприятливих організаційних і економічних умов для розвитку підприємництва держава на умовах і в порядку, передбачених чинним законодавством, надає підприємцям земельні ділянки, передає їм державне майно (виробничі та нежилі приміщення, законсервовані об'єкти, невикористовуване устаткування), необхідне для здійснення ними підприємницької діяльності; сприяє організації матеріально-технічного забезпечення й інформаційного обслуговування підприємців, підготовці й перепідготовці кадрів; здійснює первісне облаштування неосвоєних територій об'єктами виробничої і соціальної інфраструктури з подальшим їх продажем або переданням їх у кредит підприємцям; стимулює за допомогою економічних важелів модернізацію технології, інноваційну діяльність, освоєння нових видів продукції і послуг; надає підприємцям цільові кредити й інші види допомог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uk-UA" w:eastAsia="ru-RU"/>
        </w:rPr>
        <w:t>Як зазначалося, держава регулює найважливіші суспільні відносини, до яких належить і господарська діяльність. Органи державної влади та органи місцевого самоврядування, що наділені господарською компетенцією, є учасниками відносин у сфері господарювання (ст. 2 ГКУ). Важливо розмежовувати поняття "учасник господарювання" і "суб'єкт господарювання" з метою усунення подальшої плутанини цих понять. Так, відповідно до ч. 1 ст. 8 ГКУ держава, органи державної влади та органи місцевого самоврядування не є суб'єктами господарювання. Відповідно до цього органи державної влади та органи місцевого самоврядування беруть участь у господарській діяльності, але не є суб'єктами господарювання. Рішення органів державної влади та органів місцевого самоврядування з фінансових питань, що виникають у процесі формування та контролю виконання бюджетів усіх рівнів, а також з адміністративних та інших відносин управління, крім організаційно-господарських, в яких орган державної влади або орган місцевого самоврядування є суб'єктом, що наділений господарською компетенцією, приймаються від імені цього органу і в межах його владних повноважень. Господарська компетенція органів державної влади та органів місцевого самоврядування реалізується від імені відповідної державної чи комунальної установи. Держава, органи державної влади та органи місцевого самоврядування в господарській діяльності можуть брати безпосередню участь лише на підставі, у межах повноважень та у спосіб, що визначені законами Україн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uk-UA" w:eastAsia="ru-RU"/>
        </w:rPr>
        <w:t>Втручання державних органів у господарську діяльність підприємців забороняється, якщо вона не торкається передбачених законодавством України прав державних органів, пов'язаних зі здійсненням контролю за діяльністю підприємці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uk-UA" w:eastAsia="ru-RU"/>
        </w:rPr>
        <w:t>Державні органи і службові особи можуть давати підприємцям вказівки тільки відповідно зі своєю компетенцією, встановленою законодавством. У разі видання державним або іншим органом акта, що не відповідає його компетенції або вимогам законодавства, підприємець має право звернутися до суду або до арбітражу із заявою про визнання такого акта недійсни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uk-UA" w:eastAsia="ru-RU"/>
        </w:rPr>
        <w:t>Не допускається прийняття державними органами актів, що ставлять у привілейоване становище суб'єктів підприємницької діяльності однієї з форм власності щодо суб'єктів підприємницької діяльності інших форм власності</w:t>
      </w:r>
      <w:bookmarkStart w:id="0" w:name="BM9"/>
      <w:bookmarkEnd w:id="0"/>
      <w:r>
        <w:rPr>
          <w:rFonts w:cs="Times New Roman" w:ascii="Times New Roman" w:hAnsi="Times New Roman"/>
          <w:color w:val="000000"/>
          <w:sz w:val="28"/>
          <w:szCs w:val="28"/>
          <w:lang w:eastAsia="ru-RU"/>
        </w:rPr>
        <w:t>.</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 xml:space="preserve">Стаття 2. </w:t>
      </w:r>
      <w:r>
        <w:rPr>
          <w:rFonts w:cs="Times New Roman" w:ascii="Times New Roman" w:hAnsi="Times New Roman"/>
          <w:color w:val="000000"/>
          <w:sz w:val="28"/>
          <w:szCs w:val="28"/>
          <w:lang w:val="uk-UA" w:eastAsia="ru-RU"/>
        </w:rPr>
        <w:t>«Господарського кодексу України» визначає, що у</w:t>
      </w:r>
      <w:r>
        <w:rPr>
          <w:rFonts w:cs="Times New Roman" w:ascii="Times New Roman" w:hAnsi="Times New Roman"/>
          <w:color w:val="000000"/>
          <w:sz w:val="28"/>
          <w:szCs w:val="28"/>
          <w:lang w:eastAsia="ru-RU"/>
        </w:rPr>
        <w:t>часник</w:t>
      </w:r>
      <w:r>
        <w:rPr>
          <w:rFonts w:cs="Times New Roman" w:ascii="Times New Roman" w:hAnsi="Times New Roman"/>
          <w:color w:val="000000"/>
          <w:sz w:val="28"/>
          <w:szCs w:val="28"/>
          <w:lang w:val="uk-UA" w:eastAsia="ru-RU"/>
        </w:rPr>
        <w:t>ами</w:t>
      </w:r>
      <w:r>
        <w:rPr>
          <w:rFonts w:cs="Times New Roman" w:ascii="Times New Roman" w:hAnsi="Times New Roman"/>
          <w:color w:val="000000"/>
          <w:sz w:val="28"/>
          <w:szCs w:val="28"/>
          <w:lang w:eastAsia="ru-RU"/>
        </w:rPr>
        <w:t xml:space="preserve"> відносин у сфері господарювання є суб'єкти господарювання, споживачі, органи державної влади та органи місцевого самоврядування, наділені господарською компетенцією, а також громадяни, громадські та інші організації, які виступають засновниками суб'єктів господарювання чи здійснюють щодо них організаційно-господарські повноваження на основі відносин влас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eastAsia="ru-RU"/>
        </w:rPr>
        <w:t xml:space="preserve">Стаття 8. </w:t>
      </w:r>
      <w:r>
        <w:rPr>
          <w:rFonts w:cs="Times New Roman" w:ascii="Times New Roman" w:hAnsi="Times New Roman"/>
          <w:color w:val="000000"/>
          <w:sz w:val="28"/>
          <w:szCs w:val="28"/>
          <w:lang w:val="uk-UA" w:eastAsia="ru-RU"/>
        </w:rPr>
        <w:t>«</w:t>
      </w:r>
      <w:r>
        <w:rPr>
          <w:rFonts w:cs="Times New Roman" w:ascii="Times New Roman" w:hAnsi="Times New Roman"/>
          <w:color w:val="000000"/>
          <w:sz w:val="28"/>
          <w:szCs w:val="28"/>
          <w:lang w:eastAsia="ru-RU"/>
        </w:rPr>
        <w:t>Участ</w:t>
      </w:r>
      <w:r>
        <w:rPr>
          <w:rFonts w:cs="Times New Roman" w:ascii="Times New Roman" w:hAnsi="Times New Roman"/>
          <w:color w:val="000000"/>
          <w:sz w:val="28"/>
          <w:szCs w:val="28"/>
          <w:lang w:val="uk-UA" w:eastAsia="ru-RU"/>
        </w:rPr>
        <w:t>ь</w:t>
      </w:r>
      <w:r>
        <w:rPr>
          <w:rFonts w:cs="Times New Roman" w:ascii="Times New Roman" w:hAnsi="Times New Roman"/>
          <w:color w:val="000000"/>
          <w:sz w:val="28"/>
          <w:szCs w:val="28"/>
          <w:lang w:eastAsia="ru-RU"/>
        </w:rPr>
        <w:t xml:space="preserve"> держави, органів державної влади, органів</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місцевого самоврядування в господарській</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діяльності</w:t>
      </w:r>
      <w:r>
        <w:rPr>
          <w:rFonts w:cs="Times New Roman" w:ascii="Times New Roman" w:hAnsi="Times New Roman"/>
          <w:color w:val="000000"/>
          <w:sz w:val="28"/>
          <w:szCs w:val="28"/>
          <w:lang w:val="uk-UA" w:eastAsia="ru-RU"/>
        </w:rPr>
        <w:t xml:space="preserve">» говорить про те,що </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ржава, органи державної влади та органи місцевого</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самоврядування не є</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суб'єктами господарювання.</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uk-UA" w:eastAsia="ru-RU"/>
        </w:rPr>
        <w:t>Рішення органів державної влади та органів місцевого самоврядування з фінансових питань, що виникають у процесі формування та контролю виконання бюджетів усіх рівнів, а також з адміністративних та інших відносин управління, крім організаційно-господарських, в яких орган державної влади або орган місцевого самоврядування є суб'єктом, наділеним господарською компетенцією, приймаються від імені цього органу і в межу його владних повноважень.</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uk-UA" w:eastAsia="ru-RU"/>
        </w:rPr>
        <w:t xml:space="preserve">Господарська компетенція органів державної влади та органів місцевого самоврядування реалізується від імені відповідної державної чи комунальної установи. </w:t>
      </w:r>
      <w:r>
        <w:rPr>
          <w:rFonts w:cs="Times New Roman" w:ascii="Times New Roman" w:hAnsi="Times New Roman"/>
          <w:color w:val="000000"/>
          <w:sz w:val="28"/>
          <w:szCs w:val="28"/>
          <w:lang w:eastAsia="ru-RU"/>
        </w:rPr>
        <w:t>Безпосередня участь</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держави, органів державної влади та органів місцевого</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самоврядування у господарській діяльності може здійснюватися лише</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на підставі, в межах повноважень та у спосіб, що визначені</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Конституцією ( 254к/96-ВР ) та законами Україн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ституція України визначає права кожного громадянина володіти, користуватися і розпоряджатися своєю власністю, здійснювати підприємницьку діяльність, не заборонену законом. Держава забезпечує захист цих прав, прав конкуренції в підприємницькій діяльності. Але нею не допускається зловживання монопольним становищем на ринку, неправомірне обмеження конкуренції й недобросовісна конкуренція. Держава здійснює контроль за якістю продукції, робіт і послуг, за тим, щоб використання громадянами власності не зашкоджувало правам і свободам інших громадян, інтересам суспільства (статті 41, 42 Конституції).</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ідповідно до теорії організацій соціальних систем, як зазначається в літературі, державний вплив на економічні процеси, обсяг та напрямок цього впливу залежить від багатьох факторів економічного, політичного, соціально-психологічного та іншого характеру. Інакше кажучи, підтримання економічної системи в найефективнішому стані передбачає гнучку систему впливу держави в економічні процеси.Ці положення не обмежують права державних органів та органів місцевого самоврядування щодо здійснення контролю за діяльністю суб'єктів господарювання. Органи державного управління у своїх відносинах із суб’єктами господарювання в умовах ринку впливають на їхні інтереси через податкові і фінансово-кредитні важелі, правила ціноутворення, цільові дотації, розміри економічних санкцій; державне майно і систему резервів, ліцензій, лізингу, соціальні, екологічні та інші норми і нормативи; науково-технічні та інші загальнодержавні і регіональні програми; договори про виконання робіт і поставок для державних потреб.</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ржава забезпечує суб'єктам господарювання (незалежно від форм власності) однакові правові й економічні умови здійснення їх діяльності; сприяє розвитку ринку, здійснює його регулювання, використовуючи економічні закони і стимули; реалізує антимонопольні заходи; забезпечує пільгові умови підприємствам, які застосовують прогресивні технології, створюють нові робочі місця; стимулює розвиток малих підприємст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обхідність державного впливу на господарську діяльність визначається низкою вимог охорони публічних інтересів. Це, зокрема, забезпечення державних та суспільних потреб, пріоритетів в економічному і соціальному розвитку; формування державного бюджету; захист навколишнього середовища і користування природними ресурсами; забезпечення оборони країни; реалізація свободи підприємництва і конкуренції, захисту від монополізму; дотримання правопорядку як у внутрішній господарській діяльності, так і при здійсненні зовнішньоекономічних зв'язків та іноземного інвестуванн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переході від державного директивного управління економікою до ринкового, на зміну директивним методам планування приходять індикативні. Роль держави змінюється. Вона тепер має виступати координатором і посередником, що регулює розвиток ринку. Таке регулювання повинно забезпечувати можливість запобігати перешкодуванням у розвитку народного господарств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же, державна регламентація господарської діяльності в умовах переходу до ринкової економіки виходить з принципів, з одного боку, невтручання державних органів безпосередньо в діяльність суб'єктів господарювання, крім випадків, передбачених законодавством, а з другого боку, з того, що держава не може стояти осторонь організації, упорядкування господарської діяльності і контролю за нею. Теоретичні розробки видатних економістів і практика функціонування ринкової економіки в розвинутих країнах світу стверджує цю тезу.</w:t>
      </w:r>
    </w:p>
    <w:p>
      <w:pPr>
        <w:pStyle w:val="Normal"/>
        <w:spacing w:lineRule="auto" w:line="360" w:before="0" w:after="0"/>
        <w:ind w:firstLine="709"/>
        <w:jc w:val="both"/>
        <w:rPr/>
      </w:pPr>
      <w:r>
        <w:rPr>
          <w:rFonts w:cs="Times New Roman" w:ascii="Times New Roman" w:hAnsi="Times New Roman"/>
          <w:color w:val="000000"/>
          <w:sz w:val="28"/>
          <w:szCs w:val="28"/>
          <w:lang w:val="uk-UA" w:eastAsia="ru-RU"/>
        </w:rPr>
        <w:t>В</w:t>
      </w:r>
      <w:r>
        <w:rPr>
          <w:rFonts w:cs="Times New Roman" w:ascii="Times New Roman" w:hAnsi="Times New Roman"/>
          <w:color w:val="000000"/>
          <w:sz w:val="28"/>
          <w:szCs w:val="28"/>
          <w:lang w:eastAsia="ru-RU"/>
        </w:rPr>
        <w:t xml:space="preserve"> період переходу до ринкової економіки державна регламентація господарської діяльності має сприяти становленню саморегулюючих факторів, притаманних їй, створенню законодавчого середовища для ринкового суспільств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eastAsia="ru-RU"/>
        </w:rPr>
        <w:t xml:space="preserve">2. </w:t>
      </w:r>
      <w:r>
        <w:rPr>
          <w:rFonts w:cs="Times New Roman" w:ascii="Times New Roman" w:hAnsi="Times New Roman"/>
          <w:b/>
          <w:bCs/>
          <w:color w:val="000000"/>
          <w:sz w:val="28"/>
          <w:szCs w:val="28"/>
          <w:lang w:val="uk-UA" w:eastAsia="ru-RU"/>
        </w:rPr>
        <w:t>Бартер у сфері господарювання</w:t>
      </w:r>
    </w:p>
    <w:p>
      <w:pPr>
        <w:pStyle w:val="Style20"/>
        <w:spacing w:lineRule="auto" w:line="360" w:before="0" w:after="0"/>
        <w:ind w:firstLine="709"/>
        <w:jc w:val="both"/>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r>
    </w:p>
    <w:p>
      <w:pPr>
        <w:pStyle w:val="Style20"/>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появи грошей був бартер - прямий безгрошевий обмін товарами. Поступово золоті і срібні монети витіснила решта товарів із звернення як гроші. Це пов'язано із зручністю їх зберігання, дроблення і з'єднання, відносною великою вартістю при невеликій вазі і об'ємі, що дуже зручно для обміну.</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 середні віки з'явилися перші банки, які були посередниками між вкладниками з одного боку і тими, хто хотів позичити гроші, з іншого боку.</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Банкіри брали у вкладників реальні монети під певний відсоток і позичали їх під вищий відсоток, отримуючи від цього прибуток. Вкладник отримував сертифікат про внесок, який засвідчував, що реальні гроші знаходяться на внеску і пред'явник цього паперу отримає певну суму реальних грошей. З часом ці сертифікати почали мати таку ж силу, як і реальні гроші. Потрібно відзначити, що ці сертифікати були вимогою на активи банкіра і всі сертифікати були забезпечені реальними грошима на 100%(по украй мірі так було на самому початку).</w:t>
      </w:r>
    </w:p>
    <w:p>
      <w:pPr>
        <w:pStyle w:val="Style20"/>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роші це те, що приймають як сплату за товари, послуги і борги.</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Гроші - це засіб обміну; люди приймають гроші в обмін на товари і послуги, які вони надають в очікуванні, що зможуть потім обміняти гроші на ті товари і послуги, які вони хочуть придбати. Без такого засобу обміну люди повинні звертатися до бартеру - безпосереднього обміну товарів і послуг на інші товари і послуги - дуже неефективному засобу здійснення обміну. При бартері необхідно знайти партнера, у якого є те, що вам треба, а він повинен хотіти те, що ви пропонуєте до обміну. Це вимагає вишукування всіх потенційних партнерів по обміну, здатних задовольнити потреби і побажання один одного в товарах і послугах, а потім досягнення згоди за умовами обміну. Таким чином бартер приводить до високих витрат, пов'язаних з пошуком, і транзакційних витрат. Іншими словами, при натуральному обміні людям доводиться витрачати багато часу на пошук, ведення переговорів і брати на себе інші значні витрати в торговій діяльності</w:t>
      </w:r>
      <w:r>
        <w:rPr>
          <w:rFonts w:cs="Times New Roman" w:ascii="Times New Roman" w:hAnsi="Times New Roman"/>
          <w:color w:val="000000"/>
          <w:sz w:val="28"/>
          <w:szCs w:val="28"/>
        </w:rPr>
        <w:t>.</w:t>
      </w:r>
    </w:p>
    <w:p>
      <w:pPr>
        <w:pStyle w:val="Style20"/>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артер — прямий безгрошовий обмін товарами або послугами. Здійснюється за єдиним договором, в якому з метою еквівалентності обміну, для визначення розміру страхових сум, оцінки претензій, нарахування санкцій фіксується сума договору.</w:t>
      </w:r>
    </w:p>
    <w:p>
      <w:pPr>
        <w:pStyle w:val="Style20"/>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артерні операції властиві переважно країнам з нестабільною економікою, в яких відчутний дефіцит як власної, так і іноземної валют. В Україні особливого поширення набув у 90-х роках XX ст.</w:t>
      </w:r>
    </w:p>
    <w:p>
      <w:pPr>
        <w:pStyle w:val="Style20"/>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артерна торгівля — товарообмінна операція, в основу якої покладено натуральний товарообмін і яка здійснюється за умови нестачі грошей. Виникла понад 10 тис. років тому. Набувала поширення в період криз, проведення колоніальної політики. Право власності на товар передається без платежу грошима, тобто здійснюється обмін одного чи кількох товарів на еквівалентну кількість іншого товару.</w:t>
      </w:r>
    </w:p>
    <w:p>
      <w:pPr>
        <w:pStyle w:val="Style20"/>
        <w:spacing w:lineRule="auto" w:line="360" w:before="0" w:after="0"/>
        <w:ind w:firstLine="709"/>
        <w:jc w:val="both"/>
        <w:rPr/>
      </w:pPr>
      <w:r>
        <w:rPr>
          <w:rFonts w:cs="Times New Roman" w:ascii="Times New Roman" w:hAnsi="Times New Roman"/>
          <w:color w:val="000000"/>
          <w:sz w:val="28"/>
          <w:szCs w:val="28"/>
          <w:lang w:val="uk-UA"/>
        </w:rPr>
        <w:t>Бартерні операції в Україні зумовлені насамперед інфляцією, нестачею валютних коштів. У 1992-94 їх частка значно зросла. На початку 1995 до 70% їх здійснювалося на невигідних для України умовах.</w:t>
      </w:r>
    </w:p>
    <w:p>
      <w:pPr>
        <w:pStyle w:val="Style20"/>
        <w:spacing w:lineRule="auto" w:line="360" w:before="0" w:after="0"/>
        <w:ind w:firstLine="709"/>
        <w:jc w:val="both"/>
        <w:rPr/>
      </w:pPr>
      <w:r>
        <w:rPr>
          <w:rFonts w:cs="Times New Roman" w:ascii="Times New Roman" w:hAnsi="Times New Roman"/>
          <w:color w:val="000000"/>
          <w:sz w:val="28"/>
          <w:szCs w:val="28"/>
          <w:lang w:val="uk-UA"/>
        </w:rPr>
        <w:t>Бартерна торгівля підриває стійкість грошової одиниці, зменшує обсяг податків до бюджету тощо, тому вона небажана. Бартерна торгівля за своїм змістом суперечлива, оскільки з одного боку, розширює торговий обмін, а з іншого - обмежує його товарообмінною угодою.</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54"/>
        </w:tabs>
        <w:ind w:left="1954" w:hanging="124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InternetLink">
    <w:name w:val="Hyperlink"/>
    <w:rPr>
      <w:rFonts w:cs="Times New Roman"/>
      <w:color w:val="000000"/>
      <w:u w:val="single"/>
    </w:rPr>
  </w:style>
  <w:style w:type="character" w:styleId="HTML">
    <w:name w:val="Стандартный HTML Знак"/>
    <w:qFormat/>
    <w:rPr>
      <w:rFonts w:ascii="Courier New" w:hAnsi="Courier New" w:cs="Courier New"/>
      <w:color w:val="000000"/>
      <w:sz w:val="20"/>
      <w:szCs w:val="20"/>
      <w:lang w:val="en-US"/>
    </w:rPr>
  </w:style>
  <w:style w:type="character" w:styleId="Text">
    <w:name w:val="tex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Обычный (веб)"/>
    <w:basedOn w:val="Normal"/>
    <w:qFormat/>
    <w:pPr>
      <w:spacing w:lineRule="auto" w:line="240" w:before="150" w:after="150"/>
    </w:pPr>
    <w:rPr>
      <w:rFonts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04:00Z</dcterms:created>
  <dc:creator>SPORT</dc:creator>
  <dc:description/>
  <cp:keywords/>
  <dc:language>en-US</dc:language>
  <cp:lastModifiedBy>Mage</cp:lastModifiedBy>
  <dcterms:modified xsi:type="dcterms:W3CDTF">2011-10-04T13:04:00Z</dcterms:modified>
  <cp:revision>2</cp:revision>
  <dc:subject/>
  <dc:title>1</dc:title>
</cp:coreProperties>
</file>