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обществозн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работиц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Татьяна 11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езработ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езработ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последствия безработ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отношении безработ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оссийского рынка тру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«В пользе безработицы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е всего уверены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, кто не знаком с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й по личном опыту.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жон Гэлбрейт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мериканский экономи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ица представляет собой одну из важнейших форм проявления макроэкономической нестабильности, поскольку имеет не только сугубо экономический, но и социальный оттенок. Проблема безработицы в той или иной степени затрагивала и продолжает затрагивать практически все развитые страны, а вопросы возможного регулирования безработицы остаются важнейшими вопросами макроэкономической политики госуда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Получение более полного, всестороннего определения безработицы; выяснение причин этого явления и анализ государственной политики в отношении безработиц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безработ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Безработица </w:t>
      </w:r>
      <w:r>
        <w:rPr>
          <w:rFonts w:cs="Times New Roman" w:ascii="Times New Roman" w:hAnsi="Times New Roman"/>
          <w:sz w:val="28"/>
          <w:szCs w:val="28"/>
        </w:rPr>
        <w:t>– это часть населения страны, состоящая из лиц, достигших трудоспособного возраста, не имеющих работы и находящихся в поиске работы в течение определенного по законодательству периода времен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определения безработицы можно составить формулу, по которой вычисляется уровень безработ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 = безработные/рабочая сила * 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безработных подсчитывают на основе тех данных, которые представляют соответствующие органы и институты (например, во многих странах используется статистика барж труда), а рабочая сила определяется как разница общего показателя численности населения страны и определенных групп населения, которые состав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достигшие трудоспособного возр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аходящиеся в специальных учреждениях (местах заключения, психиатрических клиника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ыбывшие из состава рабочей силы (пенсионеры, инвалиды и т.п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о, что полученный показатель уровня безработицы носит чисто арифметический характер. Оценивая социально-экономические последствия безработицы, необходимо рассмотреть ее различные виды, которые оказывают разное влияние, как на экономику страны, так и на ее социальный клим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безработ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ица бывает трех вид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кцио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рикционная безработиц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разновидность безработицы, которая носит доброволь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кционную безработицу вызывают следующие прич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перемещения населения: человек переезжает на новое место и может оказаться в момент переезда или в течение какого-то времени до и после переезда безрабо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рофессиональных интересов, переобучение, переквалиф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е новых этапов в персональной жизни человека: учеба, женитьба, рождение детей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безработица связана с ожиданием и поиском работы. Термин «фрикционная» подчеркивает, что рынок труда испытывает определенные колебания, равновесие на рынке труда не достигается мгнове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 не просто нормальное, но положительное состояние, поскольку наличие фрикционной безработицы показывает гибкость рынка труда и свободу выбора каждым его участником линии своего дальнейшего поведения: широкая социальная политика дает шанс дольше оставаться в состоянии поиска более высокооплачиваемой и более интересной работы, что рассматривается как большое достижение социально-экономической политики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руктурная безработиц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разновидность безработицы, которая связана с изменениями структуры экономики, а, следовательно, с изменением структуры спроса на рабочую сил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спрос на труд носит производный характер. Он зависит от спроса на тот товар или услугу, в производстве которого используется данный вид труда. Следовательно, изменения структурного характера в экономике влекут за собой структурные изменения в спросе на рабочую с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в случае если какая-либо отрасль находится в структурном кризисе, резко падает спрос на труд работников этой отрасли. При этом предложение труда, оставаясь на прежнем уровне, начинает превышать спрос на труд, и образуется структурная безработи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структурной безработице, как правило, в качестве примера таковой приводят безработицу, характерную для представителей устаревших профессий, которые либо представляют «умирающие» отрасли, либо просто вытесняются другими факторами производства. Например, труд может замещаться капиталом, а в результате падает спрос на тр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ятие структурной безработицы следует также включать ту безработицу, которая может возникать вследствие структурного кризиса «живых», но испытывающих проблемы отраслей. Например, в результате конверсии многие работники этих отраслей России оказались структурно безработ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у фрикционной и структурной безработицы заключается в том, что оба эти вида безработицы неизбежно возникают в экономике любой страны. При этом величина фрикционной безработицы характеризует степень социально-экономических возможностей населения на рынке труда, а величина структурной безработицы характеризует степень структурных измен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фрикционной и структурной безработицей есть и разли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труктурная безработица носит более затяжной характер по сравнению с фрикционной, поскольку структурные кризисы трудно преодолеть в короткие промежутки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состав структурных безработных более устойчив, что чревато образованием конфликтных групп, обостряющих социально-политическую ситуацию в стра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если переобучение для фрикционных безработных – дело их собственного выбора, то структурные безработные нуждаются в обязательном переучивании, если они планирую найти занятость в течение структурного криз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в отличие от добровольной фрикционной безработицы структурная безработица всегда носит вынужден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ледует отметить, что структурная безработица – это и для страны в целом, и для тех лиц, которые относятся к данной категории безработных, явление более болезненное, чем фрикционная безработ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мма фрикционной и структурной безработицы называется естественной безработиц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«естественная «безработица» используется, чтобы подчеркнуть, что данный уровень нормален, внутренне присущ экономике. Это самый лучший уровень безработицы, который, с одной стороны, не слишком высок, чтобы можно было говорить о проблеме занятости ресурсов, а с другой стороны, достаточен для обеспечения гибкости рынка труда и создания здоровых конкурентных эле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безработица – это необходимый резерв рабочей силы, который может быть использован в случае необход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ый уровень безработицы иногда называют </w:t>
      </w:r>
      <w:r>
        <w:rPr>
          <w:rFonts w:cs="Times New Roman" w:ascii="Times New Roman" w:hAnsi="Times New Roman"/>
          <w:i/>
          <w:sz w:val="28"/>
          <w:szCs w:val="28"/>
        </w:rPr>
        <w:t>уровнем полной занятост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нулевой безработицей</w:t>
      </w:r>
      <w:r>
        <w:rPr>
          <w:rFonts w:cs="Times New Roman" w:ascii="Times New Roman" w:hAnsi="Times New Roman"/>
          <w:sz w:val="28"/>
          <w:szCs w:val="28"/>
        </w:rPr>
        <w:t>. В таком определении подчеркивается, что данный уровень безработицы дает возможность достигать потенциального ВВП, т.е. ВВП при полной занят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ый уровень безработицы называют также </w:t>
      </w:r>
      <w:r>
        <w:rPr>
          <w:rFonts w:cs="Times New Roman" w:ascii="Times New Roman" w:hAnsi="Times New Roman"/>
          <w:i/>
          <w:sz w:val="28"/>
          <w:szCs w:val="28"/>
        </w:rPr>
        <w:t xml:space="preserve">уровн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IRU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cceleratin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flati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nemployment</w:t>
      </w:r>
      <w:r>
        <w:rPr>
          <w:rFonts w:cs="Times New Roman" w:ascii="Times New Roman" w:hAnsi="Times New Roman"/>
          <w:sz w:val="28"/>
          <w:szCs w:val="28"/>
        </w:rPr>
        <w:t>- не ускоряющий инфляцию уровень безработицы). Это название происходит от анализа известной дилеммы целей: борьба с инфляцией или борьба с безработицей. На краткосрочных интервалах эти две задачи одновременно не достижи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авительство ставит задачу борьбы с инфляцией, то проводится ограничительная политика, ведущая к сдерживанию производства, а следовательно, к росту безработ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же правительство ставит задачу борьбы с безработицей, проводится стимулирующая политика, которая, однако, приводит к инфляции. То есть низкая безработица не может сочетаться с низкой инфляцией. Но когда речь идет о естественном уровне безработицы, внутренне присущем экономической системе, такая взаимосвязь не наблюд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уровень безработицы необходим. Это низкая безработица, которая в то же время никак не влияет на инфляцию. Будучи внутренней потребностью рынка труда, она не ускоряет инф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уровень безработицы имеет конкретные показатели. Для развитой страны естественный уровень безработицы составляет в среднем 4-5%. Эта цифра может меняться, поскольку на величину естественного уровня безработицы влияет ряд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государства (высокие социальные пособия увеличивают естественный уровень за счет роста фрикционной безработицы: люди могут себе позволить дольше быть безработны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установки населения, характеризующие склонность к занятости (это может быть связано с историческими, национальными, региональными особенностя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и профсоюзов (сильные позиции профсоюзов воздействуют на рынок труда так же, как и высокие социальные пособия государст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емографического состава рабочей си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фактическая безработица может быть выше естественного уровня. Это означает, что имеет место циклическая безработ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иклическая безработица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безработица, вызванная фазой спада экономического цик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аде снижается производственная активность, закрываются отдельные предприятия, а следовательно, растет безработица. Разница фактического и естественного уровней безработицы и составляет величину циклической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ическая безработица – отрицательное экономическое явление. Ее наличие показывает, что экономика не функционирует на уровне полной занятости, а следовательно, не достигается потенциальный уровень ВВП. Показатели циклической безработицы бывают различны и колеблются в зависимости от интенсивного спада. В США циклическая безработица в Великую депрессию достигла 25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езработица может быть выше естественно уровня, т.е. может возникать циклическая безработица, правомерно задать вопрос: а может ли безработица быть ниже естественного уровня? Такое состояние рынка труда назыв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сверхполной занятость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полная занятость считается нормальным явлением для таких стран, чья экономика находится в особых условиях, например в условиях войны. В этом случае такое положение на рынке труда возникает в отсутствие экономических прич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сверхполная занятость наблюдается достаточно долго в обычных экономических условиях, это свидетельствует о том, что рынок труда негибок, в экономике высокая инфляция. Значит, сверхполная занятость – неблагоприятное экономическое я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и последствия безработ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экономистов нет одинаковой точки зрения на причины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ичины безработ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к населения (в целом мировая экономика трудоизбыточна, и стремительный рост народонаселения способствует этом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авок заработной платы выше равновесного уровня под давлением действий профсоюзов и социально-экономической активности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снение труда капиталом в эпоху научно-технической револю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онопсонии на рынке труда (предприятия-монопсонисты диктуют условия оплаты труда и занижают объем занят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латежеспособный спро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и причины, так или иначе, вызывают безработицу или способствуют ее дальнейшему развитию. Неконтролируемое развитие это явления может иметь серьезные макроэкономические последств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, к чему приводит безработица, - это не достижение потенциального уровня ВВП, т.е. не до создание продукции. В 1960е годы американский экономист А. Оукен провел исследование этого феномена. Проанализировав большой статистический материал, он пришел к выводу, что существует устойчивая взаимосвязь между величиной циклической безработицы и отставанием фактического ВВП от потенциального ВВП. На основе своих вычислений он сформулировал правило, получившее назв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а Оукен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кон Оукена</w:t>
      </w:r>
      <w:r>
        <w:rPr>
          <w:rFonts w:cs="Times New Roman" w:ascii="Times New Roman" w:hAnsi="Times New Roman"/>
          <w:i/>
          <w:sz w:val="28"/>
          <w:szCs w:val="28"/>
        </w:rPr>
        <w:t xml:space="preserve"> гласит: </w:t>
      </w:r>
      <w:r>
        <w:rPr>
          <w:rFonts w:cs="Times New Roman" w:ascii="Times New Roman" w:hAnsi="Times New Roman"/>
          <w:sz w:val="28"/>
          <w:szCs w:val="28"/>
        </w:rPr>
        <w:t>если фактический уровень безработицы выше естественного уровня безработицы на 1%, то отставание фактического ВВП от потенциального составляет 2,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говоря, каждый процент циклической безработицы дает отставание по ВВП в размере равном 2,5%. Например, если в данном периоде циклическая безработица составила 3%, то отставание фактического ВВП от потенциального равно 7,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ическая безработица порождает ряд других негативных последствий. В результате высокой безработицы падают доходы населения, то есть падает платежеспособный спрос. Падение платежеспособного спроса – это дальнейшее углубление спада, если государство не примет необходимые м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доходов населения вследствие безработицы вызывает сокращение реальных сбережений. Поскольку сбережения – это источник инвестиций, то государство получает меньше налоговых поступлений в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негативное последствие безработицы – углубляющееся расслоение населения страны. Бремя безработицы в различной степени затрагивает разные социальные группы. Кроме того, необходимо помнить о том, что безработица – это не просто экономическое, но социально-экономическое я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ым издержкам безработицы следует отн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ние социального пессим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сихологической напряж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сплесков социальной активности (забастовки, митинги, массовые выступл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еступност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 условиях безработицы сталкивается с необходимостью решать сложную комплексную задачу, направленную на урегулирование целого ряда социально-экономическ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литика в отношении безработ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государственной политики в отношении безработицы, следует отметить, что здесь нет однозначной точки зрения. Присутствуют классический и кейнсианский взгляды на безработицу и возможности ее урегулирования. Эти взгляды основываются на различном понимании функционирования рынка труда классиками и кейнсиан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ической школе господствует идея равновесия на рынке труда. Как и на любом рынке, на рынке труда, если он предоставлен сам себе, возникает равновесие, а экономика в долгосрочном периоде устремляется к уровню полной занятости, т.е. к уровню естественной безработицы. Гипотеза естественного уровня безработицы принадлежит американскому экономисту М. Фридмену. Если в период спада безработица увеличивается, то это следует расценивать как временное явление; когда наступит оживление, рынок труда вернется к своему естественному состоянию – уровню полной занят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кейнсианской школы не разделяют гипотезу естественного уровня и в противовес ее выдвигают концепцию </w:t>
      </w:r>
      <w:r>
        <w:rPr>
          <w:rFonts w:cs="Times New Roman" w:ascii="Times New Roman" w:hAnsi="Times New Roman"/>
          <w:i/>
          <w:sz w:val="28"/>
          <w:szCs w:val="28"/>
        </w:rPr>
        <w:t>гистерезиса безработиц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истерезис в экономик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сохраняющиеся длительное время последствия отдельных макроэкономических мероприятий. Иначе говоря, не возврат к естественному уровню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пада, когда наступает период оживления, а значит, наблюдается все условия для возврата безработицы к исходному уровню, это тем не менее может и не произойти, поскольку за время спада рабочая сила могла измениться качественно и безработица не возвращается к исходному уровню, т.е. опровергается гипотеза естествен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взгляды на рынок труда и проблему безработицы приводят к различным выводам в отношении государственной экономической политики по регулированию безработиц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оссийского рынк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сийском рынке труда складывается достаточно необычная ситуация. В начале 1990-х гг. в России возникает открытая безработица. Но ее динамика выглядит достаточно странно: если спад в экономике за годы реформ составил почти 50%, то уменьшение количества занятых составило приблизительно 20%, что противоречит закону Оук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ри варианта объяснения такой ситу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рынка труда происходила не за счет уменьшения занятых, а за счет сокращения реальных доходов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 экономике способствовала уходу трудоспособного населения с рынк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ся баланс спроса и предложения на рынке труда, в то время как в дореформенный период наблюдался дефицит на рынке труда в связи с переизбытком рабочи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специфическая черта рынка труда в России заключается в том, что основной составляющей общей безработицы выступает не циклическая, а структурная безработица, причем речь идет как об отдельных отраслях, так и об отдельных регионах, в которых увеличивается показатель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стандартные методы борьбы с безработицей, направленные на преодоление циклической безработицы, для российской ситуации не подходят. Тогда возникает вопрос: не совпадает ли фактический уровень безработицы с естественным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в России развита неформальная занятость, т.е. занятость, не зарегистрированная официально, работа в «теневом» сект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формальная занятость населения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479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и насел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формальная занятость, % к числу опрошенных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 в возрасте до 29 лет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9 лет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лет и старш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ысшим образование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средним образованием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 образ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ащие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е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еся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йк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егативное отношение государства к неформальной занятости, активная борьба с этим явлением может иметь еще более негативные последствия: рост безработицы, падение уровня жизни и платежеспособного спроса, сокращение производства товаров и услуг, которые ранее производились в неформальном секторе, рост кримина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безработицы и занятости занимает ведущее место в развитии каждого государства. От этого зависит уровень жизни населения и существование людей, живущих за чертой бедности. Анализ тенденций в сфере занятости показывает перспективу к увеличению уровня безработицы в мире. Безработица возросла во всех странах: промышленно- развитых и развивающихся. Несмотря на значительный рост мировой экономики в 2006 году, количество безработных в мире достигло рекордного уровня. Россия не является исключением и, по мнению специалистов, имеет также тенденции к увеличению. С безработицей уже на протяжении десятилетия борются во всем мире и разрабатывают различные меры по ее снижению, которые должны помочь решить одну из главных проблем общества. В рыночной экономике практически невозможно полностью устранить безработицу как явление, но необходимо обязательно предпринимать активные меры по ее снижению до приемлемого уровня, который бы обеспечил нормальное функционирование экономики государства и процветание каждого челове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319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7005" cy="3640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803015" cy="3347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К. Станковская, И. А. Стрелец «Экономическая теория» 2006г, 448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ru.wikipedia.or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rostrud.info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4:00Z</dcterms:created>
  <dc:creator>Таня</dc:creator>
  <dc:description/>
  <cp:keywords/>
  <dc:language>en-US</dc:language>
  <cp:lastModifiedBy>Mage</cp:lastModifiedBy>
  <cp:lastPrinted>2009-11-22T16:52:00Z</cp:lastPrinted>
  <dcterms:modified xsi:type="dcterms:W3CDTF">2011-10-04T13:04:00Z</dcterms:modified>
  <cp:revision>2</cp:revision>
  <dc:subject/>
  <dc:title/>
</cp:coreProperties>
</file>