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ИЙ ЭКОЛОГО-ГУМАНИТАРНЫЙ ИНСТИТУТ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72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Бизнес-планирова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 "Бизнес-план компьютерного клуба "Тайм-Аут""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</w:t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54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 гр. МС – 06-01</w:t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540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О.В.</w:t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400" w:leader="none"/>
        </w:tabs>
        <w:suppressAutoHyphens w:val="true"/>
        <w:spacing w:lineRule="auto" w:line="36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Приняла: Гаврилюк С.И.</w:t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40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725" w:leader="none"/>
          <w:tab w:val="left" w:pos="588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5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бизнеса и объект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кетинговые исследования и план маркетинг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нализ рынка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Анализ сегменты фирм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Ценообразование</w:t>
      </w:r>
    </w:p>
    <w:p>
      <w:pPr>
        <w:pStyle w:val="Style19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Проведение рекламной компании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иски проект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план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омпьютерного клуба как вида бизнеса, так же, как и любого другого – это прежде всего получение прибыли. Поэтому первоочередная задача предпринимателя при открытии собственного клуба – окупить свои расходы в максимально короткий срок и добиться стабильности и рентабельности предприятия в дальнейшем.</w:t>
      </w:r>
    </w:p>
    <w:p>
      <w:pPr>
        <w:pStyle w:val="TextBodyIndent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ый клуб относится к предприятию потребительского рынка в сфере услуг. Это значит, что деятельность компьютерного клуба характеризуется как предоставление услуг населению. Основная услуга здесь – предоставление компьютеров и программного обеспечения в аренду отдельным пользователям. В зависимости от целей пользователей (клиентов) характер услуги может незначительно изменяться. Это могут быть компьютерные игры, получение информации из "всемирной паутины", отправка электронной почты, общение с другими людьми через интернет в реальном времени (чат, </w:t>
      </w:r>
      <w:r>
        <w:rPr>
          <w:rFonts w:cs="Times New Roman" w:ascii="Times New Roman" w:hAnsi="Times New Roman"/>
          <w:sz w:val="28"/>
          <w:szCs w:val="28"/>
          <w:lang w:val="en-US"/>
        </w:rPr>
        <w:t>IC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S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ssenger</w:t>
      </w:r>
      <w:r>
        <w:rPr>
          <w:rFonts w:cs="Times New Roman" w:ascii="Times New Roman" w:hAnsi="Times New Roman"/>
          <w:sz w:val="28"/>
          <w:szCs w:val="28"/>
        </w:rPr>
        <w:t>)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требованность компьютерных услуг растет с каждым годом, несмотря на то, что у многих пользователей появляются свои собственные домашние компьютеры. Во-первых, для многих компьютерных игр требуется наличие локальной сети, к которой не подключены компьютеры домашних пользователей. И, во-вторых, распространенность домовых сетей с высокоскоростным доступом к сети интернет пока еще очень мала, и даже имея дома подключение по телефонной линии, пользователя интересует более высокая скорость подключения. Все это может обеспечить на современном этапе развития компьютерный клуб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бизнеса и объек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инвестиционного проекта "Компьютерный клуб "ТАЙМ-АУТ"" вызваны необходимостью предоставления компьютерных услуг населению. Сфера услуг - одна из самых быстроразвивающихся отраслей экономики. Доля услуг в мировой торговле составляет более 25%, и по прогнозам экспертов, к 2007 году объем торговли услугами превысил объем торговли товар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ое учреждение - компьютерный клуб "ТАЙМ-АУТ" будет действовать в сфере предоставления услуг населению, расположен он будет в районе Автопарка – ул. Депутатской. Клуб будет оказывать следующие услуг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в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 компьютере (работа с прилож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eed for speed, Quake 3 Arena, Unreal tournament 2004, Grand theft auto 3, Star craft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ка текста (черно-белая, цветная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ирова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оп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инирование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ль информационных технологий значительно возросла. В связи с тем у большей численности молодёжи (студенты, школьники и т.д.), компьютерный клуб "ТАЙМ-АУТ" будет пользоваться особой популярностью. Так как в местности нахождения клуба имеется 3 школы, 3 колледжа, 3 училища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ы узнают об открытие нашего клуба посредством рекламы на кабельном телевидении, вывеска над клубом, содержащая информацию о наших услугах, объявлениях расклеенных в районе местонахождения компьютерного клуба, рекламным листовкам, распространенным по почтовым ящикам, близлежащих жилых дом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создания проекта является удовлетворение спроса на данные виды услуг и получение дополнительных финансовых средств для развития компьютерного клуба "ТАЙМ-АУТ".</w:t>
      </w:r>
    </w:p>
    <w:p>
      <w:pPr>
        <w:pStyle w:val="Style20"/>
        <w:widowControl w:val="false"/>
        <w:suppressAutoHyphens w:val="true"/>
        <w:spacing w:lineRule="auto" w:line="360"/>
        <w:ind w:left="0" w:right="0" w:firstLine="709"/>
        <w:jc w:val="both"/>
        <w:rPr/>
      </w:pPr>
      <w:r>
        <w:rPr>
          <w:szCs w:val="28"/>
        </w:rPr>
        <w:t>Для реализации проекта необходимы капитальные вложения в сумме 1 млн. руб. (на 01.07.2008.). Проектный срок возврата кредита 1,5 го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кетинговые исследования и план маркетинг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нализ рын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мпьютерный клуб находится в месте скопления учебных заведений, поэтому в результате маркетинговых исследований определены предполагаемые (потенциальные) покупатели оказываемых услуг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ики, студенты – в качестве постоянных клиент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категории граждан – как нерегулярные клиенты, пользующиеся услугами клуба время от време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27"/>
        <w:gridCol w:w="1571"/>
        <w:gridCol w:w="677"/>
        <w:gridCol w:w="1164"/>
        <w:gridCol w:w="1436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нтер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 на комп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гр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спечатк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канирование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серокопия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Школьник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удент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2-35 лет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 и старш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наш компьютерный клуб будут посещать 60 клиентов: 40 из них будут пользоваться услугой "компьютерные игры" в течение 2 часов и 20 – услугой "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" в течение 1-го часа, а также другими дополнительными услуг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было уже сказано наши услуги не являются уникальными, но ёмкость рынка данной территориальной зоны такова, что имеющиеся заведения не в состоянии в полной мере удовлетворить спрос потребителей. Что при правильном ведении нашего дела, даёт нам возможность завоевать достаточное количество клиентов и получать высокую прибы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варительном анализе рынка сетевых услуг в данном районе было подсчитано общее количество потенциальных клиентов нуждающихся в данной услуге. И установлено что при полной загрузке всех мощностей ¼ всех потенциальных клиентов не может быть обслуже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ентами нашего компьютерного клуба являются аналогичные заведения расположенные по близости от нас, это: кафе "ИНТЕРНЕТ-КЛУБ" 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afe</w:t>
      </w:r>
      <w:r>
        <w:rPr>
          <w:rFonts w:cs="Times New Roman" w:ascii="Times New Roman" w:hAnsi="Times New Roman"/>
          <w:sz w:val="28"/>
          <w:szCs w:val="28"/>
        </w:rPr>
        <w:t xml:space="preserve"> "Белый попугай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 на компьютерные услуги (на 01.01.2008.), </w:t>
      </w:r>
      <w:r>
        <w:rPr/>
        <w:t>руб.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126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8"/>
              </w:rPr>
              <w:t>Виды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АЙМ-АУТ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ИНТЕРНЕТ-КЛУ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Белый попугай"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нтернет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час работы на компьютере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чать 1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анирование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ст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серокоп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</w:tbl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то, что в городе развита сфера предоставления компьютерных услуг, основной упор при разработке политики продвижения услуг на рынке необходимо делать на взаимоотношения между продавцом и ее пользователем, продавая компетентность, квалификацию и заботу сотрудника, предоставляющего услуг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ализ сегмента фир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ых исследований, мы установили, что спрос на наши услуги, в общем, имеет постоянный характер. Хотя в разные сезонные периоды прослеживается изменение спроса на определенные виды услуг. Так, например, на такие виды услуг распечатка, ксерокопия, сканирование спрос увеличивается во время сессии в ВУЗах, экзаменов у школьников. Спрос на игры увеличивается во время каникул у школьни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 проведенным исследованиям мы составили примерный прогноз на объем продаж наших услу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бъём оказанных услуг:</w:t>
      </w:r>
    </w:p>
    <w:tbl>
      <w:tblPr>
        <w:tblW w:w="76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234"/>
        <w:gridCol w:w="1234"/>
        <w:gridCol w:w="1234"/>
      </w:tblGrid>
      <w:tr>
        <w:trPr/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иды услуг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ём оказания услуг</w:t>
            </w:r>
          </w:p>
        </w:tc>
      </w:tr>
      <w:tr>
        <w:trPr/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2008 год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2009 год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2010 году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час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9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гры, работа с программами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(час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00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печатка (лист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0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анирование (листов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серокопия (листов)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Ценообразов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е цены являются средними, учитывая покупательную способность располагаемых клиентов и качество предоставляемых услу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определены не только на базе производственных затрат, но и с учетом цен конкурентов. Так как данные услуги являются однородными и не представляют никакой уникальности.</w:t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роведение рекламной компании</w:t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движения услуги на рынке использует способы формирования спроса на рынке. К ним можно отнести рекламу из уст в уста, рекламу в СМИ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ашем заведении будет распространена несколькими способами рекламирован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ая большая вывеска с подробным описанием услуг и цен на ни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ляция рекламного текста на местном кабельном телевидении, особенно во время молодежной программы, музыкального канал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среди клиентов рекламных визиток с названием клуба, его адресом и контактным телефоном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леенные на столбах и в подъездах домов объявления о нашем клубе, о его открытии, наши преимуществ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кламных листовок по почтовым ящикам близлежащих жилых дом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тимулирования сбыта и привлечения новых клиентов в клубе планируется проведение чемпионатов по компьютерным играм, а также 20% скидки для клиентов работающих на компьютере более трёх часов подря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ски проек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быт продукции (услуг) влияют факторы микросреды и макро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микросреды, влияющие на сбы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ожительные факто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рицательные фактор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Бесперебойность работы клуб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Простои в работе клуб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Приобретение новых клиен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Потеря существующих связей с клиентам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Клиенты удовлетворены качеством наших услу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Неудовлетворённость клиентов качеством наших услуг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Положительное отношение контактной аудитор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Плохое отношение к нам контактной аудитор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адить контакты с новыми клиент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оянный поиск новых связей, но нужно учитывать, что всё-таки более надёжные это старые, проверенные связ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оянный контроль качества услу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йствовать по обстоятельства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ы макросреды, </w:t>
      </w:r>
      <w:r>
        <w:rPr/>
        <w:t>влияющие на сбыт.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ожительные факто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Отрицательные фактор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Принятие законов, ущемляющих права производител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Спад инфля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Рост инфля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Уменьшение тарифов на электроэнергию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Увеличение тарифов на электроэнергию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Повышение общего уровня покупательной способ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все вышеизложенное, можно прийти к выводу, что для эффективного функционирования клуба необходимо расширять ассортимент оказываемых услуг, повышать качество услуг и привлекать новых клиент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ый пла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уммы капитальных вложений связаны с приобретением оборудования и сопутствующими расход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удет финансироваться из двух источник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обственника – 50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раткосрочный кредит на 1 год – 50%.</w:t>
      </w:r>
    </w:p>
    <w:p>
      <w:pPr>
        <w:pStyle w:val="2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кредит взятый у банка, выдан сроком на 1 год под 12 % годовых. Погашение кредита, будет осуществляться равными взносами в течение 8 месяцев, начиная с июля, и оставшаяся сумма будет выплачена за три месяц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стор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крытия компьютерного клуба необходимо создать ООО "ТАЙМ-АУТ". Для регистрации необходимы следующие документы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регистрац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й договор или решение о создании фирм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фирм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о наличии 50% уставного капитал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уплате государственной пошлин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гласие антимонопольного орга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, что регистрация осуществится в период 01.06.08 – 01.07.08 г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апиталовложения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16"/>
        <w:gridCol w:w="2985"/>
        <w:gridCol w:w="242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тьи капит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воначальная стоимост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меченный день приобретения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тоды оплаты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Аренда помещен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 тыс.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.06.200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ы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омпьютеры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0 тыс.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200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исление и наличны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ебел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 тыс.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200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ы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те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 тыс.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200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ые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Ксерокс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 тыс.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2008 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ые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en-US"/>
        </w:rPr>
        <w:t>План действий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392"/>
        <w:gridCol w:w="2551"/>
        <w:gridCol w:w="2410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йствие или 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меченная дата нач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меченная дата конц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ализ состояния ры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юль 200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работка бизнес ид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здание и регистрация фи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3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4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рытие расчетного 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4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.04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гистрация в налоговой инсп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.04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.04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 получение печ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.04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5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ие кред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5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.05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ренда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.06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монт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.06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.06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ление охранно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.06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7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аз и установка вывески, заказ рекламы на кабель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7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.07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пка и установка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.06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пка необходимого сыр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6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.06.08г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1.08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рибыли и убытков </w:t>
      </w:r>
      <w:r>
        <w:rPr/>
        <w:t>(тыс. руб.)</w:t>
      </w:r>
    </w:p>
    <w:tbl>
      <w:tblPr>
        <w:tblW w:w="6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66"/>
        <w:gridCol w:w="966"/>
        <w:gridCol w:w="966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Год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ЛОВЫЙ ДОХОД (Кол-во х цен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2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3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7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ус: переменные затр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4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08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59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=: ВАЛОВАЯ ПРИБЫ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846,2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273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477,53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ус: постоянные расходы (ниж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38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327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5767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=: ПРИБЫЛЬ/(УБЫТК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46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9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999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5710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Ы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рплата рабочи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2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36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оги с Зарплаты рабочих (начисление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3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636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971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учение персон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рен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з и другая энерг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леф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лама и продвиж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монт и содержание помещ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хра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цент на краткосрочный кредит 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нковски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2.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1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0,7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мортизация других актив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79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оги (налог на имущество и т. д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ругие расходы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7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ПОСТОЯННЫЕ РАСХ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83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767,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ый отчет (на начало 2008 года, тыс. руб.)</w:t>
      </w:r>
    </w:p>
    <w:tbl>
      <w:tblPr>
        <w:tblW w:w="71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85"/>
        <w:gridCol w:w="2830"/>
        <w:gridCol w:w="616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00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средства (амортиз. стоимость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д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ожения собственни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бе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собственные сре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исное оборуд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15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осно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335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е пассивы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й креди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активы</w:t>
            </w:r>
          </w:p>
        </w:tc>
        <w:tc>
          <w:tcPr>
            <w:tcW w:w="3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ки товаров на склад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пассивы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итор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ор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ость на счет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66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та налог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актив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66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олженность банк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пассив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0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ый отчет (на конец 2008 года, тыс. руб.</w:t>
      </w:r>
      <w:r>
        <w:rPr/>
        <w:t>)</w:t>
      </w:r>
    </w:p>
    <w:tbl>
      <w:tblPr>
        <w:tblW w:w="75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972"/>
        <w:gridCol w:w="2830"/>
        <w:gridCol w:w="966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75.8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475.876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средства (амортиз. стоимость)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д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ожения собстве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452.90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б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462.906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исное 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2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основные сре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399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е пассивы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й кре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активы</w:t>
            </w:r>
          </w:p>
        </w:tc>
        <w:tc>
          <w:tcPr>
            <w:tcW w:w="3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ки товаров на склад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пассив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ито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о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ость на сче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76.8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та налог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2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076.8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олженность бан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12.97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012.9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Балансовый отчет (на конец 2009 года, тыс. руб.)</w:t>
      </w:r>
    </w:p>
    <w:tbl>
      <w:tblPr>
        <w:tblW w:w="75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972"/>
        <w:gridCol w:w="2830"/>
        <w:gridCol w:w="966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6853.4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6853.48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средства (амортиз. стоимость)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д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ожения собстве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2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999.8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б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4999.8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исное 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69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основные сре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10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е пассивы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й кре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активы</w:t>
            </w:r>
          </w:p>
        </w:tc>
        <w:tc>
          <w:tcPr>
            <w:tcW w:w="3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ки товаров на склад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пассив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ито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о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ость на сче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0752.4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та налог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44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0752.4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олженность бан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13.6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853.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вый отчет (на конец 2010</w:t>
      </w:r>
      <w:r>
        <w:rPr/>
        <w:t xml:space="preserve"> года, тыс. руб.)</w:t>
      </w:r>
    </w:p>
    <w:tbl>
      <w:tblPr>
        <w:tblW w:w="75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972"/>
        <w:gridCol w:w="2830"/>
        <w:gridCol w:w="966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7960.9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7960.93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ые средства (амортиз. стоимость)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д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ожения собствен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74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5710.2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б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6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собственные сред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5710.2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фисное оборуд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46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основные сред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349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е пассивы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лгосрочный креди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активы</w:t>
            </w:r>
          </w:p>
        </w:tc>
        <w:tc>
          <w:tcPr>
            <w:tcW w:w="3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татки товаров на склад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аткосрочные пассив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ито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о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личность на сче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611.9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та налог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8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актив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3611.9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долженность банк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50.7</w:t>
            </w:r>
          </w:p>
        </w:tc>
      </w:tr>
      <w:tr>
        <w:trPr/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 краткосрочные пасси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250.7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банковскими вкладами (до 20% годовых) и оперативным управлением капиталов (до 60% годовых) вложение денег в компьютерный клуб более перспективно и выгодно. Если сравнивать этот бизнес с розничной торговлей (порядка 100% годовых) - компьютерный клуб не уступает в доходности и сверх того - является более привлекательным с точки зрения временных затрат со стороны владельцев. Организовать бизнес-процесс требуется только один раз при открытии клуба, а в торговле постоянно приходится заниматься поиском новых поставщиков и реализацией товарных остат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TML1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валев А.И. Привалов В.П. Анализ финансового состояния предприятия. Издание 2-е, переработанное и дополненное. - М. : Центр экономики и маркетинга,2007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сиц И.В. Бизнес-план – основа успеха.-М.:Машиностроение,200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енеджмент в малом бизнесе: бизнес-план, Под ред. Питателева В.А.-М.: "ДеКА"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(Экономическая теории. Маркетинг. Финансовый менеджмент) / Под ред. В.М. Власовой. -М.: Финансы и статистика,199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 провайдерах, бизнесе и пользователях. В. Достов // Мир Интернет, №7-8'1998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вайдеры – о наболевшем, или О "бесплатном сыре" – из первых рук! // Мир Интернет, №4'200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тернет как бесплатный сыр (о безвозмездном доступе к сети). А. Костинский // Мир Интернет, №4'200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екламный ежемесячный журнал "</w:t>
      </w:r>
      <w:r>
        <w:rPr>
          <w:rFonts w:cs="Times New Roman" w:ascii="Times New Roman" w:hAnsi="Times New Roman"/>
          <w:sz w:val="28"/>
          <w:szCs w:val="28"/>
          <w:lang w:val="en-US"/>
        </w:rPr>
        <w:t>Meg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us</w:t>
      </w:r>
      <w:r>
        <w:rPr>
          <w:rFonts w:cs="Times New Roman" w:ascii="Times New Roman" w:hAnsi="Times New Roman"/>
          <w:sz w:val="28"/>
          <w:szCs w:val="28"/>
        </w:rPr>
        <w:t>", №6'2008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http://www.gallup.ru/ - Исследования в области Интернета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71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49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5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7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5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1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40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2"/>
      <w:szCs w:val="22"/>
    </w:rPr>
  </w:style>
  <w:style w:type="character" w:styleId="Style11">
    <w:name w:val="Нижний колонтитул Знак"/>
    <w:qFormat/>
    <w:rPr>
      <w:rFonts w:cs="Times New Roman"/>
      <w:sz w:val="22"/>
      <w:szCs w:val="2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left="98" w:right="98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Название объекта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Цитата"/>
    <w:basedOn w:val="Normal"/>
    <w:qFormat/>
    <w:pPr>
      <w:spacing w:lineRule="auto" w:line="240" w:before="0" w:after="0"/>
      <w:ind w:left="720" w:right="-994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5:00Z</dcterms:created>
  <dc:creator>Administrator</dc:creator>
  <dc:description/>
  <cp:keywords/>
  <dc:language>en-US</dc:language>
  <cp:lastModifiedBy>Mage</cp:lastModifiedBy>
  <cp:lastPrinted>2007-11-29T11:17:00Z</cp:lastPrinted>
  <dcterms:modified xsi:type="dcterms:W3CDTF">2011-10-04T12:55:00Z</dcterms:modified>
  <cp:revision>2</cp:revision>
  <dc:subject/>
  <dc:title/>
</cp:coreProperties>
</file>