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1. Описание продукции</w:t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2. Анализ рынка</w:t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3. Стратегия маркетинга</w:t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4. План производства</w:t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5. Организация и управление</w:t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6. Потребность в капитале и источники финансирования</w:t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7. Финансовый план</w:t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20"/>
          <w:tab w:val="right" w:pos="9678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Литература</w:t>
      </w:r>
    </w:p>
    <w:p>
      <w:pPr>
        <w:pStyle w:val="Normal"/>
        <w:ind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данной курсовой работе разрабатывается бизнес-план производства чехлов для автомобилей, доказывается его эффективность и представлены основные показатели финансово-хозяйственной деятельности ООО «Автодом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урсовая работа включает в себя все необходимые для бизнес-плана разделы, которые разработаны в соответствии с общепринятой российской практикой и полностью отвечают российской действительност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изнес-план разработан в расчете на инвестора и поэтому в нем подробно расписаны инвестиционный план предприятия, его эффективность, подробно расписаны себестоимость продукции, рентабельность, величины выручки, чистой прибыл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бизнес-плане также учтены особенности российского налогового законодательства, в частности то, что в первые два года работы малое предприятие не платит налог на прибыль и то, что данное предприятие пользуется льготой по налогу с продаж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 мой взгляд, данный вид самостоятельной работы студентов предполагает глубокую проработку материала по различным экономическим дисциплинам, начиная с экономики предприятия, заканчивая налогообложением и финансовым анализом, что формирует широкую осведомленность студентов в российской экономической реальности.</w:t>
      </w:r>
      <w:r>
        <w:br w:type="page"/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Описание продук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дукция представляет собой различные автомобильные чехлы (для салона автомобиля), разработанные для различных марок как отечественных марок машин, так и для иностранных. Чехлы ООО «Автодом» отличаются высокой прочностью, современным дизайном, удобством и особыми свойствами применяемой для ее производства ткани (она отталкивает воду, легко чистится и не слишком сильно нагревается под воздействием прямых солнечных лучей)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В общем виде отличительные качества и уникальность продукта можно представить в виде таблицы (см. табл. 1), где 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/>
        <w:t>Табл. 1. – Отличительные свойства и уникальность продукта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2406"/>
        <w:gridCol w:w="990"/>
        <w:gridCol w:w="1558"/>
        <w:gridCol w:w="1273"/>
        <w:gridCol w:w="1132"/>
        <w:gridCol w:w="1416"/>
      </w:tblGrid>
      <w:tr>
        <w:trPr>
          <w:trHeight w:val="189" w:hRule="atLeast"/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Характеристика продукта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анная фирма</w:t>
            </w:r>
          </w:p>
        </w:tc>
        <w:tc>
          <w:tcPr>
            <w:tcW w:w="5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куренты</w:t>
            </w:r>
          </w:p>
        </w:tc>
      </w:tr>
      <w:tr>
        <w:trPr>
          <w:trHeight w:val="546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«Лада-сервис»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«Все для автомобиля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Germ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yle</w:t>
            </w:r>
            <w:r>
              <w:rPr>
                <w:sz w:val="20"/>
              </w:rPr>
              <w:t>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«Авто-сервис»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Эксплуатационные характеристик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естиж торговой марк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дежность и срок эксплуатац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 ле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 лет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 л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 года</w:t>
            </w:r>
          </w:p>
        </w:tc>
      </w:tr>
      <w:tr>
        <w:trPr>
          <w:trHeight w:val="49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ложность и стоимость ремон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0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арантийное и сервисное обслужива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нешний ви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мплексность сервис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озможности совершенствования данного продукта заключаются в увеличении его полезности, в увеличении срока службы, в разнообразии цветовой гаммы. Таким образом, для данной марки автомобильных чехлов существует целый спектр характеристик для его дальнейшего усовершенствова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Цена продукции (включая НДС и налог на прибыль, причем т.к. предприятие является малым, то по российскому законодательству в 1е 2 года оно не платит налог на прибыль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ебестоимость одного набора автомобильных чехлов - 1066,983 рубля, рентабельность продукции – 22,4683%.</w:t>
      </w:r>
    </w:p>
    <w:p>
      <w:pPr>
        <w:pStyle w:val="Heading1"/>
        <w:spacing w:before="0" w:after="0"/>
        <w:ind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Анализ рын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Для челябинского рынка автомобильных чехлов в последнее время характерен бурный рост, ценовая конкуренция и рост числа производителей, а также постепенное утверждение некоторых производителей в качестве основных на данном рынке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окупателями (потребителями) автомобильных чехлов являются автомобилисты г. Челябинска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 данных ГосКомСтата владельцами автомобилей в г. Челябинске являются 38% населения, т.е. 1193235*38%=453429 человек.</w:t>
      </w:r>
    </w:p>
    <w:p>
      <w:pPr>
        <w:pStyle w:val="Normal"/>
        <w:ind w:firstLine="720"/>
        <w:rPr/>
      </w:pPr>
      <w:r>
        <w:rPr>
          <w:szCs w:val="28"/>
        </w:rPr>
        <w:t>Таким образом, число потенциальных потребителей нашей продукции – 453429,3 человек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о эта сегментация является не полной, т.к. многие потенциальные потребители приобрели автомобильные чехлы для своих автомобилей при их покупке и не желают их менять, либо те автомобилисты, которые считают, что чехлы для салона автомобиля – это излишняя роскошь, без которой можно обойтись. Также не стоит включать в число наших потенциальных клиентов тех, кто купил автомобиль сразу же с чехлами завода-изготовителя (более наглядно это можно представить на рис. 1 и в табл. 2).</w:t>
      </w:r>
      <w:r>
        <w:br w:type="page"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ис. 1. – Потенциальные потребители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285</wp:posOffset>
            </wp:positionH>
            <wp:positionV relativeFrom="paragraph">
              <wp:posOffset>-331470</wp:posOffset>
            </wp:positionV>
            <wp:extent cx="4448175" cy="2638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>Таблица 2. – Потенциальные потребители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5"/>
        <w:gridCol w:w="1541"/>
        <w:gridCol w:w="1731"/>
      </w:tblGrid>
      <w:tr>
        <w:trPr>
          <w:trHeight w:val="249" w:hRule="atLeast"/>
        </w:trPr>
        <w:tc>
          <w:tcPr>
            <w:tcW w:w="515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требители, не желающие менять чехлы</w:t>
            </w:r>
          </w:p>
        </w:tc>
        <w:tc>
          <w:tcPr>
            <w:tcW w:w="154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3%</w:t>
            </w:r>
          </w:p>
        </w:tc>
        <w:tc>
          <w:tcPr>
            <w:tcW w:w="173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4289</w:t>
            </w:r>
          </w:p>
        </w:tc>
      </w:tr>
      <w:tr>
        <w:trPr>
          <w:trHeight w:val="249" w:hRule="atLeast"/>
        </w:trPr>
        <w:tc>
          <w:tcPr>
            <w:tcW w:w="5155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требители, считающие чехлы роскошью</w:t>
            </w:r>
          </w:p>
        </w:tc>
        <w:tc>
          <w:tcPr>
            <w:tcW w:w="1541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%</w:t>
            </w:r>
          </w:p>
        </w:tc>
        <w:tc>
          <w:tcPr>
            <w:tcW w:w="1731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7083</w:t>
            </w:r>
          </w:p>
        </w:tc>
      </w:tr>
      <w:tr>
        <w:trPr>
          <w:trHeight w:val="249" w:hRule="atLeast"/>
        </w:trPr>
        <w:tc>
          <w:tcPr>
            <w:tcW w:w="5155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, кто купил автомобиль с чехлами завода-изготовителя автомобиля</w:t>
            </w:r>
          </w:p>
        </w:tc>
        <w:tc>
          <w:tcPr>
            <w:tcW w:w="1541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%</w:t>
            </w:r>
          </w:p>
        </w:tc>
        <w:tc>
          <w:tcPr>
            <w:tcW w:w="1731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4412</w:t>
            </w:r>
          </w:p>
        </w:tc>
      </w:tr>
      <w:tr>
        <w:trPr>
          <w:trHeight w:val="249" w:hRule="atLeast"/>
        </w:trPr>
        <w:tc>
          <w:tcPr>
            <w:tcW w:w="5155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тенциальные потребители</w:t>
            </w:r>
          </w:p>
        </w:tc>
        <w:tc>
          <w:tcPr>
            <w:tcW w:w="1541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8%</w:t>
            </w:r>
          </w:p>
        </w:tc>
        <w:tc>
          <w:tcPr>
            <w:tcW w:w="1731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7646</w:t>
            </w:r>
          </w:p>
        </w:tc>
      </w:tr>
      <w:tr>
        <w:trPr>
          <w:trHeight w:val="249" w:hRule="atLeast"/>
        </w:trPr>
        <w:tc>
          <w:tcPr>
            <w:tcW w:w="5155" w:type="dxa"/>
            <w:tcBorders>
              <w:bottom w:val="single" w:sz="12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41" w:type="dxa"/>
            <w:tcBorders>
              <w:bottom w:val="single" w:sz="12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731" w:type="dxa"/>
            <w:tcBorders>
              <w:bottom w:val="single" w:sz="12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53429</w:t>
            </w:r>
          </w:p>
        </w:tc>
      </w:tr>
    </w:tbl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аким образом, число потенциальных потребителей нашей продукции – 217646 человек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алее, для того, чтобы определить емкость рынка, необходимо подсчитать, сколько автомобильных чехлов в год в среднем покупает человек.</w:t>
      </w:r>
    </w:p>
    <w:p>
      <w:pPr>
        <w:pStyle w:val="Normal"/>
        <w:ind w:firstLine="720"/>
        <w:rPr/>
      </w:pPr>
      <w:r>
        <w:rPr>
          <w:szCs w:val="28"/>
        </w:rPr>
        <w:t>По данным проведенного маркетингового исследования, один человек в год в среднем покупает 0,5 набора чехлов (т.е. 1 раз в 2 года), таким образом, емкость рынка определяется следующим образом: 217646*0,5=108823 автомобильных чехлов в год, или 108823*1900=206763700 рублей в год или 17230308 рублей в месяц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писание фирм-конкурентов представим по следующим параметрам (см. табл. 3, где п. 4, 5 оцениваются по 10ти бальной шкале):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доля рынка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перечень предлагаемой продукции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цена продукции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качество продукции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престиж марки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конкурентные преимущества</w:t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/>
      </w:pPr>
      <w:r>
        <w:rPr/>
        <w:t>Табл. 3. – Описание фирм – конкурентов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2189"/>
        <w:gridCol w:w="1154"/>
        <w:gridCol w:w="1299"/>
        <w:gridCol w:w="1430"/>
        <w:gridCol w:w="1158"/>
        <w:gridCol w:w="1265"/>
      </w:tblGrid>
      <w:tr>
        <w:trPr>
          <w:trHeight w:val="258" w:hRule="atLeast"/>
          <w:cantSplit w:val="true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Характеристика продукта</w:t>
            </w:r>
          </w:p>
        </w:tc>
        <w:tc>
          <w:tcPr>
            <w:tcW w:w="115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анная фирма</w:t>
            </w:r>
          </w:p>
        </w:tc>
        <w:tc>
          <w:tcPr>
            <w:tcW w:w="5152" w:type="dxa"/>
            <w:gridSpan w:val="4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куренты</w:t>
            </w:r>
          </w:p>
        </w:tc>
      </w:tr>
      <w:tr>
        <w:trPr>
          <w:trHeight w:val="776" w:hRule="atLeast"/>
          <w:cantSplit w:val="true"/>
        </w:trPr>
        <w:tc>
          <w:tcPr>
            <w:tcW w:w="67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«Лада-сервис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«Все для автомобиля»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Germ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yle</w:t>
            </w:r>
            <w:r>
              <w:rPr>
                <w:sz w:val="20"/>
              </w:rPr>
              <w:t>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«Авто-сервис»</w:t>
            </w:r>
          </w:p>
        </w:tc>
      </w:tr>
      <w:tr>
        <w:trPr>
          <w:trHeight w:val="258" w:hRule="atLeast"/>
        </w:trPr>
        <w:tc>
          <w:tcPr>
            <w:tcW w:w="6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ля рын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5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еречень предлагаемой продукции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естиж торговой марки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91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курентные преимущества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чество и рекла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Зарекоменд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ванность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ссортимент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изкие цены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изкие цены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ОО «Автодом» может занять (согласно маркетинговому исследованию и проведенной бурной рекламной кампании) до 5% рынка, т.е. это 10338185 рублей в год, или 861515,4 рублей в месяц.</w:t>
      </w:r>
    </w:p>
    <w:p>
      <w:pPr>
        <w:pStyle w:val="Heading1"/>
        <w:spacing w:before="0" w:after="0"/>
        <w:ind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Стратегия маркетинг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Качество данной марки автомобильных чехлов обеспечивается использованием высококачественной ткани, высоких производственных технологий, высокопрофессиональных специалистов, а также – высокотехнологичным оборудованием. Целевая группа покупателей была определена ране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ОО «Автодом» осуществляет оптовую продажу автомобильных чехлов, скидки не предусмотрены, т.к. цена продукции достаточно низкая для данного уровня качества и при таких стартовых затратах на рекламу.</w:t>
      </w:r>
    </w:p>
    <w:p>
      <w:pPr>
        <w:pStyle w:val="Normal"/>
        <w:ind w:firstLine="720"/>
        <w:rPr/>
      </w:pPr>
      <w:r>
        <w:rPr>
          <w:szCs w:val="28"/>
        </w:rPr>
        <w:t>Немалое значение для удобства продажи продукции является расположение производственных помещений предприятия – г. Челябинск, ул. Полковая, 15</w:t>
      </w:r>
      <w:r>
        <w:rPr>
          <w:szCs w:val="28"/>
          <w:vertAlign w:val="superscript"/>
        </w:rPr>
        <w:t>Б</w:t>
      </w:r>
      <w:r>
        <w:rPr>
          <w:szCs w:val="28"/>
        </w:rPr>
        <w:t>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екламная кампания велась за 1,5 месяца до регистрации предприятия и начала производства, что обеспечило продукции выход на рынок с уже раскрученной торговой марко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Реклама организовывалась следующим образом: </w:t>
      </w:r>
    </w:p>
    <w:p>
      <w:pPr>
        <w:pStyle w:val="Style17"/>
        <w:tabs>
          <w:tab w:val="clear" w:pos="720"/>
          <w:tab w:val="left" w:pos="1010" w:leader="none"/>
          <w:tab w:val="left" w:pos="2021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В СМИ</w:t>
        <w:tab/>
        <w:t>80000 рублей</w:t>
      </w:r>
    </w:p>
    <w:p>
      <w:pPr>
        <w:pStyle w:val="Style17"/>
        <w:tabs>
          <w:tab w:val="clear" w:pos="720"/>
          <w:tab w:val="left" w:pos="1010" w:leader="none"/>
          <w:tab w:val="left" w:pos="2021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На щитах</w:t>
        <w:tab/>
        <w:t>56400 рублей</w:t>
      </w:r>
    </w:p>
    <w:p>
      <w:pPr>
        <w:pStyle w:val="Style17"/>
        <w:tabs>
          <w:tab w:val="clear" w:pos="720"/>
          <w:tab w:val="left" w:pos="1010" w:leader="none"/>
          <w:tab w:val="left" w:pos="2021" w:leader="none"/>
        </w:tabs>
        <w:spacing w:lineRule="auto" w:line="360"/>
        <w:ind w:firstLine="720"/>
        <w:rPr/>
      </w:pPr>
      <w:r>
        <w:rPr>
          <w:szCs w:val="28"/>
        </w:rPr>
        <w:t>В газетах</w:t>
        <w:tab/>
        <w:t>20070 рублей</w:t>
      </w:r>
    </w:p>
    <w:p>
      <w:pPr>
        <w:pStyle w:val="Style17"/>
        <w:tabs>
          <w:tab w:val="clear" w:pos="720"/>
          <w:tab w:val="left" w:pos="1010" w:leader="none"/>
          <w:tab w:val="left" w:pos="2021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Итого:</w:t>
        <w:tab/>
        <w:t>156400 рублей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гнозирование продаж представлено на рис. 2 и в табл. 4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Табл. 4. – Прогнозирование объема продаж</w:t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2126"/>
        <w:gridCol w:w="1843"/>
      </w:tblGrid>
      <w:tr>
        <w:trPr>
          <w:trHeight w:val="24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ехл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>
          <w:trHeight w:val="24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1 квартал 2009 го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4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8775</w:t>
            </w:r>
          </w:p>
        </w:tc>
      </w:tr>
      <w:tr>
        <w:trPr>
          <w:trHeight w:val="24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2 квартал 2009 го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4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8775</w:t>
            </w:r>
          </w:p>
        </w:tc>
      </w:tr>
      <w:tr>
        <w:trPr>
          <w:trHeight w:val="24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3 квартал 2009 го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4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8775</w:t>
            </w:r>
          </w:p>
        </w:tc>
      </w:tr>
      <w:tr>
        <w:trPr>
          <w:trHeight w:val="24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4 квартал 2009 го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47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8775</w:t>
            </w:r>
          </w:p>
        </w:tc>
      </w:tr>
      <w:tr>
        <w:trPr>
          <w:trHeight w:val="24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2010 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5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675100</w:t>
            </w:r>
          </w:p>
        </w:tc>
      </w:tr>
      <w:tr>
        <w:trPr>
          <w:trHeight w:val="24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2011 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59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675100</w:t>
            </w:r>
          </w:p>
        </w:tc>
      </w:tr>
      <w:tr>
        <w:trPr>
          <w:trHeight w:val="24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77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6025300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</wp:posOffset>
            </wp:positionH>
            <wp:positionV relativeFrom="paragraph">
              <wp:posOffset>-55245</wp:posOffset>
            </wp:positionV>
            <wp:extent cx="4316095" cy="2571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Рис. 2. Прогнозирование объема продаж, руб. </w:t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тсутствие динамики объема продаж свидетельствует об ограниченной производственной мощности оборудования, что должно предполагать в дальнейшем коренное увеличение мощности как минимум в 10 раз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оммерческие расходы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.к. были стартовые затраты на рекламу, то далее она только поддерживающая и уровень затрат на нее невелик (3000 рублей в месяц, относятся на себестоимость продукции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аработная плата, руб. в мес. (см. табл. 5)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Табл. 5. – Заработная плата управленческого и рабочего персонала </w:t>
      </w:r>
    </w:p>
    <w:tbl>
      <w:tblPr>
        <w:tblW w:w="65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5"/>
        <w:gridCol w:w="1527"/>
        <w:gridCol w:w="1433"/>
        <w:gridCol w:w="998"/>
      </w:tblGrid>
      <w:tr>
        <w:trPr>
          <w:trHeight w:val="247" w:hRule="atLeast"/>
        </w:trPr>
        <w:tc>
          <w:tcPr>
            <w:tcW w:w="259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152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-во чел.</w:t>
            </w:r>
          </w:p>
        </w:tc>
        <w:tc>
          <w:tcPr>
            <w:tcW w:w="143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/пл 1 чел.</w:t>
            </w:r>
          </w:p>
        </w:tc>
        <w:tc>
          <w:tcPr>
            <w:tcW w:w="99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47" w:hRule="atLeast"/>
        </w:trPr>
        <w:tc>
          <w:tcPr>
            <w:tcW w:w="2595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правляющий</w:t>
            </w:r>
          </w:p>
        </w:tc>
        <w:tc>
          <w:tcPr>
            <w:tcW w:w="1527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3" w:type="dxa"/>
            <w:tcBorders/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27000</w:t>
            </w:r>
          </w:p>
        </w:tc>
        <w:tc>
          <w:tcPr>
            <w:tcW w:w="998" w:type="dxa"/>
            <w:tcBorders/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27000</w:t>
            </w:r>
          </w:p>
        </w:tc>
      </w:tr>
      <w:tr>
        <w:trPr>
          <w:trHeight w:val="247" w:hRule="atLeast"/>
        </w:trPr>
        <w:tc>
          <w:tcPr>
            <w:tcW w:w="2595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хнолог</w:t>
            </w:r>
          </w:p>
        </w:tc>
        <w:tc>
          <w:tcPr>
            <w:tcW w:w="1527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3" w:type="dxa"/>
            <w:tcBorders/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15000</w:t>
            </w:r>
          </w:p>
        </w:tc>
        <w:tc>
          <w:tcPr>
            <w:tcW w:w="998" w:type="dxa"/>
            <w:tcBorders/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15000</w:t>
            </w:r>
          </w:p>
        </w:tc>
      </w:tr>
      <w:tr>
        <w:trPr>
          <w:trHeight w:val="247" w:hRule="atLeast"/>
        </w:trPr>
        <w:tc>
          <w:tcPr>
            <w:tcW w:w="2595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бочий персонал</w:t>
            </w:r>
          </w:p>
        </w:tc>
        <w:tc>
          <w:tcPr>
            <w:tcW w:w="1527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sz w:val="20"/>
              </w:rPr>
              <w:t>7500</w:t>
            </w:r>
          </w:p>
        </w:tc>
        <w:tc>
          <w:tcPr>
            <w:tcW w:w="998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7500</w:t>
            </w:r>
          </w:p>
        </w:tc>
      </w:tr>
      <w:tr>
        <w:trPr>
          <w:trHeight w:val="247" w:hRule="atLeast"/>
        </w:trPr>
        <w:tc>
          <w:tcPr>
            <w:tcW w:w="2595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лавбух</w:t>
            </w:r>
          </w:p>
        </w:tc>
        <w:tc>
          <w:tcPr>
            <w:tcW w:w="1527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3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998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  <w:tr>
        <w:trPr>
          <w:trHeight w:val="247" w:hRule="atLeast"/>
        </w:trPr>
        <w:tc>
          <w:tcPr>
            <w:tcW w:w="2595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енеджер по сбыту</w:t>
            </w:r>
          </w:p>
        </w:tc>
        <w:tc>
          <w:tcPr>
            <w:tcW w:w="1527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3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998" w:type="dxa"/>
            <w:tcBorders/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  <w:tr>
        <w:trPr>
          <w:trHeight w:val="247" w:hRule="atLeast"/>
        </w:trPr>
        <w:tc>
          <w:tcPr>
            <w:tcW w:w="2595" w:type="dxa"/>
            <w:tcBorders>
              <w:bottom w:val="single" w:sz="12" w:space="0" w:color="008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bottom w:val="single" w:sz="12" w:space="0" w:color="008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bottom w:val="single" w:sz="12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98" w:type="dxa"/>
            <w:tcBorders>
              <w:bottom w:val="single" w:sz="12" w:space="0" w:color="008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9500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План производст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Технологический процесс производства хлеба следующий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Выбор модели набора чехлов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Выбор ткани и расцветки чехлов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Определение укомплектованности набора чехлов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Определение необходимых материалов и их количества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Замер размеров чехлов (по конкретной машине)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Шитье чехлов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Корректировка чехлов под конкретную машину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тоимость необходимого оборудования – 39500 руб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анное оборудование размещается в арендованном под него производственном помещении. Для производства данного вида продукции не требуется инфраструктур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пределим текущие затраты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) Затраты на сырье и материалы (см. табл. 6)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360"/>
        <w:ind w:firstLine="720"/>
        <w:rPr/>
      </w:pPr>
      <w:r>
        <w:rPr/>
        <w:t>Табл. 6. – Затраты на сырье и материалы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0"/>
        <w:gridCol w:w="1279"/>
        <w:gridCol w:w="1278"/>
        <w:gridCol w:w="1023"/>
        <w:gridCol w:w="3196"/>
      </w:tblGrid>
      <w:tr>
        <w:trPr>
          <w:trHeight w:val="250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орма расход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 за ед., руб.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, руб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озможные поставщики</w:t>
            </w:r>
          </w:p>
        </w:tc>
      </w:tr>
      <w:tr>
        <w:trPr>
          <w:trHeight w:val="250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кань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 м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ОО «Автопродукция»</w:t>
            </w:r>
          </w:p>
        </w:tc>
      </w:tr>
      <w:tr>
        <w:trPr>
          <w:trHeight w:val="250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итк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 моток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ОО «Автопродукция»</w:t>
            </w:r>
          </w:p>
        </w:tc>
      </w:tr>
      <w:tr>
        <w:trPr>
          <w:trHeight w:val="250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ипучк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 шт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ОО «Автопродукция»</w:t>
            </w:r>
          </w:p>
        </w:tc>
      </w:tr>
      <w:tr>
        <w:trPr>
          <w:trHeight w:val="250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ластмасс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 шт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ОО «Автопродукция»</w:t>
            </w:r>
          </w:p>
        </w:tc>
      </w:tr>
      <w:tr>
        <w:trPr>
          <w:trHeight w:val="250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ж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мх0,03 м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ОО «Автопродукция»</w:t>
            </w:r>
          </w:p>
        </w:tc>
      </w:tr>
      <w:tr>
        <w:trPr>
          <w:trHeight w:val="250" w:hRule="atLeast"/>
          <w:cantSplit w:val="true"/>
        </w:trPr>
        <w:tc>
          <w:tcPr>
            <w:tcW w:w="43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Затраты на зарплату производственного персонала (см. табл. 5, у всего персонала форма оплаты труда – повременная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Производственная мощность предприятия – 382,5 чехлов в месяц или 15 чехлов в ден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) Инвестиции в производственное оборудование и площади: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инвестиции в оборудование – 39500 руб.</w:t>
      </w:r>
    </w:p>
    <w:p>
      <w:pPr>
        <w:pStyle w:val="Style17"/>
        <w:spacing w:lineRule="auto" w:line="360"/>
        <w:ind w:firstLine="720"/>
        <w:rPr>
          <w:szCs w:val="28"/>
        </w:rPr>
      </w:pPr>
      <w:r>
        <w:rPr>
          <w:szCs w:val="28"/>
        </w:rPr>
        <w:t>Из этих инвестиций все средства собственные.</w:t>
      </w:r>
    </w:p>
    <w:p>
      <w:pPr>
        <w:pStyle w:val="Style17"/>
        <w:spacing w:lineRule="auto" w:line="360"/>
        <w:ind w:firstLine="720"/>
        <w:rPr>
          <w:szCs w:val="28"/>
        </w:rPr>
      </w:pPr>
      <w:r>
        <w:rPr>
          <w:szCs w:val="28"/>
        </w:rPr>
        <w:t>5) Рассчитаем себестоимость, выручку и чистую прибыль за 3 года (табл. 7).</w:t>
      </w:r>
      <w:r>
        <w:br w:type="page"/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</w:rPr>
        <w:t>Табл. 7</w:t>
      </w:r>
    </w:p>
    <w:p>
      <w:pPr>
        <w:pStyle w:val="Normal"/>
        <w:ind w:firstLine="720"/>
        <w:rPr/>
      </w:pPr>
      <w:r>
        <w:rPr/>
        <w:t>Себестоимость, выручка и чистая прибыль продукции за 3 года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1"/>
        <w:gridCol w:w="1794"/>
        <w:gridCol w:w="1487"/>
      </w:tblGrid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 месяц, руб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 год, руб.</w:t>
            </w:r>
          </w:p>
        </w:tc>
      </w:tr>
      <w:tr>
        <w:trPr>
          <w:trHeight w:val="247" w:hRule="atLeast"/>
          <w:cantSplit w:val="true"/>
        </w:trPr>
        <w:tc>
          <w:tcPr>
            <w:tcW w:w="8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 год работы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териальные затраты на 1 чехол, руб./мес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1462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33755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аработная плат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9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14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ренда производственного помеще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ренда офисного помеще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58,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9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клам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 расходов в мес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8120,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89745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/с 1 чехл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66,98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803,79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 без НДС и НП 1 чехл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 с НДС 1 чехл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П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ечная цена 1 чехл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68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ыручк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229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6751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ыручка без НДС и НП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737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885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ибыль на 1 чехол в мес.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33,017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196,209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тая прибыль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629,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87550</w:t>
            </w:r>
          </w:p>
        </w:tc>
      </w:tr>
      <w:tr>
        <w:trPr>
          <w:trHeight w:val="247" w:hRule="atLeast"/>
          <w:cantSplit w:val="true"/>
        </w:trPr>
        <w:tc>
          <w:tcPr>
            <w:tcW w:w="8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 год работы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териальные затраты на 1 чехол, руб./мес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1462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33755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аработная плат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9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14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ренда производственного помеще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ренда офисного помеще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26,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32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клам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 расходов в мес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7989,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89587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/с 1 чехл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66,63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799,66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 без НДС и НП 1 чехл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 с НДС 1 чехл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П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ечная цена 1 чехл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68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ыручк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229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6751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ыручка без НДС и НП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737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885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ибыль на 1 чехол в мес.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33,36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200,34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тая прибыль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629,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89130</w:t>
            </w:r>
          </w:p>
        </w:tc>
      </w:tr>
      <w:tr>
        <w:trPr>
          <w:trHeight w:val="247" w:hRule="atLeast"/>
          <w:cantSplit w:val="true"/>
        </w:trPr>
        <w:tc>
          <w:tcPr>
            <w:tcW w:w="8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 год работы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териальные затраты на 1 чехол, руб./мес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1462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33755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аработная плат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9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14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ренда производственного помеще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ренда офисного помеще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21,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56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клам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 расходов в мес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7883,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894606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/с 1 чехл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66,36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796,36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 без НДС и НП 1 чехл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 с НДС 1 чехл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П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ечная цена 1 чехл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68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ыручка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229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6751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ыручка без НДС и НП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737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885000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ибыль на 1 чехол в мес.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33,63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203,644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ибыль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5866,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90394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173,2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98078,8</w:t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тая прибыль, руб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7692,9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92315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Организация и управл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рганизационно-правовая форма – Общество с ограниченной ответственностью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чредители:</w:t>
      </w:r>
    </w:p>
    <w:p>
      <w:pPr>
        <w:pStyle w:val="Normal"/>
        <w:ind w:firstLine="720"/>
        <w:rPr/>
      </w:pPr>
      <w:r>
        <w:rPr>
          <w:szCs w:val="28"/>
        </w:rPr>
        <w:t>-</w:t>
      </w:r>
      <w:r>
        <w:rPr>
          <w:szCs w:val="28"/>
          <w:lang w:val="en-US"/>
        </w:rPr>
        <w:tab/>
      </w:r>
      <w:r>
        <w:rPr>
          <w:szCs w:val="28"/>
        </w:rPr>
        <w:t>Горелик Н.А. – 51% акций.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Гафурзанов А.М. – 30% акций.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Кудабаев Т.М. – 10% акций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Мыцкевич Б.В. – 9% акций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Управляющий непосредственно осуществляет контроль за деятельностью технолога, гл. бухгалтером и менеджером по сбыту. Также заключает договоры на поставку сырья, аренду и т.п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Технолог отвечает за правильность построения производственного процесса и за его эффективность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Главный бухгалтер ведет финансовый учет и предоставляет управляющему и налоговым органам финансовую отчетность о финансово-хозяйственной деятельности предприятия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Менеджер по сбыту отвечает за сбыт продукции, за своевременную оплату покупателей и за правильность этой оплаты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Административно-управленческие расходы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Зарплата руководящих работников (см. табл. 5)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Амортизация оборудования (линейный способ начисления, норма амортизации – 20 % в год):</w:t>
      </w:r>
    </w:p>
    <w:p>
      <w:pPr>
        <w:pStyle w:val="Style17"/>
        <w:tabs>
          <w:tab w:val="clear" w:pos="720"/>
          <w:tab w:val="left" w:pos="1010" w:leader="none"/>
          <w:tab w:val="left" w:pos="2021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1 год</w:t>
        <w:tab/>
        <w:t>7900 рублей;</w:t>
      </w:r>
    </w:p>
    <w:p>
      <w:pPr>
        <w:pStyle w:val="Style17"/>
        <w:tabs>
          <w:tab w:val="clear" w:pos="720"/>
          <w:tab w:val="left" w:pos="1010" w:leader="none"/>
          <w:tab w:val="left" w:pos="2021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2 год</w:t>
        <w:tab/>
        <w:t>6320 рублей;</w:t>
      </w:r>
    </w:p>
    <w:p>
      <w:pPr>
        <w:pStyle w:val="Style17"/>
        <w:tabs>
          <w:tab w:val="clear" w:pos="720"/>
          <w:tab w:val="left" w:pos="1010" w:leader="none"/>
          <w:tab w:val="left" w:pos="2021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3 год</w:t>
        <w:tab/>
        <w:t>5056 рублей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 Потребность в капитале и источники финансиров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Стартовые затраты:</w:t>
      </w:r>
    </w:p>
    <w:p>
      <w:pPr>
        <w:pStyle w:val="Style17"/>
        <w:tabs>
          <w:tab w:val="clear" w:pos="720"/>
          <w:tab w:val="left" w:pos="2791" w:leader="none"/>
          <w:tab w:val="left" w:pos="4006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На рекламу</w:t>
        <w:tab/>
        <w:t>156400</w:t>
      </w:r>
    </w:p>
    <w:p>
      <w:pPr>
        <w:pStyle w:val="Style17"/>
        <w:tabs>
          <w:tab w:val="clear" w:pos="720"/>
          <w:tab w:val="left" w:pos="2791" w:leader="none"/>
          <w:tab w:val="left" w:pos="4006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окупка ОС (оборудования)</w:t>
        <w:tab/>
        <w:t>39500</w:t>
      </w:r>
    </w:p>
    <w:p>
      <w:pPr>
        <w:pStyle w:val="Style17"/>
        <w:tabs>
          <w:tab w:val="clear" w:pos="720"/>
          <w:tab w:val="left" w:pos="2791" w:leader="none"/>
          <w:tab w:val="left" w:pos="4006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Итого стартовых затрат:</w:t>
        <w:tab/>
        <w:t>195900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сточники финансирования: собственные средств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казатели эффективности и надежности инвестиций (см. табл. 8-10)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Табл. 8. - Показатели эффективности и надежности инвестиций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2"/>
        <w:gridCol w:w="1839"/>
        <w:gridCol w:w="2495"/>
      </w:tblGrid>
      <w:tr>
        <w:trPr>
          <w:trHeight w:val="249" w:hRule="atLeast"/>
          <w:cantSplit w:val="true"/>
        </w:trPr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249" w:hRule="atLeast"/>
          <w:cantSplit w:val="true"/>
        </w:trPr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нвестици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IC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5900</w:t>
            </w:r>
          </w:p>
        </w:tc>
      </w:tr>
      <w:tr>
        <w:trPr>
          <w:trHeight w:val="249" w:hRule="atLeast"/>
        </w:trPr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исконтированные доход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47103</w:t>
            </w:r>
          </w:p>
        </w:tc>
      </w:tr>
      <w:tr>
        <w:trPr>
          <w:trHeight w:val="249" w:hRule="atLeast"/>
        </w:trPr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тый приведенный эффект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NPV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51203</w:t>
            </w:r>
          </w:p>
        </w:tc>
      </w:tr>
      <w:tr>
        <w:trPr>
          <w:trHeight w:val="249" w:hRule="atLeast"/>
        </w:trPr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ндекс рентабельност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I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,72181</w:t>
            </w:r>
          </w:p>
        </w:tc>
      </w:tr>
      <w:tr>
        <w:trPr>
          <w:trHeight w:val="249" w:hRule="atLeast"/>
        </w:trPr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рок окупаемости инвестици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P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 месяц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Табл. 9. – Показатели рентабельности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1"/>
        <w:gridCol w:w="2499"/>
      </w:tblGrid>
      <w:tr>
        <w:trPr>
          <w:trHeight w:val="308" w:hRule="atLeast"/>
          <w:cantSplit w:val="true"/>
        </w:trPr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308" w:hRule="atLeast"/>
          <w:cantSplit w:val="true"/>
        </w:trPr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68995</w:t>
            </w:r>
          </w:p>
        </w:tc>
      </w:tr>
      <w:tr>
        <w:trPr>
          <w:trHeight w:val="308" w:hRule="atLeast"/>
        </w:trPr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нтабельность продукции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224683</w:t>
            </w:r>
          </w:p>
        </w:tc>
      </w:tr>
      <w:tr>
        <w:trPr>
          <w:trHeight w:val="308" w:hRule="atLeast"/>
        </w:trPr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нтабельность собственного капитала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,42774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Табл. 10. – Показатели фондоотдачи, фондоемкости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3"/>
        <w:gridCol w:w="2447"/>
      </w:tblGrid>
      <w:tr>
        <w:trPr>
          <w:trHeight w:val="277" w:hRule="atLeast"/>
          <w:cantSplit w:val="true"/>
        </w:trPr>
        <w:tc>
          <w:tcPr>
            <w:tcW w:w="6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293" w:hRule="atLeast"/>
          <w:cantSplit w:val="true"/>
        </w:trPr>
        <w:tc>
          <w:tcPr>
            <w:tcW w:w="6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ондоотдача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7,4937</w:t>
            </w:r>
          </w:p>
        </w:tc>
      </w:tr>
      <w:tr>
        <w:trPr>
          <w:trHeight w:val="340" w:hRule="atLeast"/>
          <w:cantSplit w:val="true"/>
        </w:trPr>
        <w:tc>
          <w:tcPr>
            <w:tcW w:w="6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ондоемкость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7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01594</w:t>
            </w:r>
          </w:p>
        </w:tc>
      </w:tr>
      <w:tr>
        <w:trPr>
          <w:trHeight w:val="277" w:hRule="atLeast"/>
        </w:trPr>
        <w:tc>
          <w:tcPr>
            <w:tcW w:w="6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лительность оборотного цикла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 день</w:t>
            </w:r>
          </w:p>
        </w:tc>
      </w:tr>
      <w:tr>
        <w:trPr>
          <w:trHeight w:val="277" w:hRule="atLeast"/>
          <w:cantSplit w:val="true"/>
        </w:trPr>
        <w:tc>
          <w:tcPr>
            <w:tcW w:w="6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</w:tbl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Точка безубыточности: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 xml:space="preserve">КР </w:t>
      </w:r>
      <w:r>
        <w:rPr>
          <w:szCs w:val="28"/>
        </w:rPr>
        <w:t>= 49,3739 чехлов/мес., а ООО «Автодом» может производить 382,5 чехла/мес.</w:t>
      </w:r>
      <w:r>
        <w:br w:type="page"/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аким образом, в результате разработки бизнес-плана производства чехлов для автомобилей была доказана коммерческая эффективность данного проекта, что представлено следующими показателями:</w:t>
      </w:r>
    </w:p>
    <w:p>
      <w:pPr>
        <w:pStyle w:val="Normal"/>
        <w:ind w:firstLine="720"/>
        <w:rPr/>
      </w:pPr>
      <w:r>
        <w:rPr>
          <w:szCs w:val="28"/>
        </w:rPr>
        <w:t>Чистый приведенный эффект (</w:t>
      </w:r>
      <w:r>
        <w:rPr>
          <w:szCs w:val="28"/>
          <w:lang w:val="en-US"/>
        </w:rPr>
        <w:t>NPV</w:t>
      </w:r>
      <w:r>
        <w:rPr>
          <w:szCs w:val="28"/>
        </w:rPr>
        <w:t>) = 4451203 рублей, что означает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Чистая прибыль = 5568995 рублей.</w:t>
      </w:r>
    </w:p>
    <w:p>
      <w:pPr>
        <w:pStyle w:val="Normal"/>
        <w:ind w:firstLine="720"/>
        <w:rPr/>
      </w:pPr>
      <w:r>
        <w:rPr>
          <w:szCs w:val="28"/>
        </w:rPr>
        <w:t>Срок окупаемости инвестиций – 1 месяц, что вполне приемлемо в российских условиях при данном объеме инвестиций (195900 рублей)</w:t>
      </w:r>
    </w:p>
    <w:p>
      <w:pPr>
        <w:pStyle w:val="Normal"/>
        <w:ind w:firstLine="720"/>
        <w:rPr/>
      </w:pPr>
      <w:r>
        <w:rPr>
          <w:szCs w:val="28"/>
        </w:rPr>
        <w:t xml:space="preserve">Точка безубыточности: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 xml:space="preserve">КР </w:t>
      </w:r>
      <w:r>
        <w:rPr>
          <w:szCs w:val="28"/>
        </w:rPr>
        <w:t>= 49,3739 чехлов/мес., а ООО «Автодом» может производить 382,5 чехла/мес., т.е. производство при любых обстоятельствах, даже при столь незначительном объеме производства приносит прибыл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ля дальнейшего развития производства и для увеличения эффективности финансово-хозяйственной деятельности фирмы я предлагаю постепенное увеличение объема производства в 10 раз.</w:t>
      </w:r>
      <w:r>
        <w:br w:type="page"/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Иохин В.Я. – Экономическая теория. – М.: Юристъ,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Ковалев В.В. Финансовый анализ. – М.: Финансы и статистика,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Кондраков Н.П. Бухгалтерский учет. – М.: Инфра-М.,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Котлер Ф. и др. Основы маркетинга. Второе европейское издание. – М., Вильямс,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Сомоев Р.Г. Общая теория налогов и налогообложения. Учебное пособие. – М.: Приор,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Шеремет А.Д., Сайфулин Р.С. Финансы предприятий. – М.: Инфра-М.,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Экономика предприятия. Учебник. / под ред. проф. О.И. Волкова. – М.: Инфра-М.,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Экономическая теория. / под ред. проф. И.П. Николаевой. – М.: Финастатинформ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ание"/>
    <w:basedOn w:val="Normal"/>
    <w:next w:val="Normal"/>
    <w:qFormat/>
    <w:pPr>
      <w:spacing w:before="120" w:after="120"/>
      <w:ind w:hanging="0"/>
      <w:jc w:val="center"/>
    </w:pPr>
    <w:rPr>
      <w:b/>
      <w:sz w:val="36"/>
    </w:rPr>
  </w:style>
  <w:style w:type="paragraph" w:styleId="Style16">
    <w:name w:val="Рисунок"/>
    <w:basedOn w:val="Normal"/>
    <w:next w:val="Normal"/>
    <w:qFormat/>
    <w:pPr>
      <w:ind w:hanging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sz w:val="20"/>
    </w:rPr>
  </w:style>
  <w:style w:type="paragraph" w:styleId="Style17">
    <w:name w:val="Таблица"/>
    <w:basedOn w:val="Normal"/>
    <w:next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3:00Z</dcterms:created>
  <dc:creator>qq</dc:creator>
  <dc:description/>
  <cp:keywords/>
  <dc:language>en-US</dc:language>
  <cp:lastModifiedBy>Mage</cp:lastModifiedBy>
  <cp:lastPrinted>2001-04-30T01:29:00Z</cp:lastPrinted>
  <dcterms:modified xsi:type="dcterms:W3CDTF">2011-10-04T12:53:00Z</dcterms:modified>
  <cp:revision>2</cp:revision>
  <dc:subject/>
  <dc:title>1</dc:title>
</cp:coreProperties>
</file>