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Российской Федерации</w:t>
      </w:r>
    </w:p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Хакасский государственный университет им. Н.Ф. Катанова</w:t>
      </w:r>
    </w:p>
    <w:p>
      <w:pPr>
        <w:pStyle w:val="Style25"/>
        <w:rPr/>
      </w:pPr>
      <w:r>
        <w:rPr/>
        <w:t>Институт экономики и управления</w:t>
      </w:r>
    </w:p>
    <w:p>
      <w:pPr>
        <w:pStyle w:val="Style25"/>
        <w:rPr/>
      </w:pPr>
      <w:r>
        <w:rPr/>
        <w:t>Кафедра Бухгалтерского учета, анализа и ауди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ЛАБОРАТОРНАЯ РАБОТА № 2</w:t>
      </w:r>
    </w:p>
    <w:p>
      <w:pPr>
        <w:pStyle w:val="Style25"/>
        <w:rPr/>
      </w:pPr>
      <w:r>
        <w:rPr/>
        <w:t>по дисциплине: Социально-экономическая статистика</w:t>
      </w:r>
    </w:p>
    <w:p>
      <w:pPr>
        <w:pStyle w:val="Style25"/>
        <w:rPr/>
      </w:pPr>
      <w:r>
        <w:rPr/>
        <w:t>на тему: Валовой региональный продукт Иркутской област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Выполнил: </w:t>
      </w:r>
    </w:p>
    <w:p>
      <w:pPr>
        <w:pStyle w:val="Style25"/>
        <w:jc w:val="left"/>
        <w:rPr/>
      </w:pPr>
      <w:r>
        <w:rPr/>
        <w:t xml:space="preserve">Проверила: 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  <w:t>Допуск к защите______________</w:t>
      </w:r>
    </w:p>
    <w:p>
      <w:pPr>
        <w:pStyle w:val="Style25"/>
        <w:jc w:val="left"/>
        <w:rPr/>
      </w:pPr>
      <w:r>
        <w:rPr/>
        <w:t>Оценка______________________</w:t>
      </w:r>
    </w:p>
    <w:p>
      <w:pPr>
        <w:pStyle w:val="Style25"/>
        <w:jc w:val="left"/>
        <w:rPr/>
      </w:pPr>
      <w:r>
        <w:rPr/>
        <w:t>Подпись руководителя________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Иркутск, 2009</w:t>
      </w:r>
      <w:r>
        <w:br w:type="page"/>
      </w:r>
    </w:p>
    <w:p>
      <w:pPr>
        <w:pStyle w:val="Heading2"/>
        <w:ind w:hanging="0"/>
        <w:rPr/>
      </w:pPr>
      <w:r>
        <w:rPr/>
        <w:t xml:space="preserve">ЛАБОРАТОРНАЯ РАБОТА №2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четно-аналитическая часть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. Оценка динамики Валового регионального продукта в Иркутской области в 1999-2007 годах в текущих и сопоставимых цен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ловой региональный продукт (ВРП) - базовый индикатор социально-экономического развития субъектов РФ, характеризующий результат производства товаров и услуг за определенный период. На национальном уровне ВРП соответствует Валовому национальному продукту, который является базовым показателем системы национальных сче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еревода ВРП из текущих цен в сопоставимые, используем индекс физического объема ВРП соответствующего период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.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Динамика ВРП в текущих и сопоставимых ценах, индекс физического объема ВРП</w:t>
      </w:r>
    </w:p>
    <w:tbl>
      <w:tblPr>
        <w:tblW w:w="904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rHeight w:val="255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</w:t>
            </w:r>
          </w:p>
        </w:tc>
      </w:tr>
      <w:tr>
        <w:trPr>
          <w:trHeight w:val="1350" w:hRule="atLeast"/>
          <w:cantSplit w:val="true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аловой региональный продукт в текущих ценах (млн. руб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24516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14662,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394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30994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727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65454,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39736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585881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734413,9</w:t>
            </w:r>
          </w:p>
        </w:tc>
      </w:tr>
      <w:tr>
        <w:trPr>
          <w:trHeight w:val="1350" w:hRule="atLeast"/>
          <w:cantSplit w:val="true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Индекс физического объема ВРП в постоянных ценах (%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5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2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1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5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6,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8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9,1</w:t>
            </w:r>
          </w:p>
        </w:tc>
      </w:tr>
      <w:tr>
        <w:trPr>
          <w:trHeight w:val="1575" w:hRule="atLeast"/>
          <w:cantSplit w:val="true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аловой региональный продукт в сопоставимых ценах (млн. руб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30991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20673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4229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43237,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89363,34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95786,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92505,3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639197,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</w:t>
      </w:r>
      <w:r>
        <w:rPr>
          <w:lang w:val="en-US" w:eastAsia="en-US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динамики ВРП в текущих и сопоставимых цена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Иркутской области с 2003-2007годы.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030"/>
        <w:gridCol w:w="1428"/>
        <w:gridCol w:w="1031"/>
        <w:gridCol w:w="1056"/>
        <w:gridCol w:w="1266"/>
        <w:gridCol w:w="1056"/>
        <w:gridCol w:w="1266"/>
      </w:tblGrid>
      <w:tr>
        <w:trPr>
          <w:trHeight w:val="270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цены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</w:t>
            </w:r>
          </w:p>
        </w:tc>
      </w:tr>
      <w:tr>
        <w:trPr>
          <w:trHeight w:val="701" w:hRule="atLeast"/>
          <w:cantSplit w:val="true"/>
        </w:trPr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Валовой региональный продукт, млн. руб.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текущ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27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545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9736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588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34413,9</w:t>
            </w:r>
          </w:p>
        </w:tc>
      </w:tr>
      <w:tr>
        <w:trPr>
          <w:trHeight w:val="527" w:hRule="atLeast"/>
          <w:cantSplit w:val="true"/>
        </w:trPr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сопоставим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323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9363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5786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2505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39197,2</w:t>
            </w:r>
          </w:p>
        </w:tc>
      </w:tr>
      <w:tr>
        <w:trPr>
          <w:trHeight w:val="715" w:hRule="atLeast"/>
          <w:cantSplit w:val="true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бсолютный прирост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текущ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72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4282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14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8532</w:t>
            </w:r>
          </w:p>
        </w:tc>
      </w:tr>
      <w:tr>
        <w:trPr>
          <w:trHeight w:val="707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сопоставим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12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6423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718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691,9</w:t>
            </w:r>
          </w:p>
        </w:tc>
      </w:tr>
      <w:tr>
        <w:trPr>
          <w:trHeight w:val="712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текущ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72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7009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3154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1686,9</w:t>
            </w:r>
          </w:p>
        </w:tc>
      </w:tr>
      <w:tr>
        <w:trPr>
          <w:trHeight w:val="705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сопоставим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12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2549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926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5959,6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эффициент роста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текущ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 2032616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323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5351867</w:t>
            </w:r>
          </w:p>
        </w:tc>
      </w:tr>
      <w:tr>
        <w:trPr>
          <w:trHeight w:val="703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сопоставим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896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677850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44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97848368</w:t>
            </w:r>
          </w:p>
        </w:tc>
      </w:tr>
      <w:tr>
        <w:trPr>
          <w:trHeight w:val="709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текущ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6123702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1482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69285366</w:t>
            </w:r>
          </w:p>
        </w:tc>
      </w:tr>
      <w:tr>
        <w:trPr>
          <w:trHeight w:val="701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сопоставим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896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6271612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02479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627871678</w:t>
            </w:r>
          </w:p>
        </w:tc>
      </w:tr>
      <w:tr>
        <w:trPr>
          <w:trHeight w:val="541" w:hRule="atLeast"/>
          <w:cantSplit w:val="true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мп роста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текущ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,32616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3,23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5,351867</w:t>
            </w:r>
          </w:p>
        </w:tc>
      </w:tr>
      <w:tr>
        <w:trPr>
          <w:trHeight w:val="708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сопоставим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8,96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6,778506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4,4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9,7848368</w:t>
            </w:r>
          </w:p>
        </w:tc>
      </w:tr>
      <w:tr>
        <w:trPr>
          <w:trHeight w:val="706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текущ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1,23702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4,82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9,285366</w:t>
            </w:r>
          </w:p>
        </w:tc>
      </w:tr>
      <w:tr>
        <w:trPr>
          <w:trHeight w:val="533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сопоставим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8,96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2,71612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2,479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2,7871678</w:t>
            </w:r>
          </w:p>
        </w:tc>
      </w:tr>
      <w:tr>
        <w:trPr>
          <w:trHeight w:val="526" w:hRule="atLeast"/>
          <w:cantSplit w:val="true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мп прироста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текущ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,999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,32616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,234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,35186699</w:t>
            </w:r>
          </w:p>
        </w:tc>
      </w:tr>
      <w:tr>
        <w:trPr>
          <w:trHeight w:val="714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сопоставим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,963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,778506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,437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,78483683</w:t>
            </w:r>
          </w:p>
        </w:tc>
      </w:tr>
      <w:tr>
        <w:trPr>
          <w:trHeight w:val="755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текущ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,999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1,237024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4,82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9,285366</w:t>
            </w:r>
          </w:p>
        </w:tc>
      </w:tr>
      <w:tr>
        <w:trPr>
          <w:trHeight w:val="705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сопоставим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,963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2,716126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2,479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2,7871678</w:t>
            </w:r>
          </w:p>
        </w:tc>
      </w:tr>
      <w:tr>
        <w:trPr>
          <w:trHeight w:val="528" w:hRule="atLeast"/>
          <w:cantSplit w:val="true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бсолютное значение 1% прироста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текущ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27,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54,5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97,3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58,819</w:t>
            </w:r>
          </w:p>
        </w:tc>
      </w:tr>
      <w:tr>
        <w:trPr>
          <w:trHeight w:val="702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сопоставим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32,3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93,6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57,8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25,053</w:t>
            </w:r>
          </w:p>
        </w:tc>
      </w:tr>
      <w:tr>
        <w:trPr>
          <w:trHeight w:val="663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текущ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27,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27,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27,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27,27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сопоставим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32,3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32,3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32,3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32,37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характеристики интенсивности развития за длительный период рассчитываются средние показатели динамики за период с 2003 по 2007год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Средний уровень ряда (</w:t>
      </w:r>
      <w:r>
        <w:rPr/>
        <w:drawing>
          <wp:inline distT="0" distB="0" distL="0" distR="0">
            <wp:extent cx="127000" cy="1905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для интервального ряда с равными интервалами </w:t>
      </w:r>
      <w:r>
        <w:rPr/>
        <w:drawing>
          <wp:inline distT="0" distB="0" distL="0" distR="0">
            <wp:extent cx="444500" cy="3683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кущих ценах 479642,76 млн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поставимых ценах 412018,04 млн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Средний абсолютный прирост: </w:t>
      </w:r>
      <w:r>
        <w:rPr/>
        <w:drawing>
          <wp:inline distT="0" distB="0" distL="0" distR="0">
            <wp:extent cx="545465" cy="3683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723900" cy="3683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98" r="-5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кущих ценах 115421,725 млн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поставимых ценах 98989,9 млн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Средний коэффициент рост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28800" cy="2667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кущих ценах 1,28228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поставимых ценах 1,2732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Средний темп рост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62965" cy="2413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кущих ценах 128,23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поставимых ценах 127,32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Средний темп прирост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89000" cy="2413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1181100" cy="2413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кущих ценах 28,23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поставимых ценах 27,32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Средняя величина абсолютного значений 1% прирост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58800" cy="4445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кущих ценах 900,115 млн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поставимых ценах 777,489 млн. руб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вод: Валовой региональный продукт в Иркутской области как в текущих, так и в сопоставимых ценах имеет тенденцию к стабильному росту. Средний уровень ВРП в текущих ценах за 2003-2007 гг составил 479642,76 млн. руб., а в сопоставимых ценах - 412018,04 млн. руб. Средний темп прироста ВРП в текущих ценах составил 28,23%, а в сопоставимых ценах он составляет 27,32%. Следовательно, ВРП Иркутской области в течение последних лет стабильно увеличивается на 27,5% в го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Оценка динамики ВРП на душу населения в 2000 - 2007 годах в Иркутской области в текущих ценах (базисные и цепные, а также средние за этот период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ачестве базисного уровня используется значение ВРП на душу населения в 1999 году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</w:t>
      </w:r>
      <w:r>
        <w:rPr>
          <w:lang w:val="en-US" w:eastAsia="en-US"/>
        </w:rPr>
        <w:t>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динамики Валового регионального продукта на душу насе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Иркутской области в текущих ценах в 2000-2007год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рублей) 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030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rHeight w:val="25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</w:t>
            </w:r>
          </w:p>
        </w:tc>
      </w:tr>
      <w:tr>
        <w:trPr>
          <w:trHeight w:val="1134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Валовой региональный продукт на душу на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9 115, 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6044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54156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65359,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83523,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1766,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312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60522,8</w:t>
            </w:r>
          </w:p>
        </w:tc>
      </w:tr>
      <w:tr>
        <w:trPr>
          <w:trHeight w:val="1134" w:hRule="atLeast"/>
          <w:cantSplit w:val="true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бсолют-ный прирос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9 860, 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6 929,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8112,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1202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8164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82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9496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9259,8</w:t>
            </w:r>
          </w:p>
        </w:tc>
      </w:tr>
      <w:tr>
        <w:trPr>
          <w:trHeight w:val="1134" w:hRule="atLeast"/>
          <w:cantSplit w:val="true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9 860, 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6789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4901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6104,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54268,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72511,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2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31267,8</w:t>
            </w:r>
          </w:p>
        </w:tc>
      </w:tr>
      <w:tr>
        <w:trPr>
          <w:trHeight w:val="1134" w:hRule="atLeast"/>
          <w:cantSplit w:val="true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эффициент рост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,3370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,1771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,1761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, 2068471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,2779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,218417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,28984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,22291</w:t>
            </w:r>
          </w:p>
        </w:tc>
      </w:tr>
      <w:tr>
        <w:trPr>
          <w:trHeight w:val="1134" w:hRule="atLeast"/>
          <w:cantSplit w:val="true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,3370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,5738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,8512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,2341172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,85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,4786053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4868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5,487021</w:t>
            </w:r>
          </w:p>
        </w:tc>
      </w:tr>
      <w:tr>
        <w:trPr>
          <w:trHeight w:val="1134" w:hRule="atLeast"/>
          <w:cantSplit w:val="true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мп рост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33,70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17,71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17,61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20,68471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27,79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21,8417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28,984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22,291</w:t>
            </w:r>
          </w:p>
        </w:tc>
      </w:tr>
      <w:tr>
        <w:trPr>
          <w:trHeight w:val="1134" w:hRule="atLeast"/>
          <w:cantSplit w:val="true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33,70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57,38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85,12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23,41172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85,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47,86053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48,68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548,7021</w:t>
            </w:r>
          </w:p>
        </w:tc>
      </w:tr>
      <w:tr>
        <w:trPr>
          <w:trHeight w:val="1134" w:hRule="atLeast"/>
          <w:cantSplit w:val="true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мп прирост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3,704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7,71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7,619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0,684714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7,791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1,8417309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8,984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2,29097</w:t>
            </w:r>
          </w:p>
        </w:tc>
      </w:tr>
      <w:tr>
        <w:trPr>
          <w:trHeight w:val="1134" w:hRule="atLeast"/>
          <w:cantSplit w:val="true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3,704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57,38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85,120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23,41172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85,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47,86053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48,68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48,7021</w:t>
            </w:r>
          </w:p>
        </w:tc>
      </w:tr>
      <w:tr>
        <w:trPr>
          <w:trHeight w:val="1134" w:hRule="atLeast"/>
          <w:cantSplit w:val="true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бсолютное значение 1% прирост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92,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91,1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60,4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541,56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653,5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835,2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17,6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312,63</w:t>
            </w:r>
          </w:p>
        </w:tc>
      </w:tr>
      <w:tr>
        <w:trPr>
          <w:trHeight w:val="1134" w:hRule="atLeast"/>
          <w:cantSplit w:val="true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92,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92,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92,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92,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92,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92,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92,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92,5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. Средний уровень ряда (</w:t>
      </w:r>
      <w:r>
        <w:rPr/>
        <w:drawing>
          <wp:inline distT="0" distB="0" distL="0" distR="0">
            <wp:extent cx="127000" cy="1905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для интервального ряда с равными интервалам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44500" cy="3683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кущих ценах 97393,07 руб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редний абсолютный прирост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465" cy="3683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723900" cy="3683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98" r="-5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кущих ценах 18752,54 руб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Средний коэффициент рост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28800" cy="2667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кущих ценах 1,11227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Средний темп рост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62965" cy="2413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кущих ценах 111,227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Средний темп прирост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89000" cy="2413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1181100" cy="2413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кущих ценах 11,227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Средняя величина абсолютного значений 1% прирост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58800" cy="44450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кущих ценах 1670,31 руб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вод: Вывод: За 1999-2007 гг ВРП на душу населения в Иркутской области вырос на 548% (на 131267,8 руб. в абсолютном выражении), при этом средний темп прироста в год составил 11,227%. Можно сказать, что ВРП в Иркутской области растет, что несомненно должно отражаться на уровне жизни насе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Оценка изменений в структуре Валового регионального продукта (по видам экономической деятельности) в 2007 по сравнению с 2005 годо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</w:t>
      </w:r>
      <w:r>
        <w:rPr>
          <w:lang w:val="en-US" w:eastAsia="en-US"/>
        </w:rPr>
        <w:t>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раслевая структура ВРП по видам экономической деятельности (по ОКВЭД) в 2005 и 2007 годах (в процентах) 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480"/>
      </w:tblGrid>
      <w:tr>
        <w:trPr>
          <w:trHeight w:val="25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год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E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F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G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H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J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K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L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M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O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Добавленная стоимость в основных ценах</w:t>
            </w:r>
          </w:p>
        </w:tc>
      </w:tr>
      <w:tr>
        <w:trPr>
          <w:trHeight w:val="342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сельское хо-во, охота и лесное хоз-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рыболовство, рыбовод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добыча полезных ископаемы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обрабатывающие производ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строитель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гостиницы и ресторан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транспорт и связ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финансов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Гос. Управление и обеспечение военной безопасности; обязательное соц. обеспеч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8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,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6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3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0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0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7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9,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4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7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6,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5,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татистический анализ структуры - проводится в двух направлениях: определение неравномерности распределения единиц совокупности по отдельным группам и оценка изменений в структуре. Необходимые предварительные расчеты производим во вспомогательной таблице 5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спомогательная таблиц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</w:t>
      </w:r>
      <w:r>
        <w:rPr>
          <w:lang w:val="en-US" w:eastAsia="en-US"/>
        </w:rPr>
        <w:t>5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91"/>
        <w:gridCol w:w="591"/>
        <w:gridCol w:w="591"/>
        <w:gridCol w:w="591"/>
        <w:gridCol w:w="875"/>
        <w:gridCol w:w="875"/>
        <w:gridCol w:w="875"/>
        <w:gridCol w:w="1066"/>
        <w:gridCol w:w="712"/>
        <w:gridCol w:w="591"/>
      </w:tblGrid>
      <w:tr>
        <w:trPr>
          <w:trHeight w:val="375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1905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0" cy="190500"/>
                  <wp:effectExtent l="0" t="0" r="0" b="0"/>
                  <wp:wrapNone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04825" cy="228600"/>
                  <wp:effectExtent l="0" t="0" r="0" b="0"/>
                  <wp:wrapNone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1150620</wp:posOffset>
                  </wp:positionH>
                  <wp:positionV relativeFrom="paragraph">
                    <wp:posOffset>230505</wp:posOffset>
                  </wp:positionV>
                  <wp:extent cx="501650" cy="170180"/>
                  <wp:effectExtent l="0" t="0" r="0" b="0"/>
                  <wp:wrapNone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28600"/>
                  <wp:effectExtent l="0" t="0" r="0" b="0"/>
                  <wp:wrapNone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116205</wp:posOffset>
                  </wp:positionV>
                  <wp:extent cx="482600" cy="247650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0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0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0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0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007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ельское хоз-во, охота и рыболов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8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7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75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59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1</w:t>
            </w:r>
          </w:p>
        </w:tc>
      </w:tr>
      <w:tr>
        <w:trPr>
          <w:trHeight w:val="113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ыболовство, рыбовод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44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44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быча полезных ископаемы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8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5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14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18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025</w:t>
            </w:r>
          </w:p>
        </w:tc>
      </w:tr>
      <w:tr>
        <w:trPr>
          <w:trHeight w:val="113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рабатывающие производ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6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9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 1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1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376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161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681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376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4489</w:t>
            </w:r>
          </w:p>
        </w:tc>
      </w:tr>
      <w:tr>
        <w:trPr>
          <w:trHeight w:val="157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2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4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21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016</w:t>
            </w:r>
          </w:p>
        </w:tc>
      </w:tr>
      <w:tr>
        <w:trPr>
          <w:trHeight w:val="113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троитель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6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5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16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8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4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2401</w:t>
            </w:r>
          </w:p>
        </w:tc>
      </w:tr>
      <w:tr>
        <w:trPr>
          <w:trHeight w:val="1800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птовая и розничная торговля; ремонт тран. средств, бытовых изделий и др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3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4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6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42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56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174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201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1</w:t>
            </w:r>
          </w:p>
        </w:tc>
      </w:tr>
      <w:tr>
        <w:trPr>
          <w:trHeight w:val="113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остиницы и рестора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33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0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0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4</w:t>
            </w:r>
          </w:p>
        </w:tc>
      </w:tr>
      <w:tr>
        <w:trPr>
          <w:trHeight w:val="113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ранспорт и связ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0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7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13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1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182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125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408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3204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529</w:t>
            </w:r>
          </w:p>
        </w:tc>
      </w:tr>
      <w:tr>
        <w:trPr>
          <w:trHeight w:val="113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инансов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6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43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43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0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0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</w:tr>
      <w:tr>
        <w:trPr>
          <w:trHeight w:val="157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6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4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20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44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484</w:t>
            </w:r>
          </w:p>
        </w:tc>
      </w:tr>
      <w:tr>
        <w:trPr>
          <w:trHeight w:val="1800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ос. управление и обеспечение военной безопасности; соц. обеспе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5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0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13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348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484</w:t>
            </w:r>
          </w:p>
        </w:tc>
      </w:tr>
      <w:tr>
        <w:trPr>
          <w:trHeight w:val="113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5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7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18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009</w:t>
            </w:r>
          </w:p>
        </w:tc>
      </w:tr>
      <w:tr>
        <w:trPr>
          <w:trHeight w:val="1350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4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6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4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17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2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009</w:t>
            </w:r>
          </w:p>
        </w:tc>
      </w:tr>
      <w:tr>
        <w:trPr>
          <w:trHeight w:val="202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-0,0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30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32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1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0004</w:t>
            </w:r>
          </w:p>
        </w:tc>
      </w:tr>
      <w:tr>
        <w:trPr>
          <w:trHeight w:val="113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83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6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801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529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1467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1195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0,0090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неравномерности распредел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716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556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94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4065" cy="355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01" r="-4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717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130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концентр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91565" cy="368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272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39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бщающие показатели структурных сдвиг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интегральный коэффициент структурных сдвигов К. Гатев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31265" cy="838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86000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 линейный коэффициент абсолютных структурных сдвиг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76300" cy="381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04900" cy="355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квадратический коэффициент абсолютных структурных сдвигов: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91565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875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индекс различий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79500" cy="330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938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вод: Исследование отраслевой структуры ВРП Иркутской области по видам экономической деятельности показало, что изменений в структуре практически не происходило, единственное можно отметить более чем в двое увеличение строительства в регионе. В остальных отраслях изменения, были не значительны. Также анализ показал, что в данном регионе абсолютно не занимаются рыболовством, рыбоводств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Оценка динамики объема инвестиций в основной капитал в текущих и сопоставимых цена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</w:t>
      </w:r>
      <w:r>
        <w:rPr>
          <w:lang w:val="en-US" w:eastAsia="en-US"/>
        </w:rPr>
        <w:t>6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Динамика объема инвестиций в основной капитал в текущих и сопоставимых ценах, индекс физического объема ВРП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rHeight w:val="255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7</w:t>
            </w:r>
          </w:p>
        </w:tc>
      </w:tr>
      <w:tr>
        <w:trPr>
          <w:trHeight w:val="1134" w:hRule="atLeast"/>
          <w:cantSplit w:val="true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бъем инвестиций в основной капитал (млн. руб.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537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80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8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52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73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2122,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6013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6675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70671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22445,2</w:t>
            </w:r>
          </w:p>
        </w:tc>
      </w:tr>
      <w:tr>
        <w:trPr>
          <w:trHeight w:val="2025" w:hRule="atLeast"/>
          <w:cantSplit w:val="true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Индекс физического объема инвестиций в основной капитал в сопоставимых ценах (%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83,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98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95,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21,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97,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8,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0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23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47,7</w:t>
            </w:r>
          </w:p>
        </w:tc>
      </w:tr>
      <w:tr>
        <w:trPr>
          <w:trHeight w:val="1575" w:hRule="atLeast"/>
          <w:cantSplit w:val="true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бъем инвестиций в основной капитал в сопоставимых ценах (млн. руб.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5287,5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7692,6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3128,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4853,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8749,97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2166,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21115,178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63814,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04381,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</w:t>
      </w:r>
      <w:r>
        <w:rPr>
          <w:lang w:val="en-US" w:eastAsia="en-US"/>
        </w:rPr>
        <w:t>7</w:t>
      </w:r>
      <w:r>
        <w:rPr/>
        <w:t xml:space="preserve"> 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Показатели динамики инвестиций в основной капитал Иркутской области в текущих ценах</w:t>
      </w:r>
    </w:p>
    <w:tbl>
      <w:tblPr>
        <w:tblW w:w="8896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34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134" w:hRule="atLeast"/>
          <w:cantSplit w:val="true"/>
        </w:trPr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Наименование показателя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99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7</w:t>
            </w:r>
          </w:p>
        </w:tc>
      </w:tr>
      <w:tr>
        <w:trPr>
          <w:trHeight w:val="1260" w:hRule="atLeast"/>
          <w:cantSplit w:val="true"/>
        </w:trPr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Инвестиции в основной капитал в текущих цена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3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808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08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52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73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2122,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6013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6675,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70671,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22445,2</w:t>
            </w:r>
          </w:p>
        </w:tc>
      </w:tr>
      <w:tr>
        <w:trPr>
          <w:trHeight w:val="1134" w:hRule="atLeast"/>
          <w:cantSplit w:val="true"/>
        </w:trPr>
        <w:tc>
          <w:tcPr>
            <w:tcW w:w="2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бсолютный прирос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7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7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4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809,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891,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0661,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3996,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1773,7</w:t>
            </w:r>
          </w:p>
        </w:tc>
      </w:tr>
      <w:tr>
        <w:trPr>
          <w:trHeight w:val="1134" w:hRule="atLeast"/>
          <w:cantSplit w:val="true"/>
        </w:trPr>
        <w:tc>
          <w:tcPr>
            <w:tcW w:w="2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7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4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985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19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6743,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634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1296,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65292,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17066,2</w:t>
            </w:r>
          </w:p>
        </w:tc>
      </w:tr>
      <w:tr>
        <w:trPr>
          <w:trHeight w:val="1134" w:hRule="atLeast"/>
          <w:cantSplit w:val="true"/>
        </w:trPr>
        <w:tc>
          <w:tcPr>
            <w:tcW w:w="2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эффициент рос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50381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33687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4087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13647105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2778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17589704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40983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92695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732596591</w:t>
            </w:r>
          </w:p>
        </w:tc>
      </w:tr>
      <w:tr>
        <w:trPr>
          <w:trHeight w:val="1134" w:hRule="atLeast"/>
          <w:cantSplit w:val="true"/>
        </w:trPr>
        <w:tc>
          <w:tcPr>
            <w:tcW w:w="2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50381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,0104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,8321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,21862799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,11277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,8361963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6,8182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3,1384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2,763562</w:t>
            </w:r>
          </w:p>
        </w:tc>
      </w:tr>
      <w:tr>
        <w:trPr>
          <w:trHeight w:val="1134" w:hRule="atLeast"/>
          <w:cantSplit w:val="true"/>
        </w:trPr>
        <w:tc>
          <w:tcPr>
            <w:tcW w:w="2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мп рос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50,381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33,687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40,87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13,647105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27,78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17,589704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40,983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92,695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73,2596591</w:t>
            </w:r>
          </w:p>
        </w:tc>
      </w:tr>
      <w:tr>
        <w:trPr>
          <w:trHeight w:val="1134" w:hRule="atLeast"/>
          <w:cantSplit w:val="true"/>
        </w:trPr>
        <w:tc>
          <w:tcPr>
            <w:tcW w:w="2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50,381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1,04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83,21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21,862799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11,277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83,61963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681,82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313,84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276,3562</w:t>
            </w:r>
          </w:p>
        </w:tc>
      </w:tr>
      <w:tr>
        <w:trPr>
          <w:trHeight w:val="1134" w:hRule="atLeast"/>
          <w:cantSplit w:val="true"/>
        </w:trPr>
        <w:tc>
          <w:tcPr>
            <w:tcW w:w="2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мп прирос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0,3811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3,6877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0,8729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3,647105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7,7802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7,5897046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0,983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92,6956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73,25965913</w:t>
            </w:r>
          </w:p>
        </w:tc>
      </w:tr>
      <w:tr>
        <w:trPr>
          <w:trHeight w:val="1134" w:hRule="atLeast"/>
          <w:cantSplit w:val="true"/>
        </w:trPr>
        <w:tc>
          <w:tcPr>
            <w:tcW w:w="2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0,3811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01,04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83,21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21,862799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11,277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83,61963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81,82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213,84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176,3562</w:t>
            </w:r>
          </w:p>
        </w:tc>
      </w:tr>
      <w:tr>
        <w:trPr>
          <w:trHeight w:val="1245" w:hRule="atLeast"/>
          <w:cantSplit w:val="true"/>
        </w:trPr>
        <w:tc>
          <w:tcPr>
            <w:tcW w:w="2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бсолютное значение 1% прирос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3,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80,8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08,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52,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73,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21,22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60,13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66,75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706,715</w:t>
            </w:r>
          </w:p>
        </w:tc>
      </w:tr>
      <w:tr>
        <w:trPr>
          <w:trHeight w:val="1134" w:hRule="atLeast"/>
          <w:cantSplit w:val="true"/>
        </w:trPr>
        <w:tc>
          <w:tcPr>
            <w:tcW w:w="2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3,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3,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3,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3,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3,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3,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3,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3,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3,7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е характеристики ряда динамик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5572760" cy="8801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80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drawing>
          <wp:inline distT="0" distB="0" distL="0" distR="0">
            <wp:extent cx="42164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drawing>
          <wp:inline distT="0" distB="0" distL="0" distR="0">
            <wp:extent cx="19431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drawing>
          <wp:inline distT="0" distB="0" distL="0" distR="0">
            <wp:extent cx="20574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</w:t>
      </w:r>
      <w:r>
        <w:rPr>
          <w:lang w:val="en-US" w:eastAsia="en-US"/>
        </w:rPr>
        <w:t>8</w:t>
      </w:r>
      <w:r>
        <w:rPr/>
        <w:t xml:space="preserve"> 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Показатели динамики инвестиций в основной капитал Иркутской области в сопоставимых ценах</w:t>
      </w:r>
    </w:p>
    <w:tbl>
      <w:tblPr>
        <w:tblW w:w="8771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20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134" w:hRule="atLeast"/>
          <w:cantSplit w:val="true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Наименование показателя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99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7</w:t>
            </w:r>
          </w:p>
        </w:tc>
      </w:tr>
      <w:tr>
        <w:trPr>
          <w:trHeight w:val="1575" w:hRule="atLeast"/>
          <w:cantSplit w:val="true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Инвестиции в основной капитал в сопоставимых цена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287,5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7692,63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3128,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4853,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8749,97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2166,8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1115,178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63814,8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04381,8</w:t>
            </w:r>
          </w:p>
        </w:tc>
      </w:tr>
      <w:tr>
        <w:trPr>
          <w:trHeight w:val="1134" w:hRule="atLeast"/>
          <w:cantSplit w:val="true"/>
        </w:trPr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бсолютный прирос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405,08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435,56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724,9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896,8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416,87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-1051,6714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2699,6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0566,95</w:t>
            </w:r>
          </w:p>
        </w:tc>
      </w:tr>
      <w:tr>
        <w:trPr>
          <w:trHeight w:val="1134" w:hRule="atLeast"/>
          <w:cantSplit w:val="true"/>
        </w:trPr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405,08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7840,64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9565,59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3462,4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6879,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5827,621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8527,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99094,24</w:t>
            </w:r>
          </w:p>
        </w:tc>
      </w:tr>
      <w:tr>
        <w:trPr>
          <w:trHeight w:val="1134" w:hRule="atLeast"/>
          <w:cantSplit w:val="true"/>
        </w:trPr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эффициент рос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454856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70659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13139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26235707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18223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0,95255656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,02222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635698</w:t>
            </w:r>
          </w:p>
        </w:tc>
      </w:tr>
      <w:tr>
        <w:trPr>
          <w:trHeight w:val="1134" w:hRule="atLeast"/>
          <w:cantSplit w:val="true"/>
        </w:trPr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454856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,48284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,80907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,54605709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, 19226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,9933713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2,0688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9,74103</w:t>
            </w:r>
          </w:p>
        </w:tc>
      </w:tr>
      <w:tr>
        <w:trPr>
          <w:trHeight w:val="1134" w:hRule="atLeast"/>
          <w:cantSplit w:val="true"/>
        </w:trPr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мп рос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45,4856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70,659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13,139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26,235707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18,223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95,2556568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02,222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63,5698</w:t>
            </w:r>
          </w:p>
        </w:tc>
      </w:tr>
      <w:tr>
        <w:trPr>
          <w:trHeight w:val="1134" w:hRule="atLeast"/>
          <w:cantSplit w:val="true"/>
        </w:trPr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45,4856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48,284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80,907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54,605709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19,226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99,33713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206,88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974,103</w:t>
            </w:r>
          </w:p>
        </w:tc>
      </w:tr>
      <w:tr>
        <w:trPr>
          <w:trHeight w:val="1134" w:hRule="atLeast"/>
          <w:cantSplit w:val="true"/>
        </w:trPr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мп прирос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5,48569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70,659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3,13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6,2357075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8,2233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-4,74434315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2,222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63,56976</w:t>
            </w:r>
          </w:p>
        </w:tc>
      </w:tr>
      <w:tr>
        <w:trPr>
          <w:trHeight w:val="1134" w:hRule="atLeast"/>
          <w:cantSplit w:val="true"/>
        </w:trPr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5,48569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48,284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80,907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54,605709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19,226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99,33713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106,88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874,103</w:t>
            </w:r>
          </w:p>
        </w:tc>
      </w:tr>
      <w:tr>
        <w:trPr>
          <w:trHeight w:val="1245" w:hRule="atLeast"/>
          <w:cantSplit w:val="true"/>
        </w:trPr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бсолютное значение 1% прирост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пно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2,875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76,9263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31,28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48,53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87,499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21,668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11,15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638,1485</w:t>
            </w:r>
          </w:p>
        </w:tc>
      </w:tr>
      <w:tr>
        <w:trPr>
          <w:trHeight w:val="1134" w:hRule="atLeast"/>
          <w:cantSplit w:val="true"/>
        </w:trPr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зисны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2,875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2,875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2,875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2,875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2,875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2,875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2,8755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52,8755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е характеристики ряда динамик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5610860" cy="603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drawing>
          <wp:inline distT="0" distB="0" distL="0" distR="0">
            <wp:extent cx="54864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drawing>
          <wp:inline distT="0" distB="0" distL="0" distR="0">
            <wp:extent cx="39624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drawing>
          <wp:inline distT="0" distB="0" distL="0" distR="0">
            <wp:extent cx="19304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drawing>
          <wp:inline distT="0" distB="0" distL="0" distR="0">
            <wp:extent cx="20193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вод: Анализ динамики инвестиций в основной капитал в текущих и сопоставимых ценах в Иркутской области показал ежегодный прирост инвести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ий объем инвестиций в основной капитал в регионе составил: в текущих ценах - 33475,7 млн. руб., а в сопоставимых - 27119,02 млн. руб. Средний ежегодный прирост инвестиций в регионе в текущих ценах составил 47,79%, а сопоставимых 45,15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Коэффициенты опережения и эластичности, для величины ВРП и инвестиций в основной капита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ростейших случаях для характеристики взаимосвязи двух или более рядов их приводят к общему основанию, для чего берут в качестве базисных уровни за один и тот же период и исчисляют коэффициенты опережения по темпам роста или прирос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ы опережения по темпам роста - это отношение темпов роста (цепных или базисных) одного ряда к соответствующим по времени темпам роста (также цепным или базисным) другого ряда. Аналогично находятся и коэффициенты опережения по темпам прирост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</w:t>
      </w:r>
      <w:r>
        <w:rPr>
          <w:lang w:val="en-US" w:eastAsia="en-US"/>
        </w:rPr>
        <w:t>9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произведем во вспомогательной таблиц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помогательная таблица</w:t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641"/>
        <w:gridCol w:w="641"/>
        <w:gridCol w:w="727"/>
        <w:gridCol w:w="728"/>
        <w:gridCol w:w="800"/>
        <w:gridCol w:w="801"/>
        <w:gridCol w:w="893"/>
        <w:gridCol w:w="893"/>
        <w:gridCol w:w="650"/>
        <w:gridCol w:w="650"/>
        <w:gridCol w:w="727"/>
        <w:gridCol w:w="505"/>
      </w:tblGrid>
      <w:tr>
        <w:trPr>
          <w:trHeight w:val="63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года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ВРП в сопоставимых ценах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Инвестиции в основной капитал в сопоставимых ценах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Коэффициенты опережения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темп рост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темп прирост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темп роста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темп прирос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темп рост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темп прироста</w:t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цепно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азисны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цепно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азисны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цепн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азисный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цепной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азисны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цепно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азисны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цепной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азисный</w:t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18,963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18,96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8,963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8,96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18,22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419,226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8,22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19,226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00625849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0,28376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0406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0,059403552</w:t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36,778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62,71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6,778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62,7161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95,2556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99,337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-4,7443431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99,337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,43590947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0,4074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-7,7520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0, 209516692</w:t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24,43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2,479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4,43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02,47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302,222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206,88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2,222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106,88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0,41173955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0,1677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0,12084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0,092583163</w:t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0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29,78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62,787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29,7848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62,787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63,56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974,10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63,569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1874,1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0,79345233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0,13311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0,46853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rPr/>
            </w:pPr>
            <w:r>
              <w:rPr/>
              <w:t>0,08686137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эластичности показывает, на сколько процентов увеличится результативный показатель при увеличении факторного признака на 1%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09600" cy="355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715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31265" cy="609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х</w:t>
      </w:r>
      <w:r>
        <w:rPr/>
        <w:drawing>
          <wp:inline distT="0" distB="0" distL="0" distR="0">
            <wp:extent cx="10922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838200" cy="622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</w:t>
      </w:r>
      <w:r>
        <w:rPr/>
        <w:t xml:space="preserve"> - инвестиции в основной капитал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Y</w:t>
      </w:r>
      <w:r>
        <w:rPr/>
        <w:t xml:space="preserve"> - ВРП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764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7736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493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овательно, при увеличении инвестиций в основной капитал на 1% ВРП в среднем увеличится на 0,297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вод: В Иркутской области наблюдается некоторая связь между величиной инвестиций в основной капитал и размером валового регионального продукта. Коэффициент эластичности, равен 0,297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Оценить степень тесноты связи между ВРП и величиной инвестиций в основной капитал (в текущих и сопоставимых ценах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ановление факта наличия связи осуществляется графическим способ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висимость между величиной инвестиций в основной капитал и величиной ВРП в текущих и сопоставимых ценах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788410" cy="23571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 </w:t>
      </w:r>
      <w:r>
        <w:rPr>
          <w:lang w:val="en-US" w:eastAsia="en-US"/>
        </w:rPr>
        <w:t>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4897755" cy="30467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 </w:t>
      </w:r>
      <w:r>
        <w:rPr>
          <w:lang w:val="en-US" w:eastAsia="en-US"/>
        </w:rPr>
        <w:t>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олагая, что зависимость между ВРП и инвестициями имеет линейную форму, определим тесноту связи на основе линейного коэффициента корреляции. Чем ближе его значение к 1, тем теснее связ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ше коэффициент корреляции в текущих ценах уже рассчитывался </w:t>
      </w:r>
      <w:r>
        <w:rPr>
          <w:lang w:val="en-US"/>
        </w:rPr>
        <w:t>r</w:t>
      </w:r>
      <w:r>
        <w:rPr/>
        <w:t>=0,55, что свидетельствует о довольно слабой связи между величиной инвестиций в основной капитали и величиной ВРП. В сопоставимых ценах, r=0,49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дим оценку существенности линейного коэффициента корреляции, что можно сделать на основе расчета </w:t>
      </w:r>
      <w:r>
        <w:rPr>
          <w:lang w:val="en-US"/>
        </w:rPr>
        <w:t>t</w:t>
      </w:r>
      <w:r>
        <w:rPr/>
        <w:t>-критерия Стьюдент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/>
        <w:t xml:space="preserve">расч. = </w:t>
      </w:r>
      <w:r>
        <w:rPr>
          <w:lang w:val="en-US"/>
        </w:rPr>
        <w:drawing>
          <wp:inline distT="0" distB="0" distL="0" distR="0">
            <wp:extent cx="4826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t</w:t>
      </w:r>
      <w:r>
        <w:rPr/>
        <w:t>расч. в тек. ценах =</w:t>
      </w:r>
      <w:r>
        <w:rPr>
          <w:lang w:val="en-US"/>
        </w:rPr>
        <w:drawing>
          <wp:inline distT="0" distB="0" distL="0" distR="0">
            <wp:extent cx="1130300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/>
        <w:t>расч. в сопоставим. ценах =</w:t>
      </w:r>
      <w:r>
        <w:rPr>
          <w:lang w:val="en-US"/>
        </w:rPr>
        <w:drawing>
          <wp:inline distT="0" distB="0" distL="0" distR="0">
            <wp:extent cx="1219200" cy="508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/>
        <w:t>табл. находим по таблицам Стьюдента. Для числа степеней свободы К=</w:t>
      </w:r>
      <w:r>
        <w:rPr>
          <w:lang w:val="en-US"/>
        </w:rPr>
        <w:t>n</w:t>
      </w:r>
      <w:r>
        <w:rPr/>
        <w:t xml:space="preserve">-2=7 и уровня значимости 1% </w:t>
      </w:r>
      <w:r>
        <w:rPr>
          <w:lang w:val="en-US"/>
        </w:rPr>
        <w:t>t</w:t>
      </w:r>
      <w:r>
        <w:rPr/>
        <w:t>табл. = 3,499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,4995 &gt;1.74</w:t>
      </w:r>
    </w:p>
    <w:p>
      <w:pPr>
        <w:pStyle w:val="Normal"/>
        <w:widowControl w:val="false"/>
        <w:autoSpaceDE w:val="false"/>
        <w:ind w:firstLine="709"/>
        <w:rPr/>
      </w:pPr>
      <w:r>
        <w:rPr/>
        <w:t>3,4995 &gt; 1.487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овательно, линейный коэффициент и в текущих и в сопоставимых ценах не являются существенным и мы не можем с уверенностью утверждать, что существует тесная связь между величиной инвестиций в основной капитал и величиной ВРП в текущих и сопоставимых цен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Оценить степень тесноты связи между величиной ВРП на душу населения и числом родившихся за этот же период в регионе детей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</w:t>
      </w:r>
      <w:r>
        <w:rPr>
          <w:lang w:val="en-US" w:eastAsia="en-US"/>
        </w:rPr>
        <w:t>10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счета используем вспомогательную таблиц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помогательная таблица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952"/>
        <w:gridCol w:w="951"/>
        <w:gridCol w:w="643"/>
        <w:gridCol w:w="717"/>
        <w:gridCol w:w="577"/>
        <w:gridCol w:w="589"/>
        <w:gridCol w:w="683"/>
        <w:gridCol w:w="816"/>
      </w:tblGrid>
      <w:tr>
        <w:trPr>
          <w:trHeight w:val="1134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/>
              <w:t>Наименование показател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20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20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200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20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200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200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2007</w:t>
            </w:r>
          </w:p>
        </w:tc>
      </w:tr>
      <w:tr>
        <w:trPr>
          <w:trHeight w:val="1134" w:hRule="atLeast"/>
          <w:cantSplit w:val="true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/>
              <w:t xml:space="preserve">ВРП на душу населения, руб.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39 115, 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46044,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54156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65359,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83523,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101766,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1312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160522,8</w:t>
            </w:r>
          </w:p>
        </w:tc>
      </w:tr>
      <w:tr>
        <w:trPr>
          <w:trHeight w:val="1134" w:hRule="atLeast"/>
          <w:cantSplit w:val="true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3"/>
              <w:rPr/>
            </w:pPr>
            <w:r>
              <w:rPr/>
              <w:t xml:space="preserve">Число родившихся, чел.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2806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2928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3045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3155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3168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3026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310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23"/>
              <w:ind w:left="113" w:right="113" w:hanging="0"/>
              <w:rPr/>
            </w:pPr>
            <w:r>
              <w:rPr/>
              <w:t>3471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ановление факта наличия связи осуществляется графическим способо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висимость между величиной ВРП на душу населения и числом родившихся за этот же период в регионе дет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54095" cy="17583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 </w:t>
      </w:r>
      <w:r>
        <w:rPr>
          <w:lang w:val="en-US" w:eastAsia="en-US"/>
        </w:rPr>
        <w:t>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олагая, что зависимость между ВРП на душу населения и числом родившихся имеет линейную форму, определим тесноту связи на основе линейного коэффициента корреляции. Чем ближе его значение к 1, тем теснее связ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31265" cy="609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/>
        <w:t>= 476400785,2/8* 40445,79* 1831,94=0.80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корреляции равен 0.804, что свидетельствует о средней связи между величиной ВРП на душу населения и числом родившихся в Иркут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, чтобы это утверждать, необходимо дать оценку существенности линейного коэффициента корреляции, что можно сделать на основе расчета </w:t>
      </w:r>
      <w:r>
        <w:rPr>
          <w:lang w:val="en-US"/>
        </w:rPr>
        <w:t>t</w:t>
      </w:r>
      <w:r>
        <w:rPr/>
        <w:t>-критерия Стьюдент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/>
        <w:t xml:space="preserve">расч. = </w:t>
      </w:r>
      <w:r>
        <w:rPr>
          <w:lang w:val="en-US"/>
        </w:rPr>
        <w:drawing>
          <wp:inline distT="0" distB="0" distL="0" distR="0">
            <wp:extent cx="4826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t</w:t>
      </w:r>
      <w:r>
        <w:rPr/>
        <w:t>расч. =</w:t>
      </w:r>
      <w:r>
        <w:rPr>
          <w:lang w:val="en-US"/>
        </w:rPr>
        <w:drawing>
          <wp:inline distT="0" distB="0" distL="0" distR="0">
            <wp:extent cx="1397000" cy="508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/>
        <w:t>табл. находим по таблицам Стьюдента. Для числа степеней свободы К=</w:t>
      </w:r>
      <w:r>
        <w:rPr>
          <w:lang w:val="en-US"/>
        </w:rPr>
        <w:t>n</w:t>
      </w:r>
      <w:r>
        <w:rPr/>
        <w:t xml:space="preserve">-2=6 и уровня значимости 1% </w:t>
      </w:r>
      <w:r>
        <w:rPr>
          <w:lang w:val="en-US"/>
        </w:rPr>
        <w:t>t</w:t>
      </w:r>
      <w:r>
        <w:rPr/>
        <w:t>табл. = 3,7070</w:t>
      </w:r>
    </w:p>
    <w:p>
      <w:pPr>
        <w:pStyle w:val="Normal"/>
        <w:widowControl w:val="false"/>
        <w:autoSpaceDE w:val="false"/>
        <w:ind w:firstLine="709"/>
        <w:rPr/>
      </w:pPr>
      <w:r>
        <w:rPr/>
        <w:t>3,7070&gt;3,312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овательно линейный коэффициент корреляции не является существенным, значит мы не можем утверждать о наличии связи между величиной ВРП на душу населения и числом родившихся в Иркутской области.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рактическ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ложения в сфере повышения инвестиционной привлекательности регио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гионе сформирована и постоянно совершенствуется региональная законодательно-нормативная база по повышению инвестиционной привлекательности Иркутской области, в част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рамма социально-экономического развития Иркутской области на 2006 - 2010 годы, утвержденная Законом Иркутской области от 26.10. 2006 N 68-оз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Иркутской области от 04.07. 2007 N 52-оз "О пониженной ставке налога на прибыль организаций в отношении сумм, зачисляемых в областной бюджет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Иркутской области от 08.10. 2007 N 75-оз "О налоге на имущество организаций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ановление Губернатора Иркутской области от 30 марта 2001 года № 165-п "Об областных государственных целевых программах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ановление Губернатора Иркутской области от 30 июня 2006 года № 265-п "О совете по инвестициям при Губернаторе Иркутской области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ановление Губернатора Иркутской области от 25 декабря 2007 года № 588-п "Об утверждении Положения о координационном банковском совете при Губернаторе Иркутской области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ановление Губернатора Иркутской области от 7 июня 2006 года № 247-п "Об Экспертном совете при Губернаторе Иркутской области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ме этого администрацией Иркутской области, органами местного самоуправления заключаются соглашения о социально-экономическом сотрудничестве с хозяйствующими субъектами, проводятся совместные презентации инвестиционных проектов, осуществляется размещение государственных заказов, реализуются различные программы поддержки предпринимательской деятельности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ме этого, в 2008 была разработано региональное законодательство по созданию особых экономических зон промышленно-производственного типа регионального уровня, стимулированию инвестиционной деятельности, порядок подготовки, заключения и реализации инвестиционного соглашения между администрацией Иркутской области и организацией, реализующей инвестиционный проект на территории Иркут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целью развития инвестиционной деятельности и преодоления инфраструктурных ограничений планируется использовать инструменты государственных институтов развит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вестиционного фонда Российской Федер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ние корпораций со смешанным государственным и частным капиталом для развития приоритетных отраслей экономи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ользование механизмов Внешэкономбан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ользование механизмов государственной поддержки финансирования венчурных фондов в рамках ОАО "Российская венчурная компания"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лючение концессионных согла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70"/>
      <w:headerReference w:type="first" r:id="rId71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ind w:firstLine="709"/>
    </w:pPr>
    <w:rPr>
      <w:b/>
      <w:bCs/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45.wmf"/><Relationship Id="rId68" Type="http://schemas.openxmlformats.org/officeDocument/2006/relationships/image" Target="media/image53.wmf"/><Relationship Id="rId69" Type="http://schemas.openxmlformats.org/officeDocument/2006/relationships/image" Target="media/image57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49:00Z</dcterms:created>
  <dc:creator>Никита</dc:creator>
  <dc:description/>
  <cp:keywords/>
  <dc:language>en-US</dc:language>
  <cp:lastModifiedBy>Mage</cp:lastModifiedBy>
  <dcterms:modified xsi:type="dcterms:W3CDTF">2011-10-04T12:49:00Z</dcterms:modified>
  <cp:revision>2</cp:revision>
  <dc:subject/>
  <dc:title>ЛАБОРАТОРНОЙ  РАБОТЫ №2 </dc:title>
</cp:coreProperties>
</file>