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туальность. В современных условиях важное место отводится задаче интеграции науки, образования и инновационной деятельности. Предполагается, что это является одним из решающих факторов развития экономики и общества. Потребность в высококвалифицированных и инициативных работниках обостряется в новых условиях, ведет к естественной интеграции вуза и основных работодателей, потребителей их услуг. Интеграция позволяет работодателям действенно участвовать в формировании и оснащении программы обучения, закладывать в условия специализации свои технологические «платформы», активно знакомиться с будущими выпускниками, привлекая их для прохождения практики и участия в проектах по своей проблема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одна из актуальных задач развития экономики, основанная на знаниях, является организация тесного взаимодействия вузов и работодателей. Эта масштабная задача включает появление новых правовых норм и новых типов договоров, которые бы содействовали вузам в подготовке специалистов, а предприятиям — в оснащении кадрами. Настоящее время — период осмысления опыта и вычленения наиболее удачных форм такого сотрудничества</w:t>
      </w:r>
      <w:r>
        <w:rPr>
          <w:rFonts w:cs="Times New Roman" w:ascii="Times New Roman" w:hAnsi="Times New Roman"/>
          <w:color w:val="000000"/>
          <w:sz w:val="24"/>
          <w:szCs w:val="24"/>
        </w:rPr>
        <w:t xml:space="preserve">. </w:t>
      </w:r>
    </w:p>
    <w:p>
      <w:pPr>
        <w:pStyle w:val="Style17"/>
        <w:spacing w:lineRule="auto" w:line="360" w:before="0" w:after="0"/>
        <w:ind w:firstLine="709"/>
        <w:jc w:val="both"/>
        <w:rPr/>
      </w:pPr>
      <w:r>
        <w:rPr>
          <w:rFonts w:cs="Times New Roman" w:ascii="Times New Roman" w:hAnsi="Times New Roman"/>
          <w:sz w:val="28"/>
          <w:szCs w:val="28"/>
        </w:rPr>
        <w:t xml:space="preserve">Объектом исследования является Торгово-промышленная палата Оренбургской обла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направления взаимодействия ВУЗов и предприятий и участие ТПП в интеграции науки и бизнеса.</w:t>
      </w:r>
    </w:p>
    <w:p>
      <w:pPr>
        <w:pStyle w:val="Style17"/>
        <w:spacing w:lineRule="auto" w:line="360" w:before="0" w:after="0"/>
        <w:ind w:firstLine="709"/>
        <w:jc w:val="both"/>
        <w:rPr/>
      </w:pPr>
      <w:r>
        <w:rPr>
          <w:rFonts w:cs="Times New Roman" w:ascii="Times New Roman" w:hAnsi="Times New Roman"/>
          <w:bCs/>
          <w:iCs/>
          <w:sz w:val="28"/>
          <w:szCs w:val="28"/>
        </w:rPr>
        <w:t>Цель дипломной работы -</w:t>
      </w:r>
      <w:r>
        <w:rPr>
          <w:rFonts w:cs="Times New Roman" w:ascii="Times New Roman" w:hAnsi="Times New Roman"/>
          <w:sz w:val="28"/>
          <w:szCs w:val="28"/>
        </w:rPr>
        <w:t xml:space="preserve"> проанализировать процесс взаимодействия высшей школы и предприятий в условиях современных рыночных отношений.</w:t>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ряд задач:</w:t>
      </w:r>
    </w:p>
    <w:p>
      <w:pPr>
        <w:pStyle w:val="Normal"/>
        <w:widowControl/>
        <w:numPr>
          <w:ilvl w:val="0"/>
          <w:numId w:val="6"/>
        </w:numPr>
        <w:autoSpaceDE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уществующий теоретический материал, связанный с развитием взаимодействия вузов и предприятий;</w:t>
      </w:r>
    </w:p>
    <w:p>
      <w:pPr>
        <w:pStyle w:val="Normal"/>
        <w:widowControl/>
        <w:numPr>
          <w:ilvl w:val="0"/>
          <w:numId w:val="6"/>
        </w:numPr>
        <w:autoSpaceDE w:val="true"/>
        <w:snapToGrid w:val="false"/>
        <w:spacing w:lineRule="auto" w:line="360"/>
        <w:ind w:left="0" w:firstLine="709"/>
        <w:jc w:val="both"/>
        <w:rPr/>
      </w:pPr>
      <w:r>
        <w:rPr>
          <w:rFonts w:cs="Times New Roman" w:ascii="Times New Roman" w:hAnsi="Times New Roman"/>
          <w:sz w:val="28"/>
          <w:szCs w:val="28"/>
        </w:rPr>
        <w:t>Исследовать современную ситуацию, сложившуюся на рынке образования;</w:t>
      </w:r>
    </w:p>
    <w:p>
      <w:pPr>
        <w:pStyle w:val="Normal"/>
        <w:widowControl/>
        <w:numPr>
          <w:ilvl w:val="0"/>
          <w:numId w:val="6"/>
        </w:numPr>
        <w:autoSpaceDE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у формирования социального заказа на студентов;</w:t>
      </w:r>
    </w:p>
    <w:p>
      <w:pPr>
        <w:pStyle w:val="Normal"/>
        <w:widowControl/>
        <w:numPr>
          <w:ilvl w:val="0"/>
          <w:numId w:val="6"/>
        </w:numPr>
        <w:autoSpaceDE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проблемы взаимодействия и выделить пути их устранения:</w:t>
      </w:r>
    </w:p>
    <w:p>
      <w:pPr>
        <w:pStyle w:val="Normal"/>
        <w:widowControl/>
        <w:numPr>
          <w:ilvl w:val="0"/>
          <w:numId w:val="6"/>
        </w:numPr>
        <w:autoSpaceDE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наиболее эффективную модель взаимодействия сферы бизнеса и высшей школы;</w:t>
      </w:r>
    </w:p>
    <w:p>
      <w:pPr>
        <w:pStyle w:val="Normal"/>
        <w:widowControl/>
        <w:numPr>
          <w:ilvl w:val="0"/>
          <w:numId w:val="6"/>
        </w:numPr>
        <w:autoSpaceDE w:val="true"/>
        <w:snapToGrid w:val="false"/>
        <w:spacing w:lineRule="auto" w:line="360"/>
        <w:ind w:left="0" w:firstLine="709"/>
        <w:jc w:val="both"/>
        <w:rPr/>
      </w:pPr>
      <w:r>
        <w:rPr>
          <w:rFonts w:cs="Times New Roman" w:ascii="Times New Roman" w:hAnsi="Times New Roman"/>
          <w:sz w:val="28"/>
          <w:szCs w:val="28"/>
        </w:rPr>
        <w:t>Дать рекомендации по осуществлению инновационной программы взаимодействия ВУЗов и предприятий для ТПП Оренбургской области.</w:t>
      </w:r>
    </w:p>
    <w:p>
      <w:pPr>
        <w:pStyle w:val="Normal"/>
        <w:widowControl/>
        <w:autoSpaceDE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w:t>
      </w:r>
    </w:p>
    <w:p>
      <w:pPr>
        <w:pStyle w:val="Normal"/>
        <w:spacing w:lineRule="auto" w:line="360"/>
        <w:ind w:firstLine="709"/>
        <w:jc w:val="both"/>
        <w:rPr/>
      </w:pPr>
      <w:r>
        <w:rPr>
          <w:rFonts w:cs="Times New Roman" w:ascii="Times New Roman" w:hAnsi="Times New Roman"/>
          <w:sz w:val="28"/>
        </w:rPr>
        <w:t>Для решения поставленных задач использовались следующие мето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наблю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сравн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анализ;</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моделиро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исторический мет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статистический метод.</w:t>
      </w:r>
    </w:p>
    <w:p>
      <w:pPr>
        <w:pStyle w:val="Normal"/>
        <w:widowControl/>
        <w:autoSpaceDE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w:t>
      </w:r>
    </w:p>
    <w:p>
      <w:pPr>
        <w:pStyle w:val="Normal"/>
        <w:spacing w:lineRule="auto" w:line="360"/>
        <w:ind w:firstLine="709"/>
        <w:jc w:val="both"/>
        <w:rPr/>
      </w:pPr>
      <w:r>
        <w:rPr>
          <w:rFonts w:cs="Times New Roman" w:ascii="Times New Roman" w:hAnsi="Times New Roman"/>
          <w:sz w:val="28"/>
          <w:szCs w:val="14"/>
        </w:rPr>
        <w:t>Решается посредством следующих этап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На основе изучения теории, рассмотреть понятия, основные определения, направления, методы, взаимодействия.</w:t>
      </w:r>
    </w:p>
    <w:p>
      <w:pPr>
        <w:pStyle w:val="Normal"/>
        <w:spacing w:lineRule="auto" w:line="360"/>
        <w:ind w:firstLine="709"/>
        <w:jc w:val="both"/>
        <w:rPr>
          <w:rFonts w:ascii="Times New Roman" w:hAnsi="Times New Roman" w:cs="Times New Roman"/>
          <w:sz w:val="28"/>
          <w:szCs w:val="14"/>
        </w:rPr>
      </w:pPr>
      <w:r>
        <w:rPr>
          <w:rFonts w:cs="Times New Roman" w:ascii="Times New Roman" w:hAnsi="Times New Roman"/>
          <w:sz w:val="28"/>
        </w:rPr>
        <w:t>2) Провести анализ финансового состояния объекта изучения - Торгово-промышленной палаты Оренбургской области.</w:t>
      </w:r>
    </w:p>
    <w:p>
      <w:pPr>
        <w:pStyle w:val="Normal"/>
        <w:spacing w:lineRule="auto" w:line="360"/>
        <w:ind w:firstLine="709"/>
        <w:jc w:val="both"/>
        <w:rPr>
          <w:rFonts w:ascii="Times New Roman" w:hAnsi="Times New Roman" w:cs="Times New Roman"/>
          <w:sz w:val="28"/>
          <w:szCs w:val="14"/>
        </w:rPr>
      </w:pPr>
      <w:r>
        <w:rPr>
          <w:rFonts w:cs="Times New Roman" w:ascii="Times New Roman" w:hAnsi="Times New Roman"/>
          <w:sz w:val="28"/>
        </w:rPr>
        <w:t>3) На основе проведенного анализа осуществить прогнозирование финансового состояния Торгово-промышленной палаты Оренбургской области на период до трех лет.</w:t>
      </w:r>
    </w:p>
    <w:p>
      <w:pPr>
        <w:pStyle w:val="Normal"/>
        <w:spacing w:lineRule="auto" w:line="360"/>
        <w:ind w:firstLine="709"/>
        <w:jc w:val="both"/>
        <w:rPr>
          <w:rFonts w:ascii="Times New Roman" w:hAnsi="Times New Roman" w:cs="Times New Roman"/>
          <w:sz w:val="28"/>
          <w:szCs w:val="14"/>
        </w:rPr>
      </w:pPr>
      <w:r>
        <w:rPr>
          <w:rFonts w:cs="Times New Roman" w:ascii="Times New Roman" w:hAnsi="Times New Roman"/>
          <w:sz w:val="28"/>
        </w:rPr>
        <w:t xml:space="preserve">4) Выдвинуть практические выводы и предложения по улучшению финансового состояния Торгово-промышленной палаты Оренбургской области. </w:t>
      </w:r>
    </w:p>
    <w:p>
      <w:pPr>
        <w:pStyle w:val="Normal"/>
        <w:widowControl/>
        <w:autoSpaceDE w:val="true"/>
        <w:snapToGrid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еоретической и методологической основой</w:t>
      </w:r>
      <w:r>
        <w:rPr>
          <w:rFonts w:cs="Times New Roman" w:ascii="Times New Roman" w:hAnsi="Times New Roman"/>
          <w:sz w:val="28"/>
          <w:szCs w:val="28"/>
        </w:rPr>
        <w:t xml:space="preserve"> дипломной работы явились работы по проблемам исследования рынка образовательных услуг и инновационных процессов, разработки инновационных и маркетинговых стратегий. В работе использованы нормативные акты федеральных и региональных органов власти, труды российских ученых, ряд статей и авторефератов, а также статистические сборники, материалы периодической печати и данные Интернета. </w:t>
      </w:r>
    </w:p>
    <w:p>
      <w:pPr>
        <w:pStyle w:val="Style17"/>
        <w:spacing w:lineRule="auto" w:line="360" w:before="0" w:after="0"/>
        <w:ind w:firstLine="709"/>
        <w:jc w:val="both"/>
        <w:rPr/>
      </w:pPr>
      <w:r>
        <w:rPr>
          <w:rFonts w:cs="Times New Roman" w:ascii="Times New Roman" w:hAnsi="Times New Roman"/>
          <w:bCs/>
          <w:iCs/>
          <w:sz w:val="28"/>
          <w:szCs w:val="28"/>
        </w:rPr>
        <w:t>Научная новизна работы</w:t>
      </w:r>
      <w:r>
        <w:rPr>
          <w:rFonts w:cs="Times New Roman" w:ascii="Times New Roman" w:hAnsi="Times New Roman"/>
          <w:sz w:val="28"/>
          <w:szCs w:val="28"/>
        </w:rPr>
        <w:t xml:space="preserve"> состоит в разработке методологии и методов формирования инновационных стратегий способствующих наиболее эффективному взаимодействию с предприятиями-работодателями. Наиболее существенные научные результаты, полученные лично автором, состоят в:</w:t>
      </w:r>
    </w:p>
    <w:p>
      <w:pPr>
        <w:pStyle w:val="Style17"/>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е методологии формирования инновационных стратегий образовательных организаций;</w:t>
      </w:r>
    </w:p>
    <w:p>
      <w:pPr>
        <w:pStyle w:val="Style17"/>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е процедур маркетинга образовательных услуг на макроуровне, уровне региона и образовательной организации;</w:t>
      </w:r>
    </w:p>
    <w:p>
      <w:pPr>
        <w:pStyle w:val="Style17"/>
        <w:numPr>
          <w:ilvl w:val="0"/>
          <w:numId w:val="14"/>
        </w:numPr>
        <w:spacing w:lineRule="auto" w:line="360" w:before="0" w:after="0"/>
        <w:ind w:left="0" w:firstLine="709"/>
        <w:jc w:val="both"/>
        <w:rPr/>
      </w:pPr>
      <w:r>
        <w:rPr>
          <w:rFonts w:cs="Times New Roman" w:ascii="Times New Roman" w:hAnsi="Times New Roman"/>
          <w:sz w:val="28"/>
          <w:szCs w:val="28"/>
        </w:rPr>
        <w:t>разработке модели интерактивного взаимодействия «специалист»;</w:t>
      </w:r>
    </w:p>
    <w:p>
      <w:pPr>
        <w:pStyle w:val="Style17"/>
        <w:spacing w:lineRule="auto" w:line="360" w:before="0" w:after="0"/>
        <w:ind w:firstLine="709"/>
        <w:jc w:val="both"/>
        <w:rPr/>
      </w:pPr>
      <w:r>
        <w:rPr>
          <w:rFonts w:cs="Times New Roman" w:ascii="Times New Roman" w:hAnsi="Times New Roman"/>
          <w:bCs/>
          <w:iCs/>
          <w:sz w:val="28"/>
          <w:szCs w:val="28"/>
        </w:rPr>
        <w:t>Практическая значимость</w:t>
      </w:r>
      <w:r>
        <w:rPr>
          <w:rFonts w:cs="Times New Roman" w:ascii="Times New Roman" w:hAnsi="Times New Roman"/>
          <w:sz w:val="28"/>
          <w:szCs w:val="28"/>
        </w:rPr>
        <w:t xml:space="preserve"> работы состоит в том, что ее результаты будут способствовать решению важной задачи, повышению эффективности взаимодействия высшей школы и предприятий в формировании социального заказа и составления инновационной программы подготовки специалиста. </w:t>
      </w:r>
    </w:p>
    <w:p>
      <w:pPr>
        <w:pStyle w:val="Style17"/>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bCs/>
          <w:iCs/>
          <w:sz w:val="28"/>
          <w:szCs w:val="28"/>
        </w:rPr>
        <w:t>Структура дипломной работы.</w:t>
      </w:r>
      <w:r>
        <w:rPr>
          <w:rFonts w:cs="Times New Roman" w:ascii="Times New Roman" w:hAnsi="Times New Roman"/>
          <w:sz w:val="28"/>
          <w:szCs w:val="28"/>
        </w:rPr>
        <w:t xml:space="preserve"> </w:t>
      </w:r>
      <w:r>
        <w:rPr>
          <w:rFonts w:cs="Times New Roman" w:ascii="Times New Roman" w:hAnsi="Times New Roman"/>
          <w:bCs/>
          <w:iCs/>
          <w:sz w:val="28"/>
          <w:szCs w:val="28"/>
        </w:rPr>
        <w:t>Дипломная работа</w:t>
      </w:r>
      <w:r>
        <w:rPr>
          <w:rFonts w:cs="Times New Roman" w:ascii="Times New Roman" w:hAnsi="Times New Roman"/>
          <w:sz w:val="28"/>
          <w:szCs w:val="28"/>
        </w:rPr>
        <w:t xml:space="preserve"> состоит из введения, двух глав, заключения, списка литературы. Текст </w:t>
      </w:r>
      <w:r>
        <w:rPr>
          <w:rFonts w:cs="Times New Roman" w:ascii="Times New Roman" w:hAnsi="Times New Roman"/>
          <w:bCs/>
          <w:iCs/>
          <w:sz w:val="28"/>
          <w:szCs w:val="28"/>
        </w:rPr>
        <w:t>дипломной работы</w:t>
      </w:r>
      <w:r>
        <w:rPr>
          <w:rFonts w:cs="Times New Roman" w:ascii="Times New Roman" w:hAnsi="Times New Roman"/>
          <w:sz w:val="28"/>
          <w:szCs w:val="28"/>
        </w:rPr>
        <w:t xml:space="preserve"> изложен на 60 стр.</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Теоретический материал связанный с взаимодействием ВУЗов и предприят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1.1 Инновационная деятельность ВУЗов</w:t>
      </w:r>
    </w:p>
    <w:p>
      <w:pPr>
        <w:pStyle w:val="TextBody"/>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
        <w:widowControl w:val="false"/>
        <w:spacing w:lineRule="auto" w:line="360" w:before="0" w:after="0"/>
        <w:ind w:firstLine="709"/>
        <w:jc w:val="both"/>
        <w:rPr/>
      </w:pPr>
      <w:r>
        <w:rPr>
          <w:sz w:val="28"/>
          <w:szCs w:val="28"/>
        </w:rPr>
        <w:t>Необходимость качественных сдвигов, происходящих в современной экономике, связана с убывающими возможностями и снижающейся эффективностью традиционных ресурсов экономического роста. Это означает, что доминантой в становлении модели экономического роста России в ХХ</w:t>
      </w:r>
      <w:r>
        <w:rPr>
          <w:sz w:val="28"/>
          <w:szCs w:val="28"/>
          <w:lang w:val="en-US"/>
        </w:rPr>
        <w:t>I</w:t>
      </w:r>
      <w:r>
        <w:rPr>
          <w:sz w:val="28"/>
          <w:szCs w:val="28"/>
        </w:rPr>
        <w:t xml:space="preserve"> веке становится система инновационного развития научных знаний, новых технологий, продуктов и услуг. </w:t>
      </w:r>
      <w:r>
        <w:rPr>
          <w:color w:val="000000"/>
          <w:sz w:val="28"/>
          <w:szCs w:val="28"/>
        </w:rPr>
        <w:t xml:space="preserve">Инновационные технологии являются одним из главных базисов построения «экономики знаний», основанной на высоких технологиях, научно-промышленном потенциале и интеллектуальной собственности. </w:t>
      </w:r>
    </w:p>
    <w:p>
      <w:pPr>
        <w:pStyle w:val="21"/>
        <w:spacing w:lineRule="auto" w:line="360" w:before="0" w:after="0"/>
        <w:ind w:left="0" w:firstLine="709"/>
        <w:jc w:val="both"/>
        <w:rPr/>
      </w:pPr>
      <w:r>
        <w:rPr>
          <w:sz w:val="28"/>
          <w:szCs w:val="28"/>
        </w:rPr>
        <w:t>Инновационная модель развития экономики предполагает системное внедрение достижений науки в промышленность и реальный сектор экономики, активизацию инновационной деятельности предприятий и организаций. Важнейшую сферу такой модели экономики занимает инновационная деятельность высшей школы государства. Роль высшей школы состоит, прежде всего, в содействии формированию инновационного пути развития отечественной экономики, то есть в активном участии вузов в становлении и развитии национальной инновационной системы.</w:t>
      </w:r>
    </w:p>
    <w:p>
      <w:pPr>
        <w:pStyle w:val="21"/>
        <w:spacing w:lineRule="auto" w:line="360" w:before="0" w:after="0"/>
        <w:ind w:left="0" w:firstLine="709"/>
        <w:jc w:val="both"/>
        <w:rPr>
          <w:sz w:val="28"/>
          <w:szCs w:val="28"/>
        </w:rPr>
      </w:pPr>
      <w:r>
        <w:rPr>
          <w:sz w:val="28"/>
          <w:szCs w:val="28"/>
        </w:rPr>
        <w:t xml:space="preserve">Следует отметить, что высшее учебное заведение в современных условиях имеет двойственную природу. С одной стороны ведущий вуз или университет является особым учреждением и организацией. Он имеет наивысший суммарный интеллект работников. Его главными функциями являются: сохранение культурно-образовательного национального потенциала, повышение уровня образованности населения и научно-технического развития страны, воспроизводство накопленных знаний и опыта поколений. В то же время, высшее учебное заведение является субъектом рыночной экономики, товаропроизводителем интеллектуального продукта и образовательных услуг. Такая двойственность означает, что вуз, являясь составной частью экономической системы и, опосредовано связываясь с материальной сферой, одновременно подвержен влиянию рыночных изменени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в России происходит активное инновационное развитие университетских комплексов, включающих целую систему инновационно-технологических единиц, тесно связанных с федеральными и региональными структурами. Инновационная деятельность высшего учебного заведения направлена на использование и коммерциализацию результатов научных исследований и разработок для расширения и обновления номенклатуры и улучшения качества продуктов и услуг, совершенствованием технологии их изготовления с последующим внедрением и эффективной реализацией на внутреннем и зарубежном рынках.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Инновационная деятельность вуза предполагает целый комплекс организационных, научных, технологических, финансовых и коммерческих мероприятий, которые в своей совокупности приводят к инновационным результатам. Вероятность коммерческого успеха инноваций резко возрастает благодаря формированию специальных институтов, организаций и систем обеспечения инновационного процесса университетских комплексов, сформированных в единую инновационную сферу. </w:t>
      </w:r>
    </w:p>
    <w:p>
      <w:pPr>
        <w:pStyle w:val="21"/>
        <w:spacing w:lineRule="auto" w:line="360" w:before="0" w:after="0"/>
        <w:ind w:left="0" w:firstLine="709"/>
        <w:jc w:val="both"/>
        <w:rPr/>
      </w:pPr>
      <w:r>
        <w:rPr>
          <w:sz w:val="28"/>
          <w:szCs w:val="28"/>
        </w:rPr>
        <w:t xml:space="preserve">Мировая практика сочетания направлений и тенденций развития инновационных процессов в образовании характеризуется наличием различных структур в инновационной деятельности университетов. Традиционные модели инновационного процесса, осуществляемые как в рамках крупнейших университетских комплексов, так и в виде научно-технических и инновационных проектов, опираются на научно-техническую и образовательную среду организационных структур с последующим их доведением до стадии коммерциализации. Наибольшую роль в разработке научной идеи и, ее последующей материализации играют новые организационные структуры – инновационные центры - технологически активные комплексы, входящие в структуру университета и являющиеся главным фактором развития инновационной деятельности образовательного учреждения. </w:t>
      </w:r>
      <w:r>
        <w:rPr>
          <w:color w:val="000000"/>
          <w:sz w:val="28"/>
          <w:szCs w:val="28"/>
        </w:rPr>
        <w:t>Инновационные центры в своем составе содержат технологические парки (научный, промышленный, технологический, инновационный, бизнес-парк), технополисы;</w:t>
      </w:r>
      <w:r>
        <w:rPr>
          <w:sz w:val="28"/>
          <w:szCs w:val="28"/>
        </w:rPr>
        <w:t xml:space="preserve"> </w:t>
      </w:r>
      <w:r>
        <w:rPr>
          <w:color w:val="000000"/>
          <w:sz w:val="28"/>
          <w:szCs w:val="28"/>
        </w:rPr>
        <w:t>регионы науки и технологий;</w:t>
      </w:r>
      <w:r>
        <w:rPr>
          <w:sz w:val="28"/>
          <w:szCs w:val="28"/>
        </w:rPr>
        <w:t xml:space="preserve"> </w:t>
      </w:r>
      <w:r>
        <w:rPr>
          <w:color w:val="000000"/>
          <w:sz w:val="28"/>
          <w:szCs w:val="28"/>
        </w:rPr>
        <w:t xml:space="preserve">инкубаторы инноваций. </w:t>
      </w:r>
    </w:p>
    <w:p>
      <w:pPr>
        <w:pStyle w:val="21"/>
        <w:spacing w:lineRule="auto" w:line="360" w:before="0" w:after="0"/>
        <w:ind w:left="0" w:firstLine="709"/>
        <w:jc w:val="both"/>
        <w:rPr/>
      </w:pPr>
      <w:r>
        <w:rPr>
          <w:sz w:val="28"/>
          <w:szCs w:val="28"/>
        </w:rPr>
        <w:t>Целью инновационной деятельности в системе высшей школы является повышение эффективности функционирования вузов в условиях рыночной экономики. Важной задачей системы образования является подготовка и переподготовка кадров для инновационной деятельности. Для достижения обозначенной цели необходимо совершенствовать систему управления научной, научно-технической и инновационной деятельности вузов, а именно, ориентировать данную деятельности на рынок и потребителя - это основа системы управления вузами в современных рыночных условиях. Это предполагает резкое усиление роли маркетинга, учета, быстро и резко изменяющейся окружающей среды вуза, спроса потребителей и рынка, а, следовательно, быстрой адаптации системы управления вузом под новые задачи, наукоемкую продукцию, технологии и услуги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вузов направлена на решение следующих задач:</w:t>
      </w:r>
    </w:p>
    <w:p>
      <w:pPr>
        <w:pStyle w:val="Normal"/>
        <w:numPr>
          <w:ilvl w:val="0"/>
          <w:numId w:val="3"/>
        </w:numPr>
        <w:autoSpaceDE w:val="true"/>
        <w:spacing w:lineRule="auto" w:line="360"/>
        <w:ind w:left="0" w:firstLine="709"/>
        <w:jc w:val="both"/>
        <w:rPr/>
      </w:pPr>
      <w:r>
        <w:rPr>
          <w:rFonts w:cs="Times New Roman" w:ascii="Times New Roman" w:hAnsi="Times New Roman"/>
          <w:sz w:val="28"/>
          <w:szCs w:val="28"/>
        </w:rPr>
        <w:t>развитие и совершенствование национальной и региональной инновационной системы;</w:t>
      </w:r>
    </w:p>
    <w:p>
      <w:pPr>
        <w:pStyle w:val="Normal"/>
        <w:numPr>
          <w:ilvl w:val="0"/>
          <w:numId w:val="3"/>
        </w:numPr>
        <w:autoSpaceDE w:val="true"/>
        <w:spacing w:lineRule="auto" w:line="360"/>
        <w:ind w:left="0" w:firstLine="709"/>
        <w:jc w:val="both"/>
        <w:rPr/>
      </w:pPr>
      <w:r>
        <w:rPr>
          <w:rFonts w:cs="Times New Roman" w:ascii="Times New Roman" w:hAnsi="Times New Roman"/>
          <w:sz w:val="28"/>
          <w:szCs w:val="28"/>
        </w:rPr>
        <w:t xml:space="preserve">эффективное и рациональное использование интеллектуальных ресурсов вуза, формирование устойчивого интеллектуального потенциала, способного инициировать и реализовывать инновационные проекты различной сложности и направленности; </w:t>
      </w:r>
    </w:p>
    <w:p>
      <w:pPr>
        <w:pStyle w:val="Norma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циализация научных идей, оригинальных инновационных проектов;</w:t>
      </w:r>
    </w:p>
    <w:p>
      <w:pPr>
        <w:pStyle w:val="Norma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рабочих мест и баз практики для студентов, аспирантов на основе создания фирм и совместных предприятий, в том числе с вузами других стран;</w:t>
      </w:r>
    </w:p>
    <w:p>
      <w:pPr>
        <w:pStyle w:val="Normal"/>
        <w:numPr>
          <w:ilvl w:val="0"/>
          <w:numId w:val="3"/>
        </w:numPr>
        <w:autoSpaceDE w:val="true"/>
        <w:spacing w:lineRule="auto" w:line="360"/>
        <w:ind w:left="0" w:firstLine="709"/>
        <w:jc w:val="both"/>
        <w:rPr/>
      </w:pPr>
      <w:r>
        <w:rPr>
          <w:rFonts w:cs="Times New Roman" w:ascii="Times New Roman" w:hAnsi="Times New Roman"/>
          <w:sz w:val="28"/>
          <w:szCs w:val="28"/>
        </w:rPr>
        <w:t xml:space="preserve">повышение уровня предпринимательской культуры и подготовка квалифицированных кадров в сфере малого и среднего бизне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онная деятельность высших учебных заведений базируется на интеграции науки и образования. </w:t>
      </w:r>
    </w:p>
    <w:p>
      <w:pPr>
        <w:pStyle w:val="Normal"/>
        <w:spacing w:lineRule="auto" w:line="360"/>
        <w:ind w:firstLine="709"/>
        <w:jc w:val="both"/>
        <w:rPr/>
      </w:pPr>
      <w:r>
        <w:rPr>
          <w:rFonts w:cs="Times New Roman" w:ascii="Times New Roman" w:hAnsi="Times New Roman"/>
          <w:sz w:val="28"/>
          <w:szCs w:val="28"/>
        </w:rPr>
        <w:t>Экономическая основа такой интеграции представляет объединение ресурсов и механизмов научного и образовательного комплексов для получения народнохозяйственного и коммерческого эффектов. Структурная основа предполагает организационную интеграцию научных организаций и образовательных учреждений в единые научно-образовательные комплексы с целью оптимизации структуры науки и образования. Инновационная основа обеспечивает интеграцию инновационных потенциалов сферы науки и образования с целью активизации инновационной деятельности в российской экономике.</w:t>
      </w:r>
    </w:p>
    <w:p>
      <w:pPr>
        <w:pStyle w:val="Normal"/>
        <w:spacing w:lineRule="auto" w:line="360"/>
        <w:ind w:firstLine="709"/>
        <w:jc w:val="both"/>
        <w:rPr/>
      </w:pPr>
      <w:r>
        <w:rPr>
          <w:rFonts w:cs="Times New Roman" w:ascii="Times New Roman" w:hAnsi="Times New Roman"/>
          <w:sz w:val="28"/>
          <w:szCs w:val="28"/>
        </w:rPr>
        <w:t>Таким образом, инновационная экономика, наука и образование становятся главными приоритетами, обуславливающими национальную стратегию развития государства в двадцать первом веке, а инновационная деятельность высших учебных заведений создает принципиально новый ресурс – инновационные знания, достижения и технологии будущего.</w:t>
      </w:r>
    </w:p>
    <w:p>
      <w:pPr>
        <w:pStyle w:val="22"/>
        <w:spacing w:lineRule="auto" w:line="360" w:before="0" w:after="0"/>
        <w:ind w:firstLine="709"/>
        <w:jc w:val="both"/>
        <w:rPr>
          <w:sz w:val="28"/>
          <w:szCs w:val="28"/>
        </w:rPr>
      </w:pPr>
      <w:r>
        <w:rPr>
          <w:sz w:val="28"/>
          <w:szCs w:val="28"/>
        </w:rPr>
        <w:t xml:space="preserve">С переходом к рыночной экономике перед ВУЗами появилась проблема коммерческого использования своих разработок и результатов исследований. При инновационном подходе новые знания либо овеществляются и становятся новой продукцией, либо становятся объектами интеллектуальной собственности, услугами, новыми технологиями. Тем самым результаты научной деятельности, масштабным источником которой является Высшая школа, становятся объектом купли-продажи, то есть превращаются в товар. При взаимодействии с рынком с использованием приемов маркетинга у владельца товара появляется возможность коммерциализировать свои результаты научных трудов, то есть получить прибыль от их реализации. При осуществлении инновационного процесса ВУЗ сталкивается с рядом проблем: организационного, ресурсного, правового характеров. Организационные проблемы хотелось бы выделить особо. </w:t>
      </w:r>
    </w:p>
    <w:p>
      <w:pPr>
        <w:pStyle w:val="22"/>
        <w:spacing w:lineRule="auto" w:line="360" w:before="0" w:after="0"/>
        <w:ind w:firstLine="709"/>
        <w:jc w:val="both"/>
        <w:rPr>
          <w:sz w:val="28"/>
          <w:szCs w:val="28"/>
        </w:rPr>
      </w:pPr>
      <w:r>
        <w:rPr>
          <w:sz w:val="28"/>
          <w:szCs w:val="28"/>
        </w:rPr>
        <w:t xml:space="preserve">В процессе создания нововведения, как правило, активно задействованы научные кадры, а в процессе же коммерциализации главная роль отдается предпринимателям. В связи с разной профессиональной ориентацией часто интересы предпринимателей противоречат более широким, порой идеалистическим, интересам исследователей и разработчиков. Часто ученый поглощен научной проблемой и его мало волнует практическое и коммерчески выгодное использование результатов его труда. В свою очередь предприниматель заинтересован в получении прибыли от реализации научно-технической продукции. Разные интересы создают взаимное непонимание, «коммуникационный барьер» между учеными и предпринимателями. </w:t>
      </w:r>
    </w:p>
    <w:p>
      <w:pPr>
        <w:pStyle w:val="22"/>
        <w:spacing w:lineRule="auto" w:line="360" w:before="0" w:after="0"/>
        <w:ind w:firstLine="709"/>
        <w:jc w:val="both"/>
        <w:rPr>
          <w:sz w:val="28"/>
          <w:szCs w:val="28"/>
        </w:rPr>
      </w:pPr>
      <w:r>
        <w:rPr>
          <w:sz w:val="28"/>
          <w:szCs w:val="28"/>
        </w:rPr>
        <w:t xml:space="preserve">Руководству ВУЗа надо пытаться снизить этот коммуникационный барьер, при этом обеспечить взаимодействие с инновационными фирмами и венчурными фондами; сотрудничество с местными органами по регистрации патентов и товарных знаков; способствовать активизации приема заказов на проведение исследований и разработок для сторонних организаций, понимая не только экономические аспекты инновационной деятельности, но и научные. Опорой руководства ВУЗа могут быть перспективные ученые, студенты старших курсов, прошедшие курс изучения экономических дисциплин – менеджмента, маркетинга, управления персоналом и т.д. Подобные управленческие кадры будут с одной стороны прекрасно понимать представителей НИЧ, а с другой стороны, при оценке любого проекта, будут уже ориентироваться на экономические составляющие региона. </w:t>
      </w:r>
    </w:p>
    <w:p>
      <w:pPr>
        <w:pStyle w:val="22"/>
        <w:spacing w:lineRule="auto" w:line="360" w:before="0" w:after="0"/>
        <w:ind w:firstLine="709"/>
        <w:jc w:val="both"/>
        <w:rPr/>
      </w:pPr>
      <w:r>
        <w:rPr>
          <w:sz w:val="28"/>
          <w:szCs w:val="28"/>
        </w:rPr>
        <w:t xml:space="preserve">Однако на территории большинства регионов еще пока остаются нерешенными, либо решены частично следующие задачи, что затрудняет реализовать научный, инновационный потенциал высшей школы, такие как: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атентно-правовой поддержки разрабатываемых проектов;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поддержка информационной сети, как минимум, в цепочке «высшая школа – потенциальный потребитель (предприятия, организации области)»;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ученых ВУЗов в формировании инновационной стратегии развития региона;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рынка инноваций; </w:t>
      </w:r>
    </w:p>
    <w:p>
      <w:pPr>
        <w:pStyle w:val="Style17"/>
        <w:numPr>
          <w:ilvl w:val="0"/>
          <w:numId w:val="5"/>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 xml:space="preserve">учет научного, инновационного потенциала высшей школы в соответствии с потребностями рынка;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иск свободных рыночных ниш;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стратегии по использованию результатов научной деятельности и максимизации прибыли; </w:t>
      </w:r>
    </w:p>
    <w:p>
      <w:pPr>
        <w:pStyle w:val="Style17"/>
        <w:numPr>
          <w:ilvl w:val="0"/>
          <w:numId w:val="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бюджетов по инновационным проектам в порядке приоритетов, диктуемых рынком. </w:t>
      </w:r>
    </w:p>
    <w:p>
      <w:pPr>
        <w:pStyle w:val="Style17"/>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 заключении необходимо отметить, что по мере расширения научно-исследовательской деятельности вокруг высшего учебного заведения должно образовываться инновационное кольцо, состоящее из обособленных фирм и предприятий, которые уже будут заниматься решением организационных, правовых и финансовых проблем. Непосредственно сами учебные заведения должны ориентироваться на научную и учебную деятельност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2 Заинтересованность предприятий в инновационной подготовке будущих специалис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е образования все заметнее новый игрок — работодатель. Выпускники вузов сегодня оказались крайне востребованным «товаром», и опрошенные представители компаний единогласно говорят, что активно привлекают на работу молодых специалистов. Это объясняется как экономическим подъемом в стране, так и необходимостью компенсировать естественное выбытие опытных кадров. При этом нанимать молодых специалистов в последние годы стали не только компании из сферы торговли, услуг, финансов, но и предприятия реального сектора. Последние опять начали привлекать молодых специалистов из профильных технических вузов, выпускники которых еще недавно редко находили себе работу по специальности. Работодатели говорят даже о конкуренции между компаниями, стремящимися взять на работу наиболее способную молодеж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давляющее большинство компаний сегодня не рассчитывают, что полученное в вузе образование позволит молодому специалисту немедленно включиться в работу. Выпускник вуза воспринимается работодателями лишь как исходный материал для подготовки полноценного специалиста. И такая ситуация ставит перед вузами новые задачи. Собственно, полученные в вузе знания рассматриваются компаниями лишь как отправная точка для дальнейшего обучения молодого специалиста; все более важным фактором при оценке потенциального сотрудника становится его способность и желание адаптироваться, учиться, профессионально разви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ще научить, чем переучи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а компания не ждет, что только что закончивший вуз молодой специалист сможет сразу включиться в работу. По мнению работодателей, для того чтобы выпускник вуза превратился в полноценного сотрудника, требуется несколько лет, и это нормально. Более того, во многих компаниях дополнительное обучение и адаптация вчерашнего выпускника расценивается не как досадная необходимость, а как дополнительная возможность сформировать его в соответствии с собственными требованиями — привить молодым специалистам элементы корпоративной культуры, обучить их специфике работы. Опытному сотруднику сложнее подстроить себя под стандарты компании, такой человек приходит со своим опытом, со своими предубеждениями. А молодой специалист — как чистый лист: он строится под компанию, он быстро понимает правила игры, быстрее вживается в компанию, хотя при этом у него, конечно, меньше специальных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аботодатели сегодня удовлетворены тем объемом базовых знаний, которые вчерашние выпускники получают в вузах. Более того, считается, что теория в ведущих российских вузах дается лучше, чем в иностранных. Гораздо меньше работодатели довольны специальными знаниями выпускников, которые, по мнению респондентов, зачастую оторваны от реалий современного бизнеса и производства. Многие компании, особенно в промышленности, жалуются на низкий уровень специальной подготовки в вузах. Респонденты отмечают снижение качества технического образования, недостаток практических знаний у выпускников, а также узкий профессиональный кругозор молодых специ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представителей промышленных компаний, сейчас в отличие от советских времен первыми осваивают новейшие технологии производства не профильные вузы, а предприятия, работающие в условиях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ьше молодой специалист приходил и говорил: 'Вот у нас в этой области такие-то достижения есть. А почему у вас на заводе это не внедрено?'. А сейчас мы им говорим: 'Чему вас учили? Это раньше у нас так было, теперь по-другому'. Порой нам не о чем с ними говорить, они не могут принести ничего но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их и специальных знаний работодатели сегодня ожидают от молодых специалистов еще и определенных профессиональных навыков — умения пользоваться компьютером, знания иностранных языков, способности работать в коллективе и эффективно представлять себя и результаты своего труда.</w:t>
      </w:r>
    </w:p>
    <w:p>
      <w:pPr>
        <w:pStyle w:val="Normal"/>
        <w:spacing w:lineRule="auto" w:line="360"/>
        <w:ind w:firstLine="709"/>
        <w:jc w:val="both"/>
        <w:rPr/>
      </w:pPr>
      <w:r>
        <w:rPr>
          <w:rFonts w:cs="Times New Roman" w:ascii="Times New Roman" w:hAnsi="Times New Roman"/>
          <w:sz w:val="28"/>
          <w:szCs w:val="28"/>
        </w:rPr>
        <w:t>Главная претензия работодателей к вузам — оторванность знаний, получаемых молодыми специалистами, от практики. Проявляться это может по-разному — как в неумении обращаться с современным оборудованием, так и в психологической неподготовленности к реалиям тяжелого промышленного производства, к руководству рабочими, к нормам поведения в бизнес-среде. Выходом из такой ситуации большинство работодателей считают, во-первых, увеличение сроков и углубление содержания производственной практики, во-вторых, пополнение преподавательских кадров знающими современную конкретику специалистами из реального бизнеса и производства: зачастую сами преподаватели плохо знакомы с положением дел в той отрасли, специалистов для которой они готов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у работодателей складывается убеждение, что необходима модификация российского высшего образования. Наши вузы, традиционно ориентирующиеся на знания и в этом качестве способные добиваться значительных результатов, необходимо нацелить еще и на повышение конкурентоспособности выпускника в рыночной сре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рупных компаний понимают актуальность данного вопроса и уже взаимодействуют с вузами в деле подготовки молодых специалистов. Наиболее массовой моделью взаимодействия является целевая подготовка специалистов, которая финансируется самим будущим работодателем; в некоторых случаях работодатели и вузы совместно разрабатывают программы, нацеленные непременно на удовлетворение потребностей конкрет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1.3 Взаимодействие с предприятиями – как механизм дополнительного финансирования учебного заведения</w:t>
      </w:r>
    </w:p>
    <w:p>
      <w:pPr>
        <w:pStyle w:val="Normal"/>
        <w:tabs>
          <w:tab w:val="clear" w:pos="708"/>
          <w:tab w:val="left" w:pos="691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е учебные заведения не могут существовать только за счет бюджетного финансирования, выделяемого для выполнения государственного заказа по подготовке специали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более десяти лет вузы имеют право зарабатывать средства и самостоятельно распоряжаться ими, т.е. заниматься предпринимательской деятельностью, под которой понимается инициативная, самостоятельная, приносящая прибыль деятельность вуза. Но при этом главной целью является не максимизация прибыли, а получение средств на решение уставных задач и прежде всего на развитие образова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убежный и отечественный опыт свидетельствует, что образование не может в полной мере развиваться на коммерческих началах. Существенное бремя расходов на образование должно нести государство, поскольку процесс выполнения вузом своих уставных функций обладает свойствами общественного блага, потребление которого является всеобщ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 каждым годом доля участия государства в финансировании высших учебных заведений снижается (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3982720" cy="712470"/>
                <wp:effectExtent l="0" t="0" r="0" b="0"/>
                <wp:wrapSquare wrapText="bothSides"/>
                <wp:docPr id="1" name="Frame1"/>
                <a:graphic xmlns:a="http://schemas.openxmlformats.org/drawingml/2006/main">
                  <a:graphicData uri="http://schemas.microsoft.com/office/word/2010/wordprocessingShape">
                    <wps:wsp>
                      <wps:cNvSpPr txBox="1"/>
                      <wps:spPr>
                        <a:xfrm>
                          <a:off x="0" y="0"/>
                          <a:ext cx="3982720" cy="712470"/>
                        </a:xfrm>
                        <a:prstGeom prst="rect"/>
                        <a:solidFill>
                          <a:srgbClr val="FFFFFF">
                            <a:alpha val="0"/>
                          </a:srgbClr>
                        </a:solidFill>
                      </wps:spPr>
                      <wps:txbx>
                        <w:txbxContent>
                          <w:tbl>
                            <w:tblPr>
                              <w:tblW w:w="6272" w:type="dxa"/>
                              <w:jc w:val="left"/>
                              <w:tblInd w:w="-7" w:type="dxa"/>
                              <w:tblLayout w:type="fixed"/>
                              <w:tblCellMar>
                                <w:top w:w="0" w:type="dxa"/>
                                <w:left w:w="40" w:type="dxa"/>
                                <w:bottom w:w="0" w:type="dxa"/>
                                <w:right w:w="40" w:type="dxa"/>
                              </w:tblCellMar>
                            </w:tblPr>
                            <w:tblGrid>
                              <w:gridCol w:w="1568"/>
                              <w:gridCol w:w="1568"/>
                              <w:gridCol w:w="1568"/>
                              <w:gridCol w:w="1568"/>
                            </w:tblGrid>
                            <w:tr>
                              <w:trPr>
                                <w:trHeight w:val="550"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996 год</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004 год</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005 год</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006 год</w:t>
                                  </w:r>
                                </w:p>
                              </w:tc>
                            </w:tr>
                            <w:tr>
                              <w:trPr>
                                <w:trHeight w:val="557"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68,3 %</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4,6%</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2,5 %</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0,2 %</w:t>
                                  </w:r>
                                </w:p>
                              </w:tc>
                            </w:tr>
                          </w:tbl>
                        </w:txbxContent>
                      </wps:txbx>
                      <wps:bodyPr anchor="t" lIns="0" tIns="0" rIns="0" bIns="0">
                        <a:noAutofit/>
                      </wps:bodyPr>
                    </wps:wsp>
                  </a:graphicData>
                </a:graphic>
              </wp:anchor>
            </w:drawing>
          </mc:Choice>
          <mc:Fallback>
            <w:pict>
              <v:rect fillcolor="#FFFFFF" style="position:absolute;rotation:-0;width:313.6pt;height:56.1pt;mso-wrap-distance-left:9pt;mso-wrap-distance-right:9pt;mso-wrap-distance-top:0pt;mso-wrap-distance-bottom:0pt;margin-top:0.85pt;mso-position-vertical-relative:text;margin-left:77.05pt;mso-position-horizontal:center;mso-position-horizontal-relative:margin">
                <v:fill opacity="0f"/>
                <v:textbox inset="0in,0in,0in,0in">
                  <w:txbxContent>
                    <w:tbl>
                      <w:tblPr>
                        <w:tblW w:w="6272" w:type="dxa"/>
                        <w:jc w:val="left"/>
                        <w:tblInd w:w="-7" w:type="dxa"/>
                        <w:tblLayout w:type="fixed"/>
                        <w:tblCellMar>
                          <w:top w:w="0" w:type="dxa"/>
                          <w:left w:w="40" w:type="dxa"/>
                          <w:bottom w:w="0" w:type="dxa"/>
                          <w:right w:w="40" w:type="dxa"/>
                        </w:tblCellMar>
                      </w:tblPr>
                      <w:tblGrid>
                        <w:gridCol w:w="1568"/>
                        <w:gridCol w:w="1568"/>
                        <w:gridCol w:w="1568"/>
                        <w:gridCol w:w="1568"/>
                      </w:tblGrid>
                      <w:tr>
                        <w:trPr>
                          <w:trHeight w:val="550"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1996 год</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004 год</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005 год</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2006 год</w:t>
                            </w:r>
                          </w:p>
                        </w:tc>
                      </w:tr>
                      <w:tr>
                        <w:trPr>
                          <w:trHeight w:val="557" w:hRule="atLeast"/>
                        </w:trPr>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68,3 %</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4,6%</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2,5 %</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40,2 %</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участия государства в финансировании высших учебных заве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стоимость обучения по контрактам выше, чем финансирование на обучение одного студента из бюджета, очевидно, что динамика снижения доли государственного финансирования высшего образования сохраняется. Эта тенденция в ближайшие годы будет удерживаться, так как Федеральное агентство по образованию объявило о перманентном сокращении государственного заказа по подготовке специалистов с высшим образованием.</w:t>
      </w:r>
    </w:p>
    <w:p>
      <w:pPr>
        <w:pStyle w:val="Normal"/>
        <w:shd w:fill="FFFFFF" w:val="clear"/>
        <w:spacing w:lineRule="auto" w:line="360"/>
        <w:ind w:firstLine="709"/>
        <w:jc w:val="both"/>
        <w:rPr/>
      </w:pPr>
      <w:r>
        <w:rPr>
          <w:rFonts w:cs="Times New Roman" w:ascii="Times New Roman" w:hAnsi="Times New Roman"/>
          <w:sz w:val="28"/>
          <w:szCs w:val="28"/>
        </w:rPr>
        <w:t>Такая перспектива, а также возможное введение системы финансирования образования через государственные именные финансовые обязательства или возвратные государственные субсидии вынуждает государственные высшие учебные заведения предпринимать меры по поиску механизмов дополнительного финансирования образовательных программ и расширению предпринимательск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дополнительных финансов вузы используют интеллектуальный капитал и материальную базу. Интеллектуальный капитал обеспечивает развитие образовательной и научной деятельности, материальная база позволяет с наименьшими затратами развивать непрофильные для учебного заведения на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органичный для вузов способ зарабатывания дополнительных средств — это расширение видов образовательных услуг и объемов их предоставления. При уменьшении государственного заказа и приближающемся демографическом «провале» это не просто привлечение средств, но и вынужденная мера, направленная на сохранение кадрового преподавательского состава и обеспечение его работой. Для успешной реализации этого направления необходимо изменить структуру предоставляемых образовательных услуг, перенеся акцент на переподготовку, повышение квалификации, второе высшее образование и новые неконтактные формы об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е заведения, имеющие сильную научную базу, способны привлечь дополнительные средства за счет увеличения объемов научно-исследовательских работ. Образовательные учреждения, обладающие мощным типографским оборудованием, увеличивают ассортимент (перечень) и объем типографских услуг, оказываемых «на сторону». Вузы, имеющие санатории-профилактории и медсанчасти, расширяют спектр платных медицинских услуг. Учебные заведения, в составе которых имеются столовые и комбинаты питания, стремятся как можно эффективнее использовать их для привлечения финансовых ресурсов. К способам получения дополнительных средств можно отнести производство и реализацию фирменной атрибутики вуза, строительно-монтажные и ремонтные работы, изготовление строительных конструкций и мебели, обустройство комнат временного проживания и пр. Для многих вузов ощутимой прибавкой к доходам стали средства, получаемые от сдачи в аренду свободных от учебного процесса помещ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способы получения дополнительных средств выработаны образовательными учреждениями за годы относительной автономности. Но до сих пор не найден эффективный и взаимовыгодный способ комплексного взаимодействия вуза и предприятий, что представляется перспективным инновационным, а главное долгосрочным методом получения вузом дополнительного финанс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и высшее учебное заведение являются двумя сторонами образовательного процесса. Вуз — производитель, а предприятие — потребитель специалистов. Поэтому именно от эффективности обратной связи между ними зависит степень соответствия качества подготовки специалистов пожеланиям работодателя, а следовательно, и востребованность выпускника вуза на производ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подготовке нужных экономике специалистов возможно лишь при тесном взаимодействии учебного заведения и предприятий, для чего необходимо создание системы, при которой работодатель сможет влиять на состав образовательной программы и заказывать эксклюзивных специалистов, ориентированных на конкретное предприятие, а вуз иметь полигон, на котором в процессе обучения сможет «опробовать» качество и степень подготовки своих студ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взаимодействие позволит выявить перспективные направления деятельности вуза и создать на предприятиях интеллектуальный капитал, способный разработать, а затем и реализовать стратегическое направление развития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бе стороны заинтересованы в установлении тесных контактов. Они дают возможность вузу отслеживать меняющиеся требования предприятий различных отраслей к специалистам и оперативно корректировать образовательные программы, что в свою очередь способствует повышению конкурентоспособности учебного заведения. При этом у предприятий появляется возможность, влияя на процесс обучения, получить специалистов, подготовленных по «специальному заказу», и даже принять непосредственное участие в подготовке, направляя своих топ-менеджеров для преподавания в ву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специалиста включает федеральную и региональную компоненты государственного образовательного стандарта и показатель качества, отражающий требования предприятиями. Очевидно, что первые две компоненты являются стандартными и не могут быть изменены ни вузом, ни предприятием, так как устанавливаются и оплачиваются соответствующими бюджетами. Зато третья составляющая является предметом обсуждения между предприятием и вузом и финансируется заказч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показатель качества подготовки специалистов может быть представлен в двуединой форме, одна из сторон которой обобщает параметры и свойства учебного процесса, в ходе которого обучающемуся придаются определенные профессиональные качества, и определяет совокупность характеристик качества подготовки специалиста со стороны вуза («потенциальное качество»), а другая - определяется предприятием как интегральный показатель его требований к работнику интеллектуального труда, зависящий от показателей деятельности предприятия и уровня его развития («востребованное каче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специалистов - один из основных показателей, определяющий конкурентоспособность высшего учебного заведения, поэтому позиционирование вуза на рынке образовательных услуг в решающей степени зависит от эффективности его взаимодействия с предприятиями-потребителями выпускников высших образовательных учреж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ысшие учебные заведения заинтересованы в сотрудничестве с предприятием не только как с поставщиком информации, необходимой для подготовки полноценного специалиста, но и как с дополнительным источником внебюджетных доходов ву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едприятие может быть не только потребителем выпускников образовательного учреждения, но и заказчиком научно-исследовательских работ, поставщиком докторантов, аспирантов и соискателей, слушателей курсов переподготовки и повышения квалификации, специалистов для получения второго образования и пр. Таким образом, предприятие заинтересовано в получении практически всех видов образовательных услуг, предоставляемых высшим учебным заве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ю, которое желает добиться и удерживать лидирующую позицию на рынке, такие услуги нужны постоянно, для чего необходимы длительные и устойчивые связи с ву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предприятия и вуза в сотрудничестве очевидна, а сторон соприкосновения и даже проникновения образования и промышленности настолько много, что назрела необходимость создать для их координации специальную структуру, которая сможет, объединив финансовые ресурсы предприятия и интеллектуальный потенциал вуза, обеспечить благоприятную среду для решения множества взаимоинтересующих обе стороны образовательны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заимосвязи учебных заведений и промышленных предприятий, как способ решения вопросов, повышения качества образования и привлечения в вузы дополнительных средств, актуальна не только для России. Анализ зарубежных источников на основании работ исследователей из США, Франции, Германии, Китая, Японии, Мексики показывает, что поиск решения этой проблемы уже длительное время занимает ученых и государственных деятелей многих стран. Ею занимаются, как обособлено, в пределах одной страны, так и в рамках международных программ, в которых участвуют 15-20 стран. Несмотря на это практически не выработано никаких оригинальных подходов к разрешению этой задачи. Формы осуществления взаимосвязи вузов и предприятий в основном типичны и применимы одновременно в нескольких ст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проблемы сотрудничества системы образования и промышленности подтверждается и в докладе Европейской комиссии ЕС, продекларировавшем предприятия «полноправными партнерами в процессе об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опросы сближения высшей школы и промышленности и участия последней как в процессе обучения, так и в его финансировании пока не признаны государством приоритетными, вследствие чего отсутствуют государственные программы, специализированные органы управления и законодательные акты, способствующие решению этой проблемы. Единственным проявлением интереса к этой теме является постановление Правительства РФ от 19.09.95 г. «О целевой контрактной подготовке специалистов с высшим и средним образованием», появление которого подтверждает признание необходимости финансового участия предприятий в образовательном процессе. В остальном же пути совместной деятельности изыскиваются заинтересованными сторонами самостоятельно, и более активная роль в этом процессе принадлежит вуза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4 Юридические основы взаимодействия ВУЗа и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На сегодняшний день существует довольно много структур юридического закрепления отношений между ВУЗами и предприят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ные отношения. Это самый распространенный и простой способ взаимодействия. Между ВУЗом и предприятием заключается договор на оказание определенных услуг. В договоре прописано: количество заказанных студентов, срок их подготовки, сумма оплаты за их подготовку и многое друг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ьянсы. Научно-техническим альянсом принято называть устойчивое объединение нескольких фирм различных размеров между собой с университетами, на основе соглашения о совместном финансировании, разработке и модернизации продукции (образовательной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альянса вносят свои вклады в виде интеллектуальных, материальных и других ресурсов, а после достижения результатов получают по соглашению свою долю интеллектуальной собственности. В спектре организационных форм альянсы занимают промежуточную ступень между неформальной кооперацией и полным слиянием. Управление осуществляется либо одним из ведущих членов либо специально назначенным координационным комите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орциумы. Консорциум представляет собой добровольное объединение организаций для решения конкретной задачи, реализации программы, осуществления крупного проекта. Консорциум предполагает разделение ответственности между компаниями-учредителями, равные права партнеров и централизованное управление. В него могут входить предприятия и организации разных форм собственности, профиля и размера. Участники консорциума сохраняют свою полную хозяйственную самостоятельность и подчиняются совместно выбранному исполнительному органу в той части деятельности, которая касается целей консорциума. После выполнения поставленной задачи консорциум распуск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орциумы, созданные по типу межфирменного научно-исследовательского центра, имеют собственную научно-исследовательскую баз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онсорциума для их участников стало возможным: </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исследований, которые нельзя было проводить самостоятельно из-за значительных затрат и риска; </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расходов на выполнение проекта между участниками; </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участниками дефицитных трудовых и материальных ресурсов для выполнения про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ые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местное предприятие предполагает вклад со стороны партнеров в виде капитала, технологии или других активов. Во многих случаях ответственность в управлении разделена между фирмами-партнер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все же в качестве основной структуры предлагается создавать </w:t>
      </w:r>
      <w:r>
        <w:rPr>
          <w:rFonts w:cs="Times New Roman" w:ascii="Times New Roman" w:hAnsi="Times New Roman"/>
          <w:iCs/>
          <w:color w:val="000000"/>
          <w:sz w:val="28"/>
          <w:szCs w:val="28"/>
        </w:rPr>
        <w:t>образовательно-промышленные группы (ОП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совокупность учебных заведений и предприятий, объединивших по системе участия свои материальные и нематериальные активы на основе договора о создании образовательно-промышленной группы в целях интеграции для реализации инвестиционных и иных проектов и программ, направленных на повышение качества подготовки кадров всех уровней образования в соответствии с современными требованиями технологического и экономического развития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образовательно-промышленной группы может быть различной в зависимости от задач, поставленных при ее создании. Минимальный состав группы — один вуз и одно промышленное предприятие. Но если речь идет о создании отраслевого профессионально-образовательного комплекса, в ОПГ могут объединиться несколько промышленных предприятий одной отрасли и высшее образовательное учреждение, координирующее сквозной учебный процесс непрерывной и многоуровневой подготовки кадров для отрасли, начиная с начального профессионального обучения и заканчивая послевузовским образованием (школа — училище — колледж — вуз — курсы переподготовки и повышения квалификации — аспирантура — докторан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промышленные предприятия могут принимать участие в ОПГ с целью создания системы корпоративного (фирменного) обучения, осуществляющего подготовку для фирмы сотрудников всех уровней — от рабочего до топ-менедж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склюзивное обучение потребует совершенствования как учебно-методической, так и материальной базы высшего учебного заведения. Финансирование таких проектов будет, естественно, осуществляться заинтересованным лицом - промышленным предприятием (или группой предприятий), вошедшим в ОП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вопросов для сотрудничества вуза и предприятия очень велик. Это подготовка специалистов с высшим образованием, повышение квалификации, переподготовка и получение второго высшего образования, проведение научно-исследовательских работ и диссертационных исследований, участие представителей предприятия в учебном процессе, корректировке образовательных программ, государственной аттестации выпускников. Для повышения эффективности проведения этих работ и мероприятий наряду с вузовскими аудиториями и лабораториями может использоваться материально- техническая база предприятия. Естественно, что производственные практики студентов, обучающихся по отраслевой или корпоративной программе, должны проходить на предприятии — участнике ОП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узы, состоящие в образовательно-промышленной группе, получат не только дополнительные внебюджетные доходы, но и современную техническую ба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еализации идеи по созданию образовательно-промышленных групп необходимо разработать пакет документов, регламентирующих задачи, цели и условия их создания, статус и структуру ОПГ, правила взаимодействия предприятий и вузов внутри группы. Но, прежде всего для успешного функционирования таких структур необходима поддержка со стороны государства, которая может выразиться в льготном налогообложении средств, инвестируемых в деятельность ОП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громными «шагами» развиваются инкубаторные программы.</w:t>
      </w:r>
      <w:r>
        <w:rPr>
          <w:rFonts w:cs="Times New Roman" w:ascii="Times New Roman" w:hAnsi="Times New Roman"/>
          <w:i/>
          <w:iCs/>
          <w:color w:val="073683"/>
          <w:sz w:val="28"/>
          <w:szCs w:val="28"/>
        </w:rPr>
        <w:t xml:space="preserve"> </w:t>
      </w:r>
      <w:r>
        <w:rPr>
          <w:rFonts w:cs="Times New Roman" w:ascii="Times New Roman" w:hAnsi="Times New Roman"/>
          <w:sz w:val="28"/>
          <w:szCs w:val="28"/>
        </w:rPr>
        <w:t>Многие российские ВУЗы и предприятия строят свою стратегию выживания на основе инкубаторных программ и представляют собой фирмы-инкубаторы. Они оказывают наиболее эффективную помощь компаниям. ВУЗы предоставляют предприятиям свои площади в аренду - арендная плата может быть достаточно высокой, но она включает возможность пользоваться институтскими лабораториями, техническим обслуживанием, вычислительной техникой, библиотекой, иметь контакты с преподавателями. Но самое главное, студенты, которые работают в Бизнес-инкубаторе, напрямую вовлечены и в процесс обучения и в процесс производства, а это благотворно влияет на становление профессионального специалиста.</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Способы взаимодействия ВУЗов и предприят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системы высшего образования, по сути, преследует единственную цель: помочь выпускнику вуза выгодно продать полученные знания. Востребованность молодого специалиста на рынке труда служит индикатором конкурентоспособности вуза, а также степени его взаимодействия с реальной экономикой. Однако настоящего единения между высшей школой и предприятиями пока не наступи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е учебные заведения и предприятия давно сотрудничают друг с другом, однако партнерство является уделом далеко не всех. Несмотря на то, что практика взаимодействия за последние годы заметно расширилась, она не смогла снять основных проблем, возникающих на «передовом крае», — при трудоустройстве молодого специалиста. Между стандартами высшей школы и требованиями работодателей до сих пор существует огромный разрыв. Как и для кого готовить специалистов? Этот вопрос интересует не только вузовское, но и предпринимательское сообщество. </w:t>
      </w:r>
    </w:p>
    <w:p>
      <w:pPr>
        <w:pStyle w:val="Normal"/>
        <w:spacing w:lineRule="auto" w:line="360"/>
        <w:ind w:firstLine="709"/>
        <w:jc w:val="both"/>
        <w:rPr/>
      </w:pPr>
      <w:r>
        <w:rPr>
          <w:rFonts w:cs="Times New Roman" w:ascii="Times New Roman" w:hAnsi="Times New Roman"/>
          <w:sz w:val="28"/>
          <w:szCs w:val="28"/>
        </w:rPr>
        <w:t xml:space="preserve">С одной стороны, бизнес всерьез озабочен нехваткой квалифицированных кадров, но в то же время значительное количество выпускников остаются невостребованными на рынке труда. «Это объясняется тем, что система взаимодействия работодателей и представителей сферы образования пока еще недостаточно эффективна, — считает руководитель исполкома Общероссийской общественной организации „Деловая Россия“ Николай Остарков. — Выпускники вынуждены оканчивать дополнительные курсы, проходить краткосрочные программы практической подготовки для того, чтобы оказаться конкурентоспособными или хотя бы востребованными на рынке труда». Иными словами, вчерашние студенты не готовы к работе, поскольку мало знакомы с практической стороной своей специальности. Но страдают от этого не только о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и малый бизнес особенно чувствителен к кадровому вопросу. «Крупная корпорация может за свой счет доводить выпускников вузов до собственных стандартов, — комментирует г-н Остарков. — Для средних и малых предприятий такие затраты часто являются неоправданными». У них нет возможности инвестировать в образование молодежи, так что им приходится или принимать выпускников такими, какие они есть, или подолгу держать вакансию открытой. С другой стороны, вузы сами создали искусственный спрос, постепенно собрав у себя полный «джентльменский набор» рыночных специальностей (от юриспруденции и менеджмента до социального сервиса и туризма), а также расширив масштаб обучения не по профилю. Возможно, вузы озабочены продвижением своих образовательных программ и конкуренцией за абитуриента, поэтому проекты развития некоторых из них очень похожи на бизнес-планы. Однако, по мнению вузовского сообщества, они не должны работать на созданный собственными силами заказ или превращаться в утилитарное кадровое бюро, обслуживающее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потребности экономики тоже не до конца ясны вузам. «Будущее бизнеса, экономики и государства зависит от того, какие молодые специалисты придут на наши предприятия и к управлению страной, — говорит ректор МГУ им. М.В.Ломоносова Виктор Садовничий. — Но бизнес-сообщество, которое „потребляет“ выпускников, не сформулировало заказ. То есть, вузы не знают, какие именно специалисты потребуются экономике и каким набором знаний они должны обладать. Именно поэтому многие действия навстречу друг другу происходят стихийно, а механизмы сотрудничества находятся только в процессе разрабо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в взаимодействия вузов и бизнес-сообщества накопилось немало. Большинство высших учебных заведений располагают внушительным перечнем предприятий-партнеров, а многие компании уже размышляют вместе с вузами, как сократить разрыв между теорией и практикой. Но противоречия между сторонами все равно остаются: высшая школа заявляет, что немногие работодатели готовы к сотрудничеству, а бизнес считает, что ему было бы легче включаться в совместную работу, если бы вузы проявили больше инициа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традиционный способ взаимодействия — студенческая практика — по-прежнему остается популярным: он снимает противоречие между сложившимися формами подготовки и интересами самих студентов. «Противоречие нарастает к старшим курсам, когда в вузах резко падает посещаемость целого ряда дисциплин, — рассказывает ректор ГУ-ВШЭ Ярослав Кузьминов. — Студенты предпочитают в это время проходить практику, на которую они устроились самостоятельно, или работать (часто не по специальности). Выходом является организация системы взаимодействия вуза с основными базами практики, то есть с компаниями, где студенты могли бы выполнять работу по своему профи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схема партнерства, по мнению г-на Кузьминова, выгодна всем. Фирма, допускающая до своих рабочих мест студентов, имеет возможность увидеть недипломированных специалистов в работе. Ведь компании избегают брать неопытных выпускников сразу в штат, опасаясь получить «кота в мешке», и такого рода взаимодействие является для них достойным выхо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годно оно и для вуза, который не только восполняет пробел в практических занятиях, но и в некоторых случаях получает материальную отдачу. «С этого учебного года Высшая школа экономики подписала договор с рядом фирм, суть которого состоит в следующем, — делится опытом Ярослав Кузьминов. — Компания официально оформляет студентов на практику, платит им зарплату и отчисляет небольшую сумму университету». Чтобы организовать подобную практику, нужно не только согласие фирмы, но и встречное движение со стороны вуза. Поэтому руководство ГУ-ВШЭ сформировало индивидуальные учебные планы для старшекурсников-практикантов, а в некоторых случаях предусмотрело возможность продления обучения еще на один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одвинутая форма взаимодействия — формирование эндаументов (целевых капиталов) ведущих университетов — еще только обретает форму законопроекта и обсуждается вузовским сообществом. Перспектива их использования радужна: бизнес передает средства университету, который в свою очередь вкладывает их в акции или ценные бумаги и тратит полученные проценты на свои нужды. Таким образом, капитал бизнесменов работает на будущее, создавая постоянную подпитку университету. Однако в самом начале процесса создания эндаументов не стоит рассчитывать на большой энтузиазм бизнес-сообщества и существенную прибыль университетов. «Вряд ли нам удастся собрать эндаументы в том виде, в котором они существуют в Гарварде, Кембридже и т.д., и обеспечить четверть или треть потока финансирования университета, — считает г-н Кузьминов. — Вначале речь пойдет о более скромных деньгах, может быть, нескольких миллионах долларов, которые соберут для ведущих региональных университетов местные бизнесмены». Но и это будет большим достижением — компании смогут сформировать серьезные финансовые фонды и стабильную базу для развития университ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часть академического сообщества относится к эндаументу с опаской, считая, что нельзя допускать вмешательства бизнеса в финансирование университетов. «Ни о каком вмешательстве в готовящихся законопроектах не говорится, — комментирует президент Российского союза промышленников и предпринимателей Александр Шохин. — Но университетская общественность и бизнес-сообщество должны совместно следить за целевым расходованием этих средств, направляя их на образовательные и исследовательские программы». Министр образования и науки РФ Андрей Фурсенко также не видит причин для опасений, считая, что ни бизнесмены, ни министерства и ведомства не могут диктовать вузам способы расходования средств эндаумента. «Здесь надо дать больше свободы университетам, — отмечает он. — Однако они, разумеется, будут нести ответственность за правильное расходование эти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виды сотрудничества вузов и бизнеса (целевые программы, обучение в корпоративных университетах и т.д.), по большому счету, являются товарно-денежными отношениями. Работодатель выделяет средства, чтобы получить специалиста с нужными ему компетенциями, а вуз выполняет индивидуальный заказ. Сегодня таких программ и работодателей много, но все же недостаточно, чтобы изменить систему вузовского образования в целом. Нужны не только особые формы обучения, но и обновленные стандарты образования. В этом вопросе вузам опять необходима помощь работодателей. </w:t>
      </w:r>
    </w:p>
    <w:p>
      <w:pPr>
        <w:pStyle w:val="Normal"/>
        <w:spacing w:lineRule="auto" w:line="360"/>
        <w:ind w:firstLine="709"/>
        <w:jc w:val="both"/>
        <w:rPr/>
      </w:pPr>
      <w:r>
        <w:rPr>
          <w:rFonts w:cs="Times New Roman" w:ascii="Times New Roman" w:hAnsi="Times New Roman"/>
          <w:sz w:val="28"/>
          <w:szCs w:val="28"/>
        </w:rPr>
        <w:t xml:space="preserve">Предприятия давно и активно участвуют в разработке образовательных стандартов, однако считают, что формировать запросы и требования к системе образования должны не только они. «Не надо пытаться получить образовательные стандарты от бизнеса, — считает руководитель комитета по кадрам Общероссийской общественной организации „ОПОРА России“ Юрий Песоцкий. — Самостоятельно, без поддержки вузовской общественности мы эту работу не выполн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и системы образования можно достичь лишь в том случае, если работодатели будут выступать в роли квалифицированного заказчика на рынке труда и образовательных услуг. Потребностям работодателя и в конечном счете экономики должны быть подчинены не только целевые программы, но и вся структура выпуска в целом (сколько бакалавров, магистров и специалистов должен готовить вуз), а для этого необходима многовариантность вузовских програ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давно используем подобные программы, ориентируясь в первую очередь на спрос работодателей, — отмечает ректор МГТУ им. Н.Э.Баумана Игорь Федоров. — Без этого мы будем выпускать наших студентов „в никуда“. Кроме того, по одному направлению могут быть разные уровня подготовки. Если вуз выпускает разработчиков и проектировщиков, то есть, готовит кадры для научно-исследовательских институтов и конструкторских бюро, то это специалисты самого высокого уровня. Если же вуз обслуживает непосредственно производство, спрос предприятия вполне может быть удовлетворен выпускниками со степенью бакалав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спользуя различные средства, учебные заведения и бизнес-сообщество стремятся к одной и той же цели — прагматизации системы образования. По мнению полпреда президента в ПФО Александра Коновалова, под это определение попадают и модернизация образовательных программ, и выделение конкурентоспособных вузов при одновременном снижении роли «недобросовестных» учебных заведений, не обеспечивающих качество подготовки студентов, и создание системы эффективных финансовых инструментов как для поддержания деятельности вузов, так и для молодых людей, которые хотят, но не могут получить высшее образование на бесплатной основе. «Но главная цель — смягчить переход выпускника из вуза к работодателю, — подчеркнул Александр Коновалов. — Этот период может быть сопоставим с внедрением инновационной разработки в реальное производство. И здесь, и там существуют определенные риски, но есть и большие перспек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kern w:val="2"/>
          <w:sz w:val="28"/>
          <w:szCs w:val="28"/>
        </w:rPr>
        <w:t>1.6 Организационно-структурные особенности управления процессом взаимодействия высшей школы с бизнес-сообществ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Необходимый в современном обществе качественный уровень подготовки специалистов можно обеспечить </w:t>
      </w:r>
      <w:r>
        <w:rPr>
          <w:rFonts w:cs="Times New Roman" w:ascii="Times New Roman" w:hAnsi="Times New Roman"/>
          <w:sz w:val="28"/>
        </w:rPr>
        <w:t xml:space="preserve">в том случае, если модернизация системы образования будет основываться на сокращении разрыва между содержанием образования, технологиями подготовки будущих специалистов, всей структуры и инфраструктуры образовательной сферы и потребностями рынка труд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Рассмотрев основные тенденции развития системы образования и рынка образовательных услуг в России, обусловленные политическими и экономическими преобразованиями в российском обществе, удалось выделить причины институциональных разрывов на рынке образовательных услуг, влияющие на качественный уровень подготовки специалистов системой высшего образования, а, следовательно, на их востребованность на рынке труда. </w:t>
      </w:r>
    </w:p>
    <w:p>
      <w:pPr>
        <w:pStyle w:val="Normal"/>
        <w:spacing w:lineRule="auto" w:line="360"/>
        <w:ind w:firstLine="709"/>
        <w:jc w:val="both"/>
        <w:rPr/>
      </w:pPr>
      <w:r>
        <w:rPr>
          <w:rFonts w:cs="Times New Roman" w:ascii="Times New Roman" w:hAnsi="Times New Roman"/>
          <w:kern w:val="2"/>
          <w:sz w:val="28"/>
          <w:szCs w:val="28"/>
        </w:rPr>
        <w:t xml:space="preserve">Следовательно, </w:t>
      </w:r>
      <w:r>
        <w:rPr>
          <w:rFonts w:cs="Times New Roman" w:ascii="Times New Roman" w:hAnsi="Times New Roman"/>
          <w:sz w:val="28"/>
          <w:szCs w:val="28"/>
        </w:rPr>
        <w:t>зависимость темпов развития экономики страны от уровня и масштабов развития системы образования, требует становления институциональных механизмов, обеспечивающих связь развития качественной составляющей трудовых</w:t>
      </w:r>
      <w:r>
        <w:rPr>
          <w:rFonts w:cs="Times New Roman" w:ascii="Times New Roman" w:hAnsi="Times New Roman"/>
          <w:sz w:val="28"/>
        </w:rPr>
        <w:t xml:space="preserve"> ресурсов с потребностями рынка труда, что требует </w:t>
      </w:r>
      <w:r>
        <w:rPr>
          <w:rFonts w:cs="Times New Roman" w:ascii="Times New Roman" w:hAnsi="Times New Roman"/>
          <w:sz w:val="28"/>
          <w:szCs w:val="28"/>
        </w:rPr>
        <w:t xml:space="preserve">поиска новых форм и методов их </w:t>
      </w:r>
      <w:r>
        <w:rPr>
          <w:rFonts w:cs="Times New Roman" w:ascii="Times New Roman" w:hAnsi="Times New Roman"/>
          <w:sz w:val="28"/>
        </w:rPr>
        <w:t>взаимоотношений.</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качестве элементов, характеризующих рынок труда рассматриваются предприятия и организации различных сфер, форм собственности и отраслевой принадлежности. В рыночных условиях всех их объединяет отношение к сформированным системой профессионального образования компетенциям работника как источнику дополнительной прибыли, связанной с ростом производительности труда, повышением эффективности деятельности и конкурентоспособности предприятия, что позволяет рассматривать территориально объединенные хозяйствующие субъекты в качестве бизнес-сообщества территории, на примере которого в работе выделяются особенности и рассмотрен механизм интегративного взаимодействия. Однако, равноценными для вуза партнерами являются учреждения профессионального образования различного уровня, органы исполнительной власти и государственного регулирования, отраслевые союзы предпринимателей и работодателей и другие. (рисунок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свои социально-экономические потребности вуз, как участник интегративного взаимодействия, повышает свою конкурентоспособность на рынке образовательных услуг, получает альтернативные источники финансирования своей образовательной и научной деятельности; предприятия бизнес-сообщества, приобретают специалистов, выпущенных учреждениями профессионального образования, с соответствующими практическими и теоретическими знаниями и навыками, развитыми профессиональными качествами, обладающих высокой работоспособностью, позволяющие обеспечить высокую производительность труда, снизить непроизводственные затраты предприятия на дообучение и переподготовку кадров, повысить конкурентоспособ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4219575" cy="231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4219575" cy="231521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sz w:val="28"/>
          <w:szCs w:val="28"/>
        </w:rPr>
        <w:t>Рисунок 1 - Схема интегративного взаимодействия вуза с партнерам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Критериями интегративного взаимодействия являются: максимальное трудоустройство выпускников конкретного учреждения профессионального образования; количество долгосрочных договоров о сотрудничестве; наличие дополнительных источников финансирования и альтернативных путей компенсации затрат на содержание учреждения профессион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скоординированность деятельности бизнес-структур, исследовательских проектов и образовательных программ; создание и развитие эффективных экономических структур малого наукоемкого бизнеса; создание базовых учебно-научно-производственных центров обеспечения персонифицированных программ и технологий обучения молодых специалистов; совершенствование учебного процесса и развитие инновационных технологий в образовании, науке и бизнесе.</w:t>
      </w:r>
    </w:p>
    <w:p>
      <w:pPr>
        <w:pStyle w:val="Normal"/>
        <w:spacing w:lineRule="auto" w:line="360"/>
        <w:ind w:firstLine="709"/>
        <w:jc w:val="both"/>
        <w:rPr/>
      </w:pPr>
      <w:r>
        <w:rPr>
          <w:rFonts w:cs="Times New Roman" w:ascii="Times New Roman" w:hAnsi="Times New Roman"/>
          <w:sz w:val="28"/>
          <w:szCs w:val="28"/>
        </w:rPr>
        <w:t>Одним из механизмов, позволяющих обеспечить качественно новую структуру выпускаемых системой профессионального образования кадров, адекватную потребностям бизнес-сообщества, является партнерское сотрудничество, рассматриваемое в качестве организационной формы взаимодействия региональных образовательных и производственных систем, на условиях совместного использования ресурсных потенциалов партнеров, в целях повышения качества выпускаемых специалистов, освоения новых технологий и повышения конкурентоспособности, как производимой продукции, так и самих субъектов взаимодействия.</w:t>
      </w:r>
    </w:p>
    <w:p>
      <w:pPr>
        <w:pStyle w:val="Normal"/>
        <w:spacing w:lineRule="auto" w:line="360"/>
        <w:ind w:firstLine="709"/>
        <w:jc w:val="both"/>
        <w:rPr/>
      </w:pPr>
      <w:r>
        <w:rPr>
          <w:rFonts w:cs="Times New Roman" w:ascii="Times New Roman" w:hAnsi="Times New Roman"/>
          <w:sz w:val="28"/>
          <w:szCs w:val="28"/>
        </w:rPr>
        <w:t>Ориентация на долгосрочные и взаимовыгодные отношения вуза с бизнес-сообществом как партнеров, признающих общие цели и ценности и готовых совместно действовать для их достижения, требует новых подходов, совершенствования форм и методов управления деятельностью вузов в данной сфере, внедрения современных методик и средств оценки и анализа управленческих ситуаций по взаимодействию вузов с бизнес-сообществом, разработки и выбора наилучшего решения с точки зрения реализации потребностей партнеров. Данная задача может быть решена в совокупности с информационными и технологическими особенностями их обеспече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оргово – промышленная палата Оренбургской области как связующее звено взаимодействия высшей школы и сферы бизне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2.1 Характеристика Торгово – промышленной палаты оренбургской об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Торгово-промышленная палата Оренбургской области (именуемая в дальнейшем Палата) является негосударственной некоммерческой организацией, основанной на членстве, созданной по инициативе российских коммерческих и некоммерческих организаций и индивидуальных предпринимателей (далее – организации, предприниматели), объединяющей своих членов для реализации целей и задач, определенных Законом Российской Федерации “О торгово-промышленных палатах в Российской Федерации” и настоящим Уставом.</w:t>
      </w:r>
    </w:p>
    <w:p>
      <w:pPr>
        <w:pStyle w:val="Normal"/>
        <w:spacing w:lineRule="auto" w:line="360"/>
        <w:ind w:firstLine="709"/>
        <w:jc w:val="both"/>
        <w:rPr/>
      </w:pPr>
      <w:r>
        <w:rPr>
          <w:rFonts w:cs="Times New Roman" w:ascii="Times New Roman" w:hAnsi="Times New Roman"/>
          <w:sz w:val="28"/>
          <w:szCs w:val="28"/>
        </w:rPr>
        <w:t>Деятельность Палаты распространяется на г. Оренбург и Оренбургскую область. Палата является членом Торгово-промышленной палаты Российской Федерации (далее – ТПП России), действует на основе Конституции Российской Федерации, Закона Российской Федерации “О торгово-промышленных палатах в Российской Федерации”, других законов Российской Федерации, указов Президента Российской Федерации, постановлений и распоряжений Правительства Российской Федерации и настоящего Устава.</w:t>
      </w:r>
    </w:p>
    <w:p>
      <w:pPr>
        <w:pStyle w:val="Normal"/>
        <w:spacing w:lineRule="auto" w:line="360"/>
        <w:ind w:firstLine="709"/>
        <w:jc w:val="both"/>
        <w:rPr/>
      </w:pPr>
      <w:r>
        <w:rPr>
          <w:rFonts w:cs="Times New Roman" w:ascii="Times New Roman" w:hAnsi="Times New Roman"/>
          <w:sz w:val="28"/>
          <w:szCs w:val="28"/>
        </w:rPr>
        <w:t>Палата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ах.</w:t>
      </w:r>
    </w:p>
    <w:p>
      <w:pPr>
        <w:pStyle w:val="Normal"/>
        <w:spacing w:lineRule="auto" w:line="360"/>
        <w:ind w:firstLine="709"/>
        <w:jc w:val="both"/>
        <w:rPr/>
      </w:pPr>
      <w:r>
        <w:rPr>
          <w:rFonts w:cs="Times New Roman" w:ascii="Times New Roman" w:hAnsi="Times New Roman"/>
          <w:sz w:val="28"/>
          <w:szCs w:val="28"/>
        </w:rPr>
        <w:t>Палата может заниматься предпринимательской деятельностью лишь постольку, поскольку это необходимо для выполнения ее уставных задач и не распределяет полученную ею прибыль между членами Палаты.</w:t>
      </w:r>
    </w:p>
    <w:p>
      <w:pPr>
        <w:pStyle w:val="TextBody"/>
        <w:widowControl w:val="false"/>
        <w:spacing w:lineRule="auto" w:line="360" w:before="0" w:after="0"/>
        <w:ind w:firstLine="709"/>
        <w:jc w:val="both"/>
        <w:rPr/>
      </w:pPr>
      <w:r>
        <w:rPr>
          <w:sz w:val="28"/>
          <w:szCs w:val="28"/>
        </w:rPr>
        <w:t xml:space="preserve">Палата может создавать хозяйственные товарищества и общества, некоммерческие организации. </w:t>
      </w:r>
    </w:p>
    <w:p>
      <w:pPr>
        <w:pStyle w:val="TextBody"/>
        <w:widowControl w:val="false"/>
        <w:spacing w:lineRule="auto" w:line="360" w:before="0" w:after="0"/>
        <w:ind w:firstLine="709"/>
        <w:jc w:val="both"/>
        <w:rPr/>
      </w:pPr>
      <w:r>
        <w:rPr>
          <w:sz w:val="28"/>
          <w:szCs w:val="28"/>
        </w:rPr>
        <w:t xml:space="preserve">Отношения между Палатой и созданными ею организациями определяются действующим законодательством Российской Федерации и уставами Палаты и данны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ставления своих интересов и их защиты Палата может создавать за границей представительства и филиалы. </w:t>
      </w:r>
    </w:p>
    <w:p>
      <w:pPr>
        <w:pStyle w:val="Normal"/>
        <w:spacing w:lineRule="auto" w:line="360"/>
        <w:ind w:firstLine="709"/>
        <w:jc w:val="both"/>
        <w:rPr/>
      </w:pPr>
      <w:r>
        <w:rPr>
          <w:rFonts w:cs="Times New Roman" w:ascii="Times New Roman" w:hAnsi="Times New Roman"/>
          <w:sz w:val="28"/>
          <w:szCs w:val="28"/>
        </w:rPr>
        <w:t>Палата имеет самостоятельный баланс, круглую печать, флаг Палаты с изображением эмблемы ТПП России Палаты - жезл Меркурия и со своим наименованием, утвержденные и зарегистрированные в установленном законодательством порядке, а также банковские расчетные, валютные и иные счета в банковских учрежд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ПП Оренбургской области имеет полное наименование и сокращенное наименование на русском и английском язы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на русском языке: Торгово-промышленная палата Оренбург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на русском языке: ТПП Оренбургской области.</w:t>
      </w:r>
    </w:p>
    <w:p>
      <w:pPr>
        <w:pStyle w:val="Normal"/>
        <w:spacing w:lineRule="auto" w:line="360"/>
        <w:ind w:firstLine="709"/>
        <w:jc w:val="both"/>
        <w:rPr/>
      </w:pPr>
      <w:r>
        <w:rPr>
          <w:rFonts w:cs="Times New Roman" w:ascii="Times New Roman" w:hAnsi="Times New Roman"/>
          <w:sz w:val="28"/>
          <w:szCs w:val="28"/>
        </w:rPr>
        <w:t>Полное</w:t>
      </w:r>
      <w:r>
        <w:rPr>
          <w:rFonts w:cs="Times New Roman" w:ascii="Times New Roman" w:hAnsi="Times New Roman"/>
          <w:sz w:val="28"/>
          <w:szCs w:val="28"/>
          <w:lang w:val="en-US"/>
        </w:rPr>
        <w:t xml:space="preserve"> </w:t>
      </w:r>
      <w:r>
        <w:rPr>
          <w:rFonts w:cs="Times New Roman" w:ascii="Times New Roman" w:hAnsi="Times New Roman"/>
          <w:sz w:val="28"/>
          <w:szCs w:val="28"/>
        </w:rPr>
        <w:t>наименовани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ом</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 Chamber of Commerce and Industry of the Orenburg Region.</w:t>
      </w:r>
    </w:p>
    <w:p>
      <w:pPr>
        <w:pStyle w:val="Normal"/>
        <w:spacing w:lineRule="auto" w:line="360"/>
        <w:ind w:firstLine="709"/>
        <w:jc w:val="both"/>
        <w:rPr/>
      </w:pPr>
      <w:r>
        <w:rPr>
          <w:rFonts w:cs="Times New Roman" w:ascii="Times New Roman" w:hAnsi="Times New Roman"/>
          <w:sz w:val="28"/>
          <w:szCs w:val="28"/>
        </w:rPr>
        <w:t xml:space="preserve">Сокращенное наименование на английском языке: </w:t>
      </w:r>
      <w:r>
        <w:rPr>
          <w:rFonts w:cs="Times New Roman" w:ascii="Times New Roman" w:hAnsi="Times New Roman"/>
          <w:sz w:val="28"/>
          <w:szCs w:val="28"/>
          <w:lang w:val="en-US"/>
        </w:rPr>
        <w:t>CCI</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renburg</w:t>
      </w:r>
      <w:r>
        <w:rPr>
          <w:rFonts w:cs="Times New Roman" w:ascii="Times New Roman" w:hAnsi="Times New Roman"/>
          <w:sz w:val="28"/>
          <w:szCs w:val="28"/>
        </w:rPr>
        <w:t xml:space="preserve"> </w:t>
      </w:r>
      <w:r>
        <w:rPr>
          <w:rFonts w:cs="Times New Roman" w:ascii="Times New Roman" w:hAnsi="Times New Roman"/>
          <w:sz w:val="28"/>
          <w:szCs w:val="28"/>
          <w:lang w:val="en-US"/>
        </w:rPr>
        <w:t>Region</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ТПП Оренбургской области: 460000, Российская Федерация, Оренбургская область, проспект Парковый, дом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о-промышленная палата (ТПП) Оренбургской области — негосударственная некоммерческая организация, основанная на членстве предприятий, предпринимателей и организаций области, призванная выражать интересы предпринимательства во властных органах, на внутреннем и международном ры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а в июне 1995 года. Действует на основании Закона РФ «О торгово-промышленных палатах в Российской Федерации». </w:t>
      </w:r>
    </w:p>
    <w:p>
      <w:pPr>
        <w:pStyle w:val="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В составе учредителей</w:t>
      </w:r>
      <w:r>
        <w:rPr>
          <w:rFonts w:cs="Times New Roman" w:ascii="Times New Roman" w:hAnsi="Times New Roman"/>
          <w:sz w:val="28"/>
          <w:szCs w:val="28"/>
        </w:rPr>
        <w:t xml:space="preserve"> — ОАО «Оренбургнефть», ОАО «Уралэлектро», ОАО «Оренбургасбест», ООО «Компания «Мехатроника», ООО НПФ «Экобиос», ЗАО «Велт», другие предприятия и предпринимательские структуры Оренбурж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численность членов Палаты более 400, среди них: предприятия различных отраслей промышленности (металлургической, нефтяной, машиностроительной, перерабатывающей, легкой, пищевой, сельскохозяйственной), коммерческие и некоммерческие организации, учебные заведения и частные предпринима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ПП Оренбургской области является членом ТПП Российской Федерации и имеет ряд договоров о сотрудничестве с ТПП стран СНГ и дальнего зарубежья. Своей миссией Палата видит содействие развитию экономики Оренбургской области, формированию современной промышленной, финансовой и торговой инфраструктуры, созданию благоприятных условий для предпринимательской деятельности, согласование и представление интересов всех ее членов, предпринимателей и их объединений независимо от форм собственности, подчиненности и местонахождения на территории Оренбургской области. </w:t>
      </w:r>
    </w:p>
    <w:p>
      <w:pPr>
        <w:pStyle w:val="Style17"/>
        <w:spacing w:lineRule="auto" w:line="360" w:before="0" w:after="0"/>
        <w:ind w:firstLine="709"/>
        <w:jc w:val="both"/>
        <w:rPr/>
      </w:pPr>
      <w:r>
        <w:rPr>
          <w:rStyle w:val="StrongEmphasis"/>
          <w:rFonts w:cs="Times New Roman" w:ascii="Times New Roman" w:hAnsi="Times New Roman"/>
          <w:sz w:val="28"/>
          <w:szCs w:val="28"/>
        </w:rPr>
        <w:t>Целями ТПП Оренбургской области являются:</w:t>
      </w:r>
      <w:r>
        <w:rPr>
          <w:rFonts w:cs="Times New Roman" w:ascii="Times New Roman" w:hAnsi="Times New Roman"/>
          <w:sz w:val="28"/>
          <w:szCs w:val="28"/>
        </w:rPr>
        <w:t xml:space="preserve">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ки и предпринимательской деятельности;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грирование в мировую хозяйственную систему, привлечение инвестиций в экономику Оренбургской области и развитие экспорта российских товаров и услуг;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промышленной, финансовой и торговой инфраструктуры;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ых условий для развития бизнеса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интересов членов ТПП Оренбургской области, предпринимателей и их объединений, представление и защита их интересов во взаимодействии с органами власти и социальными партнерами. </w:t>
      </w:r>
    </w:p>
    <w:p>
      <w:pPr>
        <w:pStyle w:val="Normal"/>
        <w:widowControl/>
        <w:numPr>
          <w:ilvl w:val="0"/>
          <w:numId w:val="2"/>
        </w:numPr>
        <w:tabs>
          <w:tab w:val="clear" w:pos="708"/>
          <w:tab w:val="left" w:pos="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гионе действуют филиалы ТПП Оренбургской области в городах Орске, Бузулуке, Медногорске, Соль-Илецке. Открыты представительства в г. Кувандыке, Тюльгане, Ташле, Ясном, Бугуруслане и Гае. В г. Новотроицке работает городская торгово-промышленная палат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а создана в целях содействия развитию экономики в Оренбургской области, формированию современной промышленной, финансовой и торговой инфраструктуры, созданию благоприятных условий для предпринимательской деятельнос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Оренбургской области с предпринимателями Российской Федерации и зарубежных стран, а также согласования и представительства интересов всех членов Палаты, предпринимателей и их объединений независимо от форм собственности, подчиненности и местонахождения на территории Оренбургской области.</w:t>
      </w:r>
    </w:p>
    <w:p>
      <w:pPr>
        <w:pStyle w:val="Normal"/>
        <w:widowControl/>
        <w:autoSpaceDE w:val="true"/>
        <w:spacing w:lineRule="auto" w:line="360"/>
        <w:ind w:firstLine="709"/>
        <w:jc w:val="both"/>
        <w:rPr/>
      </w:pPr>
      <w:r>
        <w:rPr>
          <w:rFonts w:cs="Times New Roman" w:ascii="Times New Roman" w:hAnsi="Times New Roman"/>
          <w:sz w:val="28"/>
          <w:szCs w:val="28"/>
        </w:rPr>
        <w:t>Палата осуществляет свои функции самостоятельно либо через созданные ею организации, представительства и фили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а, в установленном законом порядке:</w:t>
      </w:r>
    </w:p>
    <w:p>
      <w:pPr>
        <w:pStyle w:val="Normal"/>
        <w:numPr>
          <w:ilvl w:val="0"/>
          <w:numId w:val="10"/>
        </w:numPr>
        <w:tabs>
          <w:tab w:val="clear" w:pos="708"/>
          <w:tab w:val="left" w:pos="900" w:leader="none"/>
        </w:tabs>
        <w:spacing w:lineRule="auto" w:line="360"/>
        <w:ind w:left="0" w:firstLine="709"/>
        <w:jc w:val="both"/>
        <w:rPr/>
      </w:pPr>
      <w:r>
        <w:rPr>
          <w:rFonts w:cs="Times New Roman" w:ascii="Times New Roman" w:hAnsi="Times New Roman"/>
          <w:sz w:val="28"/>
          <w:szCs w:val="28"/>
        </w:rPr>
        <w:t>Оказывает российским организациям и предпринимателям содействие в их деятельности, представляет и защищает их права и интересы по вопросам, связанным с осуществлением хозяйственной деятельности. Вырабатывает меры по развитию всех форм предпринимательства, включая малое предпринимательство.</w:t>
      </w:r>
    </w:p>
    <w:p>
      <w:pPr>
        <w:pStyle w:val="Normal"/>
        <w:numPr>
          <w:ilvl w:val="0"/>
          <w:numId w:val="10"/>
        </w:numPr>
        <w:tabs>
          <w:tab w:val="clear" w:pos="708"/>
          <w:tab w:val="left" w:pos="900" w:leader="none"/>
        </w:tabs>
        <w:spacing w:lineRule="auto" w:line="360"/>
        <w:ind w:left="0" w:firstLine="709"/>
        <w:jc w:val="both"/>
        <w:rPr/>
      </w:pPr>
      <w:r>
        <w:rPr>
          <w:rFonts w:cs="Times New Roman" w:ascii="Times New Roman" w:hAnsi="Times New Roman"/>
          <w:sz w:val="28"/>
          <w:szCs w:val="28"/>
        </w:rPr>
        <w:t>Организует взаимодействие между субъектами предпринимательской и образовательной деятельности, их взаимодействие с государством в лице его органов, а также с социальными партнерами, участвует в коллективно-договорном регулировании социально-трудовых отношений, разрешении трудовых споров, в работе органов социального партнерства.</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ует привлечению инвестиций в экономику Оренбургской области.</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работу в сфере управления инвестиционными, коммерческими и иными предпринимательскими рисками, по обеспечению безопасности предпринимательства, защите инвестиций и оценке деловой репутации хозяйствующих субъектов.</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Проводит изучение и анализ предпринимательской деятельности, применения действующих в данной области нормативных актов и вносит предложения по их совершенствованию.</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российским организациям и предпринимателям помощь в овладении современной деловой культурой и этикой, принимает меры к недопущению и пресечению недобросовестной конкуренции. Проводит политику социальной ответственности предпринимателей и их объединений, поддерживает социальные инициативы организаций.</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Содействует развитию экспорта российских товаров и услуг, оказывает практическую помощь российским организациям и предпринимателям в установлении деловых связей с иностранными партнерами, проведении операций на внешнем рынке и освоении новых форм торгово-экономического и научно-технического сотрудничества.</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Устанавливает и развивает связи с иностранными деловыми и общественными кругами, а также с объединяющими или представляющими их организациями; участвует в работе различных международных организаций, входит в состав и участвует в деятельности смешанных торговых палат и совместных деловых советов.</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Ведет в установленном ТПП России порядке негосударственный Реестр организаций и предпринимателей Оренбургской области, финансовое и экономическое положение которых свидетельствует об их надежности как партнеров для предпринимательской деятельности в России и за рубежом, негосударственные реестры экспертов по товарной экспертизе системы “ТПП Эксперт” и экспертов по оценочной деятельности “ТПП Оценщик” и другие негосударственные реестры.</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Создает при Палате Третейский суд, утверждает положения и регламенты Третейского суда по разрешению экономических споров при Палате, рекомендует третейские оговорки; утверждает список третейских судей и оказывает содействие в проведении судебного заседания, образуемого для рассмотрения отдельных дел.</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Оказывает российским и зарубежным фирмам, организациям, предпринимателям, их объединениям, союзам, ассоциациям информационные и консультационные услуги по вопросам организации и ведения предпринимательской деятельности, изучения рынков, осуществления внешнеэкономических и валютно-финансовых операций, а также по другим вопросам, относящимся к компетенции Палаты, содействует развитию инфраструктуры информационного обслуживания предпринимательства в Оренбургской области.</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Оказывает содействие российским и иностранным организациям и предпринимателям в разработке и регистрации товарных знаков, патентовании изобретений, полезных моделей, промышленных образцов, регистрации наименований мест происхождения товаров. Содействует коммерческой реализации их прав на объекты промышленной собственности. Участвует в выработке и реализации мер по пресечению изготовления и оборота контрафактной продукции. Содействует охране и защите прав авторов объектов интеллектуальной собственности.</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выработке политики и координации выставочно-ярмарочной деятельности. Организует российские и международные выставки.</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издательские и рекламные услуги.</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ет газеты, журналы, другие печатные материалы и электронные издания; создает и (или) участвует в создании программ на телевидении и радио для обеспечения предпринимательской деятельности.</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В установленном ТПП России порядке удостоверяет в соответствии с международной практикой сертификаты происхождения товаров, оформляет документы, связанные с экспортом и импортом товаров и услуг, а также другие документы, связанные с осуществлением внешнеэкономической деятельности.</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глашает и принимает иностранные торгово-экономические делегации и отдельных представителей деловых иностранных кругов организует и проводит деловые встречи, конференции и конгрессы по вопросам внешнеэкономической деятельности и другим вопросам, входящим в компетенцию Палаты.</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Выполняет заказы на переводы документации, официальных документов, справочных и информационных материалов, а также устные переводы с иностранных языков и на иностранные языки.</w:t>
      </w:r>
    </w:p>
    <w:p>
      <w:pPr>
        <w:pStyle w:val="Normal"/>
        <w:numPr>
          <w:ilvl w:val="0"/>
          <w:numId w:val="10"/>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научно-аналитическую, исследовательскую деятельность по основным проблемам экономики, развития предпринимательства.</w:t>
      </w:r>
    </w:p>
    <w:p>
      <w:pPr>
        <w:pStyle w:val="Normal"/>
        <w:numPr>
          <w:ilvl w:val="0"/>
          <w:numId w:val="10"/>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Содействует развитию системы образования и подготовки кадров для предпринимательской деятельности в Оренбургской области, участвует в разработке и реализации областных программ в эт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а имеет право:</w:t>
      </w:r>
    </w:p>
    <w:p>
      <w:pPr>
        <w:pStyle w:val="Normal"/>
        <w:widowControl/>
        <w:numPr>
          <w:ilvl w:val="0"/>
          <w:numId w:val="12"/>
        </w:numPr>
        <w:tabs>
          <w:tab w:val="clear" w:pos="708"/>
          <w:tab w:val="left" w:pos="540" w:leader="none"/>
          <w:tab w:val="left" w:pos="900" w:leader="none"/>
        </w:tabs>
        <w:autoSpaceDE w:val="true"/>
        <w:spacing w:lineRule="auto" w:line="360"/>
        <w:ind w:left="0" w:firstLine="709"/>
        <w:jc w:val="both"/>
        <w:rPr/>
      </w:pPr>
      <w:r>
        <w:rPr>
          <w:rFonts w:cs="Times New Roman" w:ascii="Times New Roman" w:hAnsi="Times New Roman"/>
          <w:sz w:val="28"/>
          <w:szCs w:val="28"/>
        </w:rPr>
        <w:t>Осуществлять независимую экспертизу проектов нормативных актов в области экономики, внешнеэкономических связей, а также по другим вопросам, затрагивающим интересы коммерческих и некоммерческих организаций, а также предпринимателей.</w:t>
      </w:r>
    </w:p>
    <w:p>
      <w:pPr>
        <w:pStyle w:val="Normal"/>
        <w:widowControl/>
        <w:numPr>
          <w:ilvl w:val="0"/>
          <w:numId w:val="12"/>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Участвовать в подготовке проектов законов Оренбургской области, постановлений и распоряжений Администрации Оренбургской области, нормативных актов местных органов исполнительной власти, затрагивающих интересы предпринимателей.</w:t>
      </w:r>
    </w:p>
    <w:p>
      <w:pPr>
        <w:pStyle w:val="Normal"/>
        <w:widowControl/>
        <w:numPr>
          <w:ilvl w:val="0"/>
          <w:numId w:val="12"/>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 xml:space="preserve">Представлять и защищать законные интересы членов Палаты в государственных органах; </w:t>
      </w:r>
    </w:p>
    <w:p>
      <w:pPr>
        <w:pStyle w:val="Normal"/>
        <w:widowControl/>
        <w:numPr>
          <w:ilvl w:val="0"/>
          <w:numId w:val="12"/>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составе областных частей межправительственных комиссий по торгово-экономическому и научно-техническому сотрудничеству с зарубежными странами, областных делегаций на переговорах с иностранными государствами по вопросам внешней торговли, экономического и научно-технического сотрудничества.</w:t>
      </w:r>
    </w:p>
    <w:p>
      <w:pPr>
        <w:pStyle w:val="Normal"/>
        <w:widowControl/>
        <w:numPr>
          <w:ilvl w:val="0"/>
          <w:numId w:val="12"/>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Совершать сделки с юридическими и физическими лицами, индивидуальными предпринимателями и иные юридические акты.</w:t>
      </w:r>
    </w:p>
    <w:p>
      <w:pPr>
        <w:pStyle w:val="Normal"/>
        <w:widowControl/>
        <w:numPr>
          <w:ilvl w:val="0"/>
          <w:numId w:val="12"/>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Приобретать и отчуждать, брать и сдавать в аренду движимое и недвижимое имущество.</w:t>
      </w:r>
    </w:p>
    <w:p>
      <w:pPr>
        <w:pStyle w:val="Normal"/>
        <w:widowControl/>
        <w:numPr>
          <w:ilvl w:val="0"/>
          <w:numId w:val="12"/>
        </w:numPr>
        <w:tabs>
          <w:tab w:val="clear" w:pos="708"/>
          <w:tab w:val="left" w:pos="540" w:leader="none"/>
          <w:tab w:val="left" w:pos="720" w:leader="none"/>
          <w:tab w:val="left" w:pos="900" w:leader="none"/>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порядок образования и размеры формируемых в Палате специальных фондов и основные направления их использования; устанавливать цены и тарифы в целях осуществления уставной деятельности.</w:t>
      </w:r>
    </w:p>
    <w:p>
      <w:pPr>
        <w:pStyle w:val="Normal"/>
        <w:widowControl/>
        <w:numPr>
          <w:ilvl w:val="0"/>
          <w:numId w:val="12"/>
        </w:numPr>
        <w:tabs>
          <w:tab w:val="clear" w:pos="708"/>
          <w:tab w:val="left" w:pos="540" w:leader="none"/>
          <w:tab w:val="left" w:pos="900" w:leader="none"/>
        </w:tabs>
        <w:autoSpaceDE w:val="true"/>
        <w:spacing w:lineRule="auto" w:line="360"/>
        <w:ind w:left="0" w:firstLine="709"/>
        <w:jc w:val="both"/>
        <w:rPr/>
      </w:pPr>
      <w:r>
        <w:rPr>
          <w:rFonts w:cs="Times New Roman" w:ascii="Times New Roman" w:hAnsi="Times New Roman"/>
          <w:sz w:val="28"/>
          <w:szCs w:val="28"/>
        </w:rPr>
        <w:t>Самостоятельно определять методы осуществления своей хозяйственной деятельности, устанавливать структуру, штатное расписание, численность работников, формы и размеры оплаты и материального стимулирования их труда.</w:t>
      </w:r>
    </w:p>
    <w:p>
      <w:pPr>
        <w:pStyle w:val="Normal"/>
        <w:widowControl/>
        <w:numPr>
          <w:ilvl w:val="0"/>
          <w:numId w:val="12"/>
        </w:numPr>
        <w:tabs>
          <w:tab w:val="clear" w:pos="708"/>
          <w:tab w:val="left" w:pos="540" w:leader="none"/>
          <w:tab w:val="left" w:pos="900" w:leader="none"/>
        </w:tabs>
        <w:autoSpaceDE w:val="true"/>
        <w:spacing w:lineRule="auto" w:line="360"/>
        <w:ind w:left="0" w:firstLine="709"/>
        <w:jc w:val="both"/>
        <w:rPr/>
      </w:pPr>
      <w:r>
        <w:rPr>
          <w:rFonts w:cs="Times New Roman" w:ascii="Times New Roman" w:hAnsi="Times New Roman"/>
          <w:sz w:val="28"/>
          <w:szCs w:val="28"/>
        </w:rPr>
        <w:t>Входить в состав союзов, ассоциаций и других объединений юридических лиц, взаимодействие с которыми может служить более полному и всестороннему выполнению функций Палаты, определенных настоящим Уставом.</w:t>
      </w:r>
    </w:p>
    <w:p>
      <w:pPr>
        <w:pStyle w:val="Normal"/>
        <w:widowControl/>
        <w:numPr>
          <w:ilvl w:val="0"/>
          <w:numId w:val="12"/>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установленным порядком решать вопросы, связанные с обслуживанием в регионе представительств иностранных фирм, банков и организаций; открывать свои филиалы, представительства, в том числе за границей.</w:t>
      </w:r>
    </w:p>
    <w:p>
      <w:pPr>
        <w:pStyle w:val="Normal"/>
        <w:widowControl/>
        <w:numPr>
          <w:ilvl w:val="0"/>
          <w:numId w:val="1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8"/>
        </w:rPr>
        <w:t>Принимать решение об участии в учреждении организаций различных форм собственности.</w:t>
      </w:r>
    </w:p>
    <w:p>
      <w:pPr>
        <w:pStyle w:val="Normal"/>
        <w:widowControl/>
        <w:numPr>
          <w:ilvl w:val="0"/>
          <w:numId w:val="1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олномочия, не противоречащие действующему законодательству Российской Федерации.</w:t>
      </w:r>
    </w:p>
    <w:p>
      <w:pPr>
        <w:pStyle w:val="Normal"/>
        <w:widowControl/>
        <w:numPr>
          <w:ilvl w:val="0"/>
          <w:numId w:val="1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торги (конкурсы, аукционы) в установленном законодательством порядке.</w:t>
      </w:r>
    </w:p>
    <w:p>
      <w:pPr>
        <w:pStyle w:val="Normal"/>
        <w:spacing w:lineRule="auto" w:line="360"/>
        <w:ind w:firstLine="709"/>
        <w:jc w:val="both"/>
        <w:rPr/>
      </w:pPr>
      <w:r>
        <w:rPr>
          <w:rFonts w:cs="Times New Roman" w:ascii="Times New Roman" w:hAnsi="Times New Roman"/>
          <w:sz w:val="28"/>
          <w:szCs w:val="28"/>
        </w:rPr>
        <w:t>Членами Торгово-промышленной палаты Оренбургской области могут быть российские коммерческие и некоммерческие организации независимо от организационно-правовой формы собственности, российские предприниматели, зарегистрированные в установленном порядке, а также Торгово-промышленные палаты, создаваемые в муниципальных образованиях Оренбургской области.</w:t>
      </w:r>
    </w:p>
    <w:p>
      <w:pPr>
        <w:pStyle w:val="Normal"/>
        <w:spacing w:lineRule="auto" w:line="360"/>
        <w:ind w:firstLine="709"/>
        <w:jc w:val="both"/>
        <w:rPr/>
      </w:pPr>
      <w:r>
        <w:rPr>
          <w:rFonts w:cs="Times New Roman" w:ascii="Times New Roman" w:hAnsi="Times New Roman"/>
          <w:sz w:val="28"/>
          <w:szCs w:val="28"/>
        </w:rPr>
        <w:t>Порядок приема в члены Палаты устанавливается Правлением Палаты. Основанием для принятия решения о приеме в члены Палаты является письменное заявление в Правление Па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предприниматели, вступая в члены Палаты, приобретают членство в ТПП России.</w:t>
      </w:r>
    </w:p>
    <w:p>
      <w:pPr>
        <w:pStyle w:val="Normal"/>
        <w:spacing w:lineRule="auto" w:line="360"/>
        <w:ind w:firstLine="709"/>
        <w:jc w:val="both"/>
        <w:rPr/>
      </w:pPr>
      <w:r>
        <w:rPr>
          <w:rFonts w:cs="Times New Roman" w:ascii="Times New Roman" w:hAnsi="Times New Roman"/>
          <w:sz w:val="28"/>
          <w:szCs w:val="28"/>
        </w:rPr>
        <w:t>Организации и предприниматели Оренбургской области могут быть членами других торгово-промышленных палат других субъектов Российской Федерации. Организации и предприниматели, являющиеся одновременно членами двух или более торгово-промышленных палат, учитываются при определении норм представительства в органах управления ТПП России только в торгово-промышленной палате по месту своей рег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Палаты в лице своих полномочных представителей имеют право:</w:t>
      </w:r>
    </w:p>
    <w:p>
      <w:pPr>
        <w:pStyle w:val="Normal"/>
        <w:widowControl/>
        <w:numPr>
          <w:ilvl w:val="0"/>
          <w:numId w:val="11"/>
        </w:numPr>
        <w:autoSpaceDE w:val="true"/>
        <w:spacing w:lineRule="auto" w:line="360"/>
        <w:ind w:left="0" w:firstLine="709"/>
        <w:jc w:val="both"/>
        <w:rPr/>
      </w:pPr>
      <w:r>
        <w:rPr>
          <w:rFonts w:cs="Times New Roman" w:ascii="Times New Roman" w:hAnsi="Times New Roman"/>
          <w:sz w:val="28"/>
          <w:szCs w:val="28"/>
        </w:rPr>
        <w:t>Избирать в порядке, определяемом Правлением Палаты, ТПП России, представителей на собрания Палаты, делегатов на Съезд ТПП России.</w:t>
      </w:r>
    </w:p>
    <w:p>
      <w:pPr>
        <w:pStyle w:val="Normal"/>
        <w:widowControl/>
        <w:numPr>
          <w:ilvl w:val="0"/>
          <w:numId w:val="1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ть и быть избранными в руководящие органы Палаты и ТПП России.</w:t>
      </w:r>
    </w:p>
    <w:p>
      <w:pPr>
        <w:pStyle w:val="Normal"/>
        <w:widowControl/>
        <w:numPr>
          <w:ilvl w:val="0"/>
          <w:numId w:val="1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на рассмотрение руководящих органов Палаты и ТПП России предложения, относящиеся к ее деятельности.</w:t>
      </w:r>
    </w:p>
    <w:p>
      <w:pPr>
        <w:pStyle w:val="Normal"/>
        <w:widowControl/>
        <w:numPr>
          <w:ilvl w:val="0"/>
          <w:numId w:val="11"/>
        </w:numPr>
        <w:autoSpaceDE w:val="true"/>
        <w:spacing w:lineRule="auto" w:line="360"/>
        <w:ind w:left="0" w:firstLine="709"/>
        <w:jc w:val="both"/>
        <w:rPr/>
      </w:pPr>
      <w:r>
        <w:rPr>
          <w:rFonts w:cs="Times New Roman" w:ascii="Times New Roman" w:hAnsi="Times New Roman"/>
          <w:sz w:val="28"/>
          <w:szCs w:val="28"/>
        </w:rPr>
        <w:t>Пользоваться услугами Палаты и ее организаций на льготных условиях, определяемых руководящими органами Палаты и ТПП России.</w:t>
      </w:r>
    </w:p>
    <w:p>
      <w:pPr>
        <w:pStyle w:val="Normal"/>
        <w:widowControl/>
        <w:numPr>
          <w:ilvl w:val="0"/>
          <w:numId w:val="1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в Палате и ТПП России помощь в решении вопросов, относящихся к ее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руководящим органом Палаты является Общее собрание членов Палаты.</w:t>
      </w:r>
    </w:p>
    <w:p>
      <w:pPr>
        <w:pStyle w:val="Normal"/>
        <w:spacing w:lineRule="auto" w:line="360"/>
        <w:ind w:firstLine="709"/>
        <w:jc w:val="both"/>
        <w:rPr/>
      </w:pPr>
      <w:r>
        <w:rPr>
          <w:rFonts w:cs="Times New Roman" w:ascii="Times New Roman" w:hAnsi="Times New Roman"/>
          <w:sz w:val="28"/>
          <w:szCs w:val="28"/>
        </w:rPr>
        <w:t>Очередные собрания членов Палаты созываются Правлением Палаты не реже одного раза в 2 года. Для решения вопросов, не терпящих отлагательства, могут созываться внеочередные собрания Па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очередные собрания Палаты созываются по решению Правления Палаты, по требованию Ревизионной комиссии или по требованию не менее 1/3 членов Па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членов Палаты:</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доклады о деятельности Палаты, отчеты Ревизионной комиссии и принимает по ним решения.</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ет Президента и Правление Палаты и досрочно прекращает их полномочия.</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лушивает отчеты Правления Палаты о его деятельности.</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ет Ревизионную комиссию Палаты, утверждает Положение о ее деятельности.</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изменяет и дополняет Устав Палаты.</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ет вопрос о прекращении деятельности Палаты.</w:t>
      </w:r>
    </w:p>
    <w:p>
      <w:pPr>
        <w:pStyle w:val="Normal"/>
        <w:widowControl/>
        <w:numPr>
          <w:ilvl w:val="0"/>
          <w:numId w:val="4"/>
        </w:numPr>
        <w:autoSpaceDE w:val="true"/>
        <w:spacing w:lineRule="auto" w:line="360"/>
        <w:ind w:left="0" w:firstLine="709"/>
        <w:jc w:val="both"/>
        <w:rPr/>
      </w:pPr>
      <w:r>
        <w:rPr>
          <w:rFonts w:cs="Times New Roman" w:ascii="Times New Roman" w:hAnsi="Times New Roman"/>
          <w:sz w:val="28"/>
          <w:szCs w:val="28"/>
        </w:rPr>
        <w:t>Определяет приоритетные направления деятельности Палаты.</w:t>
      </w:r>
      <w:r>
        <w:rPr>
          <w:rFonts w:cs="Times New Roman" w:ascii="Times New Roman" w:hAnsi="Times New Roman"/>
          <w:b/>
          <w:sz w:val="28"/>
          <w:szCs w:val="28"/>
        </w:rPr>
        <w:t xml:space="preserve"> </w:t>
      </w:r>
      <w:r>
        <w:rPr>
          <w:rFonts w:cs="Times New Roman" w:ascii="Times New Roman" w:hAnsi="Times New Roman"/>
          <w:sz w:val="28"/>
          <w:szCs w:val="28"/>
        </w:rPr>
        <w:t>Определяет приоритетные направления деятельности Палаты, принципы формирования и использования имущества Палаты.</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другие вопросы, относящиеся к деятельности Палаты.</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Для решения вопросов оперативного руководства Палатой собрание избирает единоличный исполнительный орган </w:t>
      </w:r>
      <w:r>
        <w:rPr>
          <w:rFonts w:cs="Times New Roman" w:ascii="Times New Roman" w:hAnsi="Times New Roman"/>
          <w:b/>
          <w:sz w:val="28"/>
          <w:szCs w:val="28"/>
        </w:rPr>
        <w:t xml:space="preserve">- </w:t>
      </w:r>
      <w:r>
        <w:rPr>
          <w:rFonts w:cs="Times New Roman" w:ascii="Times New Roman" w:hAnsi="Times New Roman"/>
          <w:sz w:val="28"/>
          <w:szCs w:val="28"/>
        </w:rPr>
        <w:t>Президента Палаты сроком на 4 года. Правление Палаты заключает с ним договор, которым определяются его права, обязанности, ответственность, условия материального обеспечения и освобождения от занимаемой должности с учетом гарантий, предусмотренных действующим законодательством.</w:t>
      </w:r>
    </w:p>
    <w:p>
      <w:pPr>
        <w:pStyle w:val="Normal"/>
        <w:spacing w:lineRule="auto" w:line="360"/>
        <w:ind w:firstLine="709"/>
        <w:jc w:val="both"/>
        <w:rPr/>
      </w:pPr>
      <w:r>
        <w:rPr>
          <w:rFonts w:cs="Times New Roman" w:ascii="Times New Roman" w:hAnsi="Times New Roman"/>
          <w:sz w:val="28"/>
          <w:szCs w:val="28"/>
        </w:rPr>
        <w:t>Полномочия Президента Палаты сохраняются в течение четырех лет до очередного Общего собрания членов Палаты до избрания нового Президента Палаты очередным общим собранием членов Палаты (Приложение 1)</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 Палаты, в котором работают квалифицированные специалисты, эксперты, юристы, делает все возможное для того, чтобы Палата стала для предпринимателей нашего региона консолидирующим органом, выражающим и отстаивающим их интерес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2.2 Информационно-аналитическая модель взаимодействия учреждений высшей школы и предприятий-работодателей</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явлением нового для вуза вида деятельности – партнерского сотрудничества с бизнес-сообществом, значительно возрастают информационные потоки, что требует разработки адекватных процедур поддержки процессов управления данной деятельностью на всех этапах и стадиях принятия управленческих решений. В данном контексте, своевременная реакция вуза предполагает разработку и реализацию управленческих решений, адекватных, сложившейся ситуации и нацеленных на обеспечение востребованности и конкурентоспособности выпускников вуза за счет реализации потребностей партнеров. Детерминирующим фактором управленческих решений является информация, понимаемая как совокупность сведений об изменениях, совершающихся во внутренней и внешней среде системы, которая уменьшает степень неопределенности знаний об объек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качественных источников информации для принятия управленческих решений по партнерскому сотрудничеству вузов с бизнес-сообществом являются постоянные мониторинговые исследования, позволяющие вузу выявлять и согласовывать интересы и потребности партнеров, определять степень удовлетворенности потребителей «продукта» вуза, предвосхищать их будущие потре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современных условиях так называемой «информационной демократии», предполагающей, в данном случае, доступ всех субъектов партнерской деятельности к достоверной информации, возникает необходимость создания единой интегрированной информационной базы данных, обеспечивающей совокупность необходимых для целей управления сведений, предоставляемых всеми участниками партнерской деятельности в виде комплексной информации об объекте. Основной функцией этой компоненты является формирование у пользователя некоторого информационного образа проблемной ситуации, адекватного реально протекающим процесс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информационное сопровождение принятия управленческих решений предусматривает непрерывное оперативное информационное обеспечение процедур управления, связанное со сбором, обработкой, анализом, предоставлением и хранением информации, процесс управления деятельностью по партнерскому сотрудничеству требует применения информационных технологий с их быстродействием и большой емкостью памяти. </w:t>
      </w:r>
    </w:p>
    <w:p>
      <w:pPr>
        <w:pStyle w:val="Normal"/>
        <w:spacing w:lineRule="auto" w:line="360"/>
        <w:ind w:firstLine="709"/>
        <w:jc w:val="both"/>
        <w:rPr/>
      </w:pPr>
      <w:r>
        <w:rPr>
          <w:rFonts w:cs="Times New Roman" w:ascii="Times New Roman" w:hAnsi="Times New Roman"/>
          <w:sz w:val="28"/>
          <w:szCs w:val="28"/>
        </w:rPr>
        <w:t xml:space="preserve">С целью организации качественного оперативного информационного взаимодействия вузов с предприятиями бизнес-сообщества, а также для поддержки процесса принятия управленческих решений в данной сфере, предложена </w:t>
      </w:r>
      <w:r>
        <w:rPr>
          <w:rFonts w:cs="Times New Roman" w:ascii="Times New Roman" w:hAnsi="Times New Roman"/>
          <w:kern w:val="2"/>
          <w:sz w:val="28"/>
          <w:szCs w:val="28"/>
        </w:rPr>
        <w:t>информационно-аналитическая модель по управлению взаимодействием вузов и предприятий бизнес-сообщества. Атрибуты пользователей модели представлены в таблице 2.</w:t>
      </w:r>
    </w:p>
    <w:p>
      <w:pPr>
        <w:pStyle w:val="TextBody"/>
        <w:spacing w:lineRule="auto" w:line="360" w:before="0" w:after="0"/>
        <w:ind w:firstLine="709"/>
        <w:jc w:val="both"/>
        <w:rPr>
          <w:rFonts w:ascii="Times New Roman" w:hAnsi="Times New Roman" w:cs="Times New Roman"/>
          <w:iCs/>
          <w:kern w:val="2"/>
          <w:sz w:val="28"/>
          <w:szCs w:val="28"/>
        </w:rPr>
      </w:pPr>
      <w:r>
        <w:rPr>
          <w:rFonts w:cs="Times New Roman"/>
          <w:iCs/>
          <w:kern w:val="2"/>
          <w:sz w:val="28"/>
          <w:szCs w:val="28"/>
        </w:rPr>
      </w:r>
    </w:p>
    <w:p>
      <w:pPr>
        <w:pStyle w:val="TextBody"/>
        <w:spacing w:lineRule="auto" w:line="360" w:before="0" w:after="0"/>
        <w:ind w:firstLine="709"/>
        <w:jc w:val="both"/>
        <w:rPr/>
      </w:pPr>
      <w:r>
        <w:rPr>
          <w:iCs/>
          <w:sz w:val="28"/>
          <w:szCs w:val="28"/>
        </w:rPr>
        <w:t>Таблица 2</w:t>
      </w:r>
      <w:r>
        <w:rPr/>
        <w:t xml:space="preserve"> </w:t>
      </w:r>
    </w:p>
    <w:tbl>
      <w:tblPr>
        <w:tblW w:w="8771" w:type="dxa"/>
        <w:jc w:val="left"/>
        <w:tblInd w:w="-113" w:type="dxa"/>
        <w:tblLayout w:type="fixed"/>
        <w:tblCellMar>
          <w:top w:w="0" w:type="dxa"/>
          <w:left w:w="108" w:type="dxa"/>
          <w:bottom w:w="0" w:type="dxa"/>
          <w:right w:w="108" w:type="dxa"/>
        </w:tblCellMar>
      </w:tblPr>
      <w:tblGrid>
        <w:gridCol w:w="1513"/>
        <w:gridCol w:w="7258"/>
      </w:tblGrid>
      <w:tr>
        <w:trPr>
          <w:trHeight w:val="313"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Cs/>
              </w:rPr>
              <w:t>Тип объекта</w:t>
            </w:r>
          </w:p>
        </w:tc>
        <w:tc>
          <w:tcPr>
            <w:tcW w:w="72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Cs/>
              </w:rPr>
              <w:t>Атрибуты</w:t>
            </w:r>
          </w:p>
        </w:tc>
      </w:tr>
      <w:tr>
        <w:trPr>
          <w:trHeight w:val="1229"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Cs/>
              </w:rPr>
              <w:t>Вуз</w:t>
            </w:r>
          </w:p>
        </w:tc>
        <w:tc>
          <w:tcPr>
            <w:tcW w:w="7258" w:type="dxa"/>
            <w:tcBorders>
              <w:top w:val="single" w:sz="4" w:space="0" w:color="000000"/>
              <w:left w:val="single" w:sz="4" w:space="0" w:color="000000"/>
              <w:bottom w:val="single" w:sz="4" w:space="0" w:color="000000"/>
              <w:right w:val="single" w:sz="4" w:space="0" w:color="000000"/>
            </w:tcBorders>
          </w:tcPr>
          <w:p>
            <w:pPr>
              <w:pStyle w:val="Kbodybullit"/>
              <w:spacing w:lineRule="auto" w:line="360"/>
              <w:ind w:left="0" w:hanging="0"/>
              <w:jc w:val="left"/>
              <w:rPr>
                <w:rFonts w:ascii="Times New Roman" w:hAnsi="Times New Roman" w:cs="Times New Roman"/>
                <w:iCs/>
                <w:sz w:val="20"/>
                <w:szCs w:val="20"/>
              </w:rPr>
            </w:pPr>
            <w:r>
              <w:rPr>
                <w:rFonts w:cs="Times New Roman" w:ascii="Times New Roman" w:hAnsi="Times New Roman"/>
                <w:i/>
                <w:iCs/>
                <w:sz w:val="20"/>
                <w:szCs w:val="20"/>
              </w:rPr>
              <w:t>название краткое; название полное; профиль; рейтинг; дата образования; ведомственная принадлежность; номер лицензии; номер свидетельства; субъект федерации; город; адрес; дополнительная информация; контактная информация; специальности; студенты (специалисты); практика</w:t>
            </w:r>
          </w:p>
        </w:tc>
      </w:tr>
      <w:tr>
        <w:trPr>
          <w:trHeight w:val="625"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Cs/>
              </w:rPr>
              <w:t>Предприятие</w:t>
            </w:r>
          </w:p>
        </w:tc>
        <w:tc>
          <w:tcPr>
            <w:tcW w:w="72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
                <w:iCs/>
              </w:rPr>
              <w:t>название; субъект федерации; город; адрес; сфер деятельности; контактная информация; вакансии; трудоустройства</w:t>
            </w:r>
          </w:p>
        </w:tc>
      </w:tr>
      <w:tr>
        <w:trPr>
          <w:trHeight w:val="1240"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Cs/>
              </w:rPr>
              <w:t>Специалист (студент)</w:t>
            </w:r>
          </w:p>
        </w:tc>
        <w:tc>
          <w:tcPr>
            <w:tcW w:w="72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i/>
                <w:iCs/>
              </w:rPr>
              <w:t>ф.и.о.; пол; дата рождения*; вуз; средний балл; специальность; квалификация; тип обучения (контракт/гос.бюджет) год окончания; область интересов*; иностранный язык*;владение информационными технологиями*;дополнительное образование*; дополнительные сведения*; контактная информация*; практики; целевое обучение; трудоустройство (после окончания)*</w:t>
            </w:r>
          </w:p>
        </w:tc>
      </w:tr>
      <w:tr>
        <w:trPr>
          <w:trHeight w:val="129"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Cs/>
              </w:rPr>
            </w:pPr>
            <w:r>
              <w:rPr>
                <w:iCs/>
              </w:rPr>
              <w:t>Индивидуальный специалист</w:t>
            </w:r>
          </w:p>
        </w:tc>
        <w:tc>
          <w:tcPr>
            <w:tcW w:w="72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i/>
                <w:i/>
                <w:iCs/>
              </w:rPr>
            </w:pPr>
            <w:r>
              <w:rPr>
                <w:i/>
                <w:iCs/>
              </w:rPr>
              <w:t>ф.и.о.; семейное положение; пол; дата рождения; ВУЗ; специальность; опыт работы; профессиональные навыки; личностные качества; иностранный язык; владение информационными технологиями; дополнительные сведения; режим работы; возможность работы в командировках; контактная информация; предполагаемая должность/ЗП; трудоустройство.</w:t>
            </w:r>
          </w:p>
        </w:tc>
      </w:tr>
    </w:tbl>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iCs/>
          <w:sz w:val="28"/>
          <w:szCs w:val="28"/>
        </w:rPr>
        <w:t>Атрибуты пользователей модел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ыступая в качестве источника оперативного взаимодействия, предложенная модель выполняет функции формирования и ведения баз данных: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w:t>
      </w:r>
      <w:r>
        <w:rPr>
          <w:rFonts w:cs="Times New Roman" w:ascii="Times New Roman" w:hAnsi="Times New Roman"/>
          <w:kern w:val="2"/>
          <w:sz w:val="28"/>
          <w:szCs w:val="28"/>
        </w:rPr>
        <w:t xml:space="preserve">вузов, о подготавливаемых (выпущенных) специалистов в разрезе специальностей; о практиках студентов в разрезе сроков, количества студентов, учебного назначения практик; о специализации студентов вуза, обучающихся по целевым контрактам;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w:t>
      </w:r>
      <w:r>
        <w:rPr>
          <w:rFonts w:cs="Times New Roman" w:ascii="Times New Roman" w:hAnsi="Times New Roman"/>
          <w:kern w:val="2"/>
          <w:sz w:val="28"/>
          <w:szCs w:val="28"/>
        </w:rPr>
        <w:t>предприятий-партнеров, о предложениях и вакансиях для прохождения практик студентов; о желании заключить договора с вузами о целевой подготовке специалистов; о свободных вакансиях на предприятиях-партнерах и предъявляемым к ним требованиям;</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w:t>
      </w:r>
      <w:r>
        <w:rPr>
          <w:rFonts w:cs="Times New Roman" w:ascii="Times New Roman" w:hAnsi="Times New Roman"/>
          <w:kern w:val="2"/>
          <w:sz w:val="28"/>
          <w:szCs w:val="28"/>
        </w:rPr>
        <w:t>студентов и индивидуальных специалистов, о личностных и профессиональных качествах, наличия дополнительных компетенций, о предпочтениях в качестве претендентов на вакансию и другие.</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 основным функциям информационно-аналитической модели, являющейся частью системы, обеспечивающей процесс поддержки принятия управленческих решений в сфере взаимодействия вузов с бизнес-сообществом, можно отнести: комплексное информационное обслуживание управленческих процедур; корректировка информационного образа проблемы или состояния процесса; генерация альтернатив, их обоснование и оценка вариантов решения проблемы и другие.</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ответствии с функциональным назначением модели, как части системы поддержки принятия управленческих решений, основными предъявляемыми требованиями, должны быть: традиционные требования (эффективность организации и обеспечение необходимой информацией); ориентация на пользователя (простота, доступность, развитость информационной базы, наличие процедур обобщения данных); многократное и многоцелевое использование при однократном вводе; комфорт доступа к базе данных; санкционированный доступ к базе данных; возможность расширения без изменения структуры и другие.</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ализация предложенной модели позволит вузам определить специализации, соответствующие потребностям партнеров, скорректировать прием на обучение по востребованным специальностям, решить проблему организации практик и трудоустройства студентов; позволит решать проблемы предприятий бизнес-сообщества, ощущающих недостаток рабочей силы требуемой квалификации, и заинтересованных в получении прогнозной, статистической и иной информации по данному вопросу; позволит решать проблемы органов исполнительной власти, связанных с обеспечением эффективной информационной поддержки решения социально-экономических задач развития территории.</w:t>
      </w:r>
    </w:p>
    <w:p>
      <w:pPr>
        <w:pStyle w:val="Normal"/>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ind w:firstLine="709"/>
        <w:jc w:val="both"/>
        <w:rPr/>
      </w:pPr>
      <w:r>
        <w:rPr>
          <w:rFonts w:cs="Times New Roman" w:ascii="Times New Roman" w:hAnsi="Times New Roman"/>
          <w:b/>
          <w:kern w:val="2"/>
          <w:sz w:val="28"/>
          <w:szCs w:val="28"/>
        </w:rPr>
        <w:t>2.3 Рекомендации по внедрению в структуру ТПП Оренбургской области интерактивной программы «специалист», как технологии взаимодействия ВУЗов и сферы бизнеса</w:t>
      </w:r>
    </w:p>
    <w:p>
      <w:pPr>
        <w:pStyle w:val="Normal"/>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ind w:firstLine="709"/>
        <w:jc w:val="both"/>
        <w:rPr/>
      </w:pPr>
      <w:r>
        <w:rPr>
          <w:rFonts w:cs="Times New Roman" w:ascii="Times New Roman" w:hAnsi="Times New Roman"/>
          <w:kern w:val="2"/>
          <w:sz w:val="28"/>
          <w:szCs w:val="28"/>
        </w:rPr>
        <w:t xml:space="preserve">ТПП Оренбургской области является связующим элементом взаимодействия многих крупных вузов и предприятий т.к. они являются его членами. Поэтому, именно ТПП должна стать генератором внедрения и совершенствования разработанной технологии управления взаимодействием учреждений высшей школы с бизнес-сообществом. </w:t>
      </w:r>
    </w:p>
    <w:p>
      <w:pPr>
        <w:pStyle w:val="Normal"/>
        <w:spacing w:lineRule="auto" w:line="360"/>
        <w:ind w:firstLine="709"/>
        <w:jc w:val="both"/>
        <w:rPr/>
      </w:pPr>
      <w:r>
        <w:rPr>
          <w:rFonts w:cs="Times New Roman" w:ascii="Times New Roman" w:hAnsi="Times New Roman"/>
          <w:kern w:val="2"/>
          <w:sz w:val="28"/>
          <w:szCs w:val="28"/>
        </w:rPr>
        <w:t xml:space="preserve">Предложенный </w:t>
      </w:r>
      <w:r>
        <w:rPr>
          <w:rFonts w:cs="Times New Roman" w:ascii="Times New Roman" w:hAnsi="Times New Roman"/>
          <w:sz w:val="28"/>
          <w:szCs w:val="28"/>
        </w:rPr>
        <w:t>комплексный механизм управления процессом взаимодействия вузов с партнерами на основе внедрения информационно-аналитического блока, обеспечивающего процесс принятия управленческих решений в сфере их взаимодействия, и выделены направления организационно-структурного совершенствования процесса управления взаимодействием системы образования со сферой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реализации механизма партнерского сотрудничества был предложен комплекс мероприятий, основанный на применении интерактивной информационной системы «специалист». (Приложение 2.).</w:t>
      </w:r>
    </w:p>
    <w:p>
      <w:pPr>
        <w:pStyle w:val="Normal"/>
        <w:spacing w:lineRule="auto" w:line="360"/>
        <w:ind w:firstLine="709"/>
        <w:jc w:val="both"/>
        <w:rPr/>
      </w:pPr>
      <w:r>
        <w:rPr>
          <w:rFonts w:cs="Times New Roman" w:ascii="Times New Roman" w:hAnsi="Times New Roman"/>
          <w:sz w:val="28"/>
        </w:rPr>
        <w:t>В рамках</w:t>
      </w:r>
      <w:r>
        <w:rPr>
          <w:rFonts w:cs="Times New Roman" w:ascii="Times New Roman" w:hAnsi="Times New Roman"/>
          <w:sz w:val="28"/>
          <w:szCs w:val="28"/>
        </w:rPr>
        <w:t xml:space="preserve"> комплексного механизма подготовки принятия управленческих решений по взаимодействию вузов с партнерами</w:t>
      </w:r>
      <w:r>
        <w:rPr>
          <w:rFonts w:cs="Times New Roman" w:ascii="Times New Roman" w:hAnsi="Times New Roman"/>
          <w:sz w:val="28"/>
        </w:rPr>
        <w:t xml:space="preserve"> с помощью системы «специалист» были выполнены следующие задачи в аспекте формирования механизмов внутреннего диалога предприятий и вузов через интерактивную систему:</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сформировано единое информационное пространство всех участников партнерского сотрудничества, с помощью которого </w:t>
      </w:r>
      <w:r>
        <w:rPr>
          <w:rFonts w:cs="Times New Roman" w:ascii="Times New Roman" w:hAnsi="Times New Roman"/>
          <w:kern w:val="2"/>
          <w:sz w:val="28"/>
          <w:szCs w:val="28"/>
        </w:rPr>
        <w:t>о</w:t>
      </w:r>
      <w:r>
        <w:rPr>
          <w:rFonts w:cs="Times New Roman" w:ascii="Times New Roman" w:hAnsi="Times New Roman"/>
          <w:sz w:val="28"/>
          <w:szCs w:val="28"/>
        </w:rPr>
        <w:t>рганизовано их взаимодействие</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реализована возможность </w:t>
      </w:r>
      <w:r>
        <w:rPr>
          <w:rFonts w:cs="Times New Roman" w:ascii="Times New Roman" w:hAnsi="Times New Roman"/>
          <w:sz w:val="28"/>
          <w:szCs w:val="28"/>
        </w:rPr>
        <w:t>вести накопление, анализ и обобщение статистической информации о вакансиях предприятий бизнес-сообщества города и специалистах, подготавливаемых вузом;</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проведена оценка соответствия предложения выпускаемых вузом специалистов, их востребованности на рынке труда города Оренбурга;</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лучена возможность прогнозировать потребности в количестве и качестве выпускаемых на рынок труда города специалистов, осуществлять мониторинг их трудоустройства, учитывать систему обращений и заполнения вакансий.</w:t>
      </w:r>
    </w:p>
    <w:p>
      <w:pPr>
        <w:pStyle w:val="Normal"/>
        <w:spacing w:lineRule="auto" w:line="360"/>
        <w:ind w:firstLine="709"/>
        <w:jc w:val="both"/>
        <w:rPr/>
      </w:pPr>
      <w:r>
        <w:rPr>
          <w:rFonts w:cs="Times New Roman" w:ascii="Times New Roman" w:hAnsi="Times New Roman"/>
          <w:sz w:val="28"/>
          <w:szCs w:val="28"/>
        </w:rPr>
        <w:t>В соответствии с реализованными задачами, адаптация возможностей вуза к потребностям предприятий-партнеров</w:t>
      </w:r>
      <w:r>
        <w:rPr>
          <w:rFonts w:cs="Times New Roman" w:ascii="Times New Roman" w:hAnsi="Times New Roman"/>
          <w:color w:val="000000"/>
          <w:sz w:val="28"/>
          <w:szCs w:val="28"/>
        </w:rPr>
        <w:t xml:space="preserve"> бизнес-сообщества города осуществлена </w:t>
      </w:r>
      <w:r>
        <w:rPr>
          <w:rFonts w:cs="Times New Roman" w:ascii="Times New Roman" w:hAnsi="Times New Roman"/>
          <w:sz w:val="28"/>
          <w:szCs w:val="28"/>
        </w:rPr>
        <w:t xml:space="preserve">на основе интерактивной информационной </w:t>
      </w:r>
      <w:r>
        <w:rPr>
          <w:rFonts w:cs="Times New Roman" w:ascii="Times New Roman" w:hAnsi="Times New Roman"/>
          <w:sz w:val="28"/>
        </w:rPr>
        <w:t xml:space="preserve">системы «Профессионал» </w:t>
      </w:r>
      <w:r>
        <w:rPr>
          <w:rFonts w:cs="Times New Roman" w:ascii="Times New Roman" w:hAnsi="Times New Roman"/>
          <w:color w:val="000000"/>
          <w:sz w:val="28"/>
          <w:szCs w:val="28"/>
        </w:rPr>
        <w:t>через систему практик, целевого обучения и трудоустройства студентов,</w:t>
      </w:r>
      <w:r>
        <w:rPr>
          <w:rFonts w:cs="Times New Roman" w:ascii="Times New Roman" w:hAnsi="Times New Roman"/>
          <w:sz w:val="28"/>
          <w:szCs w:val="28"/>
        </w:rPr>
        <w:t xml:space="preserve"> что способствует совершенствованию системы содействия трудоустройству выпускников вуза и решению кадровых проблем предприятий.</w:t>
      </w:r>
    </w:p>
    <w:p>
      <w:pPr>
        <w:pStyle w:val="Normal"/>
        <w:spacing w:lineRule="auto" w:line="360"/>
        <w:ind w:firstLine="709"/>
        <w:jc w:val="both"/>
        <w:rPr/>
      </w:pPr>
      <w:r>
        <w:rPr>
          <w:rFonts w:cs="Times New Roman" w:ascii="Times New Roman" w:hAnsi="Times New Roman"/>
          <w:sz w:val="28"/>
          <w:szCs w:val="28"/>
        </w:rPr>
        <w:t>Таким образом, интегративная информационная система «Специалист» является для субъектов партнерских отношений средством информационного взаимодействия и доступа к интегрированным информационным ресурсам партнеров и служит основой для принятия и сопровождения управленческих решений по взаимодействию вуза с бизнес сообществом города. Алгоритм совершенствования процесса принятия управленческих решений на всех этапах и стадиях процесса, действующий на основе информационно-аналитической модели. (Приложени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неструктурированные или слабоструктурированные управленческие решения не могут быть запрограммированы, одной из важных составляющих комплексного механизма управления процессом взаимодействия вузов с партнерами является информационно-аналитический блок, состоящий из информационного, маркетингового, консалтингого отделов, отдела по подготовке кадров для работы в инновационной экономике, службы представительства предприятий-партнеров, службу управления деятельностью блока.</w:t>
      </w:r>
    </w:p>
    <w:p>
      <w:pPr>
        <w:pStyle w:val="Normal"/>
        <w:spacing w:lineRule="auto" w:line="360"/>
        <w:ind w:firstLine="709"/>
        <w:jc w:val="both"/>
        <w:rPr/>
      </w:pPr>
      <w:r>
        <w:rPr>
          <w:rFonts w:cs="Times New Roman" w:ascii="Times New Roman" w:hAnsi="Times New Roman"/>
          <w:sz w:val="28"/>
          <w:szCs w:val="28"/>
        </w:rPr>
        <w:t xml:space="preserve">На основании предложенного механизма управления процессом взаимодействия вузов с партнерами выявлены основные направления по совершенствованию процесса принятия управленческих решений в сфере партнерского сотрудничества, которыми являются: активизация горизонтальных и вертикальных связей интегративного взаимодействия партнеров, предусматривающая создание единого информационного пространства учреждений системы профессионального образования различного уровня с бизнес-сообществом на основе информационно-аналитической модели; реализация их совместных интересов, возможностей и потребностей в виде учебно-производственных комплексов, корпоративных университетов или других форм на муниципальном и региональном уров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и внедрение информационно-аналитической модели взаимодействия системы образования и бизнес-сообщества позволит повысить уровень социально-полезной отдачи системы профессионального образования, создаст условия для реструктуризации кадрового состава предприятий-партнеров, профессионального и социального развития молодых специалистов, снизит уровень социальной напряженности на рынке труд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4 Анализ проблем взаимодействия ВУЗа с промышленными компаниями и бизнесом и предложения по их реш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5" w:leader="none"/>
        </w:tabs>
        <w:spacing w:lineRule="auto" w:line="360"/>
        <w:ind w:firstLine="709"/>
        <w:jc w:val="both"/>
        <w:rPr/>
      </w:pPr>
      <w:r>
        <w:rPr>
          <w:rFonts w:cs="Times New Roman" w:ascii="Times New Roman" w:hAnsi="Times New Roman"/>
          <w:sz w:val="28"/>
          <w:szCs w:val="28"/>
        </w:rPr>
        <w:t>Анализ проведен с целью</w:t>
      </w:r>
      <w:r>
        <w:rPr>
          <w:rFonts w:cs="Times New Roman" w:ascii="Times New Roman" w:hAnsi="Times New Roman"/>
          <w:color w:val="000000"/>
          <w:sz w:val="28"/>
          <w:szCs w:val="28"/>
        </w:rPr>
        <w:t xml:space="preserve"> определения открытых и скрытых (косвенных) форм инвестирования ВУЗа с учетом специфики региона и специфики ВУЗа, а именно, поиск различного рода барьеров препятствующих этому сотрудничеству и создание взаимовыгодных схем, наибольшего благоприятствования инвестированию ВУЗов.</w:t>
      </w:r>
    </w:p>
    <w:p>
      <w:pPr>
        <w:pStyle w:val="Normal"/>
        <w:shd w:fill="FFFFFF" w:val="clear"/>
        <w:spacing w:lineRule="auto" w:line="360"/>
        <w:ind w:firstLine="709"/>
        <w:jc w:val="both"/>
        <w:rPr/>
      </w:pPr>
      <w:r>
        <w:rPr>
          <w:rFonts w:cs="Times New Roman" w:ascii="Times New Roman" w:hAnsi="Times New Roman"/>
          <w:color w:val="000000"/>
          <w:sz w:val="28"/>
          <w:szCs w:val="28"/>
        </w:rPr>
        <w:t>Поскольку связь современного образования с производством является базовым концептуальным стержнем обеспечения условий интенсификации развития экономики страны, необходима продуманная государственная политика по взаимодействию вузов с организациями крупного, среднего и малого бизнеса.</w:t>
      </w:r>
    </w:p>
    <w:p>
      <w:pPr>
        <w:pStyle w:val="Normal"/>
        <w:shd w:fill="FFFFFF" w:val="clear"/>
        <w:spacing w:lineRule="auto" w:line="360"/>
        <w:ind w:firstLine="709"/>
        <w:jc w:val="both"/>
        <w:rPr/>
      </w:pPr>
      <w:r>
        <w:rPr>
          <w:rFonts w:cs="Times New Roman" w:ascii="Times New Roman" w:hAnsi="Times New Roman"/>
          <w:bCs/>
          <w:sz w:val="28"/>
          <w:szCs w:val="28"/>
        </w:rPr>
        <w:t>В качестве главных проблем, возникающих на пути их взаимодействия, необходимо отметить следующие:</w:t>
      </w:r>
    </w:p>
    <w:p>
      <w:pPr>
        <w:pStyle w:val="Normal"/>
        <w:shd w:fill="FFFFFF" w:val="clear"/>
        <w:tabs>
          <w:tab w:val="clear" w:pos="708"/>
          <w:tab w:val="left" w:pos="725" w:leader="none"/>
        </w:tabs>
        <w:spacing w:lineRule="auto" w:line="360"/>
        <w:ind w:firstLine="709"/>
        <w:jc w:val="both"/>
        <w:rPr/>
      </w:pPr>
      <w:r>
        <w:rPr>
          <w:rFonts w:cs="Times New Roman" w:ascii="Times New Roman" w:hAnsi="Times New Roman"/>
          <w:color w:val="000000"/>
          <w:sz w:val="28"/>
          <w:szCs w:val="28"/>
        </w:rPr>
        <w:tab/>
        <w:t xml:space="preserve">1) Низкий рост промышленного производства и производительности труда. Как следствие - устаревший технический парк и технологии, деградация инженерных кадров большого числа производственных предприятий и отраслей. Отсюда незаинтересованность слабо развивающихся </w:t>
      </w:r>
      <w:r>
        <w:rPr>
          <w:rFonts w:cs="Times New Roman" w:ascii="Times New Roman" w:hAnsi="Times New Roman"/>
          <w:bCs/>
          <w:color w:val="000000"/>
          <w:sz w:val="28"/>
          <w:szCs w:val="28"/>
        </w:rPr>
        <w:t>предприятий</w:t>
      </w:r>
      <w:r>
        <w:rPr>
          <w:rFonts w:cs="Times New Roman" w:ascii="Times New Roman" w:hAnsi="Times New Roman"/>
          <w:color w:val="000000"/>
          <w:sz w:val="28"/>
          <w:szCs w:val="28"/>
        </w:rPr>
        <w:t xml:space="preserve"> в притоке молодых, хорошо образованных кадров, а следовательно, и </w:t>
      </w:r>
      <w:r>
        <w:rPr>
          <w:rFonts w:cs="Times New Roman" w:ascii="Times New Roman" w:hAnsi="Times New Roman"/>
          <w:bCs/>
          <w:color w:val="000000"/>
          <w:sz w:val="28"/>
          <w:szCs w:val="28"/>
        </w:rPr>
        <w:t>в прочных, продуктивны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вязя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 вузами</w:t>
      </w:r>
      <w:r>
        <w:rPr>
          <w:rFonts w:cs="Times New Roman" w:ascii="Times New Roman" w:hAnsi="Times New Roman"/>
          <w:color w:val="000000"/>
          <w:sz w:val="28"/>
          <w:szCs w:val="28"/>
        </w:rPr>
        <w:t>. На контакт с вузами идут лишь передовые, интенсивно развивающиеся организации, однако и они зачастую склонны брать опытных, пусть и не очень «продвинутых» специалистов, а не тратиться на подготовку современной инженерной элиты.</w:t>
      </w:r>
    </w:p>
    <w:p>
      <w:pPr>
        <w:pStyle w:val="Normal"/>
        <w:shd w:fill="FFFFFF" w:val="clear"/>
        <w:tabs>
          <w:tab w:val="clear" w:pos="708"/>
          <w:tab w:val="left" w:pos="900" w:leader="none"/>
        </w:tabs>
        <w:spacing w:lineRule="auto" w:line="360"/>
        <w:ind w:firstLine="709"/>
        <w:jc w:val="both"/>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Расходы промышленных предприятий на оплату обучения</w:t>
      </w:r>
      <w:r>
        <w:rPr>
          <w:rFonts w:cs="Times New Roman" w:ascii="Times New Roman" w:hAnsi="Times New Roman"/>
          <w:color w:val="000000"/>
          <w:sz w:val="28"/>
          <w:szCs w:val="28"/>
        </w:rPr>
        <w:t xml:space="preserve"> своим работникам в высших учебных заведениях, так же </w:t>
      </w:r>
      <w:r>
        <w:rPr>
          <w:rFonts w:cs="Times New Roman" w:ascii="Times New Roman" w:hAnsi="Times New Roman"/>
          <w:bCs/>
          <w:color w:val="000000"/>
          <w:sz w:val="28"/>
          <w:szCs w:val="28"/>
        </w:rPr>
        <w:t>как и расходы по</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безвозмездной передаче имущества, оборудования и финансовы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редст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тносятся на прибыль предприятий</w:t>
      </w:r>
      <w:r>
        <w:rPr>
          <w:rFonts w:cs="Times New Roman" w:ascii="Times New Roman" w:hAnsi="Times New Roman"/>
          <w:color w:val="000000"/>
          <w:sz w:val="28"/>
          <w:szCs w:val="28"/>
        </w:rPr>
        <w:t>, что делает абсолютно невыгодными их взаимоотношения с образовательными учреждениями.</w:t>
      </w:r>
      <w:r>
        <w:rPr>
          <w:rFonts w:cs="Times New Roman" w:ascii="Times New Roman" w:hAnsi="Times New Roman"/>
          <w:b/>
          <w:bCs/>
          <w:color w:val="000000"/>
          <w:sz w:val="28"/>
          <w:szCs w:val="28"/>
        </w:rPr>
        <w:tab/>
      </w:r>
    </w:p>
    <w:p>
      <w:pPr>
        <w:pStyle w:val="Normal"/>
        <w:shd w:fill="FFFFFF" w:val="clear"/>
        <w:tabs>
          <w:tab w:val="clear" w:pos="708"/>
          <w:tab w:val="left" w:pos="725" w:leader="none"/>
        </w:tabs>
        <w:spacing w:lineRule="auto" w:line="360"/>
        <w:ind w:firstLine="709"/>
        <w:jc w:val="both"/>
        <w:rPr/>
      </w:pPr>
      <w:r>
        <w:rPr>
          <w:rFonts w:cs="Times New Roman" w:ascii="Times New Roman" w:hAnsi="Times New Roman"/>
          <w:bCs/>
          <w:color w:val="000000"/>
          <w:sz w:val="28"/>
          <w:szCs w:val="28"/>
        </w:rPr>
        <w:t>3)</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ведение 25 главы Налогового Кодекса РФ</w:t>
      </w:r>
      <w:r>
        <w:rPr>
          <w:rFonts w:cs="Times New Roman" w:ascii="Times New Roman" w:hAnsi="Times New Roman"/>
          <w:color w:val="000000"/>
          <w:sz w:val="28"/>
          <w:szCs w:val="28"/>
        </w:rPr>
        <w:t xml:space="preserve"> «Налог на прибыль организаций» отменило все льготы для образовательных учреждений, установленных Законом РФ «Об образовании» (ст.45,46), где платная образовательная деятельность, реинвестированная в само образовательное учреждение, не рассматривалась как предпринимательская, что вопреки реальному положению </w:t>
      </w:r>
      <w:r>
        <w:rPr>
          <w:rFonts w:cs="Times New Roman" w:ascii="Times New Roman" w:hAnsi="Times New Roman"/>
          <w:bCs/>
          <w:color w:val="000000"/>
          <w:sz w:val="28"/>
          <w:szCs w:val="28"/>
        </w:rPr>
        <w:t>приравняло вузы к коммерческим организациям</w:t>
      </w:r>
      <w:r>
        <w:rPr>
          <w:rFonts w:cs="Times New Roman" w:ascii="Times New Roman" w:hAnsi="Times New Roman"/>
          <w:color w:val="000000"/>
          <w:sz w:val="28"/>
          <w:szCs w:val="28"/>
        </w:rPr>
        <w:t>.</w:t>
      </w:r>
    </w:p>
    <w:p>
      <w:pPr>
        <w:pStyle w:val="Normal"/>
        <w:shd w:fill="FFFFFF" w:val="clear"/>
        <w:tabs>
          <w:tab w:val="clear" w:pos="708"/>
          <w:tab w:val="left" w:pos="667" w:leader="none"/>
        </w:tabs>
        <w:spacing w:lineRule="auto" w:line="360"/>
        <w:ind w:firstLine="709"/>
        <w:jc w:val="both"/>
        <w:rPr/>
      </w:pPr>
      <w:r>
        <w:rPr>
          <w:rFonts w:cs="Times New Roman" w:ascii="Times New Roman" w:hAnsi="Times New Roman"/>
          <w:color w:val="000000"/>
          <w:sz w:val="28"/>
          <w:szCs w:val="28"/>
        </w:rPr>
        <w:t>В результате, образовательные учреждения вынуждены производить из прибыли, полученной за счет предпринимательской деятельности, следующие виды расходов:</w:t>
      </w:r>
    </w:p>
    <w:p>
      <w:pPr>
        <w:pStyle w:val="Normal"/>
        <w:numPr>
          <w:ilvl w:val="0"/>
          <w:numId w:val="13"/>
        </w:numPr>
        <w:shd w:fill="FFFFFF" w:val="clear"/>
        <w:tabs>
          <w:tab w:val="clear" w:pos="708"/>
          <w:tab w:val="left" w:pos="540" w:leader="none"/>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й ремонт федерального имущества (учебные и производственные здания и оборудование);</w:t>
      </w:r>
    </w:p>
    <w:p>
      <w:pPr>
        <w:pStyle w:val="Normal"/>
        <w:numPr>
          <w:ilvl w:val="0"/>
          <w:numId w:val="13"/>
        </w:numPr>
        <w:shd w:fill="FFFFFF" w:val="clear"/>
        <w:tabs>
          <w:tab w:val="clear" w:pos="708"/>
          <w:tab w:val="left" w:pos="480" w:leader="none"/>
          <w:tab w:val="left" w:pos="540" w:leader="none"/>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екущий и капитальный ремонт социальной сферы (общежития, физкультурные, лечебные - оздоровительные комплексы), также являющейся федеральным имуществом;</w:t>
      </w:r>
    </w:p>
    <w:p>
      <w:pPr>
        <w:pStyle w:val="Normal"/>
        <w:numPr>
          <w:ilvl w:val="0"/>
          <w:numId w:val="13"/>
        </w:numPr>
        <w:shd w:fill="FFFFFF" w:val="clear"/>
        <w:tabs>
          <w:tab w:val="clear" w:pos="708"/>
          <w:tab w:val="left" w:pos="480" w:leader="none"/>
          <w:tab w:val="left" w:pos="540" w:leader="none"/>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сновных фондов (оборудование для учебного процесса, социальной сферы);</w:t>
      </w:r>
    </w:p>
    <w:p>
      <w:pPr>
        <w:pStyle w:val="Normal"/>
        <w:numPr>
          <w:ilvl w:val="0"/>
          <w:numId w:val="13"/>
        </w:numPr>
        <w:shd w:fill="FFFFFF" w:val="clear"/>
        <w:tabs>
          <w:tab w:val="clear" w:pos="708"/>
          <w:tab w:val="left" w:pos="480" w:leader="none"/>
          <w:tab w:val="left" w:pos="540" w:leader="none"/>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на студенческие олимпиады, конференции, соревнования;</w:t>
      </w:r>
    </w:p>
    <w:p>
      <w:pPr>
        <w:pStyle w:val="Normal"/>
        <w:numPr>
          <w:ilvl w:val="0"/>
          <w:numId w:val="13"/>
        </w:numPr>
        <w:shd w:fill="FFFFFF" w:val="clear"/>
        <w:tabs>
          <w:tab w:val="clear" w:pos="708"/>
          <w:tab w:val="left" w:pos="480" w:leader="none"/>
          <w:tab w:val="left" w:pos="540" w:leader="none"/>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учебных, лабораторных зданий и объектов социальной сферы.</w:t>
      </w:r>
    </w:p>
    <w:p>
      <w:pPr>
        <w:pStyle w:val="Normal"/>
        <w:shd w:fill="FFFFFF" w:val="clear"/>
        <w:tabs>
          <w:tab w:val="clear" w:pos="708"/>
          <w:tab w:val="left" w:pos="75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здание </w:t>
      </w:r>
      <w:r>
        <w:rPr>
          <w:rFonts w:cs="Times New Roman" w:ascii="Times New Roman" w:hAnsi="Times New Roman"/>
          <w:bCs/>
          <w:sz w:val="28"/>
          <w:szCs w:val="28"/>
        </w:rPr>
        <w:t>инновационной инфраструктуры в вузах</w:t>
      </w:r>
      <w:r>
        <w:rPr>
          <w:rFonts w:cs="Times New Roman" w:ascii="Times New Roman" w:hAnsi="Times New Roman"/>
          <w:sz w:val="28"/>
          <w:szCs w:val="28"/>
        </w:rPr>
        <w:t xml:space="preserve">, крайне необходимой для их продуктивного развития на основе тесного взаимодействия с бизнесом, </w:t>
      </w:r>
      <w:r>
        <w:rPr>
          <w:rFonts w:cs="Times New Roman" w:ascii="Times New Roman" w:hAnsi="Times New Roman"/>
          <w:bCs/>
          <w:sz w:val="28"/>
          <w:szCs w:val="28"/>
        </w:rPr>
        <w:t>нуждается в решении целого ряда правовых вопросов.</w:t>
      </w:r>
      <w:r>
        <w:rPr>
          <w:rFonts w:cs="Times New Roman" w:ascii="Times New Roman" w:hAnsi="Times New Roman"/>
          <w:b/>
          <w:bCs/>
          <w:sz w:val="28"/>
          <w:szCs w:val="28"/>
        </w:rPr>
        <w:t xml:space="preserve"> </w:t>
      </w:r>
      <w:r>
        <w:rPr>
          <w:rFonts w:cs="Times New Roman" w:ascii="Times New Roman" w:hAnsi="Times New Roman"/>
          <w:sz w:val="28"/>
          <w:szCs w:val="28"/>
        </w:rPr>
        <w:t>До сих пор не отработана нормативно-правовая база по организации малых предприятий, одним из учредителей которых является вуз. Это одно из главных препятствий, возникающих при создании вузовских технопарков. И каждый вуз его обходит по своему. Нуждаются в доработке статьи бюджетного кодекса, запрещающие вузам брать на развитие инновационной инфраструктуры кредиты, производить залоги и т.п. Не решены правовые вопросы использования интеллектуальной собственности вузов на предприятиях при них созданных.</w:t>
      </w:r>
    </w:p>
    <w:p>
      <w:pPr>
        <w:pStyle w:val="Normal"/>
        <w:shd w:fill="FFFFFF" w:val="clear"/>
        <w:tabs>
          <w:tab w:val="clear" w:pos="708"/>
          <w:tab w:val="left" w:pos="72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Вполне очевидно, что от выпускников вузов, в целом требуется широта и глубина фундаментального знания, сопровождающаяся способностью добывать новое знание, искать нетривиальные инженерные или управленческие решения, вырабатывать оригинальные производственные технологии. В то же время </w:t>
      </w:r>
      <w:r>
        <w:rPr>
          <w:rFonts w:cs="Times New Roman" w:ascii="Times New Roman" w:hAnsi="Times New Roman"/>
          <w:bCs/>
          <w:color w:val="000000"/>
          <w:sz w:val="28"/>
          <w:szCs w:val="28"/>
        </w:rPr>
        <w:t>предприятия крупного, среднего и малого бизнеса не сформулировали свои требования к молодым специалиста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торые, вероятно, будут в значительной степени зависеть от характера бизнеса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щественно отличаться от концептуального подхода к абстрактному образу выпускника вуза.</w:t>
      </w:r>
    </w:p>
    <w:p>
      <w:pPr>
        <w:pStyle w:val="Normal"/>
        <w:shd w:fill="FFFFFF" w:val="clear"/>
        <w:spacing w:lineRule="auto" w:line="360"/>
        <w:ind w:firstLine="709"/>
        <w:jc w:val="both"/>
        <w:rPr/>
      </w:pPr>
      <w:r>
        <w:rPr>
          <w:rFonts w:cs="Times New Roman" w:ascii="Times New Roman" w:hAnsi="Times New Roman"/>
          <w:bCs/>
          <w:sz w:val="28"/>
          <w:szCs w:val="28"/>
        </w:rPr>
        <w:t>Реальный выход из круга обозначенных выше проблем тесно связан с законодательными решениями на федеральном, региональном и отраслевом уровнях:</w:t>
      </w:r>
    </w:p>
    <w:p>
      <w:pPr>
        <w:pStyle w:val="Normal"/>
        <w:numPr>
          <w:ilvl w:val="0"/>
          <w:numId w:val="9"/>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первой и второй проблем возможно при освобождении предприятий от </w:t>
      </w:r>
      <w:r>
        <w:rPr>
          <w:rFonts w:cs="Times New Roman" w:ascii="Times New Roman" w:hAnsi="Times New Roman"/>
          <w:bCs/>
          <w:color w:val="000000"/>
          <w:sz w:val="28"/>
          <w:szCs w:val="28"/>
        </w:rPr>
        <w:t>налога на прибыль в размере средств, переданных безвозмездно вузам на развитие их образовательной деятельности, или направленных на оплату за получение высшего образования своим сотрудникам;</w:t>
      </w:r>
    </w:p>
    <w:p>
      <w:pPr>
        <w:pStyle w:val="Normal"/>
        <w:numPr>
          <w:ilvl w:val="1"/>
          <w:numId w:val="9"/>
        </w:numPr>
        <w:shd w:fill="FFFFFF" w:val="clear"/>
        <w:tabs>
          <w:tab w:val="clear" w:pos="708"/>
          <w:tab w:val="left" w:pos="0" w:leader="none"/>
        </w:tabs>
        <w:spacing w:lineRule="auto" w:line="360"/>
        <w:ind w:left="0" w:firstLine="709"/>
        <w:jc w:val="both"/>
        <w:rPr/>
      </w:pPr>
      <w:r>
        <w:rPr>
          <w:rFonts w:cs="Times New Roman" w:ascii="Times New Roman" w:hAnsi="Times New Roman"/>
          <w:color w:val="000000"/>
          <w:sz w:val="28"/>
          <w:szCs w:val="28"/>
        </w:rPr>
        <w:t xml:space="preserve">При решении третей проблемы </w:t>
      </w:r>
      <w:r>
        <w:rPr>
          <w:rFonts w:cs="Times New Roman" w:ascii="Times New Roman" w:hAnsi="Times New Roman"/>
          <w:bCs/>
          <w:color w:val="000000"/>
          <w:sz w:val="28"/>
          <w:szCs w:val="28"/>
        </w:rPr>
        <w:t>необходимо отменить налог на прибыль на внебюджетные средства вузов, направленные на их уставную деятельность, на нужды обеспечения, развития и совершенствования образовательного процесс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читать эти средства дополнительным бюджетным финансированием. </w:t>
      </w:r>
    </w:p>
    <w:p>
      <w:pPr>
        <w:pStyle w:val="Normal"/>
        <w:numPr>
          <w:ilvl w:val="1"/>
          <w:numId w:val="9"/>
        </w:numPr>
        <w:shd w:fill="FFFFFF" w:val="clear"/>
        <w:tabs>
          <w:tab w:val="clear" w:pos="708"/>
          <w:tab w:val="left" w:pos="0" w:leader="none"/>
        </w:tabs>
        <w:spacing w:lineRule="auto" w:line="360"/>
        <w:ind w:left="0" w:firstLine="709"/>
        <w:jc w:val="both"/>
        <w:rPr/>
      </w:pPr>
      <w:r>
        <w:rPr>
          <w:rFonts w:cs="Times New Roman" w:ascii="Times New Roman" w:hAnsi="Times New Roman"/>
          <w:color w:val="000000"/>
          <w:sz w:val="28"/>
          <w:szCs w:val="28"/>
        </w:rPr>
        <w:t xml:space="preserve">Для развития инновационной деятельности вузов, которая позволит осуществлять подготовку реально конкурентоспособных специалистов на современном рынке труда, </w:t>
      </w:r>
      <w:r>
        <w:rPr>
          <w:rFonts w:cs="Times New Roman" w:ascii="Times New Roman" w:hAnsi="Times New Roman"/>
          <w:bCs/>
          <w:color w:val="000000"/>
          <w:sz w:val="28"/>
          <w:szCs w:val="28"/>
        </w:rPr>
        <w:t>необходима подготовка нормативно-правовой базы</w:t>
      </w:r>
      <w:r>
        <w:rPr>
          <w:rFonts w:cs="Times New Roman" w:ascii="Times New Roman" w:hAnsi="Times New Roman"/>
          <w:color w:val="000000"/>
          <w:sz w:val="28"/>
          <w:szCs w:val="28"/>
        </w:rPr>
        <w:t>, как на федеральном, так и на региональном уровне, по созданию вузами малых предприятий и использованию в них интеллектуальной собственности образовательных учреждений.</w:t>
      </w:r>
    </w:p>
    <w:p>
      <w:pPr>
        <w:pStyle w:val="Normal"/>
        <w:numPr>
          <w:ilvl w:val="1"/>
          <w:numId w:val="9"/>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ая проблема целиком связана с решениями на отраслевом и региональном уровнях, как со стороны промышленных предприятий, так и со стороны ву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едприят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рупного, среднего и малого бизнеса должны сформулировать необходимые </w:t>
      </w:r>
      <w:r>
        <w:rPr>
          <w:rFonts w:cs="Times New Roman" w:ascii="Times New Roman" w:hAnsi="Times New Roman"/>
          <w:bCs/>
          <w:color w:val="000000"/>
          <w:sz w:val="28"/>
          <w:szCs w:val="28"/>
        </w:rPr>
        <w:t>им перечни квалификационн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ребований к выпускникам вузов, обозначить свои реальные запросы на высококвалифицированных специалист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Предложения по решению данных пробл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Вернуть бюджетным образовательным учреждениям льготы установленные Законом РФ «Об образовании» ст.45,46. (То есть средства, полученные от предпринимательской деятельности и направленные на уставную деятельность образовательного учреждения не должны облагаться налогом на прибы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Статью 264 «Прочие расходы, связанные с производством и (или) реализацией «Налогового Кодекса РФ» дополнить после первого абзаца пункта 49 «</w:t>
      </w:r>
      <w:r>
        <w:rPr>
          <w:rFonts w:cs="Times New Roman" w:ascii="Times New Roman" w:hAnsi="Times New Roman"/>
          <w:iCs/>
          <w:color w:val="000000"/>
          <w:sz w:val="28"/>
          <w:szCs w:val="28"/>
        </w:rPr>
        <w:t>другие расходы, связанные с производством и (или)</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реализацией</w:t>
      </w:r>
      <w:r>
        <w:rPr>
          <w:rFonts w:cs="Times New Roman" w:ascii="Times New Roman" w:hAnsi="Times New Roman"/>
          <w:color w:val="000000"/>
          <w:sz w:val="28"/>
          <w:szCs w:val="28"/>
        </w:rPr>
        <w:t>», новым абзацем следующего содержания:</w:t>
      </w:r>
    </w:p>
    <w:p>
      <w:pPr>
        <w:pStyle w:val="Normal"/>
        <w:shd w:fill="FFFFFF" w:val="clear"/>
        <w:spacing w:lineRule="auto" w:line="360"/>
        <w:ind w:firstLine="709"/>
        <w:jc w:val="both"/>
        <w:rPr/>
      </w:pPr>
      <w:r>
        <w:rPr>
          <w:rFonts w:cs="Times New Roman" w:ascii="Times New Roman" w:hAnsi="Times New Roman"/>
          <w:iCs/>
          <w:color w:val="000000"/>
          <w:sz w:val="28"/>
          <w:szCs w:val="28"/>
        </w:rPr>
        <w:t>расходы, осуществляемые налогоплательщиками - государственными и муниципальными образовательными учреждениями, получившими лицензии в установленном порядке, направленные на нужды обеспечения, развития и совершенствования образовательного процесса в данном образовательном учреждении.</w:t>
      </w:r>
    </w:p>
    <w:p>
      <w:pPr>
        <w:pStyle w:val="Normal"/>
        <w:shd w:fill="FFFFFF" w:val="clear"/>
        <w:spacing w:lineRule="auto" w:line="360"/>
        <w:ind w:firstLine="709"/>
        <w:jc w:val="both"/>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Разработать</w:t>
      </w:r>
      <w:r>
        <w:rPr>
          <w:rFonts w:cs="Times New Roman" w:ascii="Times New Roman" w:hAnsi="Times New Roman"/>
          <w:b/>
          <w:bCs/>
          <w:sz w:val="28"/>
          <w:szCs w:val="28"/>
        </w:rPr>
        <w:t xml:space="preserve"> </w:t>
      </w:r>
      <w:r>
        <w:rPr>
          <w:rFonts w:cs="Times New Roman" w:ascii="Times New Roman" w:hAnsi="Times New Roman"/>
          <w:sz w:val="28"/>
          <w:szCs w:val="28"/>
        </w:rPr>
        <w:t>нормативно-правовую базу по организации малых предприятий, одним из учредителей которых является вуз. Изменить статьи бюджетного кодекса, запрещающие вузам брать кредиты, производить залоги и т.п. Разработать законы, регулирующие правовые вопросы использования интеллектуальной собственности вузов на предприятиях наукоемкого бизнеса созданных при этих вузах.</w:t>
      </w:r>
    </w:p>
    <w:p>
      <w:pPr>
        <w:pStyle w:val="Normal"/>
        <w:shd w:fill="FFFFFF" w:val="clear"/>
        <w:tabs>
          <w:tab w:val="clear" w:pos="708"/>
          <w:tab w:val="left" w:pos="523" w:leader="none"/>
        </w:tabs>
        <w:spacing w:lineRule="auto" w:line="360"/>
        <w:ind w:firstLine="709"/>
        <w:jc w:val="both"/>
        <w:rPr/>
      </w:pPr>
      <w:r>
        <w:rPr>
          <w:rFonts w:cs="Times New Roman" w:ascii="Times New Roman" w:hAnsi="Times New Roman"/>
          <w:color w:val="000000"/>
          <w:sz w:val="28"/>
          <w:szCs w:val="28"/>
        </w:rPr>
        <w:t>4. Освободить государственные и муниципальные образовательные учреждения от введения налога на добавленную стоимость на платные образовательные услуги. Поскольку это ляжет дополнительным бременем на родителей студентов при увеличении стоимости (на величину НДС) платных образовательных услу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ели особенности, недостатки, проблемы связанные с формированием взаимодействия высшей школы с предприятиями. Безусловно, наш анализ неполон в силу ряда обстоятельств. Вместе с тем, мы выполнили задачи, которые были поставлены перед нами.</w:t>
      </w:r>
    </w:p>
    <w:p>
      <w:pPr>
        <w:pStyle w:val="TextBodyIndent"/>
        <w:spacing w:lineRule="auto" w:line="360" w:before="0" w:after="0"/>
        <w:ind w:left="0" w:firstLine="709"/>
        <w:jc w:val="both"/>
        <w:rPr/>
      </w:pPr>
      <w:r>
        <w:rPr>
          <w:rFonts w:cs="Times New Roman" w:ascii="Times New Roman" w:hAnsi="Times New Roman"/>
          <w:sz w:val="28"/>
          <w:szCs w:val="28"/>
        </w:rPr>
        <w:t xml:space="preserve">В первой главе дипломной работы мы проанализировали существующий теоретический материал связанный с развитием взаимодействия ВУЗов и предприятий. Рассмотрели инновационную деятельность в Вузах и заинтересованность предприятий в инновационной подготовке специалистов. Определили юридические аспекты взаимодействия и существующие способы взаимодействия на примере ведущих предприятий и ВУЗов страны. </w:t>
      </w:r>
    </w:p>
    <w:p>
      <w:pPr>
        <w:pStyle w:val="Style17"/>
        <w:spacing w:lineRule="auto" w:line="360" w:before="0" w:after="0"/>
        <w:ind w:firstLine="709"/>
        <w:jc w:val="both"/>
        <w:rPr/>
      </w:pPr>
      <w:r>
        <w:rPr>
          <w:rFonts w:cs="Times New Roman" w:ascii="Times New Roman" w:hAnsi="Times New Roman"/>
          <w:sz w:val="28"/>
          <w:szCs w:val="28"/>
        </w:rPr>
        <w:t>Выполнив теоретическую часть дипломной работы, мы убедились, что взаимодействие неизбежно, так как очевидно, что обе стороны заинтересованы в установлении тесных контактов. Предприятия дают возможность вузу получать дополнительные средства, отслеживать меняющиеся требования различных отраслей к специалистам и оперативно корректировать образовательные программы, что в свою очередь способствует повышению конкурентоспособности учебного заведения. При этом у предприятий появляется возможность, влияя на процесс обучения, получить специалистов, подготовленных по «специальному заказу», и даже принять непосредственное участие в подготовке, направляя своих топ-менеджеров для преподавания в вуз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 развиваться предприятие сможет только в том случае, когда человеческий капитал, которым оно располагает, будет соответствовать по своим характеристикам текущим и перспективным потребностям предприятия, определяющимся тенденциями развития соответствующей отрасли промышленности. На сегодняшний день, как показали исследования, в этой области наблюдается лишь частичное соответствие. Функцию подготовки работников интеллектуального труда для предприятий выполняют высшие учебные заведения. Содержание высшего образования в Российской Федерации</w:t>
      </w:r>
    </w:p>
    <w:p>
      <w:pPr>
        <w:pStyle w:val="Normal"/>
        <w:widowControl/>
        <w:spacing w:lineRule="auto" w:line="360"/>
        <w:ind w:firstLine="709"/>
        <w:jc w:val="both"/>
        <w:rPr/>
      </w:pPr>
      <w:r>
        <w:rPr>
          <w:rFonts w:cs="Times New Roman" w:ascii="Times New Roman" w:hAnsi="Times New Roman"/>
          <w:sz w:val="28"/>
          <w:szCs w:val="28"/>
        </w:rPr>
        <w:t>определяется государством в директивном порядке, при этом не учитываются интересы конкретных предприятий-работодателей и отсутствуют прямые связи между высшей школой и сферой производства, что ведет к образованию разрыва между качеством подготовки специалистов в вузах и профессиональными качествами работников интеллектуального труда, необходимыми предприятию для эффективного функционирования.</w:t>
      </w:r>
    </w:p>
    <w:p>
      <w:pPr>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pP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ой проблемы, по нашему мнению, необходима разработка механизма взаимосвязи вузов и предприятий, позволяющего вузу прогнозировать потребности предприятий и готовить специалистов с учетом этих потребностей и закономерностей развития предприя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была описана ТПП Оренбургской области, указаны ее: миссия, цели деятельности, организационно правовая форма, структура, права и обязанности.</w:t>
      </w:r>
    </w:p>
    <w:p>
      <w:pPr>
        <w:pStyle w:val="Normal"/>
        <w:spacing w:lineRule="auto" w:line="360"/>
        <w:ind w:firstLine="709"/>
        <w:jc w:val="both"/>
        <w:rPr/>
      </w:pPr>
      <w:r>
        <w:rPr>
          <w:rFonts w:cs="Times New Roman" w:ascii="Times New Roman" w:hAnsi="Times New Roman"/>
          <w:sz w:val="28"/>
          <w:szCs w:val="28"/>
        </w:rPr>
        <w:t xml:space="preserve">Также был разработан и предложен к внедрению проект интерактивно-аналитической программы «специалист». </w:t>
      </w:r>
      <w:r>
        <w:rPr>
          <w:rFonts w:cs="Times New Roman" w:ascii="Times New Roman" w:hAnsi="Times New Roman"/>
          <w:sz w:val="28"/>
        </w:rPr>
        <w:t>Данная программа позволяет осуществлять следующие задачи в аспекте формирования механизмов внутреннего диалога предприятий и вузов через интерактивную систему:</w:t>
      </w:r>
    </w:p>
    <w:p>
      <w:pPr>
        <w:pStyle w:val="Norma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rPr>
        <w:t xml:space="preserve">сформировано единое информационное пространство всех участников партнерского сотрудничества, с помощью которого </w:t>
      </w:r>
      <w:r>
        <w:rPr>
          <w:rFonts w:cs="Times New Roman" w:ascii="Times New Roman" w:hAnsi="Times New Roman"/>
          <w:kern w:val="2"/>
          <w:sz w:val="28"/>
          <w:szCs w:val="28"/>
        </w:rPr>
        <w:t>о</w:t>
      </w:r>
      <w:r>
        <w:rPr>
          <w:rFonts w:cs="Times New Roman" w:ascii="Times New Roman" w:hAnsi="Times New Roman"/>
          <w:sz w:val="28"/>
          <w:szCs w:val="28"/>
        </w:rPr>
        <w:t>рганизовано их взаимодействие</w:t>
      </w:r>
      <w:r>
        <w:rPr>
          <w:rFonts w:cs="Times New Roman" w:ascii="Times New Roman" w:hAnsi="Times New Roman"/>
          <w:sz w:val="28"/>
        </w:rPr>
        <w:t>;</w:t>
      </w:r>
    </w:p>
    <w:p>
      <w:pPr>
        <w:pStyle w:val="Norma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rPr>
        <w:t xml:space="preserve">реализована возможность </w:t>
      </w:r>
      <w:r>
        <w:rPr>
          <w:rFonts w:cs="Times New Roman" w:ascii="Times New Roman" w:hAnsi="Times New Roman"/>
          <w:sz w:val="28"/>
          <w:szCs w:val="28"/>
        </w:rPr>
        <w:t>вести накопление, анализ и обобщение статистической информации о вакансиях предприятий города и специалистах, подготавливаемых вузом;</w:t>
      </w:r>
    </w:p>
    <w:p>
      <w:pPr>
        <w:pStyle w:val="Normal"/>
        <w:numPr>
          <w:ilvl w:val="0"/>
          <w:numId w:val="8"/>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а возможность прогнозировать потребности в количестве и качестве выпускаемых на рынок труда города специалистов, осуществлять мониторинг их трудоустройства, учитывать систему обращений и заполнения вакансий.</w:t>
      </w:r>
    </w:p>
    <w:p>
      <w:pPr>
        <w:pStyle w:val="Style17"/>
        <w:spacing w:lineRule="auto" w:line="360" w:before="0" w:after="0"/>
        <w:ind w:firstLine="709"/>
        <w:jc w:val="both"/>
        <w:rPr>
          <w:rFonts w:ascii="Times New Roman" w:hAnsi="Times New Roman" w:cs="Times New Roman"/>
          <w:vanish/>
        </w:rPr>
      </w:pPr>
      <w:r>
        <w:rPr>
          <w:rFonts w:cs="Times New Roman" w:ascii="Times New Roman" w:hAnsi="Times New Roman"/>
          <w:sz w:val="28"/>
          <w:szCs w:val="28"/>
        </w:rPr>
        <w:t>Таким образом, интегративная система «специалист» является для субъектов партнерских отношений средством информационного взаимодействия и доступа к интегрированным информационным ресурсам партнеров и служит основой для принятия и сопровождения управленческих решений по взаимодействию вуза и предприятий города и других регионов.</w:t>
      </w:r>
      <w:bookmarkStart w:id="0" w:name="_PictureBullets"/>
      <w:bookmarkEnd w:id="0"/>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GarondCyr">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left="-432" w:hanging="0"/>
      <w:jc w:val="both"/>
      <w:outlineLvl w:val="0"/>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autoSpaceDE w:val="true"/>
      <w:ind w:left="1069" w:hanging="709"/>
      <w:jc w:val="center"/>
      <w:outlineLvl w:val="4"/>
    </w:pPr>
    <w:rPr>
      <w:rFonts w:ascii="Times New Roman" w:hAnsi="Times New Roman" w:cs="Times New Roman"/>
      <w:b/>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ascii="Arial" w:hAnsi="Arial" w:cs="Arial"/>
    </w:rPr>
  </w:style>
  <w:style w:type="character" w:styleId="2">
    <w:name w:val="Основной текст с отступом 2 Знак"/>
    <w:qFormat/>
    <w:rPr>
      <w:rFonts w:ascii="Arial" w:hAnsi="Arial" w:cs="Arial"/>
    </w:rPr>
  </w:style>
  <w:style w:type="character" w:styleId="Style13">
    <w:name w:val="Верхний колонтитул Знак"/>
    <w:qFormat/>
    <w:rPr>
      <w:rFonts w:ascii="Arial" w:hAnsi="Arial" w:cs="Arial"/>
    </w:rPr>
  </w:style>
  <w:style w:type="character" w:styleId="PageNumber">
    <w:name w:val="Page Number"/>
    <w:rPr>
      <w:rFonts w:cs="Times New Roman"/>
    </w:rPr>
  </w:style>
  <w:style w:type="character" w:styleId="StrongEmphasis">
    <w:name w:val="Strong"/>
    <w:qFormat/>
    <w:rPr>
      <w:rFonts w:cs="Times New Roman"/>
      <w:sz w:val="24"/>
      <w:szCs w:val="24"/>
    </w:rPr>
  </w:style>
  <w:style w:type="character" w:styleId="InternetLink">
    <w:name w:val="Hyperlink"/>
    <w:rPr>
      <w:rFonts w:cs="Times New Roman"/>
      <w:color w:val="0000FF"/>
      <w:u w:val="single"/>
    </w:rPr>
  </w:style>
  <w:style w:type="character" w:styleId="Style14">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22">
    <w:name w:val="Îáû÷íûé (âåá)2"/>
    <w:basedOn w:val="Normal"/>
    <w:qFormat/>
    <w:pPr>
      <w:widowControl/>
      <w:autoSpaceDE w:val="true"/>
      <w:spacing w:before="0" w:after="300"/>
    </w:pPr>
    <w:rPr>
      <w:rFonts w:ascii="Times New Roman" w:hAnsi="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autoSpaceDE w:val="true"/>
    </w:pPr>
    <w:rPr>
      <w:rFonts w:ascii="Times New Roman" w:hAnsi="Times New Roman" w:cs="Times New Roman"/>
    </w:rPr>
  </w:style>
  <w:style w:type="paragraph" w:styleId="Footnote">
    <w:name w:val="Footnote Text"/>
    <w:basedOn w:val="Normal"/>
    <w:pPr/>
    <w:rPr/>
  </w:style>
  <w:style w:type="paragraph" w:styleId="Kbodybullit">
    <w:name w:val="K body bullit"/>
    <w:basedOn w:val="Normal"/>
    <w:qFormat/>
    <w:pPr>
      <w:tabs>
        <w:tab w:val="clear" w:pos="708"/>
        <w:tab w:val="right" w:pos="1247" w:leader="none"/>
        <w:tab w:val="left" w:pos="1417" w:leader="none"/>
      </w:tabs>
      <w:spacing w:lineRule="atLeast" w:line="240"/>
      <w:ind w:left="1417" w:hanging="1417"/>
      <w:jc w:val="both"/>
    </w:pPr>
    <w:rPr>
      <w:rFonts w:ascii="GarondCyr;Times New Roman" w:hAnsi="GarondCyr;Times New Roman" w:cs="GarondCyr;Times New Roman"/>
      <w:sz w:val="22"/>
      <w:szCs w:val="22"/>
    </w:rPr>
  </w:style>
  <w:style w:type="paragraph" w:styleId="TextBodyIndent">
    <w:name w:val="Body Text Indent"/>
    <w:basedOn w:val="Normal"/>
    <w:pPr>
      <w:spacing w:before="0" w:after="120"/>
      <w:ind w:left="283" w:hanging="0"/>
    </w:pPr>
    <w:rPr/>
  </w:style>
  <w:style w:type="paragraph" w:styleId="Style18">
    <w:name w:val="÷èêà Çíàê"/>
    <w:basedOn w:val="Normal"/>
    <w:next w:val="Normal"/>
    <w:qFormat/>
    <w:pPr>
      <w:autoSpaceDE w:val="true"/>
      <w:ind w:firstLine="284"/>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2:00Z</dcterms:created>
  <dc:creator>MORRIS</dc:creator>
  <dc:description/>
  <cp:keywords/>
  <dc:language>en-US</dc:language>
  <cp:lastModifiedBy>Mage</cp:lastModifiedBy>
  <dcterms:modified xsi:type="dcterms:W3CDTF">2011-10-04T12:42:00Z</dcterms:modified>
  <cp:revision>2</cp:revision>
  <dc:subject/>
  <dc:title/>
</cp:coreProperties>
</file>