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28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ибір фірмою обсягу виробництва</w:t>
      </w:r>
    </w:p>
    <w:p>
      <w:pPr>
        <w:pStyle w:val="Heading1"/>
        <w:keepNext w:val="false"/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і рівновага конкурентного ринку  у довгостроковій перспективі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 довгостроковому періоді всі види витрат фірми є змінними, фірма може змінити масштаб виробництва, прийняти рішення вийти з галузі, тобто припинити виробництво, або увійти в галузь, тобто розпочати виробництво. Внаслідок вільного входу та виходу фірм їх число в конкурентній галузі змінюється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pacing w:val="-4"/>
          <w:sz w:val="28"/>
          <w:szCs w:val="28"/>
        </w:rPr>
        <w:t xml:space="preserve">Оптимальний обсяг випуску, що максимізує прибуток у довгостроковому періоді, визначається за відомою нам двоетапною процедурою. На першому етапі фірма обирає оптимальний обсяг виробництва, для якого ціна буде дорівнювати довгостроковим граничним витратам: </w:t>
      </w:r>
      <w:r>
        <w:rPr>
          <w:spacing w:val="-4"/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. На другому етапі фірма вирішує, чи функціонувати їй взагалі. Для цього потрібно проаналізувати, з яким результатом може випускатись оптимальний обсяг. </w:t>
      </w:r>
    </w:p>
    <w:p>
      <w:pPr>
        <w:pStyle w:val="Eddi"/>
        <w:widowControl w:val="false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ge">
                  <wp:posOffset>6532245</wp:posOffset>
                </wp:positionV>
                <wp:extent cx="4799965" cy="3035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035160"/>
                          <a:chOff x="0" y="0"/>
                          <a:chExt cx="4799880" cy="3035160"/>
                        </a:xfrm>
                      </wpg:grpSpPr>
                      <wps:wsp>
                        <wps:cNvSpPr txBox="1"/>
                        <wps:spPr>
                          <a:xfrm>
                            <a:off x="0" y="2715840"/>
                            <a:ext cx="4799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.12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ксимізація прибутку фірмою у довгостроковому період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1600" y="0"/>
                            <a:ext cx="4173840" cy="28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14.35pt;width:377.95pt;height:239pt" coordorigin="-360,10287" coordsize="7559,4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14564;width:7558;height:5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.12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ксимізація прибутку фірмою у довгостроковому період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;top:10287;width:6572;height:4428;mso-wrap-style:none;v-text-anchor:middl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На рис. 8.12 зображені криві короткострокових і довгострокових граничних і середніх витра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а ціною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ірма в короткостроковому періоді розширює виробництво до обсягу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якого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цьому фірма має можливість максимізувати економічний прибуток в сумі, що відповідає площі прямокутника </w:t>
      </w:r>
      <w:r>
        <w:rPr>
          <w:sz w:val="28"/>
          <w:szCs w:val="28"/>
        </w:rPr>
        <w:drawing>
          <wp:inline distT="0" distB="0" distL="0" distR="0">
            <wp:extent cx="444500" cy="229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точці </w:t>
      </w:r>
      <w:r>
        <w:rPr>
          <w:sz w:val="28"/>
          <w:szCs w:val="28"/>
        </w:rPr>
        <w:drawing>
          <wp:inline distT="0" distB="0" distL="0" distR="0">
            <wp:extent cx="189230" cy="20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тановлюється короткострокова рівновага.</w:t>
      </w:r>
    </w:p>
    <w:p>
      <w:pPr>
        <w:pStyle w:val="Eddi"/>
        <w:widowControl w:val="false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Якщо менеджери фірми вважають, що ринкова ціна тривалий період залишатиметься на рівні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бсяг випуску розшириться д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виконується умова максимізації прибутку </w:t>
      </w:r>
      <w:r>
        <w:rPr>
          <w:sz w:val="28"/>
          <w:szCs w:val="28"/>
        </w:rPr>
        <w:drawing>
          <wp:inline distT="0" distB="0" distL="0" distR="0">
            <wp:extent cx="1251585" cy="2374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ва рівновага в точці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стає на ефективнішому масштабі виробництва. Тут граничний прибуток зростає від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гальна сума економічного прибутку –  до величини прямокутника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сягнута довгострокова рівновага в точці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 також і короткостроковою, тому що великий надприбуток може привабити нові фірми, на ринку з’явиться надлишок товарів і ціна впаде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Зниження ці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усить фірму скорочувати виробництво доти, доки обсяги випуску не досягнуть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в точці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конується умова </w:t>
      </w:r>
      <w:r>
        <w:rPr>
          <w:sz w:val="28"/>
          <w:szCs w:val="28"/>
        </w:rPr>
        <w:drawing>
          <wp:inline distT="0" distB="0" distL="0" distR="0">
            <wp:extent cx="740410" cy="2349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ут ціна стає рівною також і довгостроковим середнім витратам: </w:t>
      </w:r>
      <w:r>
        <w:rPr>
          <w:sz w:val="28"/>
          <w:szCs w:val="28"/>
        </w:rPr>
        <w:drawing>
          <wp:inline distT="0" distB="0" distL="0" distR="0">
            <wp:extent cx="1023620" cy="2324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Це означає, що фірма потрапила у стан беззбитковості. Обсяг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оптимальним, тому що забезпечує нормальний конкурентний прибуток, достатній для того, щоб утримати фірму в даній галузі як завгодно довго. Будь-яке відхилення від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гіршує положення фірми за цін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му що вона стає збитковою. Отже, рівновага фірми в точці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обсягом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і ціною беззбитковості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рівновагою довгострокового періоду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Коли ринкова ціна падає нижче ціни беззбитковості, економічний прибуток стає від’ємним, і якщо менеджери не сподіваються швидко покращити становище фірми, тоді потрібно розглянути можливість виходу фірми з галузі. У довгостроковому періоді фірма не може працювати, якщо не відшкодовує всіх витрат виробництва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Стратегія довгострокового функціонування фірми</w:t>
      </w:r>
      <w:r>
        <w:rPr>
          <w:sz w:val="28"/>
          <w:szCs w:val="28"/>
        </w:rPr>
        <w:t xml:space="preserve"> на ринку:</w:t>
      </w:r>
    </w:p>
    <w:p>
      <w:pPr>
        <w:pStyle w:val="Eddi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8"/>
          <w:szCs w:val="28"/>
        </w:rPr>
        <w:t>обрати обсяг випуску,</w:t>
      </w:r>
      <w:r>
        <w:rPr>
          <w:sz w:val="28"/>
          <w:szCs w:val="28"/>
        </w:rPr>
        <w:t xml:space="preserve"> для якого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Eddi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8"/>
          <w:szCs w:val="28"/>
        </w:rPr>
        <w:t>вступити на ринок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Eddi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8"/>
          <w:szCs w:val="28"/>
        </w:rPr>
        <w:t>вийти з ринку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Довгострокова рівновага конкурентного ринку</w:t>
      </w:r>
      <w:r>
        <w:rPr>
          <w:sz w:val="28"/>
          <w:szCs w:val="28"/>
        </w:rPr>
        <w:t xml:space="preserve"> пов’язана з переливом інвестиційного капіталу із галузі в галузь, і досягається, коли настає галузева рівновага. Сигналом, який спонукає будь-яку фірму до входження в галузь, або надає інформацію про недоцільність перебування в галузі, слугує прибуток, який забезпечується рівноважною ринковою ціною. Дослідження процесу встановлення довгострокової рівноваги в конкурентній галузі виявило феномен, який дістав назву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арадоксу прибутку</w:t>
      </w:r>
      <w:r>
        <w:rPr>
          <w:sz w:val="28"/>
          <w:szCs w:val="28"/>
        </w:rPr>
        <w:t xml:space="preserve">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Фірми вільно вступають в галузь в погоні за надприбутком, і виходять з неї, щоб уникнути збитків, вони постійно шукають таку галузь, де можна максимізувати економічний прибуток, а в результаті, коли настає довгострокова рівновага, всі одержують лише нульовий економічний прибуток. Парадокс полягає в тому, що </w:t>
      </w:r>
      <w:r>
        <w:rPr>
          <w:b/>
          <w:bCs/>
          <w:i/>
          <w:iCs/>
          <w:sz w:val="28"/>
          <w:szCs w:val="28"/>
        </w:rPr>
        <w:t>можливість отримати економічний прибуток в конкурентній галузі є причиною його зникнення у довгостроковому періоді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ому ж фірми так прагнуть вступити в надприбуткову галузь, якщо в кінцевому результаті вони неминуче виходять на нормальний прибуток?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права в тому, що для досягнення тривалої рівноваги з нульовим економічним прибутком потрібно досить багато часу. А в короткостроковому періоді фірма, яка першою встигає увійти в прибуткову галузь, може захопити найбільше економічного прибутку. Ті, хто входять пізніше, вже отримають менше, а остання фірма може не одержати ніякого надприбутку. Так само, фірма, що першою виходить зі збиткової галузі, може зекономити значні суми, які можуть втратити ті, хто виходять пізніше.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же, концепція довгострокової рівноваги пояснює, як треба діяти, показує фірмам найвигідніші напрямки їх діяльності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pacing w:val="-2"/>
          <w:sz w:val="28"/>
          <w:szCs w:val="28"/>
        </w:rPr>
        <w:t>Довгострокова крива пропонування фірми</w:t>
      </w:r>
      <w:r>
        <w:rPr>
          <w:spacing w:val="-2"/>
          <w:sz w:val="28"/>
          <w:szCs w:val="28"/>
        </w:rPr>
        <w:t xml:space="preserve">, – як і короткострокова, – співпадає з кривою граничних витрат. Вона представляє собою відрізок кривої </w:t>
      </w:r>
      <w:r>
        <w:rPr>
          <w:spacing w:val="-2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, розташований вище мінімуму довгострокових середніх витрат </w:t>
      </w:r>
      <w:r>
        <w:rPr>
          <w:spacing w:val="-2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. Через те, що у довгостроковому періоді всі фактори виробництва змінні, спадна віддача менш відчутна, ніж у короткостроковому періоді, крива граничних витрат </w:t>
      </w:r>
      <w:r>
        <w:rPr>
          <w:spacing w:val="-2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,  відповідно і довгострокова крива пропонування фірми </w:t>
      </w:r>
      <w:r>
        <w:rPr>
          <w:b/>
          <w:bCs/>
          <w:i/>
          <w:iCs/>
          <w:spacing w:val="-2"/>
          <w:sz w:val="28"/>
          <w:szCs w:val="28"/>
        </w:rPr>
        <w:t>більш полога</w:t>
      </w:r>
      <w:r>
        <w:rPr>
          <w:spacing w:val="-2"/>
          <w:sz w:val="28"/>
          <w:szCs w:val="28"/>
        </w:rPr>
        <w:t xml:space="preserve">, а пропонування більш еластичне, ніж короткострокове. </w:t>
      </w:r>
    </w:p>
    <w:p>
      <w:pPr>
        <w:pStyle w:val="Eddi"/>
        <w:widowControl w:val="false"/>
        <w:tabs>
          <w:tab w:val="clear" w:pos="708"/>
          <w:tab w:val="left" w:pos="324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Довгострокова крива </w:t>
      </w:r>
      <w:r>
        <w:rPr>
          <w:b/>
          <w:bCs/>
          <w:i/>
          <w:iCs/>
          <w:sz w:val="28"/>
          <w:szCs w:val="28"/>
        </w:rPr>
        <w:t>ринкового пропонування</w:t>
      </w:r>
      <w:r>
        <w:rPr>
          <w:sz w:val="28"/>
          <w:szCs w:val="28"/>
        </w:rPr>
        <w:t xml:space="preserve">  також більш полога, ніж короткострокова з двох причин: по-перше, через те, що довгострокова крива пропонування окремої фірми є більш пологою; по-друге, з підвищенням цін в галузі збільшується число фірм саме у довгостроковому періоді. І навпаки, коли ціни падають, то також повинен пройти певний період часу, достатній, щоб фірми почали залишати галузь. Отже, зміна ціни викликає більшу зміну обсягів випуску у довгостроковому періоді порівняно з короткостроковим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Довгострокова крива ринкового пропонування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b/>
          <w:bCs/>
          <w:i/>
          <w:iCs/>
          <w:sz w:val="28"/>
          <w:szCs w:val="28"/>
        </w:rPr>
        <w:t xml:space="preserve">крива пропонування галузі </w:t>
      </w:r>
      <w:r>
        <w:rPr>
          <w:sz w:val="28"/>
          <w:szCs w:val="28"/>
        </w:rPr>
        <w:t xml:space="preserve">має важливу відмінність у побудові: її не можна визначити простим додаванням обсягів пропонування окремих фірм, оскільки кожна точка на довгостроковій кривій пропонування відповідає іншому числу фірм в галузі. Тому потрібно врахувати можливість зміни цін на ресурси в результаті зміни числа і відповідно попиту фірм. Ціни на ресурси формують витрати виробництва, а положення кривої галузевого пропонування залежить від їх динаміки. Відповідно до динаміки витрат розрізняють </w:t>
      </w:r>
      <w:r>
        <w:rPr>
          <w:b/>
          <w:bCs/>
          <w:i/>
          <w:iCs/>
          <w:sz w:val="28"/>
          <w:szCs w:val="28"/>
        </w:rPr>
        <w:t>три типи галузей: з постійним, зростаючим та спадним рівнем витрат.</w:t>
      </w:r>
      <w:r>
        <w:rPr>
          <w:sz w:val="28"/>
          <w:szCs w:val="28"/>
        </w:rPr>
        <w:t xml:space="preserve"> Крива довгострокового пропонування</w:t>
      </w:r>
      <w:r>
        <w:rPr>
          <w:b/>
          <w:bCs/>
          <w:i/>
          <w:iCs/>
          <w:sz w:val="28"/>
          <w:szCs w:val="28"/>
        </w:rPr>
        <w:t xml:space="preserve"> галузі з постійним рівнем витрат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є </w:t>
      </w:r>
      <w:r>
        <w:rPr>
          <w:b/>
          <w:bCs/>
          <w:i/>
          <w:iCs/>
          <w:sz w:val="28"/>
          <w:szCs w:val="28"/>
        </w:rPr>
        <w:t>горизонтальною лінією</w:t>
      </w:r>
      <w:r>
        <w:rPr>
          <w:sz w:val="28"/>
          <w:szCs w:val="28"/>
        </w:rPr>
        <w:t xml:space="preserve"> на рівні ціни, що відповідає значенню мінімальних довгострокових середніх витрат виробництв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алузі з постійним рівнем витрат можуть мати і горизонтальні криві довгострокових середніх витрат. Крива довгострокового пропонування</w:t>
      </w:r>
      <w:r>
        <w:rPr>
          <w:b/>
          <w:bCs/>
          <w:i/>
          <w:iCs/>
          <w:sz w:val="28"/>
          <w:szCs w:val="28"/>
        </w:rPr>
        <w:t xml:space="preserve"> галузі зі зростаючими витратами </w:t>
      </w:r>
      <w:r>
        <w:rPr>
          <w:sz w:val="28"/>
          <w:szCs w:val="28"/>
        </w:rPr>
        <w:t xml:space="preserve">є </w:t>
      </w:r>
      <w:r>
        <w:rPr>
          <w:b/>
          <w:bCs/>
          <w:i/>
          <w:iCs/>
          <w:sz w:val="28"/>
          <w:szCs w:val="28"/>
        </w:rPr>
        <w:t>висхідною</w:t>
      </w:r>
      <w:r>
        <w:rPr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галузі зі спадними витратами – спадною. 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залежно від того, якою є галузь, положення фірми у стані довгострокової рівноваги має однакові характеристики: </w:t>
      </w:r>
      <w:r>
        <w:rPr>
          <w:b/>
          <w:bCs/>
          <w:i/>
          <w:iCs/>
          <w:sz w:val="28"/>
          <w:szCs w:val="28"/>
        </w:rPr>
        <w:t>у будь-якій галузі ціна рівноваги довгострокового періоду встановлюється на рівні мінімуму середніх витрат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pacing w:val="-6"/>
          <w:sz w:val="28"/>
          <w:szCs w:val="28"/>
        </w:rPr>
        <w:t xml:space="preserve">Рівність </w:t>
      </w:r>
      <w:r>
        <w:rPr>
          <w:spacing w:val="-6"/>
          <w:sz w:val="28"/>
          <w:szCs w:val="28"/>
        </w:rPr>
        <w:drawing>
          <wp:inline distT="0" distB="0" distL="0" distR="0">
            <wp:extent cx="1503680" cy="2279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слугує основним доказом того, що економіка конкурентних цін прагне використати обмежені ресурси суспільства якнайефективніше. Ефективне використання ресурсів вимагає виконання двох умов: виробничої ефективності та ефективності розподілу ресурсів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>Виробнича ефективність</w:t>
      </w:r>
      <w:r>
        <w:rPr>
          <w:sz w:val="28"/>
          <w:szCs w:val="28"/>
        </w:rPr>
        <w:t xml:space="preserve"> досягається рівністю ціни і середніх витрат   </w:t>
      </w:r>
      <w:r>
        <w:rPr>
          <w:sz w:val="28"/>
          <w:szCs w:val="28"/>
        </w:rPr>
        <w:drawing>
          <wp:inline distT="0" distB="0" distL="0" distR="0">
            <wp:extent cx="1018540" cy="2273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нкуренція примушує фірми виробляти в точці мінімальних середніх витрат виробництва і встановлювати ціну, яка відповідає цим витратам, використовувати у виробництві мінімум ресурсів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>Ефективність розподілу ресурсів</w:t>
      </w:r>
      <w:r>
        <w:rPr>
          <w:sz w:val="28"/>
          <w:szCs w:val="28"/>
        </w:rPr>
        <w:t xml:space="preserve"> досягається рівністю ціни і граничних витрат </w:t>
      </w:r>
      <w:r>
        <w:rPr>
          <w:sz w:val="28"/>
          <w:szCs w:val="28"/>
        </w:rPr>
        <w:drawing>
          <wp:inline distT="0" distB="0" distL="0" distR="0">
            <wp:extent cx="792480" cy="2438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на означає, що виробництво повинно бути не тільки технологічно ефективним, але й створювати в сукупності такий набір товарів, який максимально задовольняє потреби та уподобання споживачів.</w:t>
      </w:r>
    </w:p>
    <w:p>
      <w:pPr>
        <w:pStyle w:val="Heading2"/>
        <w:keepNext w:val="false"/>
        <w:spacing w:lineRule="auto" w:line="360"/>
        <w:ind w:firstLine="284"/>
        <w:jc w:val="center"/>
        <w:rPr>
          <w:rFonts w:ascii="Book Antiqua" w:hAnsi="Book Antiqua" w:cs="Book Antiqua"/>
          <w:i/>
          <w:i/>
          <w:iCs/>
          <w:spacing w:val="30"/>
          <w:sz w:val="28"/>
          <w:szCs w:val="28"/>
        </w:rPr>
      </w:pPr>
      <w:r>
        <w:rPr>
          <w:rFonts w:cs="Book Antiqua" w:ascii="Book Antiqua" w:hAnsi="Book Antiqua"/>
          <w:i/>
          <w:iCs/>
          <w:spacing w:val="3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284"/>
        <w:jc w:val="center"/>
        <w:rPr>
          <w:rFonts w:ascii="Book Antiqua" w:hAnsi="Book Antiqua" w:cs="Book Antiqua"/>
          <w:i/>
          <w:i/>
          <w:iCs/>
          <w:spacing w:val="30"/>
        </w:rPr>
      </w:pPr>
      <w:r>
        <w:rPr>
          <w:rFonts w:cs="Book Antiqua" w:ascii="Book Antiqua" w:hAnsi="Book Antiqua"/>
          <w:i/>
          <w:iCs/>
          <w:spacing w:val="30"/>
        </w:rPr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iCs/>
          <w:spacing w:val="30"/>
          <w:sz w:val="28"/>
          <w:szCs w:val="28"/>
          <w:lang w:val="uk-UA"/>
        </w:rPr>
      </w:pPr>
      <w:r>
        <w:rPr>
          <w:rFonts w:cs="Book Antiqua" w:ascii="Book Antiqua" w:hAnsi="Book Antiqua"/>
          <w:i/>
          <w:iCs/>
          <w:spacing w:val="30"/>
          <w:sz w:val="28"/>
          <w:szCs w:val="28"/>
          <w:lang w:val="uk-UA"/>
        </w:rPr>
      </w:r>
    </w:p>
    <w:sectPr>
      <w:footerReference w:type="default" r:id="rId38"/>
      <w:type w:val="nextPage"/>
      <w:pgSz w:w="11906" w:h="16838"/>
      <w:pgMar w:left="851" w:right="340" w:gutter="0" w:header="0" w:top="567" w:footer="567" w:bottom="62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2750820</wp:posOffset>
              </wp:positionH>
              <wp:positionV relativeFrom="paragraph">
                <wp:posOffset>38735</wp:posOffset>
              </wp:positionV>
              <wp:extent cx="24320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.05pt;mso-position-vertical-relative:text;margin-left:21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284"/>
      <w:jc w:val="both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Eddi">
    <w:name w:val="eddi"/>
    <w:basedOn w:val="Normal"/>
    <w:qFormat/>
    <w:pPr>
      <w:ind w:firstLine="397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5.wmf"/><Relationship Id="rId27" Type="http://schemas.openxmlformats.org/officeDocument/2006/relationships/image" Target="media/image19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5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9:00Z</dcterms:created>
  <dc:creator>Павел</dc:creator>
  <dc:description/>
  <cp:keywords/>
  <dc:language>en-US</dc:language>
  <cp:lastModifiedBy>Mage</cp:lastModifiedBy>
  <dcterms:modified xsi:type="dcterms:W3CDTF">2011-10-04T12:39:00Z</dcterms:modified>
  <cp:revision>2</cp:revision>
  <dc:subject/>
  <dc:title>Вибір фірмою обсягу виробництва</dc:title>
</cp:coreProperties>
</file>