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нансовый кризис в России</w:t>
      </w:r>
    </w:p>
    <w:p>
      <w:pPr>
        <w:pStyle w:val="Style16"/>
        <w:numPr>
          <w:ilvl w:val="0"/>
          <w:numId w:val="1"/>
        </w:numPr>
        <w:spacing w:lineRule="auto" w:line="360" w:before="0" w:after="0"/>
        <w:ind w:left="0" w:hanging="0"/>
        <w:contextualSpacing/>
        <w:jc w:val="both"/>
        <w:rPr/>
      </w:pPr>
      <w:r>
        <w:rPr>
          <w:rFonts w:cs="Times New Roman" w:ascii="Times New Roman" w:hAnsi="Times New Roman"/>
          <w:sz w:val="28"/>
          <w:szCs w:val="28"/>
        </w:rPr>
        <w:t>Финансовый кризис в мире</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ение основных показателей уровня жизни населения в России и в мире</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ы</w:t>
      </w:r>
      <w:r>
        <w:br w:type="page"/>
      </w:r>
    </w:p>
    <w:p>
      <w:pPr>
        <w:pStyle w:val="Style16"/>
        <w:spacing w:lineRule="auto" w:line="360" w:before="0" w:after="0"/>
        <w:ind w:left="0" w:firstLine="709"/>
        <w:contextualSpacing/>
        <w:jc w:val="both"/>
        <w:rPr/>
      </w:pPr>
      <w:r>
        <w:rPr>
          <w:rFonts w:cs="Times New Roman" w:ascii="Times New Roman" w:hAnsi="Times New Roman"/>
          <w:sz w:val="28"/>
          <w:szCs w:val="28"/>
          <w:lang w:eastAsia="ru-RU"/>
        </w:rPr>
        <w:t>Российский рубль стремительно дешевеет: еще в середине лета 2008-го за один американский доллар давали 23,5 руб., а 2 февраля курс доллара вырос на 76 копеек по сравнению с пятницей - до 36,1767 рубля. Впрочем, взяв курс на ослабление национальной валюты, российские финансовые власти могут решить сразу две задачи – спасти Международные резервы, которые за полгода сократились с почти $600 млрд. до $386,5 млрд., и дать импульс развитию отечественной промышленности. Ведь по подсчетам экспертов, за счет сокращения импорта, рынок продукции отечественного производства в денежном выражении может вырасти на 1 трлн. руб.</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верны эти утверждения, будет ясно не ранее конца лета 2009 года – как уверяют экономисты, положительный эффект от девальвации становится заметен примерно через полгода после того, как национальная валюта прекращает свое падение. К этому времени промышленность перестает лихорадить из-за снижения спроса, падения инвестиций и невозможности просчитать бизнес-цикл.</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прогнозировать, кому ослабление рубля пойдет на пользу, а кому во вред, можно уже сейчас: в выигрыше окажутся компании и отрасли, несущие основные расходы в рублях и получающие доходы в валюте, производители, работающие на внутренний рынок, а также монополии. Весьма комфортно в условиях слабеющего рубля будут чувствовать экспортеры углеводородного сырья: выручку газовики и нефтяники получают на 70% в валюте, а большая часть их расходов – рублевые. В результате, при сегодняшних ценах на нефть, рост рублевой выручки, скажем, «Роснефти» может вдвое превысить рост расходов компан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Газпроме» также рассчитывают на прирост оборота – по итогам 2009 года он может превысить 700 млрд. руб. – ведь до 95% операционных расходов компании номинировано в российской валюте, а расчеты за газ с иностранными потребителями производятся в долларах США. Правда, и более 90% долгов газового монополиста – валютны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 крупнейших металлургических компаний до 85% долгов и от 90% до 100% выручки тоже номинированы в иностранной валюте. Однако пережить кризис им будет значительно тяжелее, ведь спрос на их продукцию упал гораздо сильнее, чем спрос на энергоносители. Из-за снижения спроса, прибыли металлургов в 2009 году могут упасть в два, а то и три раз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проса на продукцию может нивелировать возможный положительный эффект от девальвации и для предприятий российского автопрома. Да, основная часть выручки и себестоимости отечественных автомобилестроителей – рублевые, а значит, слабый рубль должен сделать их продукцию более конкурентоспособной по сравнению с товарами иностранных конкурентов. Однако пока крупнейшие производители, как «АвтоВАЗ» и КАМАЗ из-за отсутствия заказов вынуждены приостанавливать производство.</w:t>
      </w:r>
    </w:p>
    <w:p>
      <w:pPr>
        <w:pStyle w:val="Normal"/>
        <w:spacing w:lineRule="auto" w:line="360" w:before="0" w:after="0"/>
        <w:ind w:firstLine="709"/>
        <w:contextualSpacing/>
        <w:jc w:val="both"/>
        <w:rPr/>
      </w:pPr>
      <w:r>
        <w:rPr>
          <w:rFonts w:cs="Times New Roman" w:ascii="Times New Roman" w:hAnsi="Times New Roman"/>
          <w:sz w:val="28"/>
          <w:szCs w:val="28"/>
          <w:lang w:eastAsia="ru-RU"/>
        </w:rPr>
        <w:t>Российские сотовые операторы не страдают от иностранных конкурентов, а потому ждать положительного эффекта от девальвации им не стоит. Примерно 80% долгов ведущих «сотовиков» номинированы в валюте, а выручка в основном рублевая. Увеличить валютную выручку можно лишь одним способом – повысив тарифы. Но это не самое лучшее решение, ведь чем дороже звонки, тем их меньше, и тем они короче, так по подсчетам отраслевых аналитиков, 30%-й рост тарифа приводит примерно к 10%-ному снижению среднего счета абонента. В итоге сотовых операторов в этом году, скорее всего, ждет 9%-ное снижение рентабельности.</w:t>
      </w:r>
    </w:p>
    <w:p>
      <w:pPr>
        <w:pStyle w:val="Normal"/>
        <w:spacing w:lineRule="auto" w:line="360" w:before="0" w:after="0"/>
        <w:ind w:firstLine="709"/>
        <w:contextualSpacing/>
        <w:jc w:val="both"/>
        <w:rPr/>
      </w:pPr>
      <w:r>
        <w:rPr>
          <w:rFonts w:cs="Times New Roman" w:ascii="Times New Roman" w:hAnsi="Times New Roman"/>
          <w:sz w:val="28"/>
          <w:szCs w:val="28"/>
          <w:lang w:eastAsia="ru-RU"/>
        </w:rPr>
        <w:t>Тяжелее других, скорее всего, придется рознице и строителям. В последние годы обе отрасли переживали бурное экстенсивное развитие. Но не секрет, что залогом розничного и строительного бума были доступные кредиты. И те и другие набрали валютных долгов, но получают прибыль (кстати, она заметно падает) в рублях, стоит ли удивляться, что банки не горят желанием давать новые ссуды. Поэтому надежды этих компаний главным образом связаны с государством, обещавшим им свою поддержку.</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В Европе и США </w:t>
      </w:r>
      <w:r>
        <w:rPr>
          <w:rFonts w:cs="Times New Roman" w:ascii="Times New Roman" w:hAnsi="Times New Roman"/>
          <w:sz w:val="28"/>
          <w:szCs w:val="28"/>
          <w:u w:val="single"/>
          <w:lang w:eastAsia="ru-RU"/>
        </w:rPr>
        <w:t>экономический кризис</w:t>
      </w:r>
      <w:r>
        <w:rPr>
          <w:rFonts w:cs="Times New Roman" w:ascii="Times New Roman" w:hAnsi="Times New Roman"/>
          <w:sz w:val="28"/>
          <w:szCs w:val="28"/>
          <w:lang w:eastAsia="ru-RU"/>
        </w:rPr>
        <w:t xml:space="preserve"> стал причиной дефляции – производители и продавцы снижают цены, чтобы подстегнуть потребительский спрос. Россию эта тенденция обошла стороной, несмотря на падение производства, цены в стране продолжают расти, причем очень быстрыми темпами. Это говорит о том, что экономика РФ входит в состояние стагфляции, когда застой в промышленности сочетается с ростом цен и ростом безработиц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ад экономики неизбежно ведет к падению спроса, а значит и к снижению цен на производственную продукцию и сырье. Еще в сентябре 2008 года российские производители опустили цены на свою продукцию в среднем на 5% по сравнению с предыдущим месяцем. А в январе 2009-го, по данным Росстата, промышленные цены по отношению к предыдущему месяцу опустились на 2,7%, и на 9,2% по отношению к январю 2008-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до российского потребителя это снижение цен производителей не докатилось. Напротив, за первые полтора месяца 2009 года инфляция в стране составила 3,2%. Возможно, все дело в большой доле импорта на российском рынке, ведь около 40% продовольствия (в крупных городах этот показатель достигает 70%) и большая часть потребительских товаров ввозится в нашу страну из-за рубежа? Однако и на мировых рынках полным ходом идут дефляционные процессы: падают цены на сырье, промышленные товары и продовольствие. Например, пшеница подешевела примерно вдвое, цены на молоко упали на 50%, на мясо – на 30-35%, на фрукты – примерно на 20%.</w:t>
      </w:r>
    </w:p>
    <w:p>
      <w:pPr>
        <w:pStyle w:val="Normal"/>
        <w:spacing w:lineRule="auto" w:line="360" w:before="0" w:after="0"/>
        <w:ind w:firstLine="709"/>
        <w:contextualSpacing/>
        <w:jc w:val="both"/>
        <w:rPr/>
      </w:pPr>
      <w:r>
        <w:rPr>
          <w:rFonts w:cs="Times New Roman" w:ascii="Times New Roman" w:hAnsi="Times New Roman"/>
          <w:sz w:val="28"/>
          <w:szCs w:val="28"/>
          <w:lang w:eastAsia="ru-RU"/>
        </w:rPr>
        <w:t>Российская экономика упорно не желает укладываться в «прокрустово ложе» мировых тенденций. По итогам 2008 года в РФ отмечен самый высокий (13,3%) рост потребительских цен среди 11 экономически развитых государств. Для сравнения: в Индии инфляция составила – 9,7%, в Бразилии – 5,9%, в странах Евросоюза она колебалась в пределах 1-3%, в США и вовсе отмечено снижение це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ректор Института глобализации и социальных движений Борис Кагарлицкий уверен, что российскую экономику, в принципе, некорректно сравнивать с экономиками США и ЕС. В современной миросистеме Россия играет незавидную роль поставщика сырья для более развитых экономик. А если проанализировать структуру внешней торговли, то окажется, что многие страны с развивающимися экономиками (например, Турция), на фоне РФ будут выглядеть более передовы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кризисные годы хорошие экономические показатели в РФ обеспечивались почти исключительно за счет высоких цен на энергоносители. Но, уже доказано, что в условиях экономического кризиса цены на сырье падают гораздо быстрее, чем цены на промышленные товары. А значит, и последствия кризиса для населения РФ будут более тяжелы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фтяное процветание» сыграло с российской экономикой еще одну злую шутку, дав возможность подавляющей части населения переместиться в непроизводственные сферы, а это могут позволить себе только высокоразвитые страны. Например, по данным Росстата, только с 2005-го по 2007 годы число занятых в сельском хозяйстве и в обрабатывающей промышленности сократилось на 5% и 2% соответственно, в то время как в оптовой и розничной торговле и в госуправлении и обеспечение военной безопасности (не считая правоохранительных структур) - выросло на 6% и 2,6% соответственно. В результате, на земле и на производстве в 2007 году трудились в общей сложности порядка 18 млн. человек, а в торговле, госуправлении и армии – больше 15 млн. Такое распределение трудовых ресурсов при невысокой производительности труда, о чем не раз говорили в руководстве страны, не могло не отразиться, в том числе, на уровне потребительских це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анение диспропорций - процесс болезненный, а российское руководство пока предпочитает консервативные методы лечения, всеми силами пытается сохранить нынешнюю структуру экономики. Последствия такой политики могут быть весьма тяжелыми. Кагарлицкий не исключает, что во второй половине 2009 года российские власти могут утратить контроль над инфляцией и она достигнет 25%.</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Участие РФ в финансовой "восьмерке" традиционно ограничивается обсуждением энергетической составляющей и вопросов борьбы с терроризмом. Финансовый кризис изменил формат обсуждения мировой экономики министрами финансов и главами Центробанков стран G8: на заседании, прошедшем в октябре 2008 года в Вашингтоне, </w:t>
      </w:r>
      <w:r>
        <w:rPr>
          <w:rFonts w:cs="Times New Roman" w:ascii="Times New Roman" w:hAnsi="Times New Roman"/>
          <w:sz w:val="28"/>
          <w:szCs w:val="28"/>
          <w:u w:val="single"/>
          <w:lang w:eastAsia="ru-RU"/>
        </w:rPr>
        <w:t>Россия участвовала в обсуждении вопросов мировой экономики</w:t>
      </w:r>
      <w:r>
        <w:rPr>
          <w:rFonts w:cs="Times New Roman" w:ascii="Times New Roman" w:hAnsi="Times New Roman"/>
          <w:sz w:val="28"/>
          <w:szCs w:val="28"/>
          <w:lang w:eastAsia="ru-RU"/>
        </w:rPr>
        <w:t>, которые традиционно рассматривались исключительно в формате "семер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име Россия, благодаря Италии, участвовала во всех обсуждениях, кроме традиционного обзора мировой экономи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реформировании мировой финансовой архитектуры, Кудрин сообщил, что выработаны шаги на ближайшее время, "но часть решений потребуют доработки, некоторые варианты еще обсуждают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темой обсуждения стало расширение участия развивающихся стран в Международном валютном фонде и Мировом банке, что увеличит их представительство, и, следовательно, финансовую ответственность. Многие страны уже выразили желание увеличить свою долю в этих организациях, сказал Кудри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ны G8 также обсуждали механизмы предупреждения кризиса в будущем и выявление возможных зон риска для различных экономи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 поднимался вопрос о развитии сельского хозяйства и продовольственной безопасности в мире, о подписании посткиотстких соглашений об изменении климата с безусловным участием в них Китая и США. Без них новые договоренности будет малоэффективны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выработки "нового глобального стандарта", с предложением создания которого вышла Италия, то теперь страны "восьмерки" будут готовить конкретные предложения по этому вопросу. "Тема заявлена, она обсуждена и надо делать домашнее задание", - сказал Кудри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дготовку механизмов по борьбе с протекционизмом странам G8 также потребуется время - они должны представить свои предложения через четыре месяц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кретные меры по борьбе с мировым кризисом будут обсуждаться на саммите лидеров стран "большой двадцатки", который пройдет в Лондоне 2 апреля. В "группу двадцати" входят Аргентина, Австралия, Бразилия, Великобритания, Германия, Индия, Индонезия, Италия, Канада, Китай, Мексика, Южная Корея, Россия, Саудовская Аравия, США, Турция, ЮАР, Япония, а также Европейский союз, представляемый страной-председателем.</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Генеральный директор Международного валютного фонда (МВФ) Доминик </w:t>
      </w:r>
      <w:r>
        <w:rPr>
          <w:rFonts w:cs="Times New Roman" w:ascii="Times New Roman" w:hAnsi="Times New Roman"/>
          <w:sz w:val="28"/>
          <w:szCs w:val="28"/>
          <w:u w:val="single"/>
          <w:lang w:eastAsia="ru-RU"/>
        </w:rPr>
        <w:t>Стросс-Кан считает приоритетной проблемой, требующей немедленного разрешения, реструктуризацию банков</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разъяснять, что нам нужно поставить на ноги финансовый сектор не для того, чтобы спасти акционеров, а потому что без действующего финансового сектора современная экономика не может функционировать", - сказал глава МВФ в кулуарах совещ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его мнению, наиболее простым техническим решением было бы создание так называемого bad bank, в который необходимо было бы направить все "токсичные" ценные бумаг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возобновить движение вперед без очищения банковских балансов. Что же касается тех банков, которые не являются платежеспособными, надо добиться, чтобы их приобрели другие банки или закрыть их", - заявил Стросс-Ка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Всемирного банка (ВБ) Роберт Зеллик опасается, что мировой экономический кризис может перерасти в кризис гуманитарны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ереживаем очень опасные времена, финансовый кризис сначала стал кризисом экономическим, теперь он перерос в кризис занятости. Без вмешательства он станет также и гуманитарным кризисом", - сказал он.</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ВБ, 40% развивающихся стран уже ощутили на себе негативные последствия кризиса. Эксперты организации полагают, что количество живущих в крайней бедности жителей Земли увеличится на 46 миллионов человек.</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редседатель Форума финансовой стабильности (ФФС), глава Центробанка Италии Марио Драги считает, что </w:t>
      </w:r>
      <w:r>
        <w:rPr>
          <w:rFonts w:cs="Times New Roman" w:ascii="Times New Roman" w:hAnsi="Times New Roman"/>
          <w:sz w:val="28"/>
          <w:szCs w:val="28"/>
          <w:u w:val="single"/>
          <w:lang w:eastAsia="ru-RU"/>
        </w:rPr>
        <w:t>значительный подъем в экономике необходим уже в конце этого года</w:t>
      </w:r>
      <w:r>
        <w:rPr>
          <w:rFonts w:cs="Times New Roman" w:ascii="Times New Roman" w:hAnsi="Times New Roman"/>
          <w:sz w:val="28"/>
          <w:szCs w:val="28"/>
          <w:lang w:eastAsia="ru-RU"/>
        </w:rPr>
        <w:t>. Иначе, полагает Драги, потребуется больше усилий, чтобы выправить ситуацию.</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ум финансовой стабильности создан в 1999 году. В него входят МВФ, Всемирный банк, национальные банки ведущих экономик. Именно на форум возложена задача по выработке рекомендаций для предотвращения в дальнейшем глобальных финансовых кризисов</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pPr>
      <w:r>
        <w:rPr/>
        <w:t>Уровень жизни населения</w:t>
      </w:r>
    </w:p>
    <w:tbl>
      <w:tblPr>
        <w:tblW w:w="8745" w:type="dxa"/>
        <w:jc w:val="left"/>
        <w:tblInd w:w="150" w:type="dxa"/>
        <w:tblLayout w:type="fixed"/>
        <w:tblCellMar>
          <w:top w:w="60" w:type="dxa"/>
          <w:left w:w="60" w:type="dxa"/>
          <w:bottom w:w="60" w:type="dxa"/>
          <w:right w:w="60" w:type="dxa"/>
        </w:tblCellMar>
      </w:tblPr>
      <w:tblGrid>
        <w:gridCol w:w="2690"/>
        <w:gridCol w:w="1221"/>
        <w:gridCol w:w="1221"/>
        <w:gridCol w:w="1237"/>
        <w:gridCol w:w="1221"/>
        <w:gridCol w:w="1155"/>
      </w:tblGrid>
      <w:tr>
        <w:trPr/>
        <w:tc>
          <w:tcPr>
            <w:tcW w:w="2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Январь 2009 г.</w:t>
            </w:r>
          </w:p>
        </w:tc>
        <w:tc>
          <w:tcPr>
            <w:tcW w:w="2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В % к</w:t>
            </w:r>
          </w:p>
        </w:tc>
        <w:tc>
          <w:tcPr>
            <w:tcW w:w="23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u w:val="single"/>
                <w:lang w:eastAsia="ru-RU"/>
              </w:rPr>
              <w:t xml:space="preserve">Справочно </w:t>
            </w:r>
            <w:r>
              <w:rPr>
                <w:rFonts w:cs="Times New Roman" w:ascii="Times New Roman" w:hAnsi="Times New Roman"/>
                <w:i/>
                <w:iCs/>
                <w:sz w:val="20"/>
                <w:szCs w:val="20"/>
                <w:lang w:eastAsia="ru-RU"/>
              </w:rPr>
              <w:t>январь 2008г. в % к</w:t>
            </w:r>
          </w:p>
        </w:tc>
      </w:tr>
      <w:tr>
        <w:trPr>
          <w:trHeight w:val="345" w:hRule="atLeast"/>
        </w:trPr>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январю 2008 г.</w:t>
            </w:r>
          </w:p>
        </w:tc>
        <w:tc>
          <w:tcPr>
            <w:tcW w:w="1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декабрю 2008 г.</w:t>
            </w:r>
          </w:p>
        </w:tc>
        <w:tc>
          <w:tcPr>
            <w:tcW w:w="23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январю 200 7г.</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декабрю 2007 г.</w:t>
            </w:r>
          </w:p>
        </w:tc>
      </w:tr>
      <w:tr>
        <w:trPr>
          <w:trHeight w:val="90" w:hRule="atLeast"/>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нежные доходы (в среднем на душу населения), рублей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43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7,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ьные располагаемые денежные доходы</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3,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4,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0,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1,5</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ачисленная заработная плата одного работника:</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минальная, рублей</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52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7,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8,8</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еальная</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3,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7,0</w:t>
            </w:r>
          </w:p>
        </w:tc>
      </w:tr>
      <w:tr>
        <w:trPr/>
        <w:tc>
          <w:tcPr>
            <w:tcW w:w="87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1) За январь 2009г. предварительные данные.</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4440" cy="2581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044440" cy="258127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eastAsia="ru-RU"/>
        </w:rPr>
        <w:t>В 2008 г. уровень среднемесячной начисленной заработной платы работников здравоохранения и предоставления социальных услуг составил к ее уровню в обрабатывающих производствах 75%, работников образования - 66% (в 2007 г. - соответственно 72% и 63%); в декабре 2008 г. - соответственно 87% и 81% (в декабре 2007 г. - 73% и 65%).</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Просроченная задолженность по заработной плате (по данным, полученным от организаций, кроме субъектов малого предпринимательств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уммарная задолженность по заработной плате</w:t>
      </w:r>
      <w:r>
        <w:rPr>
          <w:rFonts w:cs="Times New Roman" w:ascii="Times New Roman" w:hAnsi="Times New Roman"/>
          <w:sz w:val="28"/>
          <w:szCs w:val="28"/>
          <w:lang w:eastAsia="ru-RU"/>
        </w:rPr>
        <w:t xml:space="preserve"> по кругу наблюдаемых видов экономической деятельности на 1 февраля 2009 г. составила 6965 млн. рублей и увеличилась по сравнению с 1 января 2009 г. на 49,0%.</w:t>
      </w:r>
    </w:p>
    <w:p>
      <w:pPr>
        <w:pStyle w:val="Normal"/>
        <w:spacing w:lineRule="auto" w:line="360" w:before="0" w:after="0"/>
        <w:ind w:firstLine="709"/>
        <w:contextualSpacing/>
        <w:jc w:val="both"/>
        <w:rPr/>
      </w:pPr>
      <w:r>
        <w:rPr>
          <w:rFonts w:cs="Times New Roman" w:ascii="Times New Roman" w:hAnsi="Times New Roman"/>
          <w:sz w:val="28"/>
          <w:szCs w:val="28"/>
          <w:lang w:eastAsia="ru-RU"/>
        </w:rPr>
        <w:t>Объем просроченной задолженности по заработной плате, сложившийся на 1 февраля 2009 г., составлял более 1% месячного фонда заработной платы работников наблюдаемых видов экономической деятельности; в образовании, здравоохранении и предоставлении социальных услуг, деятельности в области культуры - 0,1%.</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 1 февраля 2009 г. просроченная задолженность по заработной плате снизилась по сравнению с 1 января 2009г. в 5 субъектах Российской Федерации (Республике Коми, Кабардино-Балкарской и Чеченской республиках, Псковской и Ульяновской областях).</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Задолженность из-за несвоевременного получения денежных средств из бюджетов всех уровней</w:t>
      </w:r>
      <w:r>
        <w:rPr>
          <w:rFonts w:cs="Times New Roman" w:ascii="Times New Roman" w:hAnsi="Times New Roman"/>
          <w:sz w:val="28"/>
          <w:szCs w:val="28"/>
          <w:lang w:eastAsia="ru-RU"/>
        </w:rPr>
        <w:t xml:space="preserve"> по кругу наблюдаемых видов экономической деятельности на 1 февраля 2009 г. составила 378 млн. рублей, или 5,4% общего объема просроченной задолженности по заработной плате.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бщего объема задолженности из-за бюджетного недофинансирования 32,3% приходилось на федеральный бюджет, 20,8% - на бюджеты субъектов Российской Федерации и 46,9% - на местные бюджеты. При определении задолженности из федерального бюджета организациями учитываются невыплаченные своевременно средства федерального бюджета, относящиеся, в соответствии с бюджетной классификацией, к статье "оплата труда", а также суммы оплаты труда, предусмотренные за выполнение государственных заказов и целевых производственных программ, финансируемых из федерального бюджета.</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ые кризисы</w:t>
      </w:r>
    </w:p>
    <w:tbl>
      <w:tblPr>
        <w:tblW w:w="9174" w:type="dxa"/>
        <w:jc w:val="left"/>
        <w:tblInd w:w="150" w:type="dxa"/>
        <w:tblLayout w:type="fixed"/>
        <w:tblCellMar>
          <w:top w:w="0" w:type="dxa"/>
          <w:left w:w="0" w:type="dxa"/>
          <w:bottom w:w="0" w:type="dxa"/>
          <w:right w:w="0" w:type="dxa"/>
        </w:tblCellMar>
      </w:tblPr>
      <w:tblGrid>
        <w:gridCol w:w="2140"/>
        <w:gridCol w:w="1475"/>
        <w:gridCol w:w="2007"/>
        <w:gridCol w:w="3552"/>
      </w:tblGrid>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ahoma"/>
                <w:color w:val="000000"/>
              </w:rPr>
            </w:pPr>
            <w:r>
              <w:rPr>
                <w:rStyle w:val="StrongEmphasis"/>
                <w:rFonts w:cs="Arial" w:ascii="Times New Roman" w:hAnsi="Times New Roman"/>
                <w:color w:val="000000"/>
              </w:rPr>
              <w:t>Паники Кризисы и </w:t>
            </w:r>
          </w:p>
          <w:p>
            <w:pPr>
              <w:pStyle w:val="Style18"/>
              <w:spacing w:lineRule="auto" w:line="360"/>
              <w:ind w:left="0" w:right="0" w:hanging="0"/>
              <w:rPr>
                <w:rFonts w:ascii="Times New Roman" w:hAnsi="Times New Roman" w:cs="Times New Roman"/>
                <w:color w:val="000000"/>
              </w:rPr>
            </w:pPr>
            <w:r>
              <w:rPr>
                <w:rStyle w:val="StrongEmphasis"/>
                <w:rFonts w:cs="Arial" w:ascii="Times New Roman" w:hAnsi="Times New Roman"/>
                <w:color w:val="000000"/>
              </w:rPr>
              <w:t>Мировые Депрессии</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Arial" w:ascii="Times New Roman" w:hAnsi="Times New Roman"/>
                <w:color w:val="000000"/>
              </w:rPr>
              <w:t>Даты кризис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Arial" w:ascii="Times New Roman" w:hAnsi="Times New Roman"/>
                <w:color w:val="000000"/>
              </w:rPr>
              <w:t>Продолжительность международного кризис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Arial" w:ascii="Times New Roman" w:hAnsi="Times New Roman"/>
                <w:color w:val="000000"/>
              </w:rPr>
              <w:t>Главная область потерь и краха в финансовом кризисе</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финасовый кризис паника 1797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797-18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3 год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Торговля и недвижимое имущество</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финасовый кризис паника 1819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19-1824</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5 лет</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Банкротства банков</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финасовый кризис паника 1837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37-184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6 лет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Банкротства банков, крах валют</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финасовый кризис паника 1857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57-186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3 год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Железные дороги и недвижимое имущество</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финасовый кризис паника 1873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73-187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6 лет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Банкротство банков</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Депресси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73-1896</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23 год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Мировая депрессия, не смотря на огромный подъем экономики</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финансовый экономический кризис паника 1893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893-1896</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3 год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Железные дороги</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кризис</w:t>
            </w:r>
            <w:r>
              <w:rPr>
                <w:rFonts w:cs="Times New Roman" w:ascii="Times New Roman" w:hAnsi="Times New Roman"/>
                <w:color w:val="000000"/>
              </w:rPr>
              <w:t xml:space="preserve"> п</w:t>
            </w:r>
            <w:r>
              <w:rPr>
                <w:rStyle w:val="StrongEmphasis"/>
                <w:rFonts w:cs="Times New Roman" w:ascii="Times New Roman" w:hAnsi="Times New Roman"/>
                <w:b w:val="false"/>
                <w:color w:val="000000"/>
              </w:rPr>
              <w:t>аника 190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bCs/>
                <w:color w:val="000000"/>
              </w:rPr>
              <w:t>1907-190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bCs/>
                <w:color w:val="000000"/>
              </w:rPr>
              <w:t xml:space="preserve">1 год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bCs/>
                <w:color w:val="000000"/>
              </w:rPr>
              <w:t>Банкротство банков вызваны новыми финансовыми инструментами</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великая депресси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1929-193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 xml:space="preserve">10 лет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Глобальный мировой финансовый экономический кризис 1029 года</w:t>
            </w:r>
            <w:r>
              <w:rPr>
                <w:rFonts w:cs="Times New Roman" w:ascii="Times New Roman" w:hAnsi="Times New Roman"/>
                <w:bCs/>
                <w:color w:val="000000"/>
              </w:rPr>
              <w:t xml:space="preserve"> </w:t>
            </w:r>
            <w:r>
              <w:rPr>
                <w:rStyle w:val="StrongEmphasis"/>
                <w:rFonts w:cs="Times New Roman" w:ascii="Times New Roman" w:hAnsi="Times New Roman"/>
                <w:b w:val="false"/>
                <w:color w:val="000000"/>
              </w:rPr>
              <w:t>Полный крах фондовой биржи, банкротство банков, торговые войны</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Паника финансовый кризис 1937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937-194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5 лет</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Военные паники, Вторая мировая война, скандалы Уолл Стрит фактически часть Великой Депрессии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pPr>
            <w:r>
              <w:rPr>
                <w:rFonts w:cs="Times New Roman" w:ascii="Times New Roman" w:hAnsi="Times New Roman"/>
                <w:color w:val="000000"/>
              </w:rPr>
              <w:t>Нефтяной кризис 1973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973-1975</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2 год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Учетверение цен на нефть, инфляция </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Кризис 1987 года</w:t>
            </w:r>
          </w:p>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Спад1990 год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1987-1991</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4 года</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Долларовый кризис, торговля программы, неликвидность, недвижимое имущество</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Кризис пузырей dot.com</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2001-200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2 года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Пузырь Dot.com, Sep 11, бухгалтерские скандалы </w:t>
            </w:r>
          </w:p>
        </w:tc>
      </w:tr>
      <w:tr>
        <w:trPr>
          <w:trHeight w:val="1402" w:hRule="atLeast"/>
        </w:trPr>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 xml:space="preserve">Международный финансовый кризис 2008-2009-2010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color w:val="000000"/>
              </w:rPr>
              <w:t xml:space="preserve">2008 2009 пик кризиса, максимум кризисный год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Style w:val="StrongEmphasis"/>
                <w:rFonts w:cs="Times New Roman" w:ascii="Times New Roman" w:hAnsi="Times New Roman"/>
                <w:b w:val="false"/>
                <w:color w:val="000000"/>
              </w:rPr>
              <w:t xml:space="preserve">Кризис продлится от 1,5 до 2 лет </w:t>
            </w:r>
          </w:p>
        </w:tc>
        <w:tc>
          <w:tcPr>
            <w:tcW w:w="3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ind w:left="0" w:right="0" w:hanging="0"/>
              <w:rPr>
                <w:rFonts w:ascii="Times New Roman" w:hAnsi="Times New Roman" w:cs="Times New Roman"/>
                <w:color w:val="000000"/>
              </w:rPr>
            </w:pPr>
            <w:r>
              <w:rPr>
                <w:rFonts w:cs="Times New Roman" w:ascii="Times New Roman" w:hAnsi="Times New Roman"/>
                <w:bCs/>
                <w:color w:val="000000"/>
              </w:rPr>
              <w:t>Недвижимое имущество,банкротство банков, ...</w:t>
            </w:r>
            <w:r>
              <w:rPr>
                <w:rFonts w:cs="Times New Roman" w:ascii="Times New Roman" w:hAnsi="Times New Roman"/>
                <w:color w:val="000000"/>
              </w:rPr>
              <w:t xml:space="preserve"> </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сс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955" cy="22542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4084955" cy="225425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4955" cy="217170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084955" cy="217170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3515" cy="230949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3" r="-8" b="-13"/>
                    <a:stretch>
                      <a:fillRect/>
                    </a:stretch>
                  </pic:blipFill>
                  <pic:spPr bwMode="auto">
                    <a:xfrm>
                      <a:off x="0" y="0"/>
                      <a:ext cx="3993515" cy="230949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w:t>
      </w:r>
    </w:p>
    <w:tbl>
      <w:tblPr>
        <w:tblW w:w="8745" w:type="dxa"/>
        <w:jc w:val="left"/>
        <w:tblInd w:w="150" w:type="dxa"/>
        <w:tblLayout w:type="fixed"/>
        <w:tblCellMar>
          <w:top w:w="60" w:type="dxa"/>
          <w:left w:w="60" w:type="dxa"/>
          <w:bottom w:w="60" w:type="dxa"/>
          <w:right w:w="60" w:type="dxa"/>
        </w:tblCellMar>
      </w:tblPr>
      <w:tblGrid>
        <w:gridCol w:w="2698"/>
        <w:gridCol w:w="1221"/>
        <w:gridCol w:w="1221"/>
        <w:gridCol w:w="1237"/>
        <w:gridCol w:w="1221"/>
        <w:gridCol w:w="1147"/>
      </w:tblGrid>
      <w:tr>
        <w:trPr>
          <w:trHeight w:val="23" w:hRule="atLeast"/>
        </w:trPr>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февраль 2009 г.</w:t>
            </w:r>
          </w:p>
        </w:tc>
        <w:tc>
          <w:tcPr>
            <w:tcW w:w="24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В % к</w:t>
            </w:r>
          </w:p>
        </w:tc>
        <w:tc>
          <w:tcPr>
            <w:tcW w:w="236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Справочно январь 2008 г. в % к</w:t>
            </w:r>
          </w:p>
        </w:tc>
      </w:tr>
      <w:tr>
        <w:trPr>
          <w:trHeight w:val="345" w:hRule="atLeast"/>
        </w:trPr>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январю 2008 г.</w:t>
            </w:r>
          </w:p>
        </w:tc>
        <w:tc>
          <w:tcPr>
            <w:tcW w:w="12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декабрю 2008 г.</w:t>
            </w:r>
          </w:p>
        </w:tc>
        <w:tc>
          <w:tcPr>
            <w:tcW w:w="236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7" w:hRule="atLeast"/>
        </w:trPr>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январю 2007 г.</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декабрю 2007 г.</w:t>
            </w:r>
          </w:p>
        </w:tc>
      </w:tr>
      <w:tr>
        <w:trPr>
          <w:trHeight w:val="23" w:hRule="atLeast"/>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ежные доходы (в среднем на душу населения), рублей</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32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5,5</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7,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4,0</w:t>
            </w:r>
          </w:p>
        </w:tc>
      </w:tr>
      <w:tr>
        <w:trPr>
          <w:trHeight w:val="23" w:hRule="atLeast"/>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ьные располагаемые денежные доходы</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3,3</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4,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0,1</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51,5</w:t>
            </w:r>
          </w:p>
        </w:tc>
      </w:tr>
      <w:tr>
        <w:trPr>
          <w:trHeight w:val="23" w:hRule="atLeast"/>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ачисленная заработная плата одного работника:</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инальная, рублей</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51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03,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27,5</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8,8</w:t>
            </w:r>
          </w:p>
        </w:tc>
      </w:tr>
      <w:tr>
        <w:trPr>
          <w:trHeight w:val="23" w:hRule="atLeast"/>
        </w:trPr>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ьная</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3,3</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113,3</w:t>
            </w:r>
          </w:p>
        </w:tc>
        <w:tc>
          <w:tcPr>
            <w:tcW w:w="1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77,0</w:t>
            </w:r>
          </w:p>
        </w:tc>
      </w:tr>
      <w:tr>
        <w:trPr>
          <w:trHeight w:val="23" w:hRule="atLeast"/>
        </w:trPr>
        <w:tc>
          <w:tcPr>
            <w:tcW w:w="874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80"/>
              <w:contextualSpacing/>
              <w:jc w:val="both"/>
              <w:rPr>
                <w:rFonts w:ascii="Times New Roman" w:hAnsi="Times New Roman" w:cs="Times New Roman"/>
                <w:sz w:val="20"/>
                <w:szCs w:val="20"/>
                <w:lang w:eastAsia="ru-RU"/>
              </w:rPr>
            </w:pPr>
            <w:r>
              <w:rPr>
                <w:rFonts w:cs="Times New Roman" w:ascii="Times New Roman" w:hAnsi="Times New Roman"/>
                <w:iCs/>
                <w:sz w:val="20"/>
                <w:szCs w:val="20"/>
                <w:lang w:eastAsia="ru-RU"/>
              </w:rPr>
              <w:t>1) За февраль 2009г. предварительные данные.</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2795" cy="340868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6" t="-8" r="-6" b="-8"/>
                    <a:stretch>
                      <a:fillRect/>
                    </a:stretch>
                  </pic:blipFill>
                  <pic:spPr bwMode="auto">
                    <a:xfrm>
                      <a:off x="0" y="0"/>
                      <a:ext cx="4582795" cy="3408680"/>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29075" cy="325310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9" t="-11" r="-9" b="-11"/>
                    <a:stretch>
                      <a:fillRect/>
                    </a:stretch>
                  </pic:blipFill>
                  <pic:spPr bwMode="auto">
                    <a:xfrm>
                      <a:off x="0" y="0"/>
                      <a:ext cx="4029075" cy="32531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0" w:after="0"/>
      <w:ind w:left="960" w:right="960" w:firstLine="240"/>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1:00Z</dcterms:created>
  <dc:creator>Кашкина Ирина Николаевна</dc:creator>
  <dc:description/>
  <cp:keywords/>
  <dc:language>en-US</dc:language>
  <cp:lastModifiedBy>Mage</cp:lastModifiedBy>
  <cp:lastPrinted>2009-03-05T12:31:00Z</cp:lastPrinted>
  <dcterms:modified xsi:type="dcterms:W3CDTF">2011-10-04T12:31:00Z</dcterms:modified>
  <cp:revision>2</cp:revision>
  <dc:subject/>
  <dc:title>План</dc:title>
</cp:coreProperties>
</file>