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Восточно-Сибирский экономический район</w:t>
      </w:r>
      <w:r>
        <w:br w:type="page"/>
      </w:r>
    </w:p>
    <w:p>
      <w:pPr>
        <w:pStyle w:val="Normal"/>
        <w:spacing w:lineRule="auto" w:line="360"/>
        <w:ind w:firstLine="709"/>
        <w:jc w:val="both"/>
        <w:rPr/>
      </w:pPr>
      <w:r>
        <w:rPr>
          <w:color w:val="000000"/>
          <w:sz w:val="28"/>
          <w:szCs w:val="28"/>
          <w:lang w:val="en-US" w:eastAsia="en-US"/>
        </w:rPr>
        <w:t>Состав Восточно-Сибирского экономического района: Красноярский край, Иркутская и Читинская области, республики Бурятия, Тува, Хакасия. Площадь: 4122,8 тыс. км</w:t>
      </w:r>
      <w:r>
        <w:rPr>
          <w:color w:val="000000"/>
          <w:sz w:val="28"/>
          <w:szCs w:val="28"/>
          <w:vertAlign w:val="superscript"/>
          <w:lang w:val="en-US" w:eastAsia="en-US"/>
        </w:rPr>
        <w:t>2</w:t>
      </w:r>
      <w:r>
        <w:rPr>
          <w:color w:val="000000"/>
          <w:sz w:val="28"/>
          <w:szCs w:val="28"/>
          <w:lang w:val="en-US" w:eastAsia="en-US"/>
        </w:rPr>
        <w:t>. Население: 9,2 млн чел.</w:t>
      </w:r>
    </w:p>
    <w:p>
      <w:pPr>
        <w:pStyle w:val="Normal"/>
        <w:spacing w:lineRule="auto" w:line="360"/>
        <w:ind w:firstLine="709"/>
        <w:jc w:val="both"/>
        <w:rPr>
          <w:color w:val="000000"/>
          <w:sz w:val="28"/>
          <w:szCs w:val="28"/>
          <w:lang w:val="en-US" w:eastAsia="en-US"/>
        </w:rPr>
      </w:pPr>
      <w:r>
        <w:rPr>
          <w:color w:val="000000"/>
          <w:sz w:val="28"/>
          <w:szCs w:val="28"/>
          <w:lang w:val="en-US" w:eastAsia="en-US"/>
        </w:rPr>
        <w:t>Восточная Сибирь - второй по величине территории после Дальнего Востока экономический район России. К отраслям рыночной специализации района, определяющим его место в территориальном разделении труда, относятся угольная промышленность, электроэнергетика, цветная металлургия (особенно производство алюминия), некоторые производства химической промышленности, лесная промышленность и пушной промысел.</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ко-географическое положение региона на севере Азии, удаленность от теплых океанов и обусловленные этим природные условия затрудняют хозяйственное освоение территории. Кроме того, Восточная Сибирь значительно удалена от наиболее развитых в экономическом отношении центральных районов страны.</w:t>
      </w:r>
    </w:p>
    <w:p>
      <w:pPr>
        <w:pStyle w:val="Normal"/>
        <w:spacing w:lineRule="auto" w:line="360"/>
        <w:ind w:firstLine="709"/>
        <w:jc w:val="both"/>
        <w:rPr/>
      </w:pPr>
      <w:r>
        <w:rPr>
          <w:color w:val="000000"/>
          <w:sz w:val="28"/>
          <w:szCs w:val="28"/>
          <w:lang w:val="en-US" w:eastAsia="en-US"/>
        </w:rPr>
        <w:t>Природные условия Восточной Сибири характеризуются суровостью климата, наличием мерзлоты, торфяных болот, тундры, тайги, а также преобладанием возвышенностей и гор. Неблагоприятность природных условий возрастает в северном и восточном направлениях. Наиболее удобной, в природно-климатическом отношении считается юго-западная часть Восточной Сибири. Поэтому здесь сосредоточены основная масса населения, крупнейшие промышленные центры, наиболее развиты транспортные связи.</w:t>
      </w:r>
    </w:p>
    <w:p>
      <w:pPr>
        <w:pStyle w:val="Normal"/>
        <w:spacing w:lineRule="auto" w:line="360"/>
        <w:ind w:firstLine="709"/>
        <w:jc w:val="both"/>
        <w:rPr>
          <w:color w:val="000000"/>
          <w:sz w:val="28"/>
          <w:szCs w:val="28"/>
          <w:lang w:val="en-US" w:eastAsia="en-US"/>
        </w:rPr>
      </w:pPr>
      <w:r>
        <w:rPr>
          <w:color w:val="000000"/>
          <w:sz w:val="28"/>
          <w:szCs w:val="28"/>
          <w:lang w:val="en-US" w:eastAsia="en-US"/>
        </w:rPr>
        <w:t>Влияние природных условий и ресурсов на размещение и развитие хозяйства в некоторых районах Восточной Сибири очень велико. Поэтому, естественно, чем суровее природные условия, тем выше себестоимость вырабатываемой продукции и тем более ценной и уникальной она должна быть, чтобы компенсировать повышенные затраты на ее производство. Это особенно важно в условиях становления и развития рыноч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осточная Сибирь, несмотря на еще недостаточную ее изученность в геологическом отношении, отличается исключительным богатством и широким разнообразием природных ресурсов. Здесь сосредоточена большая часть гидроэнергетических ресурсов и общегеологических запасов угля, находятся уникальные месторождения цветных, редких и благородных металлов (меди, никеля, кобальта, молибдена, ниобия, титана, золота, платины и др.), многих видов нерудного сырья (слюды, асбеста, талька, графита, магнезита, плавикового шпата и др.), открыты крупные запасы нефти и природного газа. Восточной Сибири принадлежит первое место в Российской Федерации по запасам древесины.</w:t>
      </w:r>
    </w:p>
    <w:p>
      <w:pPr>
        <w:pStyle w:val="Normal"/>
        <w:spacing w:lineRule="auto" w:line="360"/>
        <w:ind w:firstLine="709"/>
        <w:jc w:val="both"/>
        <w:rPr>
          <w:color w:val="000000"/>
          <w:sz w:val="28"/>
          <w:szCs w:val="28"/>
          <w:lang w:val="en-US" w:eastAsia="en-US"/>
        </w:rPr>
      </w:pPr>
      <w:r>
        <w:rPr>
          <w:color w:val="000000"/>
          <w:sz w:val="28"/>
          <w:szCs w:val="28"/>
          <w:lang w:val="en-US" w:eastAsia="en-US"/>
        </w:rPr>
        <w:t>Геологические запасы углей достигают 3,7 трлн т, что составляет более половины угольных ресурсов России и вдвое превышает угольные ресурсы США. Наиболее изученными и освоенными являются Канско-Ачинский, Минусинский и Иркутский угольные бассейны. Пока еще недостаточно разведаны и тем более освоены Таймырский, Тунгусский и Улугхемский бассейны.</w:t>
      </w:r>
    </w:p>
    <w:p>
      <w:pPr>
        <w:pStyle w:val="Normal"/>
        <w:spacing w:lineRule="auto" w:line="360"/>
        <w:ind w:firstLine="709"/>
        <w:jc w:val="both"/>
        <w:rPr>
          <w:color w:val="000000"/>
          <w:sz w:val="28"/>
          <w:szCs w:val="28"/>
          <w:lang w:val="en-US" w:eastAsia="en-US"/>
        </w:rPr>
      </w:pPr>
      <w:r>
        <w:rPr>
          <w:color w:val="000000"/>
          <w:sz w:val="28"/>
          <w:szCs w:val="28"/>
          <w:lang w:val="en-US" w:eastAsia="en-US"/>
        </w:rPr>
        <w:t>Канско-Ачинский угольный бассейн простирается вдоль Транссибирской железнодорожной магистрали на расстояние около 800 км. Общие геологические запасы угля в нем составляют 638 млрд т. Основные месторождения этого бассейна: Березовское, Ирша-Бородинское, Назаровское, Боготольское, Абанское, Урюпское. Угли - бурые, залегают мощными пластами (до 100 м) и близко к поверхности, что позволяет вести их добычу открытым способом.</w:t>
      </w:r>
    </w:p>
    <w:p>
      <w:pPr>
        <w:pStyle w:val="Normal"/>
        <w:spacing w:lineRule="auto" w:line="360"/>
        <w:ind w:firstLine="709"/>
        <w:jc w:val="both"/>
        <w:rPr>
          <w:color w:val="000000"/>
          <w:sz w:val="28"/>
          <w:szCs w:val="28"/>
          <w:lang w:val="en-US" w:eastAsia="en-US"/>
        </w:rPr>
      </w:pPr>
      <w:r>
        <w:rPr>
          <w:color w:val="000000"/>
          <w:sz w:val="28"/>
          <w:szCs w:val="28"/>
          <w:lang w:val="en-US" w:eastAsia="en-US"/>
        </w:rPr>
        <w:t>Минусинский угольный бассейн обладает геологическими запасами угля 32,5 млрд т. Он расположен вдоль берегов верхнего течения Енисея и его притока Абакана в Минусинской котловине. Угли - каменные, добычу их можно вести в основном шахтным способом.</w:t>
      </w:r>
    </w:p>
    <w:p>
      <w:pPr>
        <w:pStyle w:val="Normal"/>
        <w:spacing w:lineRule="auto" w:line="360"/>
        <w:ind w:firstLine="709"/>
        <w:jc w:val="both"/>
        <w:rPr>
          <w:color w:val="000000"/>
          <w:sz w:val="28"/>
          <w:szCs w:val="28"/>
          <w:lang w:val="en-US" w:eastAsia="en-US"/>
        </w:rPr>
      </w:pPr>
      <w:r>
        <w:rPr>
          <w:color w:val="000000"/>
          <w:sz w:val="28"/>
          <w:szCs w:val="28"/>
          <w:lang w:val="en-US" w:eastAsia="en-US"/>
        </w:rPr>
        <w:t>Запасы Иркутского угольного бассейна оцениваются в 76,2 млрд т. Лучшие по качеству каменные угли этого бассейна залегают в Черемховском, Ново-Метелкинском и Азейском месторожд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Богатые угольные залежи открыты на территории Тувы. Здесь выделяется Улугхемский бассейн с геологическими запасами около 18 млрд т каменного угля, который является хорошим энергетическим топливом и характеризуется небольшим содержанием золы, серы. Однако из-за отсутствия транспортных связей с промышленными центрами Восточной Сибири бассейн имеет пока лишь местное значение. Значительными запасами угля обладает Забайкалье (Читинская область и Бурятия). В Бурятии наиболее крупными месторождениями являются Гусиноозерское, Никольское, Тугунское. Угли бурые с большим выходом летучих горючих веществ, вследствие чего они при длительном хранении могут самовозгораться. Угли Читинской области большей частью также относятся к бурым. Основные месторождения - Харанорское, Черновское, Тарбагатайское. В Букачачинском месторождении - угли каменные.</w:t>
      </w:r>
    </w:p>
    <w:p>
      <w:pPr>
        <w:pStyle w:val="Normal"/>
        <w:spacing w:lineRule="auto" w:line="360"/>
        <w:ind w:firstLine="709"/>
        <w:jc w:val="both"/>
        <w:rPr/>
      </w:pPr>
      <w:r>
        <w:rPr>
          <w:color w:val="000000"/>
          <w:sz w:val="28"/>
          <w:szCs w:val="28"/>
          <w:lang w:val="en-US" w:eastAsia="en-US"/>
        </w:rPr>
        <w:t>Тунгусский угольный бассейн занимает большую часть (1 млн км</w:t>
      </w:r>
      <w:r>
        <w:rPr>
          <w:color w:val="000000"/>
          <w:sz w:val="28"/>
          <w:szCs w:val="28"/>
          <w:vertAlign w:val="superscript"/>
          <w:lang w:val="en-US" w:eastAsia="en-US"/>
        </w:rPr>
        <w:t>2</w:t>
      </w:r>
      <w:r>
        <w:rPr>
          <w:color w:val="000000"/>
          <w:sz w:val="28"/>
          <w:szCs w:val="28"/>
          <w:lang w:val="en-US" w:eastAsia="en-US"/>
        </w:rPr>
        <w:t>) Сибирской платформы между реками Леной и Енисеем. Изучен он пока еще слабо и в связи с труднодоступностью и удаленностью от промышленных центров не эксплуатируется (ведется лишь добыча угля для нужд Норильска). Однако, по оценкам, геологические запасы угля в Тунгусском бассейне очень велики и составляют около 2299 млрд т. В северной; части полуострова Таймыр расположен Таймырский каменно- угольный бассейн с общими запасами 235 млрд т. Он еще мало изучен из-за суровых природно-климатических условий и слабого развития транспортной сети. В пределах Красноярского края находится и часть Ленского угольного бассейна - Анабаро-Хатангский угленосный район с залежами бурого угля.</w:t>
      </w:r>
    </w:p>
    <w:p>
      <w:pPr>
        <w:pStyle w:val="Normal"/>
        <w:spacing w:lineRule="auto" w:line="360"/>
        <w:ind w:firstLine="709"/>
        <w:jc w:val="both"/>
        <w:rPr>
          <w:color w:val="000000"/>
          <w:sz w:val="28"/>
          <w:szCs w:val="28"/>
          <w:lang w:val="en-US" w:eastAsia="en-US"/>
        </w:rPr>
      </w:pPr>
      <w:r>
        <w:rPr>
          <w:color w:val="000000"/>
          <w:sz w:val="28"/>
          <w:szCs w:val="28"/>
          <w:lang w:val="en-US" w:eastAsia="en-US"/>
        </w:rPr>
        <w:t>Нефть была обнаружена в 1960-х годах недалеко от Усть-Кута в районе села Марково. В последующие годы ресурсы нефти и природного газа были открыты не только на севере Иркутской области, но и в Эвенкии, Нижне-Ангарском районе Красноярского края, однако промышленная добыча их пока не ведется. Имеются также незначительные запасы горючих сланцев.</w:t>
      </w:r>
    </w:p>
    <w:p>
      <w:pPr>
        <w:pStyle w:val="Normal"/>
        <w:spacing w:lineRule="auto" w:line="360"/>
        <w:ind w:firstLine="709"/>
        <w:jc w:val="both"/>
        <w:rPr/>
      </w:pPr>
      <w:r>
        <w:rPr>
          <w:color w:val="000000"/>
          <w:sz w:val="28"/>
          <w:szCs w:val="28"/>
          <w:lang w:val="en-US" w:eastAsia="en-US"/>
        </w:rPr>
        <w:t>По богатствам гидроэнергетических ресурсов Восточная Сибирь занимает в России первое место. Гидроэнергетические ресурсы рек, технически возможные к использованию, оцениваются в 700 млрд кВт-ч, а в экономически эффективной их части - в 350 млрд кВт-ч. По территории района протекает одна из величайших рек земного шара - Енисей. По водоносности он занимает первое место в России, ежедневно вынося в океан 548 км</w:t>
      </w:r>
      <w:r>
        <w:rPr>
          <w:color w:val="000000"/>
          <w:sz w:val="28"/>
          <w:szCs w:val="28"/>
          <w:vertAlign w:val="superscript"/>
          <w:lang w:val="en-US" w:eastAsia="en-US"/>
        </w:rPr>
        <w:t>3</w:t>
      </w:r>
      <w:r>
        <w:rPr>
          <w:color w:val="000000"/>
          <w:sz w:val="28"/>
          <w:szCs w:val="28"/>
          <w:lang w:val="en-US" w:eastAsia="en-US"/>
        </w:rPr>
        <w:t xml:space="preserve"> воды, т. е. в 2,5 раза больше, чем Волга. Из-за того, что в верховьях Енисей течет через горные районы, а в среднем его русло пролегает по менее горной местности, он имеет очень большую скорость течения, а также весьма благоприятные условия для строительства электростанций из-за наличия хороших створов. Река обладает огромными запасами гидроэнергетических ресурсов, на ней можно построить гидроэлектростанции общей мощностью до 30 млн кВт со среднегодовой выработкой электроэнергии до 140 млрд кВт-ч. Наряду с уже действующими Саяно-Шушенской, Красноярской, Майнской ГЭС возможно сооружение новых электростанций. Самый многоводный приток Енисея - Ангара. На ней, начиная от Байкала и кончая впадением в Енисей, т. е. на протяжении 1826 км, падение реки составляет около 380 м. Поэтому скорость течения воды так велика, что река не замерзает во многих местах даже в самые сильные морозы. К тому же, если в верхнем течении ширина Ангары достигает двух километров, то в среднем, особенно в Падунском сужении, она уменьшается вдвое, и сила падения воды столь велика, что условия для сооружения ГЭС просто уникальны (именно поэтому была построена Братская ГЭС). Значение Ангары как уникального источника дешевой электроэнергии во много раз возрастает благодаря регулирующей роли озера Байкал, обеспечивающего постоянный расход воды, что является важным фактором устойчивости работы электростанц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Восточной Сибири сосредоточены крупные запасы железной руды и руд цветных металлов. Общие балансовые запасы железных руд исчисляются в 4,6 млрд т. Основные ресурсы их расположены в Ангаро-Питском, Ангаро-Илимском и Хакасско-Минусинском бассейнах. Лучшими по качеству в Восточной Сибири являются руды Ангаро-Илимского бассейна (месторождения Коршуновское и Рудногорское). Они относятся к магаетитам и содержат в среднем 46-48% железа.</w:t>
      </w:r>
    </w:p>
    <w:p>
      <w:pPr>
        <w:pStyle w:val="Normal"/>
        <w:spacing w:lineRule="auto" w:line="360"/>
        <w:ind w:firstLine="709"/>
        <w:jc w:val="both"/>
        <w:rPr>
          <w:color w:val="000000"/>
          <w:sz w:val="28"/>
          <w:szCs w:val="28"/>
          <w:lang w:val="en-US" w:eastAsia="en-US"/>
        </w:rPr>
      </w:pPr>
      <w:r>
        <w:rPr>
          <w:color w:val="000000"/>
          <w:sz w:val="28"/>
          <w:szCs w:val="28"/>
          <w:lang w:val="en-US" w:eastAsia="en-US"/>
        </w:rPr>
        <w:t>Восточная Сибирь богата различными цветными и редкими металлами, в особенности золотом, молибденом, оловом, никелем и медью. Кроме того, значительны запасы алюминия, цинка, свинца, кобальта.</w:t>
      </w:r>
    </w:p>
    <w:p>
      <w:pPr>
        <w:pStyle w:val="Normal"/>
        <w:spacing w:lineRule="auto" w:line="360"/>
        <w:ind w:firstLine="709"/>
        <w:jc w:val="both"/>
        <w:rPr>
          <w:color w:val="000000"/>
          <w:sz w:val="28"/>
          <w:szCs w:val="28"/>
          <w:lang w:val="en-US" w:eastAsia="en-US"/>
        </w:rPr>
      </w:pPr>
      <w:r>
        <w:rPr>
          <w:color w:val="000000"/>
          <w:sz w:val="28"/>
          <w:szCs w:val="28"/>
          <w:lang w:val="en-US" w:eastAsia="en-US"/>
        </w:rPr>
        <w:t>Запасы свинцово-цинковых руд сосредоточены в основном в Горевском и Кызыл-Таштыгском месторождениях Красноярского края и Нерчинской группе месторождений Читинской области. В полиметаллических рудах (в особенности Красноярского края) кроме свинца и цинка содержатся драгоценные и редкие металлы. Следует отметить, что в ряде случаев стоимость этих дополнительных компонентов полиметаллических руд значительно превосходит стоимость свинца и цинка.</w:t>
      </w:r>
    </w:p>
    <w:p>
      <w:pPr>
        <w:pStyle w:val="Normal"/>
        <w:spacing w:lineRule="auto" w:line="360"/>
        <w:ind w:firstLine="709"/>
        <w:jc w:val="both"/>
        <w:rPr>
          <w:color w:val="000000"/>
          <w:sz w:val="28"/>
          <w:szCs w:val="28"/>
          <w:lang w:val="en-US" w:eastAsia="en-US"/>
        </w:rPr>
      </w:pPr>
      <w:r>
        <w:rPr>
          <w:color w:val="000000"/>
          <w:sz w:val="28"/>
          <w:szCs w:val="28"/>
          <w:lang w:val="en-US" w:eastAsia="en-US"/>
        </w:rPr>
        <w:t>Восточная Сибирь имеет большие запасы меди и никеля. Они сосредоточены главным образом в медно-никелевых месторождениях Норильского и в медистых песчаниках и медно-никелевых рудах Удоканского рудного района. Наряду с медью в рудах и промышленных концентратах содержатся молибден, в меньшей степени кобальт, вольфрам, золото.</w:t>
      </w:r>
    </w:p>
    <w:p>
      <w:pPr>
        <w:pStyle w:val="Normal"/>
        <w:spacing w:lineRule="auto" w:line="360"/>
        <w:ind w:firstLine="709"/>
        <w:jc w:val="both"/>
        <w:rPr>
          <w:color w:val="000000"/>
          <w:sz w:val="28"/>
          <w:szCs w:val="28"/>
          <w:lang w:val="en-US" w:eastAsia="en-US"/>
        </w:rPr>
      </w:pPr>
      <w:r>
        <w:rPr>
          <w:color w:val="000000"/>
          <w:sz w:val="28"/>
          <w:szCs w:val="28"/>
          <w:lang w:val="en-US" w:eastAsia="en-US"/>
        </w:rPr>
        <w:t>Алюминиевое сырье представлено главным образом нефелиновыми рудами и в меньшей степени бокситами. Наиболее крупные месторождения находятся в Красноярском крае (Горячегорское, Угорское, Чадобецкое) и в Бурятии (Боксонское).</w:t>
      </w:r>
    </w:p>
    <w:p>
      <w:pPr>
        <w:pStyle w:val="Normal"/>
        <w:spacing w:lineRule="auto" w:line="360"/>
        <w:ind w:firstLine="709"/>
        <w:jc w:val="both"/>
        <w:rPr>
          <w:color w:val="000000"/>
          <w:sz w:val="28"/>
          <w:szCs w:val="28"/>
          <w:lang w:val="en-US" w:eastAsia="en-US"/>
        </w:rPr>
      </w:pPr>
      <w:r>
        <w:rPr>
          <w:color w:val="000000"/>
          <w:sz w:val="28"/>
          <w:szCs w:val="28"/>
          <w:lang w:val="en-US" w:eastAsia="en-US"/>
        </w:rPr>
        <w:t>Месторождения молибдена известны в Читинской области (Бугданское и Широкенское), Красноярском крае (Сорское) и Бурятии (Джидинское и Орекитканское).</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ельны запасы олова, которые сосредоточены в основном на юге Читинской области (Лево-Ингодинское, Шерловогорское месторо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есторождения золота встречаются здесь как в виде кварцево-золотых жил, так и в россыпях. В Читинской области имеется ряд коренных золоторудных месторождений (Балейское, Тассеевское, Дарасунское). Основная масса золота добывается в Забайкалье, Бодайбинском районе Иркутской области и Енисейской тайге.</w:t>
      </w:r>
    </w:p>
    <w:p>
      <w:pPr>
        <w:pStyle w:val="Normal"/>
        <w:spacing w:lineRule="auto" w:line="360"/>
        <w:ind w:firstLine="709"/>
        <w:jc w:val="both"/>
        <w:rPr>
          <w:color w:val="000000"/>
          <w:sz w:val="28"/>
          <w:szCs w:val="28"/>
          <w:lang w:val="en-US" w:eastAsia="en-US"/>
        </w:rPr>
      </w:pPr>
      <w:r>
        <w:rPr>
          <w:color w:val="000000"/>
          <w:sz w:val="28"/>
          <w:szCs w:val="28"/>
          <w:lang w:val="en-US" w:eastAsia="en-US"/>
        </w:rPr>
        <w:t>Восточная Сибирь обладает большими запасами разнообразных нерудных ископаемых. Имеются месторождения плавикового шпата, слюды, графита, магнезита, талька, цементных мергелей и др. Во многих районах есть месторождения асбеста (наиболее крупные месторождения - Ак-Довуракское в Туве и Молодежное в Бурятии). Богата Восточная Сибирь запасами поваренной соли. Основные месторождения расположены в Читинской области, Красноярском крае и Иркутской области. Причем в Иркутской области соленосный бассейн простирается от Усолья Сибирского до Усть-Кута, а толщина пластов соли в некоторых местах достигает нескольких сот метров.</w:t>
      </w:r>
    </w:p>
    <w:p>
      <w:pPr>
        <w:pStyle w:val="Normal"/>
        <w:spacing w:lineRule="auto" w:line="360"/>
        <w:ind w:firstLine="709"/>
        <w:jc w:val="both"/>
        <w:rPr/>
      </w:pPr>
      <w:r>
        <w:rPr>
          <w:color w:val="000000"/>
          <w:sz w:val="28"/>
          <w:szCs w:val="28"/>
          <w:lang w:val="en-US" w:eastAsia="en-US"/>
        </w:rPr>
        <w:t>Восточная Сибирь - один из богатейших лесных районов земного шара. Леса занимают около половины всей территории, а по запасам древесины, исчисляемым в 27 млрд м</w:t>
      </w:r>
      <w:r>
        <w:rPr>
          <w:color w:val="000000"/>
          <w:sz w:val="28"/>
          <w:szCs w:val="28"/>
          <w:vertAlign w:val="superscript"/>
          <w:lang w:val="en-US" w:eastAsia="en-US"/>
        </w:rPr>
        <w:t>3</w:t>
      </w:r>
      <w:r>
        <w:rPr>
          <w:color w:val="000000"/>
          <w:sz w:val="28"/>
          <w:szCs w:val="28"/>
          <w:lang w:val="en-US" w:eastAsia="en-US"/>
        </w:rPr>
        <w:t>, ей принадлежит первое место в России. Основную массу лесов составляют хвойные породы - лиственница, сосна, ель, кедр, пихта, на долю которых приходится 93,5% всех лесонасаждений, и лишь 6,5% падает на лиственные породы, в основном березу и осину. Отличительная особенность лесов Восточной Сибири - это компактность лесных массивов и большие запасы древесины на 1 га лесонасаждений, что определяет более высокую экономическую эффективность лесоразработок по сравнению с другими райо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й проблемой, связанной с освоением лесных богатств Восточной Сибири, является их охрана. Леса ежегодно на больших площадях гибнут от пожаров, вредителей и неправильной эксплуатации. Лесозаготовки не всегда сопровождаются лесовосстановительными работами.</w:t>
      </w:r>
    </w:p>
    <w:p>
      <w:pPr>
        <w:pStyle w:val="Normal"/>
        <w:spacing w:lineRule="auto" w:line="360"/>
        <w:ind w:firstLine="709"/>
        <w:jc w:val="both"/>
        <w:rPr/>
      </w:pPr>
      <w:r>
        <w:rPr>
          <w:color w:val="000000"/>
          <w:sz w:val="28"/>
          <w:szCs w:val="28"/>
          <w:lang w:val="en-US" w:eastAsia="en-US"/>
        </w:rPr>
        <w:t>На юге региона расположено величайшее озеро мира - Байкал. Занимая площадь в 31,5 тыс. км</w:t>
      </w:r>
      <w:r>
        <w:rPr>
          <w:color w:val="000000"/>
          <w:sz w:val="28"/>
          <w:szCs w:val="28"/>
          <w:vertAlign w:val="superscript"/>
          <w:lang w:val="en-US" w:eastAsia="en-US"/>
        </w:rPr>
        <w:t>2</w:t>
      </w:r>
      <w:r>
        <w:rPr>
          <w:color w:val="000000"/>
          <w:sz w:val="28"/>
          <w:szCs w:val="28"/>
          <w:lang w:val="en-US" w:eastAsia="en-US"/>
        </w:rPr>
        <w:t>, по объему воды (23 тыс. км</w:t>
      </w:r>
      <w:r>
        <w:rPr>
          <w:color w:val="000000"/>
          <w:sz w:val="28"/>
          <w:szCs w:val="28"/>
          <w:vertAlign w:val="superscript"/>
          <w:lang w:val="en-US" w:eastAsia="en-US"/>
        </w:rPr>
        <w:t>3</w:t>
      </w:r>
      <w:r>
        <w:rPr>
          <w:color w:val="000000"/>
          <w:sz w:val="28"/>
          <w:szCs w:val="28"/>
          <w:lang w:val="en-US" w:eastAsia="en-US"/>
        </w:rPr>
        <w:t>) он не уступает Балтийскому морю. Наибольшая глубина озера - 1620 м. По глубине с Байкалом не может сравниться ни одно из озер мира. Байкал отличается также исключительной чистотой и прозрачностью воды. Значение чистых пресных вод возрастает во всем мире, поэтому байкальская вода (а в чаше озера хранится ее в пять раз больше, чем во всех крупных и средних озерах Евразии) приобретает уникальную ценность. В Байкале обитает более 1200 видов живых организмов, из них 708 нигде больше не встречаются. Исключительная красота природы, наличие целебных источников у берегов озера позволяют создать здесь крупную санаторно-курортную и туристическую базу мирового уровня. В целях охраны Байкала необходимо создать вокруг него зону особого режима хозяйств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 огромной территории Восточной Сибири проживает всего лишь 9,2 млн чел., что составляет немногим более 6% населения России. В Восточной Сибири как районе нового освоения удельный вес лиц в трудоспособном возрасте значительно превышает среднероссийские показатели. Это объясняется большим притоком переселенцев трудоспособного возраста из западных районов.</w:t>
      </w:r>
    </w:p>
    <w:p>
      <w:pPr>
        <w:pStyle w:val="Normal"/>
        <w:spacing w:lineRule="auto" w:line="360"/>
        <w:ind w:firstLine="709"/>
        <w:jc w:val="both"/>
        <w:rPr/>
      </w:pPr>
      <w:r>
        <w:rPr>
          <w:color w:val="000000"/>
          <w:sz w:val="28"/>
          <w:szCs w:val="28"/>
          <w:lang w:val="en-US" w:eastAsia="en-US"/>
        </w:rPr>
        <w:t>Для Восточной Сибири характерна крайняя неравномерность в размещении населения. При средней плотности 2,2 чел. на 1 км</w:t>
      </w:r>
      <w:r>
        <w:rPr>
          <w:color w:val="000000"/>
          <w:sz w:val="28"/>
          <w:szCs w:val="28"/>
          <w:vertAlign w:val="superscript"/>
          <w:lang w:val="en-US" w:eastAsia="en-US"/>
        </w:rPr>
        <w:t>2</w:t>
      </w:r>
      <w:r>
        <w:rPr>
          <w:color w:val="000000"/>
          <w:sz w:val="28"/>
          <w:szCs w:val="28"/>
          <w:lang w:val="en-US" w:eastAsia="en-US"/>
        </w:rPr>
        <w:t xml:space="preserve"> этот показатель колеблется от 25-40 чел. в районах, приближенных к Иркутску и Красноярску, вдоль Транссибирской магистрали, до 0,2 чел. на 1 км</w:t>
      </w:r>
      <w:r>
        <w:rPr>
          <w:color w:val="000000"/>
          <w:sz w:val="28"/>
          <w:szCs w:val="28"/>
          <w:vertAlign w:val="superscript"/>
          <w:lang w:val="en-US" w:eastAsia="en-US"/>
        </w:rPr>
        <w:t>2</w:t>
      </w:r>
      <w:r>
        <w:rPr>
          <w:color w:val="000000"/>
          <w:sz w:val="28"/>
          <w:szCs w:val="28"/>
          <w:lang w:val="en-US" w:eastAsia="en-US"/>
        </w:rPr>
        <w:t xml:space="preserve"> в Эвенкийском автономном округе. Существенные различия характерны и для соотношения между городским и сельским населением. Удельный вес городского населения достиг в среднем 71,8% и колеблется от 50% в Туве до 75% в Иркутской области. В автономных округах он составляет лишь около 20%.</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рост населения в целом и значительное перемещение сельского населения в города, проблема трудовых ресурсов в промышленности региона всегда раньше была острой. Многие отрасли, особенно добывающая промышленность, строительство, отличающиеся повышенной трудоемкостью, привлекали по оргнабору (ударные комсомольские стройки и т. п.) молодежь. Но в настоящее время, в период становления рыночной экономики, ситуация изменилась. По данным Министерства экономики РФ, в 1992 г. в Восточно-Сибирском регионе состояло на учете 46784 не занятых трудовой деятельностью граждан, из них статус безработного имели 6655 чел. В то же время потребность предприятий района в рабочей силе составляла 21375 чел., так что безработица здесь носит в значительной мере структурный характер. Трудности с рабочей силой усугубляются особым характером населенных пунктов - относительно малыми средними размерами городских поселений и их значительной территориальной разобщенностью. Это связано с большой долей рабочих поселков при предприятиях добывающих отраслей - горнорудной, лесной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Степень занятости населения в общественном производстве ниже средней по России. Это результат слабого развития отраслей, в которых заняты женщины.</w:t>
      </w:r>
    </w:p>
    <w:p>
      <w:pPr>
        <w:pStyle w:val="Normal"/>
        <w:spacing w:lineRule="auto" w:line="360"/>
        <w:ind w:firstLine="709"/>
        <w:jc w:val="both"/>
        <w:rPr>
          <w:color w:val="000000"/>
          <w:sz w:val="28"/>
          <w:szCs w:val="28"/>
          <w:lang w:val="en-US" w:eastAsia="en-US"/>
        </w:rPr>
      </w:pPr>
      <w:r>
        <w:rPr>
          <w:color w:val="000000"/>
          <w:sz w:val="28"/>
          <w:szCs w:val="28"/>
          <w:lang w:val="en-US" w:eastAsia="en-US"/>
        </w:rPr>
        <w:t>С учетом двух главных особенностей - недостаточности трудовых ресурсов и больших энергетических ресурсов - для Восточной Сибири важна особая техническая политика развития хозяйства, основывающаяся на обеспечении максимального уровня производительности труда за счет более высокой его энерговооруженности. Для реализации такой политики здесь имеются все экономические предпосылки. В условиях рынка это даст возможность вовлечь в хозяйственный оборот уникальные ресурсы региона и в то же время снизить абсолютную величину затрат на жилищно-коммунальное хозяйство и сферу обслуживания, так как потребуется меньшее количество рабочей силы, а следовательно, будет и меньший прирост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ряду с особой технической политикой важную роль в развитии экономики Восточной Сибири играет национальный фактор. Восточная Сибирь - многонациональный район России. Кроме русского большинства ее населяют буряты, тувинцы, хакасы, эвенки, долгане и другие народности. Большинство малочисленных народов, особенно севера, живут в экстремальных условиях и находятся в настоящее время на грани вымирания, что связано с разрушением экологических систем их древнего обитания из-за бездумного освоения природных богатств. Коренные народы лишаются исконной хозяйственной специализации и промыслов - оленеводства, охоты, рыболовства. Поэтому главными проблемами в этих районах являются продуманная политика освоения территорий, меры по охране природной среды, создание поселений с учетом экстремальности природных условий, обеспечивающих более комфортные условия жизни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осточной Сибири характерно существенное преобладание промышленности над сельским хозяйством. В совокупной валовой продукции трех основных отраслей материальной сферы удельный вес промышленности в Восточной Сибири составляет 67,8%. Важнейшей особенностью промышленности Восточной Сибири является довольно широкая ее отраслевая структура, но лишь немногие отрасли могут считаться отраслями специализации региона. Специфические экономические и природные условия предопределили рыночную специализацию Восточной Сибири преимущественно на отраслях добывающей промышленности и "нижних" этажах обрабатывающей промышленности, базирующейся в основном на использовании местных ресурсов сырья и топлива. К таковым относятся топливно-энергетический, горно-металлургический и лесопромышленный комплексы.</w:t>
      </w:r>
    </w:p>
    <w:p>
      <w:pPr>
        <w:pStyle w:val="Normal"/>
        <w:spacing w:lineRule="auto" w:line="360"/>
        <w:ind w:firstLine="709"/>
        <w:jc w:val="both"/>
        <w:rPr>
          <w:color w:val="000000"/>
          <w:sz w:val="28"/>
          <w:szCs w:val="28"/>
          <w:lang w:val="en-US" w:eastAsia="en-US"/>
        </w:rPr>
      </w:pPr>
      <w:r>
        <w:rPr>
          <w:color w:val="000000"/>
          <w:sz w:val="28"/>
          <w:szCs w:val="28"/>
          <w:lang w:val="en-US" w:eastAsia="en-US"/>
        </w:rPr>
        <w:t>Отрасли топливно-энергетического комплекса формируются на основе добычи угля, использования уникальных гидравлических ресурсов, а в перспективе и освоения открытых в регионе крупных запасов нефти и природного газа. Добыча угля составляет в настоящее время около 90 млн т. Большая его часть (40,3 млн т) приходится на Канско-Ачинский буроугольный бассейн, где действуют Березовский, Назаровский, Ирша-Бородинский и другие угольные разрезы. Добыча угля исключительно открытым способом делает его самым дешевым твердым топливом в стране. Надо отметить, однако, что из-за невысокой теплотворной способности (2,8-4,6 тыс. ккал.), высокой влажности, сыпучести, возможности окисления и самовозгорания он не может транспортироваться на большие расстояния. Поэтому наряду с использованием его в качестве топлива местными тепловыми электростанциями (на нем работают крупнейшая ГРЭС России - Березовская мощностью 6,4 млн кВт, а также Назаровская, Ирша-Бородинская ГРЭС) ведутся работы по получению из угля жидкого топлива, а также транспортабельных брикетов. На базе углей бассейна идет формирование Канско-Ачинского ТПК.</w:t>
      </w:r>
    </w:p>
    <w:p>
      <w:pPr>
        <w:pStyle w:val="Normal"/>
        <w:spacing w:lineRule="auto" w:line="360"/>
        <w:ind w:firstLine="709"/>
        <w:jc w:val="both"/>
        <w:rPr>
          <w:color w:val="000000"/>
          <w:sz w:val="28"/>
          <w:szCs w:val="28"/>
          <w:lang w:val="en-US" w:eastAsia="en-US"/>
        </w:rPr>
      </w:pPr>
      <w:r>
        <w:rPr>
          <w:color w:val="000000"/>
          <w:sz w:val="28"/>
          <w:szCs w:val="28"/>
          <w:lang w:val="en-US" w:eastAsia="en-US"/>
        </w:rPr>
        <w:t>Ведется добыча угля в Иркутском (Черемхово), Минусинском (Черногорск) бассейнах, Харанорском, Гусиноозерском и других месторождениях. На базе этих углей также работают крупные ГРЭС (Гусиноозерская, Харанорская и др.).</w:t>
      </w:r>
    </w:p>
    <w:p>
      <w:pPr>
        <w:pStyle w:val="Normal"/>
        <w:spacing w:lineRule="auto" w:line="360"/>
        <w:ind w:firstLine="709"/>
        <w:jc w:val="both"/>
        <w:rPr/>
      </w:pPr>
      <w:r>
        <w:rPr>
          <w:color w:val="000000"/>
          <w:sz w:val="28"/>
          <w:szCs w:val="28"/>
          <w:lang w:val="en-US" w:eastAsia="en-US"/>
        </w:rPr>
        <w:t>В ближайшее время должна начаться реализация программы освоения Восточно-Сибирской нефтегазоносной провинции, что позволит создать новый нефтегазодобывающий регион с годовой добычей 60 -100 млн т нефти., 20- 50 млрд м</w:t>
      </w:r>
      <w:r>
        <w:rPr>
          <w:color w:val="000000"/>
          <w:sz w:val="28"/>
          <w:szCs w:val="28"/>
          <w:vertAlign w:val="superscript"/>
          <w:lang w:val="en-US" w:eastAsia="en-US"/>
        </w:rPr>
        <w:t>3</w:t>
      </w:r>
      <w:r>
        <w:rPr>
          <w:color w:val="000000"/>
          <w:sz w:val="28"/>
          <w:szCs w:val="28"/>
          <w:lang w:val="en-US" w:eastAsia="en-US"/>
        </w:rPr>
        <w:t xml:space="preserve"> газа. В результате изменятся условия топливоснабжения, откроются возможности для экспорта 10-20 млн т нефти и 15-25 млрд м</w:t>
      </w:r>
      <w:r>
        <w:rPr>
          <w:color w:val="000000"/>
          <w:sz w:val="28"/>
          <w:szCs w:val="28"/>
          <w:vertAlign w:val="superscript"/>
          <w:lang w:val="en-US" w:eastAsia="en-US"/>
        </w:rPr>
        <w:t>3</w:t>
      </w:r>
      <w:r>
        <w:rPr>
          <w:color w:val="000000"/>
          <w:sz w:val="28"/>
          <w:szCs w:val="28"/>
          <w:lang w:val="en-US" w:eastAsia="en-US"/>
        </w:rPr>
        <w:t xml:space="preserve"> газа в Китай, Корею и Японию.</w:t>
      </w:r>
    </w:p>
    <w:p>
      <w:pPr>
        <w:pStyle w:val="Normal"/>
        <w:spacing w:lineRule="auto" w:line="360"/>
        <w:ind w:firstLine="709"/>
        <w:jc w:val="both"/>
        <w:rPr>
          <w:color w:val="000000"/>
          <w:sz w:val="28"/>
          <w:szCs w:val="28"/>
          <w:lang w:val="en-US" w:eastAsia="en-US"/>
        </w:rPr>
      </w:pPr>
      <w:r>
        <w:rPr>
          <w:color w:val="000000"/>
          <w:sz w:val="28"/>
          <w:szCs w:val="28"/>
          <w:lang w:val="en-US" w:eastAsia="en-US"/>
        </w:rPr>
        <w:t>Электроэнергетика является отраслью рыночной специализации Восточной Сибири. Кроме тепловых здесь построены крупнейшие в России гидравлические электростанции - Саяно-Шушенская (6,4 млн кВт) и Красноярская (6 млн кВт) на Енисее; Братская (4,5 млн кВт) и Усть-Илимская (4,3 млн кВт) на Ангаре. На Ангаре ведется строительство еще одной крупной ГЭС - Богучанской (4 млн кВт). Вырабатываемая электроэнергия передается в другие районы страны.</w:t>
      </w:r>
    </w:p>
    <w:p>
      <w:pPr>
        <w:pStyle w:val="Normal"/>
        <w:spacing w:lineRule="auto" w:line="360"/>
        <w:ind w:firstLine="709"/>
        <w:jc w:val="both"/>
        <w:rPr/>
      </w:pPr>
      <w:r>
        <w:rPr>
          <w:color w:val="000000"/>
          <w:sz w:val="28"/>
          <w:szCs w:val="28"/>
          <w:lang w:val="en-US" w:eastAsia="en-US"/>
        </w:rPr>
        <w:t>Горно-металлургические отрасли Восточной Сибири имеют для хозяйства России исключительное значение. Здесь издавна ведется добыча золота. Особенно выделяются в этом отношении Читинская (Балей) и Иркутская (Бодайбо) области, а также Красноярский край. Добыча руды и производство концентрата вольфрама и молибдена ведутся на Жирекенском комбинате (Читинская область), в Сорске (Красноярский край) и Джидинском комбинате (Бурятия). Добыча олова и получение оловянного концентрата сконцентрированы исключительно в Читинской области (Шерловая Гора). Медь, никель и кобальт добываются и выплавляются в Норильске. Начинается освоение Удоканского месторождения меди в Читинской области. Здесь при участии иностранного капитала в ближайшее время предполагается построить крупный горно-обогатительный комбинат. По предварительным оценкам, прибыль от освоения этого третьего в мире по запасам меди месторождения составит около 7,5 млрд долл. Добыча полиметаллических руд ведется в Нерченском месторождении (Читинская область) и Красноярском крае (Горевское месторождение в низовьях Ангары).</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 следует сказать об алюминиевой промышленности, которая получила здесь мощное развитие благодаря дешевой электроэнергии ГЭС Ангаро-Енисейского каскада. Крупнейшие алюминиевые заводы построены в Красноярске, Саяногорске, Братске, Шелехове. Для обеспечения сырьем этих предприятий в Ачинске построен глиноземный завод.</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ставе горно-металлургического комплекса Восточной Сибири черная металлургия по сравнению с цветной развита значительно слабее. В регионе действуют лишь передельные металлургические заводы в Красноярске ("Сибэлектросталь") и Петровске-Забайкальском. Добываемая железная руда идет на металлургические комбинаты соседней Западной Сибири.</w:t>
      </w:r>
    </w:p>
    <w:p>
      <w:pPr>
        <w:pStyle w:val="Normal"/>
        <w:spacing w:lineRule="auto" w:line="360"/>
        <w:ind w:firstLine="709"/>
        <w:jc w:val="both"/>
        <w:rPr>
          <w:color w:val="000000"/>
          <w:sz w:val="28"/>
          <w:szCs w:val="28"/>
          <w:lang w:val="en-US" w:eastAsia="en-US"/>
        </w:rPr>
      </w:pPr>
      <w:r>
        <w:rPr>
          <w:color w:val="000000"/>
          <w:sz w:val="28"/>
          <w:szCs w:val="28"/>
          <w:lang w:val="en-US" w:eastAsia="en-US"/>
        </w:rPr>
        <w:t>Отрасли лесопромышленного комплекса, включающего лесозаготовительную, деревообрабатывающую и целлюлозно-бумажную промышленность, сосредоточивают около 1/4 всего промышленно-производственного персонала и дают примерно 1/6 часть всей промышленной продукции Восточной Сибири. Вывоз деловой древесины составляет более 22% от республиканского уровня (Восточная Сибирь лишь немного уступает Северному району). Причем надо отметить, что в этом крупнейшем лесо-сырьевом регионе расчетная лесосека используется пока только на 38%, хотя себестоимость древесины на 20% ниже, чем в европейской части. Правда, в настоящее время непомерно возросшие тарифы на перевозки сводят на нет более низкую себестоимость заготовок.</w:t>
      </w:r>
    </w:p>
    <w:p>
      <w:pPr>
        <w:pStyle w:val="Normal"/>
        <w:spacing w:lineRule="auto" w:line="360"/>
        <w:ind w:firstLine="709"/>
        <w:jc w:val="both"/>
        <w:rPr>
          <w:color w:val="000000"/>
          <w:sz w:val="28"/>
          <w:szCs w:val="28"/>
          <w:lang w:val="en-US" w:eastAsia="en-US"/>
        </w:rPr>
      </w:pPr>
      <w:r>
        <w:rPr>
          <w:color w:val="000000"/>
          <w:sz w:val="28"/>
          <w:szCs w:val="28"/>
          <w:lang w:val="en-US" w:eastAsia="en-US"/>
        </w:rPr>
        <w:t>Освоение громадных лесных ресурсов Восточной Сибири находится пока на низком уровне, что объясняется недостаточным развитием деревообрабатывающих отраслей и транспортной сети. В районах, расположенных вдоль Транссибирской железнодорожной магистрали, ведутся интенсивные лесоразработки, а в районах, не связанных с ней транспортными артериями, особенно находящихся севернее ее, подавляющая часть лесов абсолютно не использу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ельный удельный вес лиственницы в лесах Восточной Сибири затрудняет лесозаготовки, так как применение ее в народном хозяйстве ограничено, а при сплаве происходят большие потери. Поэтому важной проблемой лесной промышленности района следует считать организацию переработки лиственницы на местных ЦБК и сплаве ее без потерь.</w:t>
      </w:r>
    </w:p>
    <w:p>
      <w:pPr>
        <w:pStyle w:val="Normal"/>
        <w:spacing w:lineRule="auto" w:line="360"/>
        <w:ind w:firstLine="709"/>
        <w:jc w:val="both"/>
        <w:rPr>
          <w:color w:val="000000"/>
          <w:sz w:val="28"/>
          <w:szCs w:val="28"/>
          <w:lang w:val="en-US" w:eastAsia="en-US"/>
        </w:rPr>
      </w:pPr>
      <w:r>
        <w:rPr>
          <w:color w:val="000000"/>
          <w:sz w:val="28"/>
          <w:szCs w:val="28"/>
          <w:lang w:val="en-US" w:eastAsia="en-US"/>
        </w:rPr>
        <w:t>В местах пересечения сплавных рек и лесовозных дорог с железными дорогами выросли крупные центры лесопиления - Лесосибирск, Тулун, Зима и др. Вообще же в деревообрабатывающей промышленности Восточной Сибири в наибольшей степени развито менее трудоемкое производство пиломатериалов (1-е место в России), чем более трудоемкие производства клееной фанеры, древесных плит, мебели.</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огичная ситуация характерна для целлюлозно-бумажной промышленности, где наибольшее развитие получили менее трудоемкие производства целлюлозы и картона по сравнению с очень малыми объемами (всего 2,1% российского) трудоемкого производства бумаги. Крупные целлюлозно-бумажные (картонные) комбинаты созданы в Братске, Усть-Илимске, Красноярске, Байкальске, в Бурятии (Селенгинский комбинат).</w:t>
      </w:r>
    </w:p>
    <w:p>
      <w:pPr>
        <w:pStyle w:val="Normal"/>
        <w:spacing w:lineRule="auto" w:line="360"/>
        <w:ind w:firstLine="709"/>
        <w:jc w:val="both"/>
        <w:rPr>
          <w:color w:val="000000"/>
          <w:sz w:val="28"/>
          <w:szCs w:val="28"/>
          <w:lang w:val="en-US" w:eastAsia="en-US"/>
        </w:rPr>
      </w:pPr>
      <w:r>
        <w:rPr>
          <w:color w:val="000000"/>
          <w:sz w:val="28"/>
          <w:szCs w:val="28"/>
          <w:lang w:val="en-US" w:eastAsia="en-US"/>
        </w:rPr>
        <w:t>Промышленность района, прежде всего цветная металлургия, лесная, топливно-энергетическая, требует развития металлоемкого, нетрудоемкого машиностроения (производство горного, энергетического, подъемно-транспортного, металлургического), оборудования, а сельское хозяйство - производства сельскохозяйственной техники, приспособленной для работы в специфических природных условиях Сибири. Однако в районе производится большое количество продукции трудоемких отраслей машиностроения - приборы, электротехнические изделия, самолеты. Объем производства различных видов этих изделий превышает потребности региона, поэтому более половины их вывозится за пределы района, в том числе и в европейскую часть страны (например, холодильники, компрессоры, низковольтная аппаратура). В то же время значительная часть продукции малотрудоемких и материалоемких отраслей (грузовые автомобили, тракторы и др.) в Восточную Сибирь завозится, причем не из соседней Западной Сибири, а из европейских районов страны. Это указывает на недостаточно рациональную структуру машиностроительного комплекса Восточной Сибири.</w:t>
      </w:r>
    </w:p>
    <w:p>
      <w:pPr>
        <w:pStyle w:val="Normal"/>
        <w:spacing w:lineRule="auto" w:line="360"/>
        <w:ind w:firstLine="709"/>
        <w:jc w:val="both"/>
        <w:rPr>
          <w:color w:val="000000"/>
          <w:sz w:val="28"/>
          <w:szCs w:val="28"/>
          <w:lang w:val="en-US" w:eastAsia="en-US"/>
        </w:rPr>
      </w:pPr>
      <w:r>
        <w:rPr>
          <w:color w:val="000000"/>
          <w:sz w:val="28"/>
          <w:szCs w:val="28"/>
          <w:lang w:val="en-US" w:eastAsia="en-US"/>
        </w:rPr>
        <w:t>Машиностроение и металлообработка занимают все более заметное место в промышленности Восточной Сибири. На долю отрасли приходятся около 20% численности занятых в промышленности, 14% промышленной продукции и 12% промышленно-производственных основных фондов района. Правда, это значительно ниже, чем в среднем по России. Машиностроение Восточной Сибири отличается преобладанием ремонтных работ и широкой номенклатурой производимых изделий. Здесь представлены почти все подотрасли машиностроения, учитываемые в форме статистической отчетности, но уровень их концентрации невелик. Большая часть машиностроения сосредоточена в Красноярском крае, Иркутской области, Хакасии и Бурятии. В Читинской области и Туве эта отрасль развита слабо. Важнейшие центры - Красноярск (завод сельскохозяйственного машиностроения, выпускающий комбайны "Сибиряк", завод тяжелых экскаваторов, завод "Сибтяжмаш" - оборудование для алюминиевой и цементной промышленности и др.), Иркутск (завод тяжелого машиностроения - драги, металлургическое оборудование, предприятия станкостроения и электротехники, авиационный завод). Крупнейший завод по производству грузовых вагонов построен в Абакане, комплекс электротехнических предприятий - в Минусинске. Есть крупные предприятия в Улан-Удэ (ремонт локомотивов и вагонов), Чите (производство холодильных установок, автосборочный завод), Качуге (судостроительный завод).</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большее значение в структуре хозяйственного комплекса получает химическая промышленность, которая дает сейчас более 4% промышленной продукции района и около 3,5% продукции данной отрасли в России. На основе химической переработки древесины развито производство синтетического каучука (дивинил из вискозной целлюлозы), а на его основе - резины и шин. Для этих же целей используются и отходящие газы нефтепереработки. На базе полукоксования Черемховских углей создано производство азотных удобрений и метанола. С каждым годом усиливаются связи химии с цветной металлургией, дающей отрасли серную кислоту. Поваренная соль используется для получения хлора и его производных (каустическая сод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Химическая промышленность в целом еще не стала отраслью специализации Восточной Сибири, хотя отдельные ее производства приобрели в последние годы важное межрайонное значение. В частности, доля региона в российском производстве каустической соды составила 22,5%, химических волокон и нитей - 13,5%, пластмасс и синтетических смол - 12%. Значительно также производство синтетического каучука, автомобильных и тракторных шин.</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ьшее развитие химическая промышленность получила в Иркутской области и Красноярском крае. В Иркутской области сложились два крупных химических комплекса - Ангарский и Усолье-Сибирский. Первый представлен переработкой нефти, производством аммиака, азотной кислоты, химических волокон, пластмасс, азотных удобрений. В Усолье-Сибирском на основе местной поваренной соли производят хлор, каустическую соду, а также карбид кальция, химико-фармацевтическую продукцию. В Красноярске ведется химическая переработка древесины, производятся синтетический каучук, шины, искусственные волокна, вискозный корд и ткани, фотобумага. В Ачинске действует крупный нефтеперерабатывающий завод.</w:t>
      </w:r>
    </w:p>
    <w:p>
      <w:pPr>
        <w:pStyle w:val="Normal"/>
        <w:spacing w:lineRule="auto" w:line="360"/>
        <w:ind w:firstLine="709"/>
        <w:jc w:val="both"/>
        <w:rPr>
          <w:color w:val="000000"/>
          <w:sz w:val="28"/>
          <w:szCs w:val="28"/>
          <w:lang w:val="en-US" w:eastAsia="en-US"/>
        </w:rPr>
      </w:pPr>
      <w:r>
        <w:rPr>
          <w:color w:val="000000"/>
          <w:sz w:val="28"/>
          <w:szCs w:val="28"/>
          <w:lang w:val="en-US" w:eastAsia="en-US"/>
        </w:rPr>
        <w:t>Строительство крупнейших электростанций, промышленных объектов привело к значительному развитию в Восточной Сибири промышленности строительных материалов. Мощные цементные заводы действуют в Красноярске, Ангарске, Ачинске (работает на отходах крупнейшего в России Ачинского глиноземного завода). Производство стеновых материалов, панелей и блоков ведется на предприятиях Братска, Иркутска, Красноярска, Читы, оконного стекла - в Улан-Удэ, Тулуне. Много кирпичных зав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Легкая промышленность. Производство товаров народного потребления в регионе как в абсолютных, так и в относительных показателях значительно отстает от средних по России. Из предприятий текстильной промышленности следует выделить Канский хлопчатобумажный комбинат, Читинский и Черногорский камвольно-суконные комбинаты, Красноярский шелковый комбинат. Трикотажные изделия выпускаются в Абакане, Чите, Улан-Удэ. Развиты кожевенно-обувная промышленность (Абакан, Канск, Усолье-Сибирское, Красноярск, Иркутск и др.), а также пошив меховых изделий. Но для Восточной Сибири этого недостаточно. В условиях становления рыночных отношений, усиления социальной направленности экономики именно отрасли, производящие товары народного потребления, должны получить приоритетное развитие. Причем данную проблему вполне можно решить за счет малого бизнеса, развития малых предприятий, не привлекая средств из государственного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Отрасли агропромышленного комплекса. В валовом республиканском производстве сельскохозяйственной продукции на долю Восточной Сибири приходится около 5%. В структуре производимой продукции более 3/5 ее стоимости приходится на животноводство. Об уровне развития сельского хозяйства Восточной Сибири свидетельствуют такие цифры. Все сельскохозяйственные угодья, находящиеся в пользовании предприятий и хозяйств региона, составляют почти 23 млн га (более 10% российских), в том числе пашня - 9,5 млн га (около 7% российских пахотных земель). Тем не менее производство зерна, овощей, мяса, молока и других продуктов питания в расчете на душу населения здесь ниже республиканского уровня.</w:t>
      </w:r>
    </w:p>
    <w:p>
      <w:pPr>
        <w:pStyle w:val="Normal"/>
        <w:spacing w:lineRule="auto" w:line="360"/>
        <w:ind w:firstLine="709"/>
        <w:jc w:val="both"/>
        <w:rPr>
          <w:color w:val="000000"/>
          <w:sz w:val="28"/>
          <w:szCs w:val="28"/>
          <w:lang w:val="en-US" w:eastAsia="en-US"/>
        </w:rPr>
      </w:pPr>
      <w:r>
        <w:rPr>
          <w:color w:val="000000"/>
          <w:sz w:val="28"/>
          <w:szCs w:val="28"/>
          <w:lang w:val="en-US" w:eastAsia="en-US"/>
        </w:rPr>
        <w:t>Земледелие Восточной Сибири отличается узкой отраслевой структурой при почти полном отсутствии технических культур. Из-за резко континентального климата в зерновом клине района преобладает яровая пшеница (более 40%), а также менее требовательные к теплу культуры - рожь, ячмень, овес. Довольно высок удельный вес посевов зернобобовых культур, идущих на фураж. Это объясняется сравнительно малым количеством сенокосов и необходимостью обеспечения кормами животноводства главным образом за счет земледел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отрасль рыночной специализации животноводства - овцеводство. Это связано с возможностью круглогодичного содержания овец на подножном корму. По поголовью овец и коз Восточная Сибирь уступает лишь Поволжью и Северному Кавказу. По производству шерсти на душу населения она вдвое превосходит среднереспубликанский уровень.</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азведения крупного рогатого скота недостаточна кормовая база и, кроме того, это гораздо более трудоемкая отрасль животноводства. Особенно это относится к молочному направлению ското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еверных районах развито оленеводство, но оно, так же как и скотоводство, свиноводство, птицеводство, направлено на удовлетворение внутрирайонных потребностей. Межрайонное значение имеют кроме овцеводства, лишь пушное звероводство и пушной промысел, которые также являются отраслями специ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подотраслей пищевой промышленности наибольший удельный вес в регионе имеет мясная, причем четверть ее продукции приходится на мясные консервы. Второе место принадлежит молочной промышленности. Развиты также соляная, мукомольно-крупяная и др. В целом, однако, внутренние потребности региона его аграрно-промышленный комплекс пока не удовлетворяет. Хотя необходимые условия для этого имеются. Решение проблемы видится в скорейшем принятии закона о земле, проведении решительных преобразований в агропромышленном секторе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Транспорт и экономические связи. Большое значение в осуществлении межрайонных и внутрирайонных связей имеет железнодорожный транспорт. Особенно велика роль Транссибирской магистрали и ответвлений от нее, таких, например, как дорога Тайшет - Братск - Усть-Кут, связавшая недавно построенный БАМ с Транссибом, и Тайшет - Абакан, соединившая Южно-Сибирскую магистраль с Транссибирской. Однако железнодорожная сеть развита еще слабо.</w:t>
      </w:r>
    </w:p>
    <w:p>
      <w:pPr>
        <w:pStyle w:val="Normal"/>
        <w:spacing w:lineRule="auto" w:line="360"/>
        <w:ind w:firstLine="709"/>
        <w:jc w:val="both"/>
        <w:rPr>
          <w:color w:val="000000"/>
          <w:sz w:val="28"/>
          <w:szCs w:val="28"/>
          <w:lang w:val="en-US" w:eastAsia="en-US"/>
        </w:rPr>
      </w:pPr>
      <w:r>
        <w:rPr>
          <w:color w:val="000000"/>
          <w:sz w:val="28"/>
          <w:szCs w:val="28"/>
          <w:lang w:val="en-US" w:eastAsia="en-US"/>
        </w:rPr>
        <w:t>Железные дороги сконцентрированы на юге района и имеют преимущественно широтное направление. В меридиональном направлении (на север от Транссиба) проложены дороги Хребтовая - Усть-Илимск, Решеты - Богучаны, Ачинск - Абалаково, обеспечившие необходимые условия для строительства гидроэлектростанций и вывоза древесины.</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е значение имеет речной транспорт. Он удачно взаимодействует не только с железнодорожным, но и с морским, использующим Северный морской путь. Наиболее крупные порты, через которые происходит соединение речного судоходства с морским, - Диксон в Енисейском заливе, Дудинка и Игарка на Енисее.</w:t>
      </w:r>
    </w:p>
    <w:p>
      <w:pPr>
        <w:pStyle w:val="Normal"/>
        <w:spacing w:lineRule="auto" w:line="360"/>
        <w:ind w:firstLine="709"/>
        <w:jc w:val="both"/>
        <w:rPr>
          <w:color w:val="000000"/>
          <w:sz w:val="28"/>
          <w:szCs w:val="28"/>
          <w:lang w:val="en-US" w:eastAsia="en-US"/>
        </w:rPr>
      </w:pPr>
      <w:r>
        <w:rPr>
          <w:color w:val="000000"/>
          <w:sz w:val="28"/>
          <w:szCs w:val="28"/>
          <w:lang w:val="en-US" w:eastAsia="en-US"/>
        </w:rPr>
        <w:t>Восточная Сибирь располагает сетью автомобильных дорог, но развита она слабо. Наиболее известны Усинский тракт (Абакан - Кызыл),- автомагистраль от Абазы (Хакасия) к Ак-Довураку (Тува). Нефтепроводом Восточная Сибирь связана с Западной Сибирью и Поволжьем. Важное значение имеет авиационный транспорт, без которого на необъятных просторах региона трудно представить осуществление регулярных внутренних и внешних связей.</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й особенностью межрайонных связей Восточной Сибири является двухкратное преобладание вывоза над ввозом. Из района вывозятся лес и пиломатериалы, железные руды, руды и концентраты руд цветных металлов и др. Ввозятся машины и оборудование, нефть, продовольствие, товары народного потребления. Наиболее тесные связи регион имеет с соседней Западной Сибирью.</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развит как в промышленном, так и в сельскохозяйственном отношении Красноярский край. Почти вся промышленность размещается вдоль Транссибирской железнодорожной магистрали и к югу от нее. На севере края находятся Норильск с крупнейшим горно-металлургическим комбинатом и Игарка - центр лесопереработки и важный порт по вывозу древесины.</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ый промышленный центр края - Красноярск. Здесь развиты машиностроение, химическая, алюминиевая, деревообрабатывающая и целлюлозно-бумажная промышленность. Промышленным центром стал Ачинск, где построены крупнейший глиноземный и нефтеперерабатывающий заводы, получило развитие производство цемента. В Канске работают крупнейший в регионе хлопчатобумажный комбинат, гидролизный завод.</w:t>
      </w:r>
    </w:p>
    <w:p>
      <w:pPr>
        <w:pStyle w:val="Normal"/>
        <w:spacing w:lineRule="auto" w:line="360"/>
        <w:ind w:firstLine="709"/>
        <w:jc w:val="both"/>
        <w:rPr>
          <w:color w:val="000000"/>
          <w:sz w:val="28"/>
          <w:szCs w:val="28"/>
          <w:lang w:val="en-US" w:eastAsia="en-US"/>
        </w:rPr>
      </w:pPr>
      <w:r>
        <w:rPr>
          <w:color w:val="000000"/>
          <w:sz w:val="28"/>
          <w:szCs w:val="28"/>
          <w:lang w:val="en-US" w:eastAsia="en-US"/>
        </w:rPr>
        <w:t>Красноярский край - важный сельскохозяйственный район. Из зерновых наиболее распространена пшеница, есть также посевы ржи и ячменя. В животноводстве развиты молочно-мясное скотоводство и овцеводство, на севере - оленеводство. Большое значение имеют пушное звероводство и пушной промысел (главный район - Эвенкийский автономный округ).</w:t>
      </w:r>
    </w:p>
    <w:p>
      <w:pPr>
        <w:pStyle w:val="Normal"/>
        <w:spacing w:lineRule="auto" w:line="360"/>
        <w:ind w:firstLine="709"/>
        <w:jc w:val="both"/>
        <w:rPr>
          <w:color w:val="000000"/>
          <w:sz w:val="28"/>
          <w:szCs w:val="28"/>
          <w:lang w:val="en-US" w:eastAsia="en-US"/>
        </w:rPr>
      </w:pPr>
      <w:r>
        <w:rPr>
          <w:color w:val="000000"/>
          <w:sz w:val="28"/>
          <w:szCs w:val="28"/>
          <w:lang w:val="en-US" w:eastAsia="en-US"/>
        </w:rPr>
        <w:t>На территории Красноярского края идет формирование Канско-Ачинского и Саянского территориально-производственных комплексов. В основе первого лежат ресурсы бурого угля Канско-Ачинского бассейна, на базе которых получили развитие электроэнергетика и энергоемкие отрасли промышленности, развивается химия. Саянский ТПК развивается на территории не только Красноярского края, но и соседней Хакасии, прежде входившей в его состав на правах автономной области. Он специализируется на электроэнергетике (Саяно-Шушенская ГЭС), энергоемких производствах цветной металлургии и химии, электротехнической промышленности, тяжелом машиностроении, отраслях АПК.</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е место по уровню промышленного развития занимает Иркутская область. Ведущими отраслями являются цветная металлургия, лесная, деревообрабатывающая и целлюлозно-бумажная промышленность, химия и машиностроение. Главный промышленный центр области - Иркутск, на предприятиях которого выпускают оборудование для горнодобывающей и металлургической промышленности, авиационную технику. Развиты также легкая и пищевая промышленность, производство строительных материалов. Вблизи него (г. Шелехов) находится крупный алюминиевый завод. В непосредственной близости от Иркутска, в Ангарске и Усолье-Сибирском создана мощная химическая промышленность, в Черемхове ведется добыча угля.</w:t>
      </w:r>
    </w:p>
    <w:p>
      <w:pPr>
        <w:pStyle w:val="Normal"/>
        <w:spacing w:lineRule="auto" w:line="360"/>
        <w:ind w:firstLine="709"/>
        <w:jc w:val="both"/>
        <w:rPr>
          <w:color w:val="000000"/>
          <w:sz w:val="28"/>
          <w:szCs w:val="28"/>
          <w:lang w:val="en-US" w:eastAsia="en-US"/>
        </w:rPr>
      </w:pPr>
      <w:r>
        <w:rPr>
          <w:color w:val="000000"/>
          <w:sz w:val="28"/>
          <w:szCs w:val="28"/>
          <w:lang w:val="en-US" w:eastAsia="en-US"/>
        </w:rPr>
        <w:t>На территории Иркутской области (севернее Иркутска) сформировался Братско-Усть-Илимский территориально-производственный комплекс. В его основе - гидроэнергетические ресурсы Ангары, большие запасы древесины и железных руд. Дешевая электроэнергия Братской и Усть-Илимской ГЭС позволила создать здесь крупное алюминиевое производство (Братский алюминиевый завод). На базе богатых лесных ресурсов сложились мощные Братский и Усть-Илимский лесопромышленные комплексы, включающие в себя заготовку, механическую и химическую переработку древесины. Большое развитие в Братске получило производство строительных материалов. Работает Коршуновский ГОК, поставляющий железную руду на заводы Западной Сибири.</w:t>
      </w:r>
    </w:p>
    <w:p>
      <w:pPr>
        <w:pStyle w:val="Normal"/>
        <w:spacing w:lineRule="auto" w:line="360"/>
        <w:ind w:firstLine="709"/>
        <w:jc w:val="both"/>
        <w:rPr>
          <w:color w:val="000000"/>
          <w:sz w:val="28"/>
          <w:szCs w:val="28"/>
          <w:lang w:val="en-US" w:eastAsia="en-US"/>
        </w:rPr>
      </w:pPr>
      <w:r>
        <w:rPr>
          <w:color w:val="000000"/>
          <w:sz w:val="28"/>
          <w:szCs w:val="28"/>
          <w:lang w:val="en-US" w:eastAsia="en-US"/>
        </w:rPr>
        <w:t>В земледелии Иркутской области преобладает яровая пшеница, широко распространены посевы картофеля и овощей. Животноводство имеет преимущественно мясо-молочное напр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Читинская область в промышленном отношении значительно уступает Красноярскому краю и Иркутской области. Наибольшее значение в ней имеют добыча и обогащение руд цветных металлов - золота, олова, свинца, молибдена, вольфрама. Развита лесная промышленность. Машиностроение, легкая, пищевая отрасли промышленности сосредоточены главным образом в Чите. В Петровске-Забайкальском работает передельный металлургический завод. Большие перспективы повышения промышленного потенциала области связываются с началом освоения уникального Удоканского месторождения (3-е место в мире по запасам меди), которое будет разрабатываться с участием иностранного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ельском хозяйстве область выделяется овцеводством. По поголовью овец она уступает только Ставропольскому краю и Ростовской области. Из зерновых культур высевают пшеницу, рожь", овес, ячмень.</w:t>
      </w:r>
    </w:p>
    <w:p>
      <w:pPr>
        <w:pStyle w:val="Normal"/>
        <w:spacing w:lineRule="auto" w:line="360"/>
        <w:ind w:firstLine="709"/>
        <w:jc w:val="both"/>
        <w:rPr>
          <w:color w:val="000000"/>
          <w:sz w:val="28"/>
          <w:szCs w:val="28"/>
          <w:lang w:val="en-US" w:eastAsia="en-US"/>
        </w:rPr>
      </w:pPr>
      <w:r>
        <w:rPr>
          <w:color w:val="000000"/>
          <w:sz w:val="28"/>
          <w:szCs w:val="28"/>
          <w:lang w:val="en-US" w:eastAsia="en-US"/>
        </w:rPr>
        <w:t>Промышленный профиль Республики Бурятия определяют лесная, горнодобывающая промышленность, машиностроение, производство строительных материалов, легкая и пищевая промышленность. Большая Часть всего промышленного производства сконцентрирована в ее столице - Улан-Удэ. Из других центров выделяются Кяхта, Гусиноозерск, Закаменск.</w:t>
      </w:r>
    </w:p>
    <w:p>
      <w:pPr>
        <w:pStyle w:val="Normal"/>
        <w:spacing w:lineRule="auto" w:line="360"/>
        <w:ind w:firstLine="709"/>
        <w:jc w:val="both"/>
        <w:rPr>
          <w:color w:val="000000"/>
          <w:sz w:val="28"/>
          <w:szCs w:val="28"/>
          <w:lang w:val="en-US" w:eastAsia="en-US"/>
        </w:rPr>
      </w:pPr>
      <w:r>
        <w:rPr>
          <w:color w:val="000000"/>
          <w:sz w:val="28"/>
          <w:szCs w:val="28"/>
          <w:lang w:val="en-US" w:eastAsia="en-US"/>
        </w:rPr>
        <w:t>В сельском хозяйстве преобладает животноводство, особенно овцеводство и мясное скотово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Республика Тува в промышленном отношении развита пока слабо. Основная отрасль - горнодобывающая (кобальт, асбест). Развиваются лесная, легкая и пищевая отрасли промышленности, в основном в Кызыле - столице республики.</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ая отрасль сельского хозяйства - животноводство (овцы и козы).</w:t>
      </w:r>
    </w:p>
    <w:p>
      <w:pPr>
        <w:pStyle w:val="Normal"/>
        <w:spacing w:lineRule="auto" w:line="360"/>
        <w:ind w:firstLine="709"/>
        <w:jc w:val="both"/>
        <w:rPr>
          <w:color w:val="000000"/>
          <w:sz w:val="28"/>
          <w:szCs w:val="28"/>
          <w:lang w:val="en-US" w:eastAsia="en-US"/>
        </w:rPr>
      </w:pPr>
      <w:r>
        <w:rPr>
          <w:color w:val="000000"/>
          <w:sz w:val="28"/>
          <w:szCs w:val="28"/>
          <w:lang w:val="en-US" w:eastAsia="en-US"/>
        </w:rPr>
        <w:t>Республика Хакасия - важный район горнодобывающей (железные руды и руды цветных металлов, уголь), лесной и пищевой отраслей промышленности, машиностроения. Это и наиболее развитый в сельскохозяйственном отношении район Восточной Сибири, специализирующийся на мясо-молочном животноводстве, тонкорунном овцеводстве. В земледелии преобладают посевы пшеницы.</w:t>
      </w:r>
    </w:p>
    <w:p>
      <w:pPr>
        <w:pStyle w:val="Normal"/>
        <w:spacing w:lineRule="auto" w:line="360"/>
        <w:ind w:firstLine="709"/>
        <w:jc w:val="both"/>
        <w:rPr>
          <w:color w:val="000000"/>
          <w:sz w:val="28"/>
          <w:szCs w:val="28"/>
          <w:lang w:val="en-US" w:eastAsia="en-US"/>
        </w:rPr>
      </w:pPr>
      <w:r>
        <w:rPr>
          <w:color w:val="000000"/>
          <w:sz w:val="28"/>
          <w:szCs w:val="28"/>
          <w:lang w:val="en-US" w:eastAsia="en-US"/>
        </w:rPr>
        <w:t>Крупнейший промышленный центр - столица республики Абакан. В городе построен крупный завод по производству грузовых вагонов, есть металлообрабатывающие предприятия, мясокомбинат, кондитерская и мебельная фабрики. Из других центров следует назвать Абазу (добыча железных руд), Черногорск (добыча угля, легкая промышленность, производство стройматериалов).</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ых источник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 w:val="left" w:pos="480" w:leader="none"/>
        </w:tabs>
        <w:spacing w:lineRule="auto" w:line="360"/>
        <w:ind w:left="0" w:hanging="0"/>
        <w:jc w:val="both"/>
        <w:rPr>
          <w:rFonts w:eastAsia="Helvetica-Oblique;Arial Unicode MS"/>
          <w:color w:val="000000"/>
          <w:sz w:val="28"/>
          <w:szCs w:val="28"/>
          <w:lang w:val="en-US" w:eastAsia="en-US"/>
        </w:rPr>
      </w:pPr>
      <w:r>
        <w:rPr>
          <w:rFonts w:eastAsia="Helvetica-Oblique;Arial Unicode MS"/>
          <w:color w:val="000000"/>
          <w:sz w:val="28"/>
          <w:szCs w:val="28"/>
          <w:lang w:val="en-US" w:eastAsia="en-US"/>
        </w:rPr>
        <w:t>Гранберг А.Г. Основы региональной экономики: Учебник для вузов. М.: ГУ ВШЭ, 2000.</w:t>
      </w:r>
    </w:p>
    <w:p>
      <w:pPr>
        <w:pStyle w:val="Normal"/>
        <w:numPr>
          <w:ilvl w:val="0"/>
          <w:numId w:val="2"/>
        </w:numPr>
        <w:tabs>
          <w:tab w:val="clear" w:pos="708"/>
          <w:tab w:val="left" w:pos="480" w:leader="none"/>
        </w:tabs>
        <w:spacing w:lineRule="auto" w:line="360"/>
        <w:ind w:left="0" w:hanging="0"/>
        <w:jc w:val="both"/>
        <w:rPr>
          <w:rFonts w:eastAsia="Helvetica-Oblique;Arial Unicode MS"/>
          <w:color w:val="000000"/>
          <w:sz w:val="28"/>
          <w:szCs w:val="28"/>
          <w:lang w:val="en-US" w:eastAsia="en-US"/>
        </w:rPr>
      </w:pPr>
      <w:r>
        <w:rPr>
          <w:rFonts w:eastAsia="Helvetica-Oblique;Arial Unicode MS"/>
          <w:color w:val="000000"/>
          <w:sz w:val="28"/>
          <w:szCs w:val="28"/>
          <w:lang w:val="en-US" w:eastAsia="en-US"/>
        </w:rPr>
        <w:t>Лексин В.Н. Швецов А.Н. Государство и регионы: теория и практика государственного регулирования территориального развития. М.: УРСС, 1997.</w:t>
      </w:r>
    </w:p>
    <w:p>
      <w:pPr>
        <w:pStyle w:val="Normal"/>
        <w:numPr>
          <w:ilvl w:val="0"/>
          <w:numId w:val="2"/>
        </w:numPr>
        <w:tabs>
          <w:tab w:val="clear" w:pos="708"/>
          <w:tab w:val="left" w:pos="480" w:leader="none"/>
        </w:tabs>
        <w:spacing w:lineRule="auto" w:line="360"/>
        <w:ind w:left="0" w:hanging="0"/>
        <w:jc w:val="both"/>
        <w:rPr>
          <w:rFonts w:eastAsia="Helvetica-Oblique;Arial Unicode MS"/>
          <w:color w:val="000000"/>
          <w:sz w:val="28"/>
          <w:szCs w:val="28"/>
          <w:lang w:val="en-US" w:eastAsia="en-US"/>
        </w:rPr>
      </w:pPr>
      <w:r>
        <w:rPr>
          <w:rFonts w:eastAsia="Helvetica-Oblique;Arial Unicode MS"/>
          <w:color w:val="000000"/>
          <w:sz w:val="28"/>
          <w:szCs w:val="28"/>
          <w:lang w:val="en-US" w:eastAsia="en-US"/>
        </w:rPr>
        <w:t>Орешин В.П., Потапов Л.В. Управление региональной экономикой. М.: ТЕИС, 2003.</w:t>
      </w:r>
    </w:p>
    <w:p>
      <w:pPr>
        <w:pStyle w:val="Normal"/>
        <w:numPr>
          <w:ilvl w:val="0"/>
          <w:numId w:val="2"/>
        </w:numPr>
        <w:tabs>
          <w:tab w:val="clear" w:pos="708"/>
          <w:tab w:val="left" w:pos="480" w:leader="none"/>
        </w:tabs>
        <w:spacing w:lineRule="auto" w:line="360"/>
        <w:ind w:left="0" w:hanging="0"/>
        <w:jc w:val="both"/>
        <w:rPr>
          <w:rFonts w:eastAsia="Helvetica-Oblique;Arial Unicode MS"/>
          <w:color w:val="000000"/>
          <w:sz w:val="28"/>
          <w:szCs w:val="28"/>
          <w:lang w:val="en-US" w:eastAsia="en-US"/>
        </w:rPr>
      </w:pPr>
      <w:r>
        <w:rPr>
          <w:rFonts w:eastAsia="Helvetica-Oblique;Arial Unicode MS"/>
          <w:color w:val="000000"/>
          <w:sz w:val="28"/>
          <w:szCs w:val="28"/>
          <w:lang w:val="en-US" w:eastAsia="en-US"/>
        </w:rPr>
        <w:t>Региональная экономика / Под ред. Т.Г. Морозовой. М.: ЮНИТИ, 1998.</w:t>
      </w:r>
    </w:p>
    <w:p>
      <w:pPr>
        <w:pStyle w:val="Normal"/>
        <w:numPr>
          <w:ilvl w:val="0"/>
          <w:numId w:val="2"/>
        </w:numPr>
        <w:tabs>
          <w:tab w:val="clear" w:pos="708"/>
          <w:tab w:val="left" w:pos="480" w:leader="none"/>
        </w:tabs>
        <w:spacing w:lineRule="auto" w:line="360"/>
        <w:ind w:left="0" w:hanging="0"/>
        <w:jc w:val="both"/>
        <w:rPr>
          <w:rFonts w:eastAsia="Times-Roman;Arial Unicode MS"/>
          <w:color w:val="000000"/>
          <w:sz w:val="28"/>
          <w:szCs w:val="28"/>
          <w:lang w:val="en-US" w:eastAsia="en-US"/>
        </w:rPr>
      </w:pPr>
      <w:r>
        <w:rPr>
          <w:rFonts w:eastAsia="Helvetica-Oblique;Arial Unicode MS"/>
          <w:color w:val="000000"/>
          <w:sz w:val="28"/>
          <w:szCs w:val="28"/>
          <w:lang w:val="en-US" w:eastAsia="en-US"/>
        </w:rPr>
        <w:t>Проблемы территориального развития. Словарь-справочник. Составители А.П. Сысоев и И.В. Усов. М.: ТЕИС, 2003.</w:t>
      </w:r>
    </w:p>
    <w:p>
      <w:pPr>
        <w:pStyle w:val="Normal"/>
        <w:numPr>
          <w:ilvl w:val="0"/>
          <w:numId w:val="2"/>
        </w:numPr>
        <w:tabs>
          <w:tab w:val="clear" w:pos="708"/>
          <w:tab w:val="left" w:pos="480" w:leader="none"/>
        </w:tabs>
        <w:spacing w:lineRule="auto" w:line="360"/>
        <w:ind w:left="0" w:hanging="0"/>
        <w:jc w:val="both"/>
        <w:rPr/>
      </w:pPr>
      <w:r>
        <w:rPr>
          <w:rFonts w:eastAsia="Times-Bold;Arial Unicode MS"/>
          <w:color w:val="000000"/>
          <w:sz w:val="28"/>
          <w:szCs w:val="28"/>
          <w:lang w:val="en-US" w:eastAsia="en-US"/>
        </w:rPr>
        <w:t xml:space="preserve">Региональная экономика: </w:t>
      </w:r>
      <w:r>
        <w:rPr>
          <w:rFonts w:eastAsia="Times-Roman;Arial Unicode MS"/>
          <w:color w:val="000000"/>
          <w:sz w:val="28"/>
          <w:szCs w:val="28"/>
          <w:lang w:val="en-US" w:eastAsia="en-US"/>
        </w:rPr>
        <w:t>Учебник / Под ред. В.И. Видяпина и Р</w:t>
      </w:r>
      <w:r>
        <w:rPr>
          <w:rFonts w:eastAsia="Times-Roman;Arial Unicode MS"/>
          <w:color w:val="000000"/>
          <w:sz w:val="28"/>
          <w:szCs w:val="28"/>
          <w:vertAlign w:val="superscript"/>
          <w:lang w:val="en-US" w:eastAsia="en-US"/>
        </w:rPr>
        <w:t>3</w:t>
      </w:r>
      <w:r>
        <w:rPr>
          <w:rFonts w:eastAsia="Times-Roman;Arial Unicode MS"/>
          <w:color w:val="000000"/>
          <w:sz w:val="28"/>
          <w:szCs w:val="28"/>
          <w:lang w:val="en-US" w:eastAsia="en-US"/>
        </w:rPr>
        <w:t>1 М.В. Степанова. - М.: ИНФРА-М, 2007.-666 с.</w:t>
      </w:r>
    </w:p>
    <w:p>
      <w:pPr>
        <w:pStyle w:val="Normal"/>
        <w:numPr>
          <w:ilvl w:val="0"/>
          <w:numId w:val="2"/>
        </w:numPr>
        <w:tabs>
          <w:tab w:val="clear" w:pos="708"/>
          <w:tab w:val="left" w:pos="480" w:leader="none"/>
        </w:tabs>
        <w:spacing w:lineRule="auto" w:line="360"/>
        <w:ind w:left="0" w:hanging="0"/>
        <w:jc w:val="both"/>
        <w:rPr/>
      </w:pPr>
      <w:r>
        <w:rPr>
          <w:rFonts w:eastAsia="Times-Bold;Arial Unicode MS"/>
          <w:color w:val="000000"/>
          <w:sz w:val="28"/>
          <w:szCs w:val="28"/>
          <w:lang w:val="en-US" w:eastAsia="en-US"/>
        </w:rPr>
        <w:t xml:space="preserve">Фетисов Г.Г., Орешин В.П. Региональная экономика и управление: </w:t>
      </w:r>
      <w:r>
        <w:rPr>
          <w:rFonts w:eastAsia="Times-Roman;Arial Unicode MS"/>
          <w:color w:val="000000"/>
          <w:sz w:val="28"/>
          <w:szCs w:val="28"/>
          <w:lang w:val="en-US" w:eastAsia="en-US"/>
        </w:rPr>
        <w:t xml:space="preserve">Учебник. — </w:t>
      </w:r>
      <w:r>
        <w:rPr>
          <w:rFonts w:eastAsia="Times-Bold;Arial Unicode MS"/>
          <w:color w:val="000000"/>
          <w:sz w:val="28"/>
          <w:szCs w:val="28"/>
          <w:lang w:val="en-US" w:eastAsia="en-US"/>
        </w:rPr>
        <w:t xml:space="preserve">М.: ИНФРА-М, </w:t>
      </w:r>
      <w:r>
        <w:rPr>
          <w:rFonts w:eastAsia="Times-Roman;Arial Unicode MS"/>
          <w:color w:val="000000"/>
          <w:sz w:val="28"/>
          <w:szCs w:val="28"/>
          <w:lang w:val="en-US" w:eastAsia="en-US"/>
        </w:rPr>
        <w:t>2006. — 416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3"/>
        </w:tabs>
        <w:ind w:left="709" w:firstLine="709"/>
      </w:pPr>
      <w:rPr>
        <w:i w:val="false"/>
        <w:u w:val="none"/>
        <w:b w:val="false"/>
        <w:iCs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Heading3"/>
    <w:qFormat/>
    <w:pPr>
      <w:numPr>
        <w:ilvl w:val="1"/>
        <w:numId w:val="1"/>
      </w:numPr>
      <w:spacing w:before="0" w:after="0"/>
      <w:jc w:val="center"/>
      <w:outlineLvl w:val="1"/>
    </w:pPr>
    <w:rPr>
      <w:rFonts w:ascii="Times New Roman" w:hAnsi="Times New Roman" w:cs="Times New Roman"/>
      <w:kern w:val="0"/>
      <w:sz w:val="26"/>
      <w:szCs w:val="26"/>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bCs w:val="false"/>
      <w:i w:val="false"/>
      <w:iCs w:val="false"/>
      <w:u w:val="none"/>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отступ"/>
    <w:basedOn w:val="Normal"/>
    <w:qFormat/>
    <w:pPr>
      <w:ind w:left="708" w:hanging="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текст"/>
    <w:basedOn w:val="Normal"/>
    <w:qFormat/>
    <w:pPr>
      <w:ind w:firstLine="284"/>
      <w:jc w:val="both"/>
    </w:pPr>
    <w:rPr>
      <w:color w:val="000000"/>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3:00Z</dcterms:created>
  <dc:creator>Admin</dc:creator>
  <dc:description/>
  <cp:keywords/>
  <dc:language>en-US</dc:language>
  <cp:lastModifiedBy>Mage</cp:lastModifiedBy>
  <dcterms:modified xsi:type="dcterms:W3CDTF">2011-10-04T12:23:00Z</dcterms:modified>
  <cp:revision>2</cp:revision>
  <dc:subject/>
  <dc:title>Восточно-Сибирский экономический район</dc:title>
</cp:coreProperties>
</file>