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ОДЕРЖАНИЕ</w:t>
      </w:r>
    </w:p>
    <w:p>
      <w:pPr>
        <w:pStyle w:val="24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i/>
          <w:i/>
          <w:iCs/>
          <w:spacing w:val="-10"/>
          <w:sz w:val="36"/>
          <w:szCs w:val="36"/>
        </w:rPr>
      </w:pPr>
      <w:r>
        <w:rPr>
          <w:b/>
          <w:bCs/>
          <w:i/>
          <w:iCs/>
          <w:spacing w:val="-10"/>
          <w:sz w:val="36"/>
          <w:szCs w:val="36"/>
        </w:rPr>
        <w:t>1.  Государственная социальная политика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i/>
          <w:i/>
          <w:iCs/>
          <w:spacing w:val="-10"/>
          <w:sz w:val="36"/>
          <w:szCs w:val="36"/>
        </w:rPr>
      </w:pPr>
      <w:r>
        <w:rPr>
          <w:b/>
          <w:bCs/>
          <w:i/>
          <w:iCs/>
          <w:spacing w:val="-10"/>
          <w:sz w:val="36"/>
          <w:szCs w:val="36"/>
        </w:rPr>
        <w:t>Республики Беларусь</w:t>
      </w:r>
    </w:p>
    <w:p>
      <w:pPr>
        <w:pStyle w:val="24"/>
        <w:rPr>
          <w:b/>
          <w:b/>
          <w:bCs/>
          <w:i/>
          <w:i/>
          <w:iCs/>
          <w:spacing w:val="-10"/>
          <w:sz w:val="32"/>
          <w:szCs w:val="32"/>
        </w:rPr>
      </w:pPr>
      <w:r>
        <w:rPr>
          <w:b/>
          <w:bCs/>
          <w:i/>
          <w:iCs/>
          <w:spacing w:val="-10"/>
          <w:sz w:val="32"/>
          <w:szCs w:val="32"/>
        </w:rPr>
      </w:r>
    </w:p>
    <w:p>
      <w:pPr>
        <w:pStyle w:val="24"/>
        <w:tabs>
          <w:tab w:val="clear" w:pos="708"/>
          <w:tab w:val="left" w:pos="86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</w:rPr>
        <w:tab/>
        <w:t>Стр.</w:t>
      </w:r>
    </w:p>
    <w:p>
      <w:pPr>
        <w:pStyle w:val="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820" w:leader="none"/>
        </w:tabs>
        <w:spacing w:before="0" w:after="0"/>
        <w:ind w:left="0" w:hanging="0"/>
        <w:jc w:val="both"/>
        <w:rPr/>
      </w:pPr>
      <w:r>
        <w:rPr/>
        <w:t>1.  ПОНЯТИЕ И СУЩНОСТЬ СОЦИАЛЬНОЙ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0" w:leader="none"/>
        </w:tabs>
        <w:spacing w:before="0" w:after="0"/>
        <w:ind w:left="0" w:hanging="0"/>
        <w:jc w:val="both"/>
        <w:rPr/>
      </w:pPr>
      <w:r>
        <w:rPr/>
        <w:t>ЭКОНОМИКИ И ПОЛИТИКИ</w:t>
        <w:tab/>
        <w:t>3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 ОСНОВНЫЕ ПРИОРИТЕТЫ СОЦИАЛЬНОЙ ПОЛИТИКИ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БЕЛАРУСЬ. ПОВЫШЕНИЕ УРОВНЯ</w:t>
      </w:r>
    </w:p>
    <w:p>
      <w:pPr>
        <w:pStyle w:val="24"/>
        <w:tabs>
          <w:tab w:val="clear" w:pos="708"/>
          <w:tab w:val="left" w:pos="9000" w:leader="none"/>
        </w:tabs>
        <w:rPr/>
      </w:pPr>
      <w:r>
        <w:rPr>
          <w:b/>
          <w:bCs/>
          <w:sz w:val="28"/>
          <w:szCs w:val="28"/>
        </w:rPr>
        <w:t>И КАЧЕСТВА ЖИЗНИ НАСЕЛЕНИЯ</w:t>
        <w:tab/>
        <w:t>7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>
          <w:b/>
          <w:bCs/>
          <w:sz w:val="28"/>
          <w:szCs w:val="28"/>
        </w:rPr>
        <w:t>3.  СОЦИАЛЬНАЯ ПОЛИТИКА РЕСПУБЛИКИ БЕЛАРУСЬ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АХ ОБРАЗОВАНИЯ, ЗДРАВООХРАНЕНИЯ,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А И ТУРИЗМА, ЖИЛИЩНО-</w:t>
      </w:r>
    </w:p>
    <w:p>
      <w:pPr>
        <w:pStyle w:val="24"/>
        <w:tabs>
          <w:tab w:val="clear" w:pos="708"/>
          <w:tab w:val="left" w:pos="8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АЛЬНОГО ХОЗЯЙСТВА</w:t>
        <w:tab/>
        <w:t>13</w:t>
      </w:r>
    </w:p>
    <w:p>
      <w:pPr>
        <w:pStyle w:val="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i/>
          <w:iCs/>
          <w:spacing w:val="-10"/>
          <w:sz w:val="36"/>
          <w:szCs w:val="36"/>
        </w:rPr>
        <w:t>2.  Система государственного прогнозирования и программирования социально-экономического развития народного хозяйства Республики Беларусь</w:t>
      </w:r>
    </w:p>
    <w:p>
      <w:pPr>
        <w:pStyle w:val="24"/>
        <w:rPr>
          <w:b/>
          <w:b/>
          <w:bCs/>
          <w:i/>
          <w:i/>
          <w:iCs/>
          <w:spacing w:val="-10"/>
          <w:sz w:val="32"/>
          <w:szCs w:val="32"/>
        </w:rPr>
      </w:pPr>
      <w:r>
        <w:rPr>
          <w:b/>
          <w:bCs/>
          <w:i/>
          <w:iCs/>
          <w:spacing w:val="-10"/>
          <w:sz w:val="32"/>
          <w:szCs w:val="32"/>
        </w:rPr>
      </w:r>
    </w:p>
    <w:p>
      <w:pPr>
        <w:pStyle w:val="24"/>
        <w:tabs>
          <w:tab w:val="clear" w:pos="708"/>
          <w:tab w:val="left" w:pos="8640" w:leader="none"/>
        </w:tabs>
        <w:rPr/>
      </w:pPr>
      <w:r>
        <w:rPr>
          <w:b/>
          <w:bCs/>
          <w:sz w:val="30"/>
          <w:szCs w:val="30"/>
        </w:rPr>
        <w:tab/>
        <w:t>Стр.</w:t>
      </w:r>
    </w:p>
    <w:p>
      <w:pPr>
        <w:pStyle w:val="2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  ОБЩИЕ ОСНОВЫ СИСТЕМЫ СОЦИАЛЬНО-</w:t>
      </w:r>
    </w:p>
    <w:p>
      <w:pPr>
        <w:pStyle w:val="24"/>
        <w:tabs>
          <w:tab w:val="clear" w:pos="708"/>
          <w:tab w:val="left" w:pos="8820" w:leader="none"/>
        </w:tabs>
        <w:rPr/>
      </w:pPr>
      <w:r>
        <w:rPr>
          <w:b/>
          <w:bCs/>
          <w:sz w:val="30"/>
          <w:szCs w:val="30"/>
        </w:rPr>
        <w:t>ЭКОНОМИЧЕСКОГО ПРОГНОЗИРОВАНИЯ</w:t>
        <w:tab/>
        <w:t>22</w:t>
      </w:r>
    </w:p>
    <w:p>
      <w:pPr>
        <w:pStyle w:val="2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2.  ОБЩИЕ ВОПРОСЫ ГОСУДАРСТВЕННОГО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ПРОГНОЗИРОВАНИЯ И ПРОГРАММИРОВА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СОЦИАЛЬНО-ЭКОНОМИЧЕСКОГО РАЗВИТИЯ</w:t>
      </w:r>
    </w:p>
    <w:p>
      <w:pPr>
        <w:pStyle w:val="HTML1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НАРОДНОГО ХОЗЯЙСТВА РЕСПУБЛИКИ БЕЛАРУСЬ</w:t>
        <w:tab/>
        <w:t>24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3.  ГОСУДАРСТВЕННОЕ ДОЛГОСРОЧНОЕ СОЦИАЛЬНО-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ЭКОНОМИЧЕСКОЕ ПРОГНОЗИРОВАНИЕ</w:t>
      </w:r>
    </w:p>
    <w:p>
      <w:pPr>
        <w:pStyle w:val="HTML1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РЕСПУБЛИКЕ БЕЛАРУСЬ</w:t>
        <w:tab/>
        <w:t>27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4.  ГОСУДАРСТВЕННОЕ СРЕДНЕ- И КРАТКОСРОЧНОЕ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СОЦИАЛЬНО-ЭКОНОМИЧЕСКОЕ ПРОГНОЗИРОВАНИЕ</w:t>
      </w:r>
    </w:p>
    <w:p>
      <w:pPr>
        <w:pStyle w:val="HTML1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  <w:t>В РЕСПУБЛИКЕ БЕЛАРУСЬ</w:t>
        <w:tab/>
        <w:t>38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0"/>
          <w:sz w:val="30"/>
          <w:szCs w:val="3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5.  НАПРАВЛЕНИЯ ПОВЫШЕНИЯ ЭФФЕКТИВНОСТ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ОГО ПРОГНОЗИРОВА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 ПРОГРАММИРОВАНИЯ СОЦИАЛЬНО-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ЭКОНОМИЧЕСКОГО РАЗВИТИЯ НАРОДНОГО</w:t>
      </w:r>
    </w:p>
    <w:p>
      <w:pPr>
        <w:pStyle w:val="HTML1"/>
        <w:tabs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ХОЗЯЙСТВА РЕСПУБЛИКИ БЕЛАРУСЬ</w:t>
        <w:tab/>
        <w:t>46</w:t>
      </w:r>
    </w:p>
    <w:p>
      <w:pPr>
        <w:pStyle w:val="HTML1"/>
        <w:tabs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TML1"/>
        <w:tabs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TML1"/>
        <w:tabs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ПИСОК ЛИТЕРАТУРЫ (ПРАВОВЫХ АКТОВ)</w:t>
        <w:tab/>
        <w:t>48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</w:rPr>
        <w:t>1.  Государственная социальная политика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</w:rPr>
        <w:t>Республики Беларусь</w:t>
      </w:r>
    </w:p>
    <w:p>
      <w:pPr>
        <w:pStyle w:val="24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1.  ПОНЯТИЕ И СУЩНОСТЬ СОЦИАЛЬНОЙ ЭКОНОМИКИ И ПОЛИТИКИ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смысле слова социальным принято называть все, что непосредственно относится к обществу, людям, их жизни. Вместе с тем существует и более узкая область экономики, непосредственно связанная с социальными явлениями и именуемая социальной сферой. К социальной сфере принято относить экономические объекты и процессы, виды экономической деятельности, непосредственно связанные и касающиеся образа жизни людей, </w:t>
      </w:r>
      <w:r>
        <w:rPr>
          <w:spacing w:val="-2"/>
          <w:sz w:val="28"/>
          <w:szCs w:val="28"/>
        </w:rPr>
        <w:t>потребления населением материальных и духовных благ, услуг, удовлетворения конечных запросов человека, семьи, коллектива, групп, общества в целом.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Социальная экономика как наука исследует и анализирует природу возникновения потребностей, потребительские запросы, структуру потребления, выделяет рациональные потребности человека, социальных групп, регионов, общества с учётом разнообразия самих потребностей и потребителей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 зону действия социальной экономики попадают доходы различных слоёв и групп населения. Виды, природа возникновения, источники, уровень доходов, включая, в первую очередь, денежные доходы населения – это всё вопросы социальной экономики. Мера соответствия доходов и расходов, потребительские бюджеты человека и семьи применительно к разнообразным половозрастным, территориальным, профессиональным группам также составляет предмет социальной экономики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социальная экономика ориентирована на человека, призвана способствовать удовлетворению его запросов, интересов, потребностей, то о состоянии и успехах этой экономики судят по тому, как живут люди. При всем многообразии жизненных проявлений можно получить общее представление об условиях, в которых живут люди, о том насколько они довольны этими условиями, что им дает жизнь. Всё это вместе взятое определяет качество жизни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охватывает и характеризует весь диапазон её свойств, распространяется на все её стороны, отражает удовлетворённость людей предоставленными им материальными и духовными благами, отражает обеспеченность, комфортность, удобство жизненных условий, их приспособленность к современным требованиям, безболезненность и продолжительность жизни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К числу употребляемых показателей уровня жизни относятся  денежные доходы населения в расчете на одного человека или семью. Обычно измеряется месячный доход, который должен превышать прожиточный минимум, рассчитанный исходя из потребления каждым человеком минимально необходимого набора благ – «потребительской корзины»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Наряду с денежными доходами на уровень жизни влияют общественные фонды потребления, к которым относятся блага и услуги, предоставляемые государством населению бесплатно. В странах с централизованной экономикой государственными могут быть здравоохранение и образование, частично – услуги культуры и физкультуры, в некоторой степени – питание и отдых для отдельных групп, категорий населения. В странах с рыночной экономикой также есть общественные фонды потребления, но чаще всего блага и услуги бесплатны или частично платны для отдельных категорий потребителей, обладающих низкими доходами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Социальная экономика тесно связана с формами и отношениями собственности, по крайней мере, в той части, где проявляются собственнические интересы людей. Отношения, возникающие между людьми в связи с присвоением, образованием личной, семейной собственности, имущественным пределом, относят к социальным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Экономика труда в той своей части, в которой она характеризует его условия, оплату, занятость, уровень безработицы, тоже социальная область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Непосредственно к социальной экономике относятся все виды социального обеспечения, то есть денежного содержания, материальной помощи, оказываемой отдельным, чаще всего нетрудоспособным слоям и категориям населения, которые не имеют собственных доходов и источников существования либо обладают ими в ограниченной степени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Социальная экономика – главный мост, соединяющий экономику с политикой, основной возбудитель политических сил и течений. Экономику, направленную на удовлетворение потребностей человека, семьи, называют социально ориентированной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Практически все отрасли экономики имеют то или иное отношение к социальной сфере, обслуживают и удовлетворяют социальные потребности людей. На социальные нужды работают промышленность – и не только пищевая и легкая, но и промышленный комплекс, сельское и лесное хозяйство, строительство, транспорт, связь, торговля, общественное питание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При переходе к рыночной экономике поневоле приходится иметь дело с возрастанием негосударственных и платных форм доступа к источникам культуры, образования, медицинского обслуживания (страховая медицина).</w:t>
      </w:r>
    </w:p>
    <w:p>
      <w:pPr>
        <w:pStyle w:val="Normal"/>
        <w:widowControl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Удовлетворение потребностей ряда категорий населения в финансовых ресурсах и источников существования, а в особенности не имеющих стабильных доходов, принимает на себя отрасль социального обеспечения населения, называемая социальной защитой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й политикой понимают совокупность мер, направленных на удовлетворение государством социальных потребностей населения, поддержание приемлемого для страны уровня жизни, корректировку резких различий в доходах и потреблении населения, предоставление населению социальных услуг, обеспечение закрепленных в Конституции и иных законодательных актах страны социальных гарантий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оциальной политики государства, масштабы и финансовые возможности ее реализации определяются в основном эффективностью реального сектора экономики страны, уровнем ее экономического развития. Вместе с тем социальная политика оказывает огромное обратное воздействие на эффективность развития народного хозяйства и имеет самостоятельное значение в социально-экономическом развитии общества. Эффективность социальной политики зависит не только от экономической базы страны, но и от самого государства как основного субъекта, ее определяющего и практически реализуемого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социальной политики (социальными приоритетами) являются: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лучшения материального положения и условий жизни людей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, повышение качества и конкурентоспособности рабочей силы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и конституционных прав граждан в области труда, социальной защиты, образования, охраны здоровья, культуры, обеспечения жильем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я социальной политики на семью, обеспечение прав и социальных гарантий, предоставляемых семье, женщинам, детям и молодежи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и улучшение демографической ситуации, снижение смертности населения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й инфраструктуры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нципами формирования и функционирования эффективной социально ориентированной политики являются: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го равенства людей – членов данного общества (перед законом, в области национальных отношений, вероисповедания и т.д.)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й солидарности, понимаемый как общая поддержка, опирающаяся на общность основных жизненных интересов и целей населения данной страны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й справедливости, имеющий исторические особенности, но в целом понимаемы как отношения эквивалентности в жизни общества и его социальных групп (например, соответствие прав и обязанностей, практического вклада и реального положения человека и т.п.)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социальной политики можно свести к следующему: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, приведение к устойчивости социальных отношений и социального положения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 стимулирование социальной и экономической активности населения;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и защита.</w:t>
      </w:r>
    </w:p>
    <w:p>
      <w:pPr>
        <w:pStyle w:val="Normal"/>
        <w:widowControl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по своей сути является долгосрочной, ориентированной на длительную перспективу и должна содержать стратегические установки, направленные на достижение крупномасштабных целей.</w:t>
      </w:r>
    </w:p>
    <w:p>
      <w:pPr>
        <w:pStyle w:val="Normal"/>
        <w:widowControl/>
        <w:spacing w:lineRule="auto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2.  ОСНОВНЫЕ ПРИОРИТЕТЫ СОЦИАЛЬНОЙ ПОЛИТИКИ РЕСПУБЛИКИ БЕЛАРУСЬ. ПОВЫШЕНИЕ УРОВНЯ И КАЧЕСТВА ЖИЗНИ НАСЕЛЕНИЯ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им условием развития человеческого потенциала являются стабильность общества, эффективная социальная политика государства, призванная создать необходимые условия, обеспечивающие достойную жизнь и свободное развитие человека. Социальная стабильность развития общества в Республике Беларусь должна обеспечиваться проведением эффективной социальной политики, критериями которой являются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ализация приоритетов социальной политики как одного из важнейших условий устойчивого развития обществ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арантии прав на свободу человека и на свободную реализацию трудового и интеллектуального потенциала с тем, чтобы трудоспособный гражданин смог обеспечить себе и своей семье материальное благополучие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ифференциация социальной политики в отношении различных слоев населения; адресная социальная защита малообеспеченных слоев насе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заимная солидарная ответственность всех субъектов (государство, предприниматели, профсоюзы, население) за результаты социального развит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а и гарантии, ориентированные на укрепление семьи, на духовное, культурное, нравственное развитие граждан и, прежде всего, молодежи, бережное отношение к историческому наследию предков и на преемственность поколений, сохранение самобытности национальных традици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й целью социальной политики Республики Беларусь в долгосрочной перспективе является обеспечение устойчивого роста уровня и качества жизни населения и создание условий для развития человеческого потенциала. При этом государство должно предоставить каждому трудоспособному человеку условия, позволяющие ему собственным трудом и предприимчивостью обеспечить свое благосостояние и благосостояние своей семьи и полностью выполнить социальные обязательства перед инвалидами, многодетными семьями, нетрудоспособными и малообеспеченными слоями населения. Для реализации этой цели основными направлениями социальной политики в Республике Беларусь должны являться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и возможностей всем трудоспособным гражданам зарабатывать средства для удовлетворения своих потребностей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ледовательное повышение уровня оплаты труда как основного источника денежных доходов населения и важнейшего стимула трудовой активности работников наемного труд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ние среднего класса как фактора стабилизации общества на основе значительного роста денежных доходов населения и снижения уровня малообеспеченност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рациональной занятости населения на основе сохранения рабочих мест на жизненно важных и перспективных предприятиях, создания новых рабочих мест, в том числе в частном секторе экономики, создание гибкой системы подготовки и переподготовки кадров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пенсионного обеспечения, повышение социальной защиты нуждающихся на основе усиления адресности оказания помощи, рационализации системы льгот, улучшения социального обслуживания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Приоритетной задачей национальной экономики Республики Беларусь является необходимость приближения по уровню и качеству жизни населения нашей страны к экономически развитым странам на основе формирования социально ориентированного рыночного типа экономи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социально-экономическим курсом Главы государства, Национальной стратегией устойчивого социально-экономического развития Республики Беларусь на период до 2020 г., Программой социально-экономического развития Республики Беларусь на 2001 – 2005 гг. социальная политика нашего государства имеет яркую направленность на последовательное повышение денежных доходов населения, как важнейшего показателя уровня жизни населе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 денежных доходов населения и заработной платы в Республике Беларусь рассматривается как фактор экономического роста и расширения внутреннего потребительского спроса. В 2000 – 2004 гг. осуществлялась политика ускоренного роста доходов и заработной платы. При росте ВВП за этот период в 1,2 раза реальные денежные доходы выросли в 1,7 раза, реальная заработная плата – в 1,6 раза. Приоритетными направлениями политики нашей страны в области оплаты труда должны стать: кардинальное повышение уровня заработной платы работников как основного источника формирования денежных доходов населения и важного стимула трудовой активности; повышение производительности труда и эффективности хозяйствования во всех звеньях экономики; рост инвестиционного потенциала населения; снижение налоговой нагрузки на фонд заработной платы субъектов хозяйствования всех форм собственност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области оплаты труда необходимо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роста заработной платы до уровня, адекватного современным требованиям воспроизводства рабочей сил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ние рыночных механизмов регулирования оплаты труда, усиление стимулирующей роли заработной платы в повышении производительности труда и эффективности производств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этапное приближение государственных минимальных социальных стандартов в области оплаты труда к бюджету прожиточного минимума, в перспективе – к минимальному потребительскому бюджету;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заработной платы, повышение доли оплаты труда по тарифным ставкам и окладам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гулирование межотраслевых различий в заработной плате, повышение уровня заработной платы в сельском хозяйстве и социально-культурных отраслях бюджетной сфер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социального партнерства на всех уровнях управ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иление законодательной защиты прав наемных работников на труд и его справедливую оплату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сти политики денежных доходов и оплаты труда предусматривается увеличение реальных денежных доходов в соответствии с ростом ВВП, рост реальной заработной платы в соответствии с ростом производительности труда при некотором снижении численности занятых в экономике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Минимальная заработная плата является минимальным социальным стандартом в области оплаты труда. Дальнейшее ее повышение в Республике Беларусь следует осуществлять по мере роста эффективности производства, имея в виду поэтапное приближение ее размера к бюджету прожиточного минимума, в дальнейшем – к минимальному потребительскому бюджету. При этом минимальная заработная плата по отношению к средней должна составить не менее 30 – 40%, что соответствует параметрам, существующим в экономически развитых странах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ьба с бедностью является важнейшим приоритетом социальной политики. Для устойчивого развития первостепенное значение имеет максимальное сокращение в республике уровня малообеспеченности. Реализация этой задачи будет происходить на основе экономического роста, повышения уровня жизни, прежде всего работающей части населе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увеличением минимальной заработной платы, ростом средней заработной платы и среднедушевых денежных доходов предполагается, что доля населения с доходами ниже бюджета прожиточного минимума должна сократиться к 2015 г. вдвое, что соответствует цели </w:t>
      </w:r>
      <w:r>
        <w:rPr>
          <w:spacing w:val="-4"/>
          <w:sz w:val="28"/>
          <w:szCs w:val="28"/>
        </w:rPr>
        <w:t>Декларации тысячелетия Организации Объединенных Наций, принятой Генеральной Ассамблеей 8 сентября 2000 г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нсионное обеспечение – важнейшее направление социальной политики. На нынешнем этапе развития национальная пенсионная система Республики Беларусь столкнулась с целым рядом внутренних и внешних проблем. Дефицит средств и проблемы экономики затрудняют возможности поддержания достаточного уровня пенсионного обеспечения и должной дифференциации пенсий в соответствии с трудовым вкладом. Отрицательное влияние оказывает старение населения и, как следствие, рост пенсионеров при сокращении численности занятых в экономике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целью социальной политики Республики Беларусь в области пенсионного обеспечения является повышение уровня жизни пенсионеров через создание стабильной, финансово устойчивой пенсионной системы, удовлетворяющей принципам социальной справедливости, способной противостоять будущим демографическим изменения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й задачей реформирования пенсионной системы является создание многоуровневой пенсионной системы, сочетающей в себе как распределительные, так и накопительные механизмы. В перспективе в соответствии с социально-экономическими программными документами в республике предусматривается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ведение организационно-структурных преобразований в системе пенсионного обеспечения, принятие пакета законодательных актов, регулирующих отношения в рамках каждой составляющей пенсионной систем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государственного пенсионного страхования как основной составляющей пенсионной системы, рационализация условий и норм предоставления пенсий на основе установления более тесной зависимости размера пенсии от страхового стажа и заработк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индивидуального (персонифицированного) учета в пенсионном страховании в целях наиболее полного сбора страховых платежей и учета накопленных пенсионных прав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язательное пенсионное страхование для работников, занятых в неблагоприятных условиях труда или определенными видами профессиональной деятельност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ой составляющей повышения уровня и качества жизни населения, вовлеченного в трудовую деятельность, является социальное страхование. Его развитие в Республике Беларусь необходимо направить на обеспечение гарантий по защите населения от социальных и профессиональных рисков, сопряженных с утратой заработка, работы или здоровья, формирование достаточной экономической базы для возмещения основных социальных страховых риск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сти организации системы социального страхования необходимо решить две важнейшие задачи: обеспечить объективную оценку, учет и анализ уровня и факторов социального риска для различных категорий работников; добиться справедливого распределения ответственности за отдельные виды риска между субъектами социально-трудовых отношени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социальной защиты населения являются обеспечение государственной поддержки нуждающихся групп населения, повышение уровня государственных минимальных социальных гарантий, оптимизация программ предоставления помощ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лижайший период в республике предусматривается завершить реформирование системы социальной защиты граждан, направленной на реализацию принципа адресности, обеспечить доведение государственных минимальных социальных гарантий до уровня нормативов стоимости жизни, продолжить совершенствование системы социальных пособий и выплат, механизмов защиты доходов населения от инфляции. Важным направлением является создание комплексных территориальных центров социального обслуживания, обеспечивающих оказание максимальной и разносторонней помощи гражданам пожилого возраста, инвалидам, семьям, детям и другим категориям населе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мплексе мер по обеспечению устойчивого развития в республике должна быть повышена значимость социальной поддержки ветеранов и инвалидов. Основным направлением государственной социальной политики по отношению к инвалидам должно стать реабилитационное направление, ориентированное, прежде всего, на использование социальных механизмов компенсации и адаптаци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им условием реализации этих мер должна стать координация различных видов государственной социальной поддержки граждан и создание единой информационной системы социальной помощи.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3.  СОЦИАЛЬНАЯ ПОЛИТИКА РЕСПУБЛИКИ БЕЛАРУСЬ В СФЕРАХ ОБРАЗОВАНИЯ, ЗДРАВООХРАНЕНИЯ, СПОРТА И ТУРИЗМА, ЖИЛИЩНО-КОММУНАЛЬНОГО ХОЗЯЙСТВА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мотря на сложные экономические условия, государство стремится в пределах имеющихся ресурсных возможностей непрерывно увеличивать долю государственных расходов на развитие образования. В 2003 г. она достигла 6,6% от ВВП (в 1990 г. – 4,3%, в 2002 г. – 6,8%), что сопоставимо с мировыми показателями (Швеция – 7,8%, Франция – 5,8%, Германия – 4,6%, Канада – 5,5%, Польша – 5% (по предварительной оценке ЮНЕСКО). Индекс уровня образования составил 0,950 и сравнялся с такими странами, как Швейцария, Польша, Латвия. Республика Беларусь по этому показателю удерживает лидирующие позиции среди стран СНГ (Россия, Украина – 0,930, Казахстан – 0,920, Узбекистан – 0,910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й целью является создание системы образования, соответствующей потребностям личности, общества и государства, формирование условий для ее дальнейшего развития, подготовки новых поколений к жизни и труду в гражданском обществе с устойчивой социально ориентированной рыночной экономико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еализации этой цели требуется решить следующие задачи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удовлетворения потребностей граждан в получении образования, приобретении ими глубоких и всесторонних знаний, гармоничного развития личности и творческих способностей человек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доступности, бесплатности общего среднего, профессионально-технического и на конкурсной основе – среднего специального и высшего образования, преемственности и непрерывности уровней и ступеней образования, демократизации образо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вышение интеллектуального и культурного потенциала населения на основе совершенствования и оптимизации национальной системы образо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вхождения национальной системы образования в мировое образовательное пространств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06–2010 гг. основной целью развития системы образования ставится повышение качества учебно-воспитательного процесса и профессиональной образованности населения. Для этого планируется осуществить комплекс мероприятий по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вершению реформы общеобразовательной школ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ледовательному обновлению содержания общего среднего и профессионального образо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учному, нормативно-правовому и учебно-методическому обеспечению системы образо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дрению информационных и компьютерных технологий в образовании; расширению доступа в Интернет; организации дистанционного образования; переходу к открытому образованию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новлению и расширению материально-технической баз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ю широкого выбора образовательных программ и услуг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циональному сочетанию бесплатной и платной форм получения образования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К 2010 г. в Республике Беларусь прогнозируется повысить индекс уровня образования в стране до 0,96, а к 2020 г. – </w:t>
      </w:r>
      <w:r>
        <w:rPr>
          <w:spacing w:val="-2"/>
          <w:sz w:val="28"/>
          <w:szCs w:val="28"/>
        </w:rPr>
        <w:t xml:space="preserve">до 0,98 против 0,95 в 2003 г. </w:t>
      </w:r>
      <w:r>
        <w:rPr>
          <w:sz w:val="28"/>
          <w:szCs w:val="28"/>
        </w:rPr>
        <w:t>В 2011 – 2020 гг. ставится цель вывести национальную систему образования на уровень, соответствующий мировым стандартам. Особое значение следует придать развитию высшего образования: повысить качество и усовершенствовать структуру подготовки специалистов; максимально приблизить ее к требованиям рынка труд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ешения поставленных перед образованием целей и задач следует обеспечить его необходимое финансирование, создать условия для привлечения инвестиций в сферу образования, усилить роль рыночных механизмов хозяйствования. Намечается создать цивилизованный рынок образовательных услуг, включить систему образования Республики Беларусь в мировой образовательный процес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й целью в области здравоохранения Республики Беларусь является создание эффективной системы здравоохранения, укрепление ее потенциала для обеспечения каждого гражданина доступной и качественной медико-санитарной помощью, создание государственного механизма поддержки здорового образа жизни, формирование высокого спроса на личное здоровье, создание предпосылки для его удовлетворения. Для конечного достижения этой цели необходимо решение следующих задач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ых минимальных социальных стандартов в области здравоохранения в соответствии с нормативами бюджетной обеспеченности расходов на здравоохранение в расчете на одного жител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ние системы государственных приоритетов в общественных отношениях, позволяющей создать государственный механизм поддержки здорового образа жизни насе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крепление и обновление материально-технической базы, увеличение доли финансирования в ВВП на развитие здравоохранения, увеличение объемов финансирования за счет развития внебюджетной деятельности, расширения платных медицинских услуг с учетом платежеспособного спроса населения, развитие форм добровольного медицинского страхования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медицинских услуг и обеспечение их доступности; рациональное сочетание коммерческой и некоммерческой деятельност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здоровье населения в процессе трудовой деятельности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еление особого внимания охране репродуктивного здоровья граждан, созданию службы планирования семьи, улучшению ранней диагностики и лечения заболеваний репродуктивной систем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медицинской помощи пострадавшим от катастрофы на ЧАЭС с обеспечением дифференцированного подхода при ее организации различным группам населения, медико-социальной реабилитации, охраны психосоматического здоровья, адекватного дозиметрического сопровожд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нтроля качества лекарственных средств, развитие отечественного производства медицинской техники и изделий медицинского назначе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я целенаправленной социальной политике государства по возрождению белорусской культуры сохранен культурный потенциал Республики Беларусь. Дальнейшее развитие получило профессиональное искусство, поддерживается историко-культурное наследие, увеличилось число театров, музеев, выпуск книг и брошюр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из-за недостаточных объемов бюджетного финансирования культуры в республике возникают проблемы укрепления материально-технической базы отрасли, комплектования библиотечных фондов, обеспечения современными техническими средствами и др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области культуры является развитие и эффективное использование культурного потенциала страны, обеспечение преемственности развития белорусской культуры наряду с поддержкой культурных инноваций. Для реализации этой цели требуется решение следующих задач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и укрепление инфраструктуры отрасли, обеспечивающей доступ граждан страны к культурным благам и информационным ресурсам государственных музейных, библиотечных и других фондов культур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хранение и развитие культурного наследия, национально-культурной самобытности белорусского народа, белорусского языка, расширение сферы его применения, создание условий для свободного творчества, развитие профессионального творчества и профессионального художественного образования, народного художественного творчества, народных промыслов и традиционной культуры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условий для свободного развития культур всех социально-этнических групп, проживающих в Республике Беларусь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стижение здорового нравственного климата в обществе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доступности культурных ценностей для всех социальных слоев насе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иление роли деятелей и учреждений культуры в решении социально-экономических задач, формировании гражданской позиции и социально активной личност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/>
      </w:pPr>
      <w:r>
        <w:rPr>
          <w:sz w:val="28"/>
          <w:szCs w:val="28"/>
        </w:rPr>
        <w:t>интеграция белорусской культуры в систему мировой культуры как равноправного участника глобальных социально - культурных процесс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из ведущих направлений в физическом и духовном оздоровлении народа, важным фактором формирования здорового образа жизни человека, совершенствования человеческого капитал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спублике Беларусь, которая является спортивной державой, проводится целенаправленная работа по повышению эффективности физкультурно-оздоровительных и спортивных занятий во всех сферах жизнедеятельности. Пополняются фонды отрасли новыми спортивными объектам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эффективность физического оздоровления населения в определенной мере снижается слабой материально-технической базой отрасли, низкой обеспеченностью спортивными сооружениями, физкультурно-оздоровительной базой, инвентарем и оборудованием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Главной целью развития национальной системы физической культуры и спорта является укрепление здоровья и физическое совершенствование населения путем повышения  уровня физкультурно-оздоровительной работы, формирования у населения интереса к занятиям физической культурой и спортом, расширения образовательной и пропагандистской деятельности по формированию здорового образа жизни, повышения конкурентоспособности системы подготовки белорусских спортсменов высокого класса, достижения высоких спортивных результатов на международной арене, развития международных связей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лавная цель развития физической культуры и спорта в ближайший период заключается в подъеме уровня массовости физкультурно-спортивного движения в стране, повышении эффективности физкультурно-оздоровительной и спортивно-массовой работы и обеспечении социально гарантированных минимальных потребностей населения в услугах отрасл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 здорового образа жизни должно прочно войти в массовое сознание населения Беларуси. Для этого государственную политику в сфере физической культуры и спорта следует реализовывать во взаимодействии всех органов исполнительной и законодательной власти, спортивных организаций и средств массовой информации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арусь располагает богатыми природным потенциалом и историко-культурными ресурсами для развития различных видов туризма. Но из более чем 16 тыс. единиц туристского потенциала, в его целях используется менее 10%. Удельный вес стоимости туристских услуг в объеме ВВП страны составляет лишь 0,2%. В то же время мировой опыт свидетельствует, что только расходы на туризм как высокодоходной отрасли мирового хозяйства составляют 12% мирового валового продукт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й целью развития туризма является создание в Республике Беларусь высокоэффективного и конкурентоспособного туристского комплекса, взаимоувязанного с сохранением природных и социально-культурных ресурсов. Основными задачами ее реализации должны стать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одоление отрицательного сальдо в торговле туристскими услугам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ние привлекательного имиджа Республики Беларусь как страны, благоприятной для туризм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туристской инфраструктуры, поиск новых целевых туристских рынков, проведение структурных преобразований хозяйственного механизма отрасли и системы управ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работка конкретных целевых программ развития наиболее перспективных видов туризма, в том числе экологического, сельского, этнического, охотничьего, транзитного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еход на мировые стандарты качества туристских услуг, внедрение современных технологий развития туризм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ями жилищной политики, проводимой в нашей республике, являются повышение уровня обеспеченности граждан жильем, 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, дальнейшее развитие рынка жилья и жилищных услуг, эффективное использование существующего жилищного фонда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Преимущество в структуре жилищного строительства Республики Беларусь должно получить возведение жилых домов высоких потребительских качеств, где наряду с традиционными   получат развитие новые системы благоустройства с низким уровнем энергопотребления, с использованием нетрадиционных источников энергии. Эти же направления, наряду с мероприятиями по усилению теплозащитных свойств домов, должны получить развитие при реконструкции и модернизации имеющегося жилищного фонда, особенно в сельской местност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ойчивое развитие жилищно-коммунального хозяйства определяется созданием эффективной и устойчивой инженерно-технической инфраструктуры населенных пунктов по производству и поставке услуг жизнеобеспечения населению и обеспечению жизнедеятельности производств, оказанию других видов коммунальных услуг, связанных с управлением жилищным фондом, его содержанием и ремонтом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ьнейшее реформирование жилищно-коммунального хозяйства должно направляться на создание экономических, правовых и организационных условий развития отрасли с целью повышения эффективности и надежности ее функционирования, улучшения качества услуг и снижения их себестоимост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этих направлений должна обеспечиваться решением следующих целевых задач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дрение высокоэффективных, надежных, экологически безопасных, экономичных технологий производства и транспортировки услуг жилищно-коммунального хозяйства, основанных на использовании достижений научно-технического прогресса, местных возобновляемых и нетрадиционных источников энерги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минимальных нормативов социального стандарта по представлению населению услуг в области жилищно-коммунального обслужи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латы жилья и коммунальных услуг и переход отрасли в режим безубыточного функциониро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й структуры управления в жилищно-коммунальном хозяйстве, переход на договорные отношения и развитие конкурентной среды в этой системе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оциальной защиты населения по оплате жилищно-коммунальных услуг, усиление адресности выделяемых на эти цели средств.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</w:rPr>
        <w:t>2.  Система государственного прогнозирования и программирования социально-экономического развития народного хозяйства Республики Беларусь</w:t>
      </w:r>
    </w:p>
    <w:p>
      <w:pPr>
        <w:pStyle w:val="24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 ОБЩИЕ ОСНОВЫ СИСТЕМЫ СОЦИАЛЬНО-ЭКОНОМИЧЕСКОГО ПРОГНОЗИРОВАНИЯ</w:t>
      </w:r>
    </w:p>
    <w:p>
      <w:pPr>
        <w:pStyle w:val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В настоящее время ни одна сфера жизни общества не может обойтись без прогнозов как средства познания будущего. Особенно важное значение имеют прогнозы социально-экономического развития государства и общества, обоснование основных направлений экономической политики, предвидение последствий принимаемых решений. Социально-экономическое прогнозирование является одним из решающих научных факторов формирования стратегии и тактики общественного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условиях социально-экономических преобразований, свойствен</w:t>
      </w:r>
      <w:r>
        <w:rPr>
          <w:color w:val="000000"/>
          <w:spacing w:val="-8"/>
          <w:sz w:val="28"/>
          <w:szCs w:val="28"/>
        </w:rPr>
        <w:t xml:space="preserve">ных переходной экономике, значительно усложняется процесс управления </w:t>
      </w:r>
      <w:r>
        <w:rPr>
          <w:color w:val="000000"/>
          <w:spacing w:val="-5"/>
          <w:sz w:val="28"/>
          <w:szCs w:val="28"/>
        </w:rPr>
        <w:t xml:space="preserve">хозяйственными структурами. Это связано как с расширением их прав и </w:t>
      </w:r>
      <w:r>
        <w:rPr>
          <w:color w:val="000000"/>
          <w:spacing w:val="-4"/>
          <w:sz w:val="28"/>
          <w:szCs w:val="28"/>
        </w:rPr>
        <w:t>обязанностей, так и с необходимостью более гибкой адаптации в окру</w:t>
      </w:r>
      <w:r>
        <w:rPr>
          <w:color w:val="000000"/>
          <w:spacing w:val="-9"/>
          <w:sz w:val="28"/>
          <w:szCs w:val="28"/>
        </w:rPr>
        <w:t>жающей среде. Возникают новые цели и задачи, изменяются формы собственности предприятий, налаживаются новые хозяйственные связи, форми</w:t>
      </w:r>
      <w:r>
        <w:rPr>
          <w:color w:val="000000"/>
          <w:spacing w:val="-3"/>
          <w:sz w:val="28"/>
          <w:szCs w:val="28"/>
        </w:rPr>
        <w:t xml:space="preserve">руются рыночные механизмы управления. Все появляющиеся в связи с </w:t>
      </w:r>
      <w:r>
        <w:rPr>
          <w:color w:val="000000"/>
          <w:spacing w:val="-8"/>
          <w:sz w:val="28"/>
          <w:szCs w:val="28"/>
        </w:rPr>
        <w:t xml:space="preserve">этим проблемы невозможно решить без </w:t>
      </w:r>
      <w:r>
        <w:rPr>
          <w:color w:val="000000"/>
          <w:spacing w:val="-5"/>
          <w:sz w:val="28"/>
          <w:szCs w:val="28"/>
        </w:rPr>
        <w:t>прогнозирования как предвидения результатов развития, происхо</w:t>
      </w:r>
      <w:r>
        <w:rPr>
          <w:color w:val="000000"/>
          <w:spacing w:val="-9"/>
          <w:sz w:val="28"/>
          <w:szCs w:val="28"/>
        </w:rPr>
        <w:t xml:space="preserve">дящего под воздействием существующих факторов и </w:t>
      </w:r>
      <w:r>
        <w:rPr>
          <w:color w:val="000000"/>
          <w:spacing w:val="-7"/>
          <w:sz w:val="28"/>
          <w:szCs w:val="28"/>
        </w:rPr>
        <w:t xml:space="preserve">перспективного планирования в качестве системы мер, необходимых </w:t>
      </w:r>
      <w:r>
        <w:rPr>
          <w:color w:val="000000"/>
          <w:spacing w:val="-4"/>
          <w:sz w:val="28"/>
          <w:szCs w:val="28"/>
        </w:rPr>
        <w:t xml:space="preserve">для преодоления отклонения прогнозируемых итогов от установленных </w:t>
      </w:r>
      <w:r>
        <w:rPr>
          <w:color w:val="000000"/>
          <w:spacing w:val="-12"/>
          <w:sz w:val="28"/>
          <w:szCs w:val="28"/>
        </w:rPr>
        <w:t>параметр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е под социально-экономическим прогнозированием понимается система научных представлений о направлениях в развитии и будущем состоянии экономики в целом и ее отдельных элементов. Метод экономического прогнозирования состоит в количественной и качественной обработке собранной информации о социально-экономическом состоянии народного хозяйства на данный момент, выявлении закономерных тенденций в его изменении, позволяющих получить представление об основных направлениях состояния экономики страны в будущем.</w:t>
      </w:r>
    </w:p>
    <w:p>
      <w:pPr>
        <w:pStyle w:val="Normal"/>
        <w:widowControl/>
        <w:shd w:fill="FFFFFF" w:val="clear"/>
        <w:spacing w:lineRule="auto" w:line="360"/>
        <w:ind w:left="10" w:right="3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е прогнозирование характеризуется как система количественных и качественных предплановых изысканий, результатом которых является прогноз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научно обоснованное суждение о возможных состояниях объекта в будущем, об альтернативных путях и сроках его существования.</w:t>
      </w:r>
    </w:p>
    <w:p>
      <w:pPr>
        <w:pStyle w:val="Normal"/>
        <w:widowControl/>
        <w:shd w:fill="FFFFFF" w:val="clear"/>
        <w:spacing w:lineRule="auto" w:line="360"/>
        <w:ind w:left="67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ажнейшими инструментами в процессе социально-экономического прогнозирования являются системный анализ и системный подход.</w:t>
      </w:r>
    </w:p>
    <w:p>
      <w:pPr>
        <w:pStyle w:val="Normal"/>
        <w:widowControl/>
        <w:shd w:fill="FFFFFF" w:val="clear"/>
        <w:spacing w:lineRule="auto" w:line="360"/>
        <w:ind w:left="67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>истемный анализ представляет собой совокупность конкретных методов и прак</w:t>
      </w:r>
      <w:r>
        <w:rPr>
          <w:color w:val="000000"/>
          <w:spacing w:val="-2"/>
          <w:sz w:val="28"/>
          <w:szCs w:val="28"/>
        </w:rPr>
        <w:t xml:space="preserve">тических приемов решения различных проблем, возникающих во всех </w:t>
      </w:r>
      <w:r>
        <w:rPr>
          <w:color w:val="000000"/>
          <w:spacing w:val="-4"/>
          <w:sz w:val="28"/>
          <w:szCs w:val="28"/>
        </w:rPr>
        <w:t xml:space="preserve">сферах целенаправленной деятельности государства на основе системного </w:t>
      </w:r>
      <w:r>
        <w:rPr>
          <w:color w:val="000000"/>
          <w:spacing w:val="-7"/>
          <w:sz w:val="28"/>
          <w:szCs w:val="28"/>
        </w:rPr>
        <w:t>подхода и представления объекта прогнозирования в виде системы. Сис</w:t>
      </w:r>
      <w:r>
        <w:rPr>
          <w:color w:val="000000"/>
          <w:spacing w:val="-5"/>
          <w:sz w:val="28"/>
          <w:szCs w:val="28"/>
        </w:rPr>
        <w:t>темный подход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зволяет найти вариант решения сложных производст</w:t>
      </w:r>
      <w:r>
        <w:rPr>
          <w:color w:val="000000"/>
          <w:spacing w:val="-7"/>
          <w:sz w:val="28"/>
          <w:szCs w:val="28"/>
        </w:rPr>
        <w:t>венно-хозяйственных проблем в условиях достаточно высокой неопреде</w:t>
      </w:r>
      <w:r>
        <w:rPr>
          <w:color w:val="000000"/>
          <w:spacing w:val="-9"/>
          <w:sz w:val="28"/>
          <w:szCs w:val="28"/>
        </w:rPr>
        <w:t>ленности поведения системы и неполноты знаний о ней.</w:t>
      </w:r>
    </w:p>
    <w:p>
      <w:pPr>
        <w:pStyle w:val="Normal"/>
        <w:widowControl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цедура системного анализа в прогнозировании представляет со</w:t>
      </w:r>
      <w:r>
        <w:rPr>
          <w:color w:val="000000"/>
          <w:spacing w:val="-8"/>
          <w:sz w:val="28"/>
          <w:szCs w:val="28"/>
        </w:rPr>
        <w:t>бой программу исследования экономической системы с целью поиска наи</w:t>
      </w:r>
      <w:r>
        <w:rPr>
          <w:color w:val="000000"/>
          <w:spacing w:val="-9"/>
          <w:sz w:val="28"/>
          <w:szCs w:val="28"/>
        </w:rPr>
        <w:t>лучшей альтернативы управления. Она включает ряд этапов:</w:t>
      </w:r>
    </w:p>
    <w:p>
      <w:pPr>
        <w:pStyle w:val="Normal"/>
        <w:widowControl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ие целей и задач исследования и критериев их достиже</w:t>
      </w:r>
      <w:r>
        <w:rPr>
          <w:color w:val="000000"/>
          <w:spacing w:val="-16"/>
          <w:sz w:val="28"/>
          <w:szCs w:val="28"/>
        </w:rPr>
        <w:t>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пределение объекта и предмета исследо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бор и обработку информ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явление структуры объекта, описание его свойст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пределение целей жизнедеятельности о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роение гипотез о механизме функционирования объекта;</w:t>
      </w:r>
    </w:p>
    <w:p>
      <w:pPr>
        <w:pStyle w:val="Normal"/>
        <w:widowControl/>
        <w:shd w:fill="FFFFFF" w:val="clear"/>
        <w:spacing w:lineRule="auto" w:line="360"/>
        <w:ind w:right="19" w:firstLine="709"/>
        <w:jc w:val="both"/>
        <w:rPr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следование объекта с помощью моделей и неформальных методов, включающее уточнение целей и гипотезы о механизме функционирования объекта, корректировку моделей, определение перечня возможных альтернатив управления;</w:t>
      </w:r>
    </w:p>
    <w:p>
      <w:pPr>
        <w:pStyle w:val="Normal"/>
        <w:widowControl/>
        <w:shd w:fill="FFFFFF" w:val="clear"/>
        <w:spacing w:lineRule="auto" w:line="360"/>
        <w:ind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огнозирование последствий реализации выбранных альтернатив </w:t>
      </w:r>
      <w:r>
        <w:rPr>
          <w:spacing w:val="-8"/>
          <w:sz w:val="28"/>
          <w:szCs w:val="28"/>
        </w:rPr>
        <w:t>управления и выбор из них наиболее рациональной.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ыты государственного регулирования рыночной экономики свидетельствует о том, что оно должно основываться на системном научном прогнозировании,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прогнозы служат основой для разработки срочных социально-экономических программ, в которых конкретизируются области деятельности государства, подлежащие выполнению задачи, количественные параметры в каждой сфере и предусматривается получение ожидаемых результатов от выполнения программ. Социально-экономические прогнозы могут уточняться и пересматриваться с учетом изменений в социально-экономическом развитии стран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2. ОБЩИЕ ВОПРОСЫ ГОСУДАРСТВЕННОГО ПРОГНОЗИРОВАНИЯ И ПРОГРАММИРОВАНИЯ СОЦИАЛЬНО-ЭКОНОМИЧЕСКОГО РАЗВИТИЯ НАРОДНОГО ХОЗЯЙСТВА РЕСПУБЛИКИ БЕЛАРУСЬ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вопросам прогнозирования и программного обеспечения социально-экономического развития страны уделяется довольно серьезное внимание. Данные вопросы решаются на самом высоком государственном уровне. Эффективному прогнозированию и обеспечению выполнения прогнозных показателей социально-экономического развития уделяется первостепенное и постоянное внимание Главы государства. В процессе реализации прогноза социально-экономического развития нашей страны задействованы все центральные и республиканские органы государственного управления, местного органы власти и управления, контрольные и надзорные органы, что требует самых выверенных и взвешенных подходов при организации процесса прогнозирования и программирования социально-экономического развития народного хозяй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надлежащей и эффективной системы государственных прогнозов социально-экономического развития в Республике Беларусь 5 мая 1998 г. принят Закон «О государственном прогнозировании и программах социально-экономического развития Республики Беларусь» (далее – Закон), который впервые на законодательном уровне определил цели и содержание системы государственных прогнозов социально-экономического развития, программ социально-экономического развития Республики Беларусь и общий порядок разработки указанных прогнозов и программ. На реализацию </w:t>
      </w:r>
      <w:r>
        <w:rPr>
          <w:rFonts w:cs="Times New Roman" w:ascii="Times New Roman" w:hAnsi="Times New Roman"/>
          <w:spacing w:val="-4"/>
          <w:sz w:val="28"/>
          <w:szCs w:val="28"/>
        </w:rPr>
        <w:t>его основных положений направлены утвержденные постановлением Совета Министров Республики Беларусь от 20 августа 1998 г. № 1321 Основные положения организации государственного прогнозирования в Республике Белару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является целесообразным остановиться в общих деталях на законодательно сформулированных принципах, задачах и видах государственного прогнозирования и планирования в Республике Беларус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главными целями разработки прогнозов социально-экономического развития и программ социально-экономического развития являются достижение устойчивого экономического роста, высокой степени занятости, стабилизации цен, внешнеэкономического равновесия и как основной результат – повышение уровня жизни наро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прогнозы и программы социально-экономического развития являются направляющим вектором в деятельности республиканских органов государственного управления, местных органов власти и управления при проведении ими в пределах своей компетенции курса государства в области социально-экономической политики и принятии решений в конкретных сферах экономи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прогнозирование социально-экономического развития Республики Беларусь определяется через деятельность государственных органов по разработке государственных прогнозов социально-экономического развития на перспективу (долгосрочную, среднесрочную, краткосрочную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прогноз социально-экономического развития» Республики Беларусь включает в себя систему научно обоснованных представлений о направлениях, критериях, принципах, целях и приоритетах социально-экономического развития Республики Беларусь на соответствующий период с указанием основных прогнозируемых показателей, целевых ориентиров и мер по обеспечению их достиж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государственных прогнозов социально-экономического развития Республики Беларусь состоит из трех составляющих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ую перспективу – Национальной стратегию и устойчивого социально-экономического развития Республики Беларусь на 15 лет и Основных направлений социально-экономического развития Республики Беларусь на 10 лет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еднесрочную перспективу – программы социально-экономического развития Республики Беларусь на пять ле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ткосрочный период – годового прогноза социально-экономического развития Республики Беларус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всех государственных прогнозов социально-экономического развития Республики Беларусь обеспечивается Правительством на основе комплексного анализа сложившейся социально-экономической, демографической и экологической ситуации, научно-технического и производственного потенциалов Республики Беларусь, внешних условий, состояния природных ресурсов и перспективы изменения указанных фактор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ы социально-экономического развития Республики Беларусь на долгосрочную, среднесрочную и краткосрочную перспективы первоначально разрабатываются Министерством экономики с участием заинтересованных министерств, облисполкомов и Минского горисполкомы и базируются на основании информации, представляемой Министерством статистики и анализа, Министерством финансов, другими республиканскими органами государственного управления, Национальным банком, облисполкомами и Минским горисполкомом, иными местными исполнительными и распорядительными органами, которые несут ответственность за достоверность информации, ее качественную подготовку и своевременность представления по сферам их вед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социально-экономического развития Республики Беларусь включают количественные показатели и качественные характеристики макроэкономической ситуации, экономической и социальной структуры, научно-технического развития, внешнеэкономической деятельности, динамики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ства и потребления, уровня и качества жизни, экологической обстанов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ы социально-экономического развития разрабатываются как в целом по республике так и по народнохозяйственным комплексам, отраслям экономики и по административно-территориальным единицам. Подготовка прогнозов социально-экономического развития по народнохозяйственным комплексам, отраслям экономики и административно-территориальным единицам реализуется соответствующими республиканскими органами государственного управления и местными исполнительными и распорядительными органам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3.  ГОСУДАРСТВЕННОЕ ДОЛГОСРОЧНОЕ СОЦИАЛЬНО-ЭКОНОМИЧЕСКОЕ ПРОГНОЗИРОВАНИЕ В РЕСПУБЛИКЕ БЕЛАРУСЬ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прогнозирование социально-экономического развития Республики Беларусь на долгосрочную перспективу определяет социально-экономическую и научно-техническую политику государства на перспективу и включает разработку Национальной стратегии устойчивого социально-экономического развития Республики Беларусь и Основных направлений социально-экономического развития Республики Беларус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актом, регламентирующим порядок и сроки разработки Национальной стратегии устойчивого социально-экономического развития и Основных направлений социально-экономического развития республики является постановление Совета Министров Республики Беларусь. Проект указанного постановления подготавливается Министерством экономики совместно с заинтересованными и вносится в установленном порядке в Правительство за два с половиной года до начала прогнозируемого периода по разработке Национальной стратегии устойчивого социально-экономического развития Республики Беларусь, а по Основным  направлениям социально-экономического развития Республики Беларусь – за два года до начала прогнозируемого перио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тодологического руководства и координации работ по подготовке прогнозов социально-экономического развития Республики Беларусь на долгосрочную перспективу Советом Министров Республики Беларусь создается межведомственная рабочая группа под руководством Министра экономики. В состав межведомственной рабочей группы включаются руководители министерств и других республиканских органов государственного управления, ведущие ученые и специалисты Республики Беларус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ациональной стратегии устойчивого социально-экономического развития Республики Беларусь включает следующие этап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ние и систематизация исходной информации на предпрогнозном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ом  этапе (по определенному Министерством экономики перечню показателей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анализ достигнутого уровня развития экономики на основе обработки имеющихся данных, оценка состояния ее важнейших сфер и видов деятельности, анализ взаимодействия основных факторов и элементов социально-экономической системы. Результатом данного этапа должно стать целостное представление о социально-экономической системе, ее основных взаимосвязях и особенностях, стартовых условиях и предпосылках, определяющих перспективное развитие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инистерством экономики на основании  комплексного анализа материалов, характеризующих условия, факторы и предпосылки развития экономики Республики Беларусь в перспективе, оценка внешних и </w:t>
      </w:r>
      <w:r>
        <w:rPr>
          <w:rFonts w:cs="Times New Roman" w:ascii="Times New Roman" w:hAnsi="Times New Roman"/>
          <w:spacing w:val="-2"/>
          <w:sz w:val="28"/>
          <w:szCs w:val="28"/>
        </w:rPr>
        <w:t>внутренних условий социально-экономического развития Республики Беларусь на долгосрочную перспективу и основных тенденций мирового развит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нцепции Национальной стратегии устойчивого социально-экономического развития Республики Беларусь на основе анализа современной ситуации и оценки условий и предпосылок развития экономик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инистерством экономики подготовленной концепции Национальной стратегии устойчивого социально-экономического развития Республики Беларусь вместе с необходимыми методическими материалами министерствам и другим республиканским органам государственного управления, облисполкомам и Минскому горисполкому в качестве ориентир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инистерствами и другими республиканскими органами государственного управления, облисполкомами и Минским горисполкомом на основе представленных концепции Национальной стратегии устойчивого социально-экономического развития Республики Беларусь и необходимых методических материалов вариантов прогнозов социально-экономического развития на 15-летний период по народнохозяйственным комплексам и отраслям экономики, по административно-территориальным единицам. Одновременно ими представляются перечень социально-экономических проблем, которые подлежат более глубокой проработке, и предложения по их разрешению, в том числе в рамках республиканских целевых програм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инистерством экономики с привлечением научных организаций, министерств и других республиканских органов государственного управления на основе полученных материалов проекта Национ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стратегии устойчивого социально-экономического развития Республики Беларусь и представление его в Совет Министров Республики Беларусь для рассмотр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добрения проекта Национальной стратегии устойчивого социально-экономического развития Республики Беларусь Советом Министров </w:t>
      </w:r>
      <w:r>
        <w:rPr>
          <w:rFonts w:cs="Times New Roman" w:ascii="Times New Roman" w:hAnsi="Times New Roman"/>
          <w:spacing w:val="-6"/>
          <w:sz w:val="28"/>
          <w:szCs w:val="28"/>
        </w:rPr>
        <w:t>Республики Беларусь материалы Национальной стратегии устойчивого социально-экономического развития Республики Беларусь подлежат опубликовани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стратегия устойчивого социально-экономического развития Республики Беларусь является долгосрочной программой поэтапного перехода к устойчивому развитию, определяющей конкретные направления преобразований и виды деятельности по достижению стратегических целей, необходимые для этого ресурсы и механизмы, системы управления и координации на локальном, региональном, национальном и международном уровнях. В Национальной стратегии устойчивого социально-экономического развития Республики Беларусь определяются основные направления эффективного использования демографического, социального, природного, производственного и инновационного потенциалов страны.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иональная стратегия устойчивого социально-экономического развития Республики Беларусь разрабатывается один раз в пять лет на 15-летний период.</w:t>
      </w:r>
    </w:p>
    <w:p>
      <w:pPr>
        <w:pStyle w:val="Style17"/>
        <w:spacing w:lineRule="auto" w:line="360"/>
        <w:ind w:firstLine="709"/>
        <w:rPr/>
      </w:pPr>
      <w:r>
        <w:rPr>
          <w:spacing w:val="-4"/>
          <w:sz w:val="28"/>
          <w:szCs w:val="28"/>
        </w:rPr>
        <w:t xml:space="preserve">Впервые </w:t>
      </w:r>
      <w:r>
        <w:rPr>
          <w:sz w:val="28"/>
          <w:szCs w:val="28"/>
        </w:rPr>
        <w:t xml:space="preserve">Национальная стратегия устойчивого социально-экономического развития Республики Беларусь </w:t>
      </w:r>
      <w:r>
        <w:rPr>
          <w:spacing w:val="-4"/>
          <w:sz w:val="28"/>
          <w:szCs w:val="28"/>
        </w:rPr>
        <w:t>(НСУР-97) была разработана и одобрена Правительством страны в 1997 г. Она основывалась на идейных принципах и методологических подходах «Повестки дня на XXI век», определенных Конференцией ООН по окружающей среде и развитию (Рио-де-Жанейро, 1992 г.).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иональная стратегия устойчивого социально-экономического развития Республики Беларусь на период до 2020 г. (НСУР-2020) 23 марта 2004 г. рассмотрена и принята за основу Президиумом Совета Министров Республики Беларусь, одобрена 6 мая 2004 г. Национальной комиссией по устойчивому развитию Республики Беларусь.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В положениях Национальной стратегии устойчивого социально-экономического развития Республики Беларусь на период до 2020 г. учтены изменения, произошедшие в Республике Беларусь и мире за последние годы, направления курса Главы государства по социально-экономическому развитию страны, а также новые международные соглашения, в том числе Декларация тысячелетия Организации Объединенных Наций, принятая Генеральной Ассамблеей 8 сентября 2000 г., Политическая декларация и План выполнения решений Всемирной встречи на высшем уровне по устойчивому развитию в Йоханнесбурге (сентябрь 2002 г.). Указанная Национальная стратегия практически обобщила и развила положения, в основном, средне- и краткосрочных важных программных документов, </w:t>
      </w:r>
      <w:r>
        <w:rPr>
          <w:spacing w:val="-4"/>
          <w:sz w:val="28"/>
          <w:szCs w:val="28"/>
        </w:rPr>
        <w:t>утвержденных Президентом и Правительством страны, – Основных направлений социально-экономического развития Республики Беларусь на период до 2010 г., Программы социально-экономического развития Республики Беларусь на 2001 – 2005 г.г., Комплексного прогноза научно-технического прогресса на 2001 – 2020 гг., Программы развития промышленного комплекса Республики Беларусь на 1998 – 2015 гг., Программы структурной перестройки и повышения конкурентоспособности экономики Республики Беларусь, Концепции национальной безопасности Республики Беларусь и других целевых и отраслевых программ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цептуальным ядром Национальной стратегии устойчивого социально-экономического развития Республики Беларусь на период до 2020 г. является модель устойчивого развития (способ организации и функционирования общества, государства, экономики на принципах устойчивости, обеспечивающих предупреждение и нейтрализацию внешних и внутренних угроз). В названом документе речь идет о формировании модели эффективного хозяйствования, рационального потребления и природопользования, здорового образа жизни.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циональной стратегии устойчивого социально-экономического развития Республики Беларусь на период до 2020 г. главное внимание уделено особенностям прогнозного периода, необходимости дальнейшей гармонизации социального, экономического и экологического развития республики как равноценных взаимодополняющих составляющих в едином сбалансированном комплексе «человек – окружающая среда – экономика».</w:t>
      </w:r>
    </w:p>
    <w:p>
      <w:pPr>
        <w:pStyle w:val="Style16"/>
        <w:spacing w:lineRule="auto" w:line="360"/>
        <w:ind w:firstLine="709"/>
        <w:rPr/>
      </w:pPr>
      <w:r>
        <w:rPr>
          <w:sz w:val="28"/>
          <w:szCs w:val="28"/>
        </w:rPr>
        <w:t>Национальная стратегия устойчивого социально-экономического развития Республики Беларусь на период до 2020 г. в первых разделах дает оценку стартовых условий Беларуси в контексте мировых тенденций экономического развития, оценку национальных ресурсов и социально-экономического потенциала Республики Беларусь, определяет основные составляющие модели устойчивого развития и требования к их функционированию и взаимодействию. В последующих разделах указанного документа обосновываются стратегические цели, этапы и сценарии перехода Республики Беларусь к устойчивому развитию, определены важнейшие направления и пути перехода белорусской экономики к устойчивому развитию по главным его составляющим – «человек – окружающая среда – экономика», рассматриваются важнейшие средства, финансово-экономические и социально-политические механизмы обеспечения устойчивого развития нашего государства. В заключительном разделе Национальной стратегии даны предложения по созданию соответствующей системы мониторинга устойчивого развития республики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Национальной стратегии устойчивого социально-экономического развития Республики Беларусь на период до 2020 г. основной целью социальной политики нашего государства являются достижение научно обоснованных параметров уровня и качества жизни населения, увеличение средней продолжительности жизни населения, улучшение среды обитания человека, развитие его социальной активности, планирование семьи, рационализация масштабов и структуры личного потребления, обеспечение равных возможностей для получения образования, медицинской помощи и восстановления здоровья, социальная защита престарелых, инвалидов и других социально уязвимых групп населения.</w:t>
      </w:r>
    </w:p>
    <w:p>
      <w:pPr>
        <w:pStyle w:val="Style16"/>
        <w:spacing w:lineRule="auto" w:line="360"/>
        <w:ind w:firstLine="709"/>
        <w:rPr/>
      </w:pPr>
      <w:r>
        <w:rPr>
          <w:sz w:val="28"/>
          <w:szCs w:val="28"/>
        </w:rPr>
        <w:t>Как показывает опыт реализации Национальной стратегии устойчивого социально-экономического развития Республики Беларусь, принятой в 1997 г., ключевое значение в выработке и осуществлении стратегии имеют фундаментальные устои общества и государства, создающие принципиальные рамки мировоззренческого, идеологического, политического, социально-экономического характера для всех аспектов существования и устойчивого развития человека, семьи, общества и государства, или внутренние общесистемные условия. Для этого Национальная стратегия 2004 г. определяет необходимость проведения твердого и последовательного курса государства на дальнейшую демократизацию общества, повышение эффективности институтов правового государства, укрепление конституционных гарантий прав и свобод граждан, сохранение и развитие исторических традиций и ценностей нашего народа.</w:t>
      </w:r>
    </w:p>
    <w:p>
      <w:pPr>
        <w:pStyle w:val="Style16"/>
        <w:spacing w:lineRule="auto" w:line="360"/>
        <w:ind w:firstLine="709"/>
        <w:rPr/>
      </w:pPr>
      <w:r>
        <w:rPr>
          <w:spacing w:val="-6"/>
          <w:sz w:val="28"/>
          <w:szCs w:val="28"/>
        </w:rPr>
        <w:t>В соответствии с Национальной стратегии устойчивого социально-экономического развития Республики Беларусь на период до 2020 г. важнейшими социально-экономическими составляющими устойчивого развития до 2020 г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насе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рьба с бедностью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структуры потребления и производств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храна и укрепление здоровь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тиводействие криминализации жизни общества.</w:t>
      </w:r>
    </w:p>
    <w:p>
      <w:pPr>
        <w:pStyle w:val="Style16"/>
        <w:spacing w:lineRule="auto" w:line="360"/>
        <w:ind w:firstLine="709"/>
        <w:rPr/>
      </w:pPr>
      <w:r>
        <w:rPr>
          <w:sz w:val="28"/>
          <w:szCs w:val="28"/>
        </w:rPr>
        <w:t>Национальная стратегия устойчивого социально-экономического развития Республики Беларусь на период до 2020 г. строится на следующих принципах устойчивого развития, которые являются методологическим каркасом ее построения и одними из основных ориентиров социально-экономической политики нашего государства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ловек – цель прогресса; уровень человеческого развития – мера зрелости общества, государства, его социально-экономической политик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уровня благосостояния нации, преодоление бедности, изменение структур потреб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оритетное развитие систем здравоохранения, образования, науки, культуры – важнейших сфер духовной жизни общества, факторов долгосрочного роста производительной, творческой активности народа, эволюции народного хозяйства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, содействие устойчивому развитию поселений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 на природоохранный, ресурсосберегающий, инновационный тип развития экономики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иление взаимосвязи экономики и экологии, формирование эколого-ориентированной экономической системы, развитие ее в пределах хозяйственной емкости экосистем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, предполагающее нерасточительное расходование возобновимых и максимально возможное уменьшение потребления невозобновимых ресурсов, расширение использования вторичных ресурсов, безопасную утилизацию отходов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международного сотрудничества и социального партнерства в целях сохранения, защиты и восстановления экосистем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логизация мировоззрения человека, систем образования, воспитания, морали с учетом новых цивилизационных ценностей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ущая роль государства в осуществлении целей и задач устойчивого развития, совершенствование систем управления, политических механизмов принятия и реализации решений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скоординированности и эффективности деятельности государства, частного бизнеса и гражданского общества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szCs w:val="28"/>
        </w:rPr>
        <w:t>Национальной стратегией устойчивого социально-экономического развития Республики Беларусь на период до 2020 г. делается упор на развитие следующих социальных и экономических составляющих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общего роста денежных доходов населения, повышения их реального содерж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этапное приближение государственных минимальных социально-трудовых гарантий к бюджету прожиточного минимума, а в перспективе – к минимальному потребительскому бюджету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доходов населения, повышение роли оплаты труда как важнейшего стимула трудовой активности работников и основного источника денежных доходов насе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распределения доходов через систему налогообложения, социального страхова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уровня малообеспеченности населения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szCs w:val="28"/>
        </w:rPr>
        <w:t>повышение уровня социальной защищенности нетрудоспособных граждан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szCs w:val="28"/>
        </w:rPr>
        <w:t>дальнейшие преобразования в системе социальной защиты населения, а именно, адаптация ее к современным условиям, приближение к идеалам и целям, провозглашенных в международных нормах и принципах.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конечных целей Национальной стратегии устойчивого социально-экономического развития Республики Беларусь на период до 2020 г. необходим длительный период, включающий несколько этапов социально-экономического развития:</w:t>
      </w:r>
    </w:p>
    <w:p>
      <w:pPr>
        <w:pStyle w:val="Style16"/>
        <w:spacing w:lineRule="auto" w:line="360"/>
        <w:ind w:firstLine="709"/>
        <w:rPr/>
      </w:pPr>
      <w:r>
        <w:rPr>
          <w:sz w:val="28"/>
          <w:szCs w:val="28"/>
        </w:rPr>
        <w:t>перв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о 2010 г.), основной целью которого является дальнейшее повышение качества и уровня жизни на основе развития и рационального использования человеческого потенциала, повышения эффективности экономики и роста ее конкурентоспособности. На этом этапе должно быть завершено создание необходимой правовой базы устойчивого развития, заложены основы для формирования новой модели белорусской экономики, обеспечивающей эффективное воспроизводство благ и услуг, обладающей потенциалом долгосрочного динамичного роста и позволяющей решать задачи повышения благосостояния народа, совершенствования производственного аппарата, обеспечения безопасности страны, что потребует усиления экономической функции государства в построении основ рыночной экономики. Приоритетными направлениями в этот период должны стать: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человеческого потенциала на основе совершенствования систем образования, здравоохранения, жилищного строительства и других отраслей сферы услуг;</w:t>
      </w:r>
    </w:p>
    <w:p>
      <w:pPr>
        <w:pStyle w:val="Style2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новационное развитие национальной экономики;</w:t>
      </w:r>
    </w:p>
    <w:p>
      <w:pPr>
        <w:pStyle w:val="Style2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ащивание экспортного потенциала на основе повышения уровня конкурентоспособности, технологического перевооружения производства, внедрения наукоемких, ресурсосберегающих, экологически чистых производств;</w:t>
      </w:r>
    </w:p>
    <w:p>
      <w:pPr>
        <w:pStyle w:val="Style2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 и социальное возрождение села.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2011 – 2020 гг.), на котором ставится задача в максимальной степени гармонизировать взаимоотношения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-вещественных на духовно-нравственные. На этом этапе будут формироваться основы нового постиндустриального информационного общества с новым технологическим базисом, обеспечивающим переход к ресурсосберегающему типу воспроизводства. Экономическое развитие должно обеспечиваться за счет создания зрелых институтов рыночной экономики, активизации структурных преобразований, расширения частного бизнеса, широкого внедрения достижений науки и техники, создания экологически чистых производств, ускорения интеграционных процессов со странами ближнего и дальнего зарубежья, сбалансированного развития территорий и населенных пунк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Национальной стратегии устойчивого социально-экономического развития Республики Беларусь осуществляется один раз в пять лет разработка еще одного долгосрочного социально-экономического программного документа – Основных направлений социально-экономического развития на 10-летний период (с погодовой разбивкой первой половины периода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социально-экономического развития Республики Беларусь включает следующие этап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временного состояния экономики и социальной сферы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дпосылок и факторов экономического развит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цепции Основных направлений, включающей конкретизацию целей и задач Национальной стратегии устойчивого социально-экономического развития Республики Беларусь на рассматриваемый период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социальные и экологические индикаторы и целевые параметры социально-экономического развит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 основе указанной концепции разделов Основных направлений социально-экономического развит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Основных направлений социально-экономического развития Республики Беларусь на 10-летний перио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сновных направлений социально-экономического развития Республики Беларусь представляется Министерством экономики в Совет Министров Республики Беларусь. После утверждения Правительством Основные направления социально-экономического развития Республики Беларусь подлежат опубликовани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ых направлениях социально-экономического развития Республики Беларусь определяются стратегия и тактика экономической политики, проводимой в Республике Беларусь. В этом документе формулируются основные цели, задачи и приоритеты социально-экономического развития и преобразований в республике в современный период и в ближайшей перспективе, последовательность их проведения, условия и предпосылки стабилизации и достижения устойчивого экономического роста в стране.</w:t>
      </w:r>
    </w:p>
    <w:p>
      <w:pPr>
        <w:pStyle w:val="HTML1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Основных направлений социально-экономического развития Республики Беларусь до 2010 г. стало и станет в дальнейшем существенное преобразование нынешней ресурсоемкой экономики с элементами старых форм и структур управления в эффективную функционирующую социально ориентированную рыночную экономику, призванную в перспективе стать материальной основой нового постиндустриального общества.</w:t>
      </w:r>
    </w:p>
    <w:p>
      <w:pPr>
        <w:pStyle w:val="HTML1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еемственности социально-экономической политики государства данные долгосрочных программ социально-экономического развития Республики Беларусь используются при разработке программ социально-экономического развития страны на среднесрочную перспективу.</w:t>
      </w:r>
      <w:r>
        <w:br w:type="page"/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4.  ГОСУДАРСТВЕННОЕ СРЕДНЕ- И КРАТКОСРОЧНОЕ СОЦИАЛЬНО-ЭКОНОМИЧЕСКОЕ ПРОГНОЗИРОВАНИЕ В РЕСПУБЛИКЕ БЕЛАРУСЬ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циально-экономического развития Республики Беларусь на среднесрочную перспективу разрабатываются на пятилетний срок. В них отражаются оценка итогов социально-экономического развития страны за предыдущий период, характеристика состояния экономики, направления проведения социально-экономической политики республики в прогнозном периоде, в том числе макроэкономической политики (бюджетно-налоговой, денежно-кредитной, валютной), социальной, инвестиционной и структурной политики, институциональные преобразования в указанных сферах, необходимые к разрешению проблемы развития реального сектора экономики, внешнеэкономической деятельности, экологии и охраны окружающей сред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авовым актом, регламентирующим разработку Программы социально-экономического развития Республики Беларусь на среднесрочную перспективу, является постановление Совета Министров Республики Беларусь. Проект данного постановления подготавливается Министерством экономики совместно с заинтересованными и вносится в Совет Министров Республики Беларусь в установленном порядке за год до начала прогнозируемого пери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тодологического руководства и координации работ по подготовке Программы социально-экономического развития Республики Беларусь на среднесрочную перспективу Советом Министров Республики Беларусь создается межведомственная рабочая группа под руководством Министра экономи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граммы социально-экономического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>Республики Беларусь на среднесрочную перспективу включает в себя следующие этап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инистерствами, другими республиканскими органами государственного управления, облисполкомами и Минским горисполкомом анализа состояния экономики, оценки степени реализации целей долгосрочных прогнозов социально-экономического развития и предшествующих среднесрочных программ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инистерством экономики совместно с министерствами и другими республиканскими органами государственного управления, облисполкомами и Минским горисполкомом комплексного анализа социально-экономического развития и научно-технического потенциала с выделением ключевых проблем в среднесрочной перспектив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изация Министерством экономики вариантных условий социально-экономического развития, принятых при подготовке долгосрочных прогнозов, в отношении среднесрочной перспектив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инистерствами и другими республиканскими органами государственного управления, облисполкомами и Минским горисполкомом на основе вариантных условий отраслевых и региональных среднесрочных прогнозов социально-экономического развит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инистерством экономики проекта концепции программы, в которой определяются среднесрочные целевые параметры развития экономики, в том числе ограничения по критериям экономической безопасности, а также важнейшие меры финансовой, экономической, экологической и инновационной политик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концепции программы на коллегии Министерства экономики с участием руководителей республиканских органов государственного управления, ведущих учены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ботка межведомственной рабочей группой проекта концепции программы с учетом высказанных на коллегии Министерства экономики замечаний и предложений и представление его в Совет Министров Республики Беларусь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одобренной Правительством концепции разработка Министерством экономики совместно с министерствами, другими республиканскими органами государственного управления, облисполкомами и Минским горисполкомом проекта Программы социально-экономического развития Республики Беларусь на среднесрочную перспективу и внесение  его на рассмотрение Совета Министров Республики Беларусь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инистерством экономики совместно с министерствами, другими республиканскими органами государственного управления, облисполкомами и Минским горисполкомом мероприятий по реализации Программы социально-экономического развития Республики Беларусь на среднесрочную перспективу для представления их на рассмотрение в Совет Министров Республики Беларус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одобряет программу социально-экономического развития Республики Беларусь на среднесрочную перспективу и направляет ее Президенту Республики Беларусь для утверждения. После утверждения Главой государства Программа социально-экономического развития Республики Беларусь на среднесрочную перспективу используется при разработке прогнозов социально-экономического развития Республики Беларусь на краткосрочную перспектив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ой социально-экономического развития Республики Беларусь на 2001 – 2005 годы, утвержденной Указом Президента Республики Беларусь от 8 августа 2001 г. №427, были определены цели, задачи и приоритеты и важнейшие параметры социально-экономического развития страны на первое пятилет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обоснованы система мероприятий правового, производственного, организационно-экономического, экологического характера и предложения по совершенствованию механизмов их реализации, определены необходимые ресурсы, показаны возможные социально-экономические последствия. Программа разрабатывалась по двум вариантам развития. Первый (инерционный) основывался на положительных тенденциях и направлениях социально-экономического развития в базисном периоде, второй – целевой. Принципиальные различия между ними заключаются в степени интенсивности использования внутренних и внешних факторов экономического роста, а также в показателях уровня жизни и эффективности общественного производства. В основу Программы положен целевой вариант. Он представлен траекторией развития в виде коридора, значения показателей которого являются предельными (минимальными и максимальными). В качестве исходной базы в расчетах принят период 1996 – 2000 гг. (итоги выполнения Основных направлений социально-экономического развития Республики Беларусь на 1996 – 2000 гг.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оциально-экономического развития Республики Беларусь на 2001 – 2005 годы также были учтены предшествующие ей Концепция программы социально-экономического развития Республики Беларусь на 2001 – 2005 гг., одобренная Президентом Республики Беларусь 10 апреля 2000 г., Основные положения Программы социально-экономического развития Республики Беларусь на 2001 – 2005 гг., поддержанные вторым Всебелорусским народным собранием и утвержденные Указом Президента Республики Беларусь от 19 июня 2001 г. № 344, а также ключевые положения Национальной стратегии устойчивого развития, Концепции социально-экономического развития Республики Беларусь до 2015 г., Основных направлений социально-экономического развития Республики Беларусь на период до 2010 г., Комплексного прогноза научно-технического прогресса Республики Беларусь на 2001 – 2020 гг., Концепции и Программы развития промышленного комплекса Республики Беларусь на 1998 – 2015 гг., Программы повышения эффективности АПК на 2000 – 2005 гг., Программы совершенствования АПК Республики Беларусь на 2001 – 2005 гг., Национальной программы развития экспорта на 2000 – 2005 гг., Программы действий Республики Беларусь и Российской Федерации по реализации положений Договора о создании Союзного государства, других программных документов, касающихся научно-технического, социально-экономического и демографического развития стра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принятыми важнейшими среднесрочными документами, относящимися к прогнозу социально-экономического развития республики, являются Мероприятия по реализации Программы социально-экономического развития Республики Беларусь на 2001 – 2005 годы, утвержденные постановлением Совета Министров Республики Беларусь от 28 ноября 2001 г. № 1724, Программа деятельности Правительства Республики Беларусь на 2001 – 2005 годы, утвержденная постановлением Палаты представителей Национального собрания Республики Беларусь от 7 декабря 2001 г. № 339-П2/III, Национальная программа привлечения инвестиций в экономику Республики Беларусь на период до 2010 года, одобренная Президиумом Совета Министров Республики Беларусь 7 мая 2002 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Республики Беларусь на краткосрочную перспективу разрабатывается ежегодно в сроки, определяемые постановлением Совета Министров Республики Беларусь. Проект данного постановления подготавливается Министерством экономики совместно с заинтересованными и в установленном порядке вносится в Правительство ежегодно до 1 мая года, предшествующего прогнозируемом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разработки годового прогноза социально-экономического развития Республики Беларусь согласуются с порядком и сроками разработки бюджета Республики Беларусь на очередной финансовый (бюджетный)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годовой прогноз социально-экономического развития республики включается перечень основных показателей социально-экономического развития, которыми являю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овой внутренний продук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промышлен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сельского хозяйств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и в основной капитал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потребительских товаров (продовольственных и непродовольственных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внешней торговли (экспорта и импорта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 денежные доходы насел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ничный товарооборо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ные услуги населени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рентабельности реализованной продукции, работ и услуг в промышлен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оемкость валового внутреннего продукт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в эксплуатацию жилья за счет всех источников финансир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этих прогнозных показателей учитываются социально-экономические проблемы и задачи, на решение которых будет направлена государственная политика в предстоящем году, перечень и характеристика целевых программ Республики Беларусь и межгосударственных программ, финансирование которых планируется из республиканского бюджета, перечень республиканских государственных нужд, а также государственных заказчиков по поставкам (закупкам) товаров, работ и услуг для республиканских государственных нужд, государственная инвестиционная программа, целевые показатели социально-экономического развития, являющиеся ориентирами при разработке прогнозов и программ по народнохозяйственным комплексам, отраслям экономики и по административно-территориальным единиц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Республики Беларусь на краткосрочную перспективу направлен на реализацию ежегодного послания Президента Республики Беларусь Национальному собранию Республики Беларусь, принятых программных документов, решений Президента Республики Беларусь и Правительства по важнейшим направлениям экономического и социального разви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годового прогноза социально-экономического развития Республики Беларусь включает следующие этап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ояния экономики в целом по республике, по народнохозяйственным комплексам и отраслям экономики, уточнение целей и задач на очередной год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инистерством экономики с учетом представленных Министерством финансов и Национальным банком предварительных вариантов проектов бюджетно-налоговой и кредитно-денежной политики проекта концепции прогноза социально-экономического развития Республики Беларусь на очередной год. Проект концепции годового прогноза рассматривается на коллегии Министерства экономик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Министерством экономики концепции и важнейших макроэкономических параметров социально-экономического развития на очередной год вместе с другими методическими материалами республиканским органам государственного управления, облисполкомам и Минскому </w:t>
      </w:r>
      <w:r>
        <w:rPr>
          <w:rFonts w:cs="Times New Roman" w:ascii="Times New Roman" w:hAnsi="Times New Roman"/>
          <w:spacing w:val="-2"/>
          <w:sz w:val="28"/>
          <w:szCs w:val="28"/>
        </w:rPr>
        <w:t>горисполкому, общественным объединениям, организациям негосударственной формы собственности для составления отраслевых и региональных прогноз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инистерством финансов республиканским органам государственного управления методических материалов по составлению заявок на финансирование расходов, а также республиканских целевых программ и мероприятий, финансируемых из республиканского бюдже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республиканскими органами государственного управления и государственными заказчиками объемов финансирования для реализации республиканских целевых программ, на закупку и поставку продукции для республиканских нужд и представление проектов заявок в Министерство экономики и Министерство финанс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инистерством экономики на основе предложений, полученных от республиканских органов государственного управления, облисполкомов и Минского горисполкома, общественных объединений, организаций негосударственной формы собственности проекта прогноза социально-экономического развития Республики Беларусь на предстоящий го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годового прогноза социально-экономического развития Республики Беларусь на очередной год представляется в установленном порядке Совету Министров Республики Беларусь Министерством экономики в определенные Правительством сро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параметры годового прогноза социально-экономического развития Республики Беларусь утверждаются Главой государства. Указанные параметры на 2005 год утверждены 10 сентября 2004 г. Указом Президента Республики Беларусь № 437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еспублики Беларусь об утверждении важнейших параметров прогноза социально-экономического развития Республики Беларусь на очередной год Совет Министров Республики Беларусь принимает постановление о прогнозе социально-экономического развития Республики Беларусь на очередной год по подготовленному Министерством экономики и внесенному в установленном порядке в Правительство соответствующему проект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евые показатели прогноза социально-экономического развития Республики Беларусь на очередной год, утвержденные постановлением Совета Министров Республики Беларусь, в двухнедельный срок доводятся Министерством экономики до заинтересованных. При необходимости Министерство экономики совместно с другими государственными органами подготавливает предложения по корректировке законодательства, необходимые для реализации задач социально-экономического развития Республики Беларусь в прогнозируемом год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прогноз социально-экономического развития Республики Беларусь является исходной базой для составления проектов республиканского и местных бюджетов и разработки основных направлений денежно-кредитной и валютной политики Республики Беларус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ых параметров ежегодного прогноза социально-экономического развития Республики Беларусь является основным показателем стабильности национальной экономики и эффективности функционирования государственного механизма и его составляющих.</w:t>
      </w:r>
      <w:r>
        <w:br w:type="page"/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5.  НАПРАВЛЕНИЯ ПОВЫШЕНИЯ ЭФФЕКТИВНОСТИ ГОСУДАРСТВЕННОГО ПРОГНОЗИРОВАНИЯ И ПРОГРАММИРОВАНИЯ СОЦИАЛЬНО-ЭКОНОМИЧЕСКОГО РАЗВИТИЯ НАРОДНОГО ХОЗЯЙСТВА РЕСПУБЛИКИ БЕЛАРУСЬ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в настоящее время в Республике Беларусь система прогнозирования и программирования в целом оправдывает себя. Повысилась ее научная обоснованность, системность, согласованность, непрерывность и сбалансированность. Постепенно улучшаются качественные характеристики государственного регулирования. Больше внимания уделяется глубокой проработке долгосрочного прогноза социально-экономического развития народного хозяйства, подготовке и реализации государственных социально-экономических програм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же сейчас очевидна необходимость дальнейшего совершенствования отдельных элементов этой системы. В первую очередь требует улучшения качество проведения поискового прогноза, содержанием которого является определение всесторонне возможных состояний объекта прогнозирования в будущем, что требует более широкого проведения научно-исследовательских работ по проблемам макроэкономического моделир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и государственном прогнозировании и программировании социально-экономического развития Республики Беларусь должен делаться основной упор на необходимос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и и системности разработок, охватывающих совокупность народнохозяйственных комплексов, отраслей экономики и административно-территориальных единиц, их непрерывности и последователь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методических подходов и информационного обеспечения всей системы прогнозов социально-экономического развит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 научной обоснованности, предусматривающей постоянное проведение специальных исследований научно-исследовательскими организациям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го уточнения и корректировки прогнозов социально-экономического развития с выявлением причин отклонения от намеченных параметр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ния инерционного и целевого (нормативного) подходов к определению перспективных показателей, вариантности прогнозов социально-экономического развития Республики Беларус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го участия в государственном прогнозировании и программировании представителей государственных органов, местных органов власти и управления, объединений, ассоциаций, союзов предпринимателей и арендаторов, профсоюзов и других.</w:t>
      </w:r>
      <w:r>
        <w:br w:type="page"/>
      </w:r>
    </w:p>
    <w:p>
      <w:pPr>
        <w:pStyle w:val="HTML1"/>
        <w:spacing w:lineRule="auto" w:line="360"/>
        <w:ind w:firstLine="709"/>
        <w:jc w:val="both"/>
        <w:rPr/>
      </w:pPr>
      <w:r>
        <w:rPr>
          <w:b/>
          <w:bCs/>
          <w:sz w:val="32"/>
          <w:szCs w:val="32"/>
        </w:rPr>
        <w:t>Список литературы (правовых актов):</w:t>
      </w:r>
    </w:p>
    <w:p>
      <w:pPr>
        <w:pStyle w:val="24"/>
        <w:tabs>
          <w:tab w:val="clear" w:pos="708"/>
          <w:tab w:val="left" w:pos="-709" w:leader="none"/>
          <w:tab w:val="left" w:pos="-426" w:leader="none"/>
          <w:tab w:val="left" w:pos="1080" w:leader="none"/>
        </w:tabs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tabs>
          <w:tab w:val="clear" w:pos="708"/>
          <w:tab w:val="left" w:pos="-426" w:leader="none"/>
          <w:tab w:val="left" w:pos="0" w:leader="none"/>
          <w:tab w:val="left" w:pos="1080" w:leader="none"/>
        </w:tabs>
        <w:spacing w:lineRule="auto" w:line="360"/>
        <w:ind w:right="-6" w:hanging="0"/>
        <w:rPr>
          <w:spacing w:val="-2"/>
        </w:rPr>
      </w:pPr>
      <w:r>
        <w:rPr>
          <w:spacing w:val="-2"/>
        </w:rPr>
        <w:t>1. Головачев А.С., Лутохина Э.А. Социальная ориентация экономических систем. – Мн.: Академия управления при Президенте Республики Беларусь, 2000.</w:t>
      </w:r>
    </w:p>
    <w:p>
      <w:pPr>
        <w:pStyle w:val="25"/>
        <w:tabs>
          <w:tab w:val="clear" w:pos="708"/>
          <w:tab w:val="left" w:pos="-426" w:leader="none"/>
          <w:tab w:val="left" w:pos="0" w:leader="none"/>
          <w:tab w:val="left" w:pos="1080" w:leader="none"/>
        </w:tabs>
        <w:spacing w:lineRule="auto" w:line="360"/>
        <w:ind w:right="-6" w:hanging="0"/>
        <w:rPr/>
      </w:pPr>
      <w:r>
        <w:rPr/>
        <w:t>2. Экономическое развитие Беларуси на рубеже веков: проблемы, итоги, перспективы: Монография / В.Н. Шимов. – Мн.: БГЭУ, 2003.</w:t>
      </w:r>
    </w:p>
    <w:p>
      <w:pPr>
        <w:pStyle w:val="25"/>
        <w:tabs>
          <w:tab w:val="clear" w:pos="708"/>
          <w:tab w:val="left" w:pos="-426" w:leader="none"/>
          <w:tab w:val="left" w:pos="0" w:leader="none"/>
          <w:tab w:val="left" w:pos="1080" w:leader="none"/>
        </w:tabs>
        <w:spacing w:lineRule="auto" w:line="360"/>
        <w:ind w:right="-6" w:hanging="0"/>
        <w:rPr/>
      </w:pPr>
      <w:r>
        <w:rPr/>
        <w:t>3. Экономическая теория: Учебник / Грязнова А.Г., Чечелева Т.В. – М.: Экзамен, 2004.</w:t>
      </w:r>
    </w:p>
    <w:p>
      <w:pPr>
        <w:pStyle w:val="25"/>
        <w:tabs>
          <w:tab w:val="clear" w:pos="708"/>
          <w:tab w:val="left" w:pos="-426" w:leader="none"/>
          <w:tab w:val="left" w:pos="0" w:leader="none"/>
          <w:tab w:val="left" w:pos="1080" w:leader="none"/>
        </w:tabs>
        <w:spacing w:lineRule="auto" w:line="360"/>
        <w:ind w:right="-6" w:hanging="0"/>
        <w:rPr/>
      </w:pPr>
      <w:r>
        <w:rPr/>
        <w:t>4. Эффективный экономический рост / Под ред. Чечелевой Т.В. – М.: Экзамен, 2003.</w:t>
      </w:r>
    </w:p>
    <w:p>
      <w:pPr>
        <w:pStyle w:val="33"/>
        <w:widowControl w:val="false"/>
        <w:tabs>
          <w:tab w:val="clear" w:pos="708"/>
          <w:tab w:val="left" w:pos="1080" w:leader="none"/>
        </w:tabs>
        <w:spacing w:lineRule="auto" w:line="360"/>
        <w:ind w:right="-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 В. Роик. Социальная защита: содержание понятия / Человек и труд, 2000, № 11.</w:t>
      </w:r>
    </w:p>
    <w:p>
      <w:pPr>
        <w:pStyle w:val="25"/>
        <w:tabs>
          <w:tab w:val="clear" w:pos="708"/>
          <w:tab w:val="left" w:pos="-426" w:leader="none"/>
          <w:tab w:val="left" w:pos="0" w:leader="none"/>
          <w:tab w:val="left" w:pos="1080" w:leader="none"/>
        </w:tabs>
        <w:spacing w:lineRule="auto" w:line="360"/>
        <w:ind w:right="-6" w:hanging="0"/>
        <w:rPr/>
      </w:pPr>
      <w:r>
        <w:rPr/>
        <w:t>6. Закон Республики Беларусь от 5 мая 1998 г. «О государственном прогнозировании и программах социально-экономического развития Республики Беларусь».</w:t>
      </w:r>
    </w:p>
    <w:p>
      <w:pPr>
        <w:pStyle w:val="25"/>
        <w:tabs>
          <w:tab w:val="clear" w:pos="708"/>
          <w:tab w:val="left" w:pos="-426" w:leader="none"/>
          <w:tab w:val="left" w:pos="0" w:leader="none"/>
          <w:tab w:val="left" w:pos="1080" w:leader="none"/>
        </w:tabs>
        <w:spacing w:lineRule="auto" w:line="360"/>
        <w:ind w:right="-6" w:hanging="0"/>
        <w:rPr/>
      </w:pPr>
      <w:r>
        <w:rPr/>
        <w:t>7. Методические рекомендации по разработке Национальной стратегии устойчивого социально-экономического развития Республики Беларусь / Национальная комиссия по устойчивому развитию Республики Беларусь. – Минск, 2003.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 Национальная стратегия устойчивого социально-экономического развития Республики Беларусь на период до 2020 г.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. Основные направления социально-экономического развития Республики Беларусь до 2010 г.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>10. Программа социально-экономического развития Республики Беларусь на 2001 – 2005 годы, утвержденная Указом Президента Республики Беларусь от 8 августа 2001 г. №427.</w:t>
      </w:r>
    </w:p>
    <w:p>
      <w:pPr>
        <w:pStyle w:val="Normal"/>
        <w:widowControl/>
        <w:spacing w:lineRule="auto" w:line="360"/>
        <w:ind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 Мероприятия по реализации Программы социально-экономического развития Республики Беларусь на 2001 – 2005 годы, утвержденные постановлением Совета Министров Республики Беларусь от 28 ноября 2001 г. № 1724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каз Президента Республики Беларусь от 10 сентября 2004 г. № 437 «Об утверждении важнейших параметров прогноза социально-экономического развития Республики Беларусь на 2005 год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1418" w:hanging="28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3"/>
        </w:tabs>
        <w:ind w:left="0" w:hanging="0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5"/>
      </w:numPr>
      <w:spacing w:lineRule="auto" w:line="240" w:before="120" w:after="240"/>
      <w:ind w:hanging="0"/>
      <w:jc w:val="center"/>
      <w:outlineLvl w:val="0"/>
    </w:pPr>
    <w:rPr>
      <w:b/>
      <w:bCs/>
      <w:smallCap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240" w:after="240"/>
      <w:ind w:left="1298" w:hanging="578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240" w:after="240"/>
      <w:ind w:left="1440" w:firstLine="68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5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5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5"/>
      </w:numPr>
      <w:spacing w:lineRule="auto" w:line="24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5"/>
      </w:numPr>
      <w:spacing w:lineRule="auto" w:line="24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5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color w:val="000000"/>
      <w:sz w:val="30"/>
      <w:szCs w:val="3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2"/>
      <w:szCs w:val="2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 ТЕКСТ Знак2"/>
    <w:qFormat/>
    <w:rPr>
      <w:sz w:val="26"/>
      <w:szCs w:val="26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ыд Знак"/>
    <w:qFormat/>
    <w:rPr>
      <w:i/>
      <w:iCs/>
      <w:sz w:val="26"/>
      <w:szCs w:val="26"/>
      <w:lang w:val="ru-RU"/>
    </w:rPr>
  </w:style>
  <w:style w:type="character" w:styleId="InternetLink">
    <w:name w:val="Hyperlink"/>
    <w:rPr>
      <w:color w:val="0000FF"/>
      <w:u w:val="no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000000"/>
      <w:u w:val="none"/>
    </w:rPr>
  </w:style>
  <w:style w:type="character" w:styleId="11">
    <w:name w:val="ОСН ТЕКСТ Знак1"/>
    <w:qFormat/>
    <w:rPr>
      <w:sz w:val="26"/>
      <w:szCs w:val="26"/>
      <w:lang w:val="ru-RU"/>
    </w:rPr>
  </w:style>
  <w:style w:type="character" w:styleId="Style12">
    <w:name w:val="ОСНОВНОЙ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tLeast" w:line="340" w:before="280" w:after="280"/>
      <w:ind w:hanging="0"/>
      <w:jc w:val="both"/>
    </w:pPr>
    <w:rPr>
      <w:rFonts w:ascii="Verdana" w:hAnsi="Verdana" w:cs="Verdana"/>
      <w:color w:val="5A5A5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6">
    <w:name w:val="ОСНОВНОЙ"/>
    <w:basedOn w:val="Normal"/>
    <w:qFormat/>
    <w:pPr>
      <w:widowControl/>
      <w:spacing w:lineRule="auto" w:line="240"/>
      <w:ind w:firstLine="720"/>
      <w:jc w:val="both"/>
    </w:pPr>
    <w:rPr>
      <w:sz w:val="26"/>
      <w:szCs w:val="26"/>
    </w:rPr>
  </w:style>
  <w:style w:type="paragraph" w:styleId="Style17">
    <w:name w:val="Стиль ОСН ТЕКСТ + Междустр.интервал:  одинарный"/>
    <w:basedOn w:val="Normal"/>
    <w:qFormat/>
    <w:pPr>
      <w:widowControl/>
      <w:spacing w:lineRule="auto" w:line="240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</w:pPr>
    <w:rPr/>
  </w:style>
  <w:style w:type="paragraph" w:styleId="Style18">
    <w:name w:val="ОСН ТЕКСТ"/>
    <w:basedOn w:val="Normal"/>
    <w:qFormat/>
    <w:pPr>
      <w:widowControl/>
      <w:spacing w:lineRule="auto" w:line="240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/>
      <w:spacing w:lineRule="auto" w:line="240"/>
      <w:ind w:left="142" w:hanging="142"/>
    </w:pPr>
    <w:rPr>
      <w:sz w:val="22"/>
      <w:szCs w:val="22"/>
    </w:rPr>
  </w:style>
  <w:style w:type="paragraph" w:styleId="Style19">
    <w:name w:val="Ст переч"/>
    <w:basedOn w:val="Normal"/>
    <w:qFormat/>
    <w:pPr>
      <w:widowControl/>
      <w:numPr>
        <w:ilvl w:val="0"/>
        <w:numId w:val="3"/>
      </w:numPr>
      <w:tabs>
        <w:tab w:val="clear" w:pos="708"/>
        <w:tab w:val="left" w:pos="993" w:leader="none"/>
      </w:tabs>
      <w:spacing w:lineRule="auto" w:line="240"/>
      <w:jc w:val="both"/>
    </w:pPr>
    <w:rPr>
      <w:sz w:val="26"/>
      <w:szCs w:val="26"/>
    </w:rPr>
  </w:style>
  <w:style w:type="paragraph" w:styleId="Style20">
    <w:name w:val="Подзаг"/>
    <w:basedOn w:val="Normal"/>
    <w:qFormat/>
    <w:pPr>
      <w:widowControl/>
      <w:spacing w:lineRule="auto" w:line="240"/>
      <w:ind w:firstLine="720"/>
    </w:pPr>
    <w:rPr>
      <w:i/>
      <w:iCs/>
      <w:sz w:val="27"/>
      <w:szCs w:val="27"/>
    </w:rPr>
  </w:style>
  <w:style w:type="paragraph" w:styleId="Style21">
    <w:name w:val="Выд"/>
    <w:basedOn w:val="Style18"/>
    <w:qFormat/>
    <w:pPr/>
    <w:rPr>
      <w:i/>
      <w:iCs/>
    </w:rPr>
  </w:style>
  <w:style w:type="paragraph" w:styleId="12">
    <w:name w:val="Ст переч-1"/>
    <w:basedOn w:val="Style19"/>
    <w:qFormat/>
    <w:pPr>
      <w:tabs>
        <w:tab w:val="clear" w:pos="993"/>
        <w:tab w:val="left" w:pos="992" w:leader="none"/>
      </w:tabs>
      <w:ind w:left="1276" w:hanging="284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/>
      <w:ind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80" w:leader="none"/>
        <w:tab w:val="right" w:pos="9344" w:leader="dot"/>
      </w:tabs>
      <w:spacing w:lineRule="auto" w:line="240" w:before="120" w:after="120"/>
      <w:ind w:left="567" w:hanging="567"/>
    </w:pPr>
    <w:rPr>
      <w:b/>
      <w:bCs/>
      <w:small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960" w:leader="none"/>
        <w:tab w:val="right" w:pos="9344" w:leader="dot"/>
      </w:tabs>
      <w:spacing w:lineRule="auto" w:line="240"/>
      <w:ind w:left="993" w:hanging="753"/>
    </w:pPr>
    <w:rPr>
      <w:smallCap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200" w:leader="none"/>
        <w:tab w:val="right" w:pos="9344" w:leader="dot"/>
      </w:tabs>
      <w:spacing w:lineRule="auto" w:line="240"/>
      <w:ind w:left="1134" w:hanging="654"/>
    </w:pPr>
    <w:rPr>
      <w:sz w:val="26"/>
      <w:szCs w:val="26"/>
      <w:lang w:val="en-US" w:eastAsia="en-US"/>
    </w:rPr>
  </w:style>
  <w:style w:type="paragraph" w:styleId="24">
    <w:name w:val="Основной текст 2"/>
    <w:basedOn w:val="Normal"/>
    <w:qFormat/>
    <w:pPr>
      <w:widowControl/>
      <w:spacing w:lineRule="auto" w:line="240"/>
      <w:ind w:hanging="0"/>
      <w:jc w:val="both"/>
    </w:pPr>
    <w:rPr/>
  </w:style>
  <w:style w:type="paragraph" w:styleId="Style22">
    <w:name w:val="Силь ПЕРЕЧ"/>
    <w:basedOn w:val="Normal"/>
    <w:qFormat/>
    <w:pPr>
      <w:widowControl/>
      <w:tabs>
        <w:tab w:val="clear" w:pos="708"/>
        <w:tab w:val="left" w:pos="993" w:leader="none"/>
      </w:tabs>
      <w:spacing w:lineRule="auto" w:line="360"/>
      <w:ind w:left="850" w:hanging="283"/>
      <w:jc w:val="both"/>
    </w:pPr>
    <w:rPr/>
  </w:style>
  <w:style w:type="paragraph" w:styleId="13">
    <w:name w:val="Стиль1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ind w:right="283" w:firstLine="680"/>
      <w:jc w:val="both"/>
    </w:pPr>
    <w:rPr/>
  </w:style>
  <w:style w:type="paragraph" w:styleId="Style23">
    <w:name w:val="нормаль"/>
    <w:basedOn w:val="Normal"/>
    <w:qFormat/>
    <w:pPr>
      <w:spacing w:lineRule="auto" w:line="360"/>
      <w:ind w:firstLine="709"/>
      <w:jc w:val="both"/>
    </w:pPr>
    <w:rPr/>
  </w:style>
  <w:style w:type="paragraph" w:styleId="14">
    <w:name w:val="Список 1"/>
    <w:basedOn w:val="Normal"/>
    <w:qFormat/>
    <w:pPr>
      <w:widowControl/>
      <w:numPr>
        <w:ilvl w:val="0"/>
        <w:numId w:val="7"/>
      </w:numPr>
      <w:spacing w:lineRule="auto" w:line="360"/>
      <w:ind w:firstLine="709"/>
      <w:jc w:val="both"/>
    </w:pPr>
    <w:rPr/>
  </w:style>
  <w:style w:type="paragraph" w:styleId="113pt">
    <w:name w:val="Стиль Заголовок 1 + 13 pt"/>
    <w:basedOn w:val="Heading1"/>
    <w:qFormat/>
    <w:pPr>
      <w:numPr>
        <w:ilvl w:val="0"/>
        <w:numId w:val="5"/>
      </w:numPr>
    </w:pPr>
    <w:rPr>
      <w:sz w:val="28"/>
      <w:szCs w:val="28"/>
    </w:rPr>
  </w:style>
  <w:style w:type="paragraph" w:styleId="Style24">
    <w:name w:val="Заг"/>
    <w:basedOn w:val="Normal"/>
    <w:qFormat/>
    <w:pPr>
      <w:pageBreakBefore/>
      <w:widowControl/>
      <w:spacing w:lineRule="auto" w:line="240" w:before="0" w:after="120"/>
      <w:ind w:hanging="0"/>
      <w:jc w:val="center"/>
    </w:pPr>
    <w:rPr>
      <w:b/>
      <w:bCs/>
      <w:sz w:val="30"/>
      <w:szCs w:val="3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709"/>
      <w:jc w:val="both"/>
    </w:pPr>
    <w:rPr/>
  </w:style>
  <w:style w:type="paragraph" w:styleId="25">
    <w:name w:val="Основной текст с отступом 2"/>
    <w:basedOn w:val="Normal"/>
    <w:qFormat/>
    <w:pPr>
      <w:widowControl/>
      <w:spacing w:lineRule="auto" w:line="240"/>
      <w:ind w:firstLine="545"/>
      <w:jc w:val="both"/>
    </w:pPr>
    <w:rPr>
      <w:sz w:val="28"/>
      <w:szCs w:val="28"/>
    </w:rPr>
  </w:style>
  <w:style w:type="paragraph" w:styleId="IauiueWeb">
    <w:name w:val="Iau?iue (Web)"/>
    <w:basedOn w:val="Normal"/>
    <w:qFormat/>
    <w:pPr>
      <w:spacing w:lineRule="auto" w:line="240" w:before="100" w:after="100"/>
      <w:ind w:hanging="0"/>
    </w:pPr>
    <w:rPr>
      <w:color w:val="000000"/>
    </w:rPr>
  </w:style>
  <w:style w:type="paragraph" w:styleId="34">
    <w:name w:val="Основной текст 3"/>
    <w:basedOn w:val="Normal"/>
    <w:qFormat/>
    <w:pPr>
      <w:widowControl/>
      <w:spacing w:lineRule="auto" w:line="240"/>
      <w:ind w:hanging="0"/>
      <w:jc w:val="both"/>
    </w:pPr>
    <w:rPr>
      <w:color w:val="000000"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/>
      <w:tabs>
        <w:tab w:val="clear" w:pos="708"/>
        <w:tab w:val="left" w:pos="360" w:leader="none"/>
      </w:tabs>
      <w:autoSpaceDE w:val="false"/>
      <w:spacing w:lineRule="auto" w:line="240"/>
      <w:ind w:left="360" w:hanging="360"/>
      <w:jc w:val="both"/>
      <w:outlineLvl w:val="1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1">
    <w:name w:val="Стиль ОСНОВНОЙ + Междустр.интервал:  множитель 11 ин"/>
    <w:basedOn w:val="Style16"/>
    <w:qFormat/>
    <w:pPr/>
    <w:rPr/>
  </w:style>
  <w:style w:type="paragraph" w:styleId="27">
    <w:name w:val="Ст переч 2"/>
    <w:basedOn w:val="Style19"/>
    <w:qFormat/>
    <w:pPr>
      <w:numPr>
        <w:ilvl w:val="0"/>
        <w:numId w:val="6"/>
      </w:numPr>
    </w:pPr>
    <w:rPr>
      <w:i/>
      <w:iCs/>
    </w:rPr>
  </w:style>
  <w:style w:type="paragraph" w:styleId="Style25">
    <w:name w:val="Стиль Подзаг + Междустр.интервал:  полуторный"/>
    <w:basedOn w:val="Style20"/>
    <w:qFormat/>
    <w:pPr/>
    <w:rPr/>
  </w:style>
  <w:style w:type="paragraph" w:styleId="Style26">
    <w:name w:val="ОСН"/>
    <w:basedOn w:val="Normal"/>
    <w:qFormat/>
    <w:pPr>
      <w:widowControl/>
      <w:spacing w:lineRule="auto" w:line="240"/>
      <w:ind w:firstLine="709"/>
      <w:jc w:val="both"/>
    </w:pPr>
    <w:rPr>
      <w:sz w:val="26"/>
      <w:szCs w:val="26"/>
    </w:rPr>
  </w:style>
  <w:style w:type="paragraph" w:styleId="Style27">
    <w:name w:val="СТИЛЬ"/>
    <w:basedOn w:val="Style19"/>
    <w:qFormat/>
    <w:pPr>
      <w:numPr>
        <w:ilvl w:val="0"/>
        <w:numId w:val="0"/>
      </w:numPr>
      <w:ind w:firstLine="709"/>
    </w:pPr>
    <w:rPr/>
  </w:style>
  <w:style w:type="paragraph" w:styleId="Style28">
    <w:name w:val="СТД"/>
    <w:basedOn w:val="12"/>
    <w:qFormat/>
    <w:pPr>
      <w:numPr>
        <w:ilvl w:val="0"/>
        <w:numId w:val="2"/>
      </w:numPr>
    </w:pPr>
    <w:rPr/>
  </w:style>
  <w:style w:type="paragraph" w:styleId="Style29">
    <w:name w:val="Название объекта"/>
    <w:basedOn w:val="Normal"/>
    <w:next w:val="Normal"/>
    <w:qFormat/>
    <w:pPr>
      <w:keepNext w:val="true"/>
      <w:widowControl/>
      <w:spacing w:lineRule="auto" w:line="240" w:before="120" w:after="120"/>
      <w:ind w:hanging="0"/>
      <w:jc w:val="right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</w:pPr>
    <w:rPr>
      <w:sz w:val="28"/>
      <w:szCs w:val="28"/>
    </w:rPr>
  </w:style>
  <w:style w:type="paragraph" w:styleId="Style30">
    <w:name w:val="Цитата"/>
    <w:basedOn w:val="Normal"/>
    <w:qFormat/>
    <w:pPr>
      <w:widowControl/>
      <w:shd w:fill="FFFFFF" w:val="clear"/>
      <w:spacing w:lineRule="auto" w:line="240" w:before="240" w:after="0"/>
      <w:ind w:left="2515" w:right="-545" w:hanging="3055"/>
    </w:pPr>
    <w:rPr>
      <w:b/>
      <w:bCs/>
      <w:color w:val="000000"/>
      <w:spacing w:val="-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1:00Z</dcterms:created>
  <dc:creator>User</dc:creator>
  <dc:description/>
  <cp:keywords/>
  <dc:language>en-US</dc:language>
  <cp:lastModifiedBy>Mage</cp:lastModifiedBy>
  <dcterms:modified xsi:type="dcterms:W3CDTF">2011-10-04T12:21:00Z</dcterms:modified>
  <cp:revision>2</cp:revision>
  <dc:subject/>
  <dc:title>СОДЕРЖАНИЕ</dc:title>
</cp:coreProperties>
</file>