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Государственное регулирование экономики - это система мер воздействия государства на те или иные стороны экономической жизни с целью достижения устойчивого развития.</w:t>
      </w:r>
    </w:p>
    <w:p>
      <w:pPr>
        <w:pStyle w:val="Normal"/>
        <w:rPr/>
      </w:pPr>
      <w:r>
        <w:rPr/>
        <w:t>Вмешательство государства бывает прямое и косвенное.</w:t>
      </w:r>
    </w:p>
    <w:p>
      <w:pPr>
        <w:pStyle w:val="Normal"/>
        <w:rPr/>
      </w:pPr>
      <w:r>
        <w:rPr/>
        <w:t>Прямое вмешательство предполагает такие меры, как установление фиксированных цен, максимальной или минимальной цены. Например, для поддержки сельскохозяйственных производителей может быть установлена минимальная цена. Для поддержки малообеспеченных граждан может быть установлена максимальная цена на отдельные виды продуктов питания (хлеб, молоко), плата за аренду жилых помещений, коммунальные услуги. Также регулируются цены на продукцию естественных монополий.</w:t>
      </w:r>
    </w:p>
    <w:p>
      <w:pPr>
        <w:pStyle w:val="Normal"/>
        <w:rPr/>
      </w:pPr>
      <w:r>
        <w:rPr/>
        <w:t>Косвенное вмешательство предполагает использование инструментов фискальной, кредитно - денежной политики и т.д. Например, налоговые льготы и налоговые каникулы, государственное инвестирование с помощью Институтов Развития, снижение или, наоборот, повышение ставок Национального банка и использование других инструментов кредитно - денежной политики, политика ускоренной амортизации, образовательные программы, программы занятости, программы поддержки малого бизнеса и т.д.</w:t>
      </w:r>
    </w:p>
    <w:p>
      <w:pPr>
        <w:pStyle w:val="Normal"/>
        <w:rPr/>
      </w:pPr>
      <w:r>
        <w:rPr/>
        <w:t>Используемые меры зависят от стратегических и текущих приоритетов, состояния экономики.</w:t>
      </w:r>
    </w:p>
    <w:p>
      <w:pPr>
        <w:pStyle w:val="Normal"/>
        <w:rPr/>
      </w:pPr>
      <w:r>
        <w:rPr/>
        <w:t>Главная задача государственного регулирования экономики - создание определенных условий для обеспечения нормального функционирования экономики. Государство во взаимодействии с рынком поддерживает и стимулирует развитие общества, отстаивая, прежде всего, его интересы. Развитие общества способствует эффективному, максимальному независимому функционированию субъектов рынка, получению им оптимальных выгод. Государство защищает право собственности, права потребителей.</w:t>
      </w:r>
    </w:p>
    <w:p>
      <w:pPr>
        <w:pStyle w:val="Normal"/>
        <w:rPr/>
      </w:pPr>
      <w:r>
        <w:rPr/>
        <w:t>Основные функции ГРЭ:</w:t>
      </w:r>
    </w:p>
    <w:p>
      <w:pPr>
        <w:pStyle w:val="Normal"/>
        <w:rPr/>
      </w:pPr>
      <w:r>
        <w:rPr/>
        <w:t>разработка, принятие и контроль над выполнением хозяйственного законодательства;</w:t>
      </w:r>
    </w:p>
    <w:p>
      <w:pPr>
        <w:pStyle w:val="Normal"/>
        <w:rPr/>
      </w:pPr>
      <w:r>
        <w:rPr/>
        <w:t>определение приоритетов макроэкономической политики;</w:t>
      </w:r>
    </w:p>
    <w:p>
      <w:pPr>
        <w:pStyle w:val="Normal"/>
        <w:rPr/>
      </w:pPr>
      <w:r>
        <w:rPr/>
        <w:t>обеспечение условий эффективного функционирования рынка;</w:t>
      </w:r>
    </w:p>
    <w:p>
      <w:pPr>
        <w:pStyle w:val="Normal"/>
        <w:rPr/>
      </w:pPr>
      <w:r>
        <w:rPr/>
        <w:t>решение тех экономических проблем, которые рыночный механизм не решает.</w:t>
      </w:r>
    </w:p>
    <w:p>
      <w:pPr>
        <w:pStyle w:val="Normal"/>
        <w:rPr/>
      </w:pPr>
      <w:r>
        <w:rPr/>
        <w:t>Государство определяет то нормативно-правовое поле и те правила игры на котором играют и которых придерживаются субъекты рынка.</w:t>
      </w:r>
    </w:p>
    <w:p>
      <w:pPr>
        <w:pStyle w:val="Normal"/>
        <w:rPr/>
      </w:pPr>
      <w:r>
        <w:rPr/>
        <w:t>Реализация этих функций обеспечивается решением конкретных задач ГРЭ, отражающих систему приоритетов экономической политики государства как на данном текущем моментом, так и на перспективу.</w:t>
      </w:r>
    </w:p>
    <w:p>
      <w:pPr>
        <w:pStyle w:val="Normal"/>
        <w:rPr/>
      </w:pPr>
      <w:r>
        <w:rPr/>
        <w:t>Задачи ГРЭ:</w:t>
      </w:r>
    </w:p>
    <w:p>
      <w:pPr>
        <w:pStyle w:val="Normal"/>
        <w:rPr/>
      </w:pPr>
      <w:r>
        <w:rPr/>
        <w:t>совершенствование законодательства, обеспечивающего правовую основу деятельности предпринимателей и защиту их интересов.</w:t>
      </w:r>
    </w:p>
    <w:p>
      <w:pPr>
        <w:pStyle w:val="Normal"/>
        <w:rPr/>
      </w:pPr>
      <w:r>
        <w:rPr/>
        <w:t>Поддержание оптимальных общеэкономических пропорций</w:t>
      </w:r>
    </w:p>
    <w:p>
      <w:pPr>
        <w:pStyle w:val="Normal"/>
        <w:rPr/>
      </w:pPr>
      <w:r>
        <w:rPr/>
        <w:t>Совершенствование отраслевой структуры экономики, государственная поддержка базовых и других отраслей промышленности</w:t>
      </w:r>
    </w:p>
    <w:p>
      <w:pPr>
        <w:pStyle w:val="Normal"/>
        <w:rPr/>
      </w:pPr>
      <w:r>
        <w:rPr/>
        <w:t>Оптимальное сочетание текущих и перспективных направлений развития экономики: структурно-инвестиционной и научно-технической политики.</w:t>
      </w:r>
    </w:p>
    <w:p>
      <w:pPr>
        <w:pStyle w:val="Normal"/>
        <w:rPr/>
      </w:pPr>
      <w:r>
        <w:rPr/>
        <w:t>Создание благоприятных условий для накопления капитала.</w:t>
      </w:r>
    </w:p>
    <w:p>
      <w:pPr>
        <w:pStyle w:val="Normal"/>
        <w:rPr/>
      </w:pPr>
      <w:r>
        <w:rPr/>
        <w:t>Поддержание приемлемого для большинства населения уровня дифференциации и распределения доходов, социальной стабильности в обществе.</w:t>
      </w:r>
    </w:p>
    <w:p>
      <w:pPr>
        <w:pStyle w:val="Normal"/>
        <w:rPr/>
      </w:pPr>
      <w:r>
        <w:rPr/>
        <w:t>Регулирование занятости и качества воспроизводства рабочей силы в условиях постоянного изменения производительных сил</w:t>
      </w:r>
    </w:p>
    <w:p>
      <w:pPr>
        <w:pStyle w:val="Normal"/>
        <w:rPr/>
      </w:pPr>
      <w:r>
        <w:rPr/>
        <w:t>Создание условий для свободной и добросовестной конкуренции, свободного перемещения товаров на внутреннем и внешнем рынках.</w:t>
      </w:r>
    </w:p>
    <w:p>
      <w:pPr>
        <w:pStyle w:val="Normal"/>
        <w:rPr/>
      </w:pPr>
      <w:r>
        <w:rPr/>
        <w:t>Охрана окружающей среды, предотвращение ее заражения, недопущение гибели природы.</w:t>
      </w:r>
    </w:p>
    <w:p>
      <w:pPr>
        <w:pStyle w:val="Normal"/>
        <w:rPr/>
      </w:pPr>
      <w:r>
        <w:rPr/>
        <w:t>Обеспечение национальной безопасности и др.</w:t>
      </w:r>
    </w:p>
    <w:p>
      <w:pPr>
        <w:pStyle w:val="Normal"/>
        <w:rPr/>
      </w:pPr>
      <w:r>
        <w:rPr/>
        <w:t>Объективная возможность ГРЭ появляется с достижением определенного уровня экономического развития, концентрации производства и капитала. В современных условиях ГРЭ является составной частью процесса воспроизводства. Конкретные направления, формы, масштабы ГРЭ определяются характером и остротой экономических и социальных проблем в той или иной стране в конкретный период.</w:t>
      </w:r>
    </w:p>
    <w:p>
      <w:pPr>
        <w:pStyle w:val="Normal"/>
        <w:rPr/>
      </w:pPr>
      <w:r>
        <w:rPr/>
        <w:t>Суть регулирования хозяйственной конъюнктуры, состоит в том, чтобы во время кризисов и депрессий стимулировать спрос на товары и услуги, капиталовложения и занятость. Для этого частному капиталу предоставляются дополнительные финансовые льготы, увеличиваются государственные расходы и инвестиции. В условиях длительного подъема в экономике страны могут возникнуть опасные явления - рассасывание товарных запасов, рост импорта и ухудшение платежного баланса, превышение спроса на рабочую силу предложением и отсюда необоснованный рост заработной платы и цен. В такой ситуации задача ГРЭ - притормозить рост спроса, капиталовложений и производства, чтобы по возможности притормозить перепроизводство товаров и перенакопление капиталов.</w:t>
      </w:r>
    </w:p>
    <w:p>
      <w:pPr>
        <w:pStyle w:val="Normal"/>
        <w:rPr/>
      </w:pPr>
      <w:r>
        <w:rPr/>
        <w:t>В области отраслевой и территориальной структуры ГРЭ также играет значительную роль. Здесь при помощи финансовых стимулов и государственных капиталовложений, обеспечиваются привилегированные условия отдельным отраслям и регионам. В одном случае поддержка оказывается тем отраслям и единицам хозяйства, которые находятся в состоянии затяжного кризиса; в другом случае поощряется развитие новых отраслей хозяйства и видов производства, призванные привести к прогрессивным структурным сдвигам внутри отраслей, между отраслями и во всем народном хозяйстве, к повышению его эффективности и конкурентоспособности. Но также могут приниматься меры и по притормаживанию чрезмерной концентрации производства.</w:t>
      </w:r>
    </w:p>
    <w:p>
      <w:pPr>
        <w:pStyle w:val="Normal"/>
        <w:rPr/>
      </w:pPr>
      <w:r>
        <w:rPr/>
        <w:t>Особое внимание ГРЭ уделяет денежному обращению. Основное направление регулирования денежного обращения - это борьба с инфляцией, представляющей серьезную опасность для экономики.</w:t>
      </w:r>
    </w:p>
    <w:p>
      <w:pPr>
        <w:pStyle w:val="Normal"/>
        <w:rPr/>
      </w:pPr>
      <w:r>
        <w:rPr/>
        <w:t>Состояние платежного баланса является объективным показателем экономического здоровья страны. Во всех странах с рыночным хозяйством государство постоянно осуществляет оперативное и стратегическое регулирование платежного баланса путем воздействия на экспорт и импорт, движение капиталов, повышение и понижение курсов национальных валют, участие в международной экономической интеграции.</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15:00Z</dcterms:created>
  <dc:creator>толстова</dc:creator>
  <dc:description/>
  <cp:keywords/>
  <dc:language>en-US</dc:language>
  <cp:lastModifiedBy>Mage</cp:lastModifiedBy>
  <cp:lastPrinted>2009-10-29T11:33:00Z</cp:lastPrinted>
  <dcterms:modified xsi:type="dcterms:W3CDTF">2011-10-04T12:15:00Z</dcterms:modified>
  <cp:revision>2</cp:revision>
  <dc:subject/>
  <dc:title>Главная задача государственного регулирования экономики – создание определенных условий для обеспечения нормального функционирования экономики</dc:title>
</cp:coreProperties>
</file>