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Государственное регулирование, стратегия и движущие силы трансформации экономики</w:t>
      </w:r>
    </w:p>
    <w:p>
      <w:pPr>
        <w:pStyle w:val="Contents2"/>
        <w:rPr>
          <w:caps w:val="false"/>
          <w:smallCaps w:val="false"/>
          <w:sz w:val="24"/>
          <w:szCs w:val="24"/>
          <w:lang w:val="en-US" w:eastAsia="en-US"/>
        </w:rPr>
      </w:pPr>
      <w:r>
        <w:rPr>
          <w:rStyle w:val="InternetLink"/>
          <w:lang w:val="en-US" w:eastAsia="en-US"/>
        </w:rPr>
        <w:t>1.1 Экономика как объект общественного регулирования</w:t>
      </w:r>
    </w:p>
    <w:p>
      <w:pPr>
        <w:pStyle w:val="Contents2"/>
        <w:rPr>
          <w:caps w:val="false"/>
          <w:smallCaps w:val="false"/>
          <w:sz w:val="24"/>
          <w:szCs w:val="24"/>
          <w:lang w:val="en-US" w:eastAsia="en-US"/>
        </w:rPr>
      </w:pPr>
      <w:r>
        <w:rPr>
          <w:rStyle w:val="InternetLink"/>
          <w:lang w:val="en-US" w:eastAsia="en-US"/>
        </w:rPr>
        <w:t>1.2 Современные задачи государственного регулирования</w:t>
      </w:r>
    </w:p>
    <w:p>
      <w:pPr>
        <w:pStyle w:val="Contents2"/>
        <w:rPr>
          <w:caps w:val="false"/>
          <w:smallCaps w:val="false"/>
          <w:sz w:val="24"/>
          <w:szCs w:val="24"/>
          <w:lang w:val="en-US" w:eastAsia="en-US"/>
        </w:rPr>
      </w:pPr>
      <w:r>
        <w:rPr>
          <w:rStyle w:val="InternetLink"/>
          <w:lang w:val="en-US" w:eastAsia="en-US"/>
        </w:rPr>
        <w:t>2. Государственный механизм регулирования экономических процессов</w:t>
      </w:r>
    </w:p>
    <w:p>
      <w:pPr>
        <w:pStyle w:val="Contents2"/>
        <w:rPr>
          <w:caps w:val="false"/>
          <w:smallCaps w:val="false"/>
          <w:sz w:val="24"/>
          <w:szCs w:val="24"/>
          <w:lang w:val="en-US" w:eastAsia="en-US"/>
        </w:rPr>
      </w:pPr>
      <w:r>
        <w:rPr>
          <w:rStyle w:val="InternetLink"/>
          <w:lang w:val="en-US" w:eastAsia="en-US"/>
        </w:rPr>
        <w:t>2.1 Общие функции и методы государственного регулирования экономики</w:t>
      </w:r>
    </w:p>
    <w:p>
      <w:pPr>
        <w:pStyle w:val="Contents2"/>
        <w:rPr>
          <w:caps w:val="false"/>
          <w:smallCaps w:val="false"/>
          <w:sz w:val="24"/>
          <w:szCs w:val="24"/>
          <w:lang w:val="en-US" w:eastAsia="en-US"/>
        </w:rPr>
      </w:pPr>
      <w:r>
        <w:rPr>
          <w:rStyle w:val="InternetLink"/>
          <w:lang w:val="en-US" w:eastAsia="en-US"/>
        </w:rPr>
        <w:t>2.2 Последствия государственного регулирования экономики</w:t>
      </w:r>
    </w:p>
    <w:p>
      <w:pPr>
        <w:pStyle w:val="Contents2"/>
        <w:rPr>
          <w:caps w:val="false"/>
          <w:smallCaps w:val="false"/>
          <w:sz w:val="24"/>
          <w:szCs w:val="24"/>
          <w:lang w:val="en-US" w:eastAsia="en-US"/>
        </w:rPr>
      </w:pPr>
      <w:r>
        <w:rPr>
          <w:rStyle w:val="InternetLink"/>
          <w:lang w:val="en-US" w:eastAsia="en-US"/>
        </w:rPr>
        <w:t>2.3 Пути повышения эффективности государственного влия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 xml:space="preserve">В обеспечении </w:t>
      </w:r>
      <w:r>
        <w:rPr>
          <w:rStyle w:val="S6"/>
          <w:color w:val="000000"/>
        </w:rPr>
        <w:t>нормального</w:t>
      </w:r>
      <w:r>
        <w:rPr/>
        <w:t xml:space="preserve"> функционирования любой современной экономической системы важная роль принадлежит </w:t>
      </w:r>
      <w:r>
        <w:rPr>
          <w:rStyle w:val="S6"/>
          <w:color w:val="000000"/>
        </w:rPr>
        <w:t>государству</w:t>
      </w:r>
      <w:r>
        <w:rPr/>
        <w:t xml:space="preserve">. </w:t>
      </w:r>
      <w:r>
        <w:rPr>
          <w:rStyle w:val="S6"/>
          <w:color w:val="000000"/>
        </w:rPr>
        <w:t>Государство</w:t>
      </w:r>
      <w:r>
        <w:rPr/>
        <w:t xml:space="preserve"> на протяжении всей истории </w:t>
      </w:r>
      <w:r>
        <w:rPr>
          <w:rStyle w:val="S6"/>
          <w:color w:val="000000"/>
        </w:rPr>
        <w:t>своего</w:t>
      </w:r>
      <w:r>
        <w:rPr/>
        <w:t xml:space="preserve"> существования наряду с задачами поддержания порядка, законности, организации национальной обороны, выполняло определенные функции в сфере </w:t>
      </w:r>
      <w:r>
        <w:rPr>
          <w:rStyle w:val="S6"/>
          <w:color w:val="000000"/>
        </w:rPr>
        <w:t>экономики</w:t>
      </w:r>
      <w:r>
        <w:rPr/>
        <w:t xml:space="preserve">. </w:t>
      </w:r>
      <w:r>
        <w:rPr>
          <w:rStyle w:val="S6"/>
          <w:color w:val="000000"/>
        </w:rPr>
        <w:t>Государственное</w:t>
      </w:r>
      <w:r>
        <w:rPr/>
        <w:t xml:space="preserve"> </w:t>
      </w:r>
      <w:r>
        <w:rPr>
          <w:rStyle w:val="S6"/>
          <w:color w:val="000000"/>
        </w:rPr>
        <w:t>регулирование</w:t>
      </w:r>
      <w:r>
        <w:rPr/>
        <w:t xml:space="preserve"> </w:t>
      </w:r>
      <w:r>
        <w:rPr>
          <w:rStyle w:val="S6"/>
          <w:color w:val="000000"/>
        </w:rPr>
        <w:t>экономики</w:t>
      </w:r>
      <w:r>
        <w:rPr/>
        <w:t xml:space="preserve"> имеет долгую историю - даже в период </w:t>
      </w:r>
      <w:r>
        <w:rPr>
          <w:rStyle w:val="S6"/>
          <w:color w:val="000000"/>
        </w:rPr>
        <w:t>раннего</w:t>
      </w:r>
      <w:r>
        <w:rPr/>
        <w:t xml:space="preserve"> капитализма в Европе существовал централизованный контроль над ценами, качеством товаров и услуг, процентными ставками и внешней </w:t>
      </w:r>
      <w:r>
        <w:rPr>
          <w:rStyle w:val="S6"/>
          <w:color w:val="000000"/>
        </w:rPr>
        <w:t>торговлей</w:t>
      </w:r>
      <w:r>
        <w:rPr/>
        <w:t xml:space="preserve">. В современных условиях любое </w:t>
      </w:r>
      <w:r>
        <w:rPr>
          <w:rStyle w:val="S6"/>
          <w:color w:val="000000"/>
        </w:rPr>
        <w:t>государство</w:t>
      </w:r>
      <w:r>
        <w:rPr/>
        <w:t xml:space="preserve"> осуществляет </w:t>
      </w:r>
      <w:r>
        <w:rPr>
          <w:rStyle w:val="S6"/>
          <w:color w:val="000000"/>
        </w:rPr>
        <w:t>регулирование</w:t>
      </w:r>
      <w:r>
        <w:rPr/>
        <w:t xml:space="preserve"> национальной </w:t>
      </w:r>
      <w:r>
        <w:rPr>
          <w:rStyle w:val="S6"/>
          <w:color w:val="000000"/>
        </w:rPr>
        <w:t>экономики</w:t>
      </w:r>
      <w:r>
        <w:rPr/>
        <w:t xml:space="preserve">, с различной степенью </w:t>
      </w:r>
      <w:r>
        <w:rPr>
          <w:rStyle w:val="S6"/>
          <w:color w:val="000000"/>
        </w:rPr>
        <w:t>государственного</w:t>
      </w:r>
      <w:r>
        <w:rPr/>
        <w:t xml:space="preserve"> вмешательства в </w:t>
      </w:r>
      <w:r>
        <w:rPr>
          <w:rStyle w:val="S6"/>
          <w:color w:val="000000"/>
        </w:rPr>
        <w:t>экономику</w:t>
      </w:r>
      <w:r>
        <w:rPr/>
        <w:t>.</w:t>
      </w:r>
    </w:p>
    <w:p>
      <w:pPr>
        <w:pStyle w:val="Normal"/>
        <w:ind w:firstLine="709"/>
        <w:rPr/>
      </w:pPr>
      <w:r>
        <w:rPr/>
        <w:t>В развитии экономики во второй половине ХХ в. обозначилась тенденция к расширению масштабов деятельности государства и усилению его роли в экономической сфере. При этом общепризнанным является тот факт, что экономическая эффективность в наибольшей степени достигается в условиях действия конкурентного рыночного механизма. Цель государства в рыночной экономике не корректировать рыночный механизм, а создавать условия для его свободного функционирования. Конкуренция должна обеспечиваться везде, где возможно регулирующее воздействие государства, и везде, где оно необходимо. Все экономисты сходятся к пониманию того, что "невидимая рука" рынка должна дополняться видимой рукой государства.</w:t>
      </w:r>
    </w:p>
    <w:p>
      <w:pPr>
        <w:pStyle w:val="Normal"/>
        <w:ind w:firstLine="709"/>
        <w:rPr/>
      </w:pPr>
      <w:r>
        <w:rPr/>
        <w:t>Недооценка экономической роли государства, как свидетельствует опыт первых лет реформирования экономики в нашей стране, порождает негативные последствия.</w:t>
      </w:r>
    </w:p>
    <w:p>
      <w:pPr>
        <w:pStyle w:val="Normal"/>
        <w:ind w:firstLine="709"/>
        <w:rPr/>
      </w:pPr>
      <w:r>
        <w:rPr/>
        <w:t>Объект исследования - государственное регулирование экономики.</w:t>
      </w:r>
    </w:p>
    <w:p>
      <w:pPr>
        <w:pStyle w:val="Normal"/>
        <w:ind w:firstLine="709"/>
        <w:rPr/>
      </w:pPr>
      <w:r>
        <w:rPr/>
        <w:t>Предмет исследования - методы и последствия государственного регулирования экономики.</w:t>
      </w:r>
    </w:p>
    <w:p>
      <w:pPr>
        <w:pStyle w:val="Normal"/>
        <w:ind w:firstLine="709"/>
        <w:rPr/>
      </w:pPr>
      <w:r>
        <w:rPr/>
        <w:t>Цель исследования - изучить основные методы и последствия государственного регулирования экономики.</w:t>
      </w:r>
    </w:p>
    <w:p>
      <w:pPr>
        <w:pStyle w:val="Normal"/>
        <w:ind w:firstLine="709"/>
        <w:rPr/>
      </w:pPr>
      <w:r>
        <w:rPr/>
        <w:t>Задачи исследования:</w:t>
      </w:r>
    </w:p>
    <w:p>
      <w:pPr>
        <w:pStyle w:val="Normal"/>
        <w:ind w:firstLine="709"/>
        <w:rPr/>
      </w:pPr>
      <w:r>
        <w:rPr/>
        <w:t>рассмотреть экономика как объект общественного регулирования;</w:t>
      </w:r>
    </w:p>
    <w:p>
      <w:pPr>
        <w:pStyle w:val="Normal"/>
        <w:ind w:firstLine="709"/>
        <w:rPr/>
      </w:pPr>
      <w:r>
        <w:rPr/>
        <w:t>проанализировать современные задачи государственного регулирования;</w:t>
      </w:r>
    </w:p>
    <w:p>
      <w:pPr>
        <w:pStyle w:val="Normal"/>
        <w:ind w:firstLine="709"/>
        <w:rPr/>
      </w:pPr>
      <w:r>
        <w:rPr/>
        <w:t>изучить общие функции и методы государственного регулирования экономики;</w:t>
      </w:r>
    </w:p>
    <w:p>
      <w:pPr>
        <w:pStyle w:val="Normal"/>
        <w:ind w:firstLine="709"/>
        <w:rPr/>
      </w:pPr>
      <w:r>
        <w:rPr/>
        <w:t>рассмотреть последствия государственного регулирования экономики;</w:t>
      </w:r>
    </w:p>
    <w:p>
      <w:pPr>
        <w:pStyle w:val="Normal"/>
        <w:ind w:firstLine="709"/>
        <w:rPr/>
      </w:pPr>
      <w:r>
        <w:rPr/>
        <w:t>раскрыть пути повышения эффективности государственного влияния;</w:t>
      </w:r>
      <w:r>
        <w:br w:type="page"/>
      </w:r>
    </w:p>
    <w:p>
      <w:pPr>
        <w:pStyle w:val="Heading2"/>
        <w:ind w:hanging="0"/>
        <w:rPr/>
      </w:pPr>
      <w:r>
        <w:rPr/>
        <w:t>1. Государственное регулирование, стратегия и движущие силы трансформации экономики</w:t>
      </w:r>
    </w:p>
    <w:p>
      <w:pPr>
        <w:pStyle w:val="Normal"/>
        <w:ind w:firstLine="709"/>
        <w:rPr>
          <w:lang w:val="uk-UA"/>
        </w:rPr>
      </w:pPr>
      <w:r>
        <w:rPr>
          <w:lang w:val="uk-UA"/>
        </w:rPr>
      </w:r>
    </w:p>
    <w:p>
      <w:pPr>
        <w:pStyle w:val="Heading2"/>
        <w:ind w:hanging="0"/>
        <w:rPr/>
      </w:pPr>
      <w:r>
        <w:rPr/>
        <w:t>1.1 Экономика как объект общественного регулирования</w:t>
      </w:r>
    </w:p>
    <w:p>
      <w:pPr>
        <w:pStyle w:val="Normal"/>
        <w:ind w:firstLine="709"/>
        <w:rPr>
          <w:lang w:val="uk-UA"/>
        </w:rPr>
      </w:pPr>
      <w:r>
        <w:rPr>
          <w:lang w:val="uk-UA"/>
        </w:rPr>
      </w:r>
    </w:p>
    <w:p>
      <w:pPr>
        <w:pStyle w:val="Normal"/>
        <w:ind w:firstLine="709"/>
        <w:rPr/>
      </w:pPr>
      <w:r>
        <w:rPr/>
        <w:t>В любой современной стране государство, правительство играет серьезную роль в функционировании и развитии национальной экономики. Ни сегодня, ни в ретроспективе практически невозможно представить себе независимую от государства рыночную экономику. Такой макроэкономической системы история нигде и никогда не знала. Теперь, после того как раскрыты причины необходимости государственного вмешательства в рыночные экономические процессы, освещены основные задачи в экономике, выпадающие на долю государственных институтов, предстоит более подробно проанализировать конкретные функции государства в современной экономике и механизмы их реализации. При этом нужно учесть произошедшие за последнее время большие изменения в функционировании национальных экономик под влиянием процессов глобализации, понять высокий динамизм трансформирования институциональных систем в большой группе стран под воздействием новых потребностей и противоречий.</w:t>
      </w:r>
    </w:p>
    <w:p>
      <w:pPr>
        <w:pStyle w:val="Normal"/>
        <w:ind w:firstLine="709"/>
        <w:rPr/>
      </w:pPr>
      <w:r>
        <w:rPr/>
        <w:t>Национальная экономика складывается из единичных хозяйств: предприятий, корпораций, домохозяйств, различных хозяйственных систем. В рыночных условиях каждое из этих хозяйств строит свою экономическую политику и организует управление, исходя из собственных экономических целей и интересов. Вместе с тем все они находятся в рамках экономической политики и институтов, формируемых на уровне государства. Мера влияния государства различна в разные периоды истории и зависит от традиций страны, устойчивых институциональных условий.</w:t>
      </w:r>
    </w:p>
    <w:p>
      <w:pPr>
        <w:pStyle w:val="Normal"/>
        <w:ind w:firstLine="709"/>
        <w:rPr/>
      </w:pPr>
      <w:r>
        <w:rPr/>
        <w:t>Институты - весьма важное понятие при изучении управленческих отношений. Согласно определениям классиков институционализма (Д. Норта и др.) институты - это "правила игры" в обществе, т.е. созданные человеком ограничительные рамки, на базе которых организуются взаимоотношения между людьми. Различают институты формальные, существующие в устойчивых формах, таких как органы и организации, законы, иные установленные правила. Существуют и неформальные. Это неписаные правила, обычаи, традиции, принципы. Совершенствование или преобразования институтов обычно и наполняет собою программы, именуемые экономическими реформами.</w:t>
      </w:r>
    </w:p>
    <w:p>
      <w:pPr>
        <w:pStyle w:val="Normal"/>
        <w:ind w:firstLine="709"/>
        <w:rPr/>
      </w:pPr>
      <w:r>
        <w:rPr/>
        <w:t>Многовековой опыт рыночного хозяйствования развитых стран мира многими интерпретируется как последовательное воплощение принципа свободы предпринимательства. И как аксиома предполагается предпочтительность экономического порядка, базирующегося на либеральном принципе laissez-faire ("позволять делать" - в дословном переводе с французского). Он предполагает минимальное вмешательство государства в поведение фирм, домохозяйств, продавцов и покупателей. Регулирующее участие государства при таком подходе допускается в качестве вынужденной меры, как компенсатор отклонений от идеальной рыночной модели.</w:t>
      </w:r>
    </w:p>
    <w:p>
      <w:pPr>
        <w:pStyle w:val="Normal"/>
        <w:ind w:firstLine="709"/>
        <w:rPr/>
      </w:pPr>
      <w:r>
        <w:rPr/>
        <w:t>Во многих трудах дается "стандартное" оправдание государственного вмешательства в экономику. В качестве стартовой точки берется поведение экономики при почти полном отсутствии правительства, т.е. при абсолютно свободной рыночной экономике. Применительно к реальной экономической жизни возможное и необходимое вмешательство государства определяется по отклонениям от ситуации идеального рынка. Логика здесь обычно такова. Допустим, существует полный набор рынков, и в экономике действует совершенная конкуренция, складывается равновесие между спросом и предложением. В результате достигается положение, когда никто не может повысить свое благосостояние, не ухудшив благополучие кого-то другого. Это называют достижением "эффективности по Парето". Предположим также, что индивидуумы всегда лучше, чем правительство, знают, что принесет им удовлетворение.</w:t>
      </w:r>
    </w:p>
    <w:p>
      <w:pPr>
        <w:pStyle w:val="Normal"/>
        <w:ind w:firstLine="709"/>
        <w:rPr/>
      </w:pPr>
      <w:r>
        <w:rPr/>
        <w:t>Использование принципов laissez-faire и "эффективности по Парето" сыграло огромную роль в становлении рыночной экономики в развитом мире. Однако и представление, что идеальной следует считать экономику, которая регулируется лишь "невидимой рукой" Адама Смита, не подтвердилось ни практикой, ни научными разработками. Разумеется, в природе не существует "совершенных" рынков, вследствие чего и приходится прибегать к мерам внешнего подрегулирования. Дело в том, что регулирование экономики государством и другими общественно-политическими институтами выступает органической предпосылкой самой возможности устойчивых экономических, в том числе рыночных отношений. "Есть мало оснований считать, - замечают американские ученые Э. Аткинсон и Дж. Стиглиц, - что рынок мог бы функционировать в ситуации, предполагающей негосударственную экономику"</w:t>
      </w:r>
      <w:r>
        <w:rPr>
          <w:rStyle w:val="FootnoteCharacters"/>
          <w:rStyle w:val="FootnoteAnchor"/>
          <w:color w:val="000000"/>
        </w:rPr>
        <w:footnoteReference w:id="2"/>
      </w:r>
      <w:r>
        <w:rPr/>
        <w:t>.</w:t>
      </w:r>
    </w:p>
    <w:p>
      <w:pPr>
        <w:pStyle w:val="Normal"/>
        <w:ind w:firstLine="709"/>
        <w:rPr/>
      </w:pPr>
      <w:r>
        <w:rPr/>
        <w:t>Государственные интересы и сам фактор государства непременно присутствуют в функционировании рыночной экономики на всех этапах ее существования и развития в более или менее зрелом виде. Это с очевидностью демонстрирует вся современная практика как высокоразвитых, так и развивающихся стран.</w:t>
      </w:r>
    </w:p>
    <w:p>
      <w:pPr>
        <w:pStyle w:val="Normal"/>
        <w:ind w:firstLine="709"/>
        <w:rPr/>
      </w:pPr>
      <w:r>
        <w:rPr/>
        <w:t>Можно выделить следующие основные причины для государственного вмешательства:</w:t>
      </w:r>
    </w:p>
    <w:p>
      <w:pPr>
        <w:pStyle w:val="Normal"/>
        <w:ind w:firstLine="709"/>
        <w:rPr/>
      </w:pPr>
      <w:r>
        <w:rPr/>
        <w:t>1) отсутствие в реальности совершенной конкуренции;</w:t>
      </w:r>
    </w:p>
    <w:p>
      <w:pPr>
        <w:pStyle w:val="Normal"/>
        <w:ind w:firstLine="709"/>
        <w:rPr/>
      </w:pPr>
      <w:r>
        <w:rPr/>
        <w:t>2) недоступность для рыночных субъектов всей информации и неспособность рынка достичь полного равновесия;</w:t>
      </w:r>
    </w:p>
    <w:p>
      <w:pPr>
        <w:pStyle w:val="Normal"/>
        <w:ind w:firstLine="709"/>
        <w:rPr/>
      </w:pPr>
      <w:r>
        <w:rPr/>
        <w:t>3) необходимость общественного перераспределения благ в соответствии с факторами, неподвластными рынку;</w:t>
      </w:r>
    </w:p>
    <w:p>
      <w:pPr>
        <w:pStyle w:val="Normal"/>
        <w:ind w:firstLine="709"/>
        <w:rPr/>
      </w:pPr>
      <w:r>
        <w:rPr/>
        <w:t>4) отсутствие многих видов рынков в достаточно развитом виде (например, фьючерсных и страховых);</w:t>
      </w:r>
    </w:p>
    <w:p>
      <w:pPr>
        <w:pStyle w:val="Normal"/>
        <w:ind w:firstLine="709"/>
        <w:rPr/>
      </w:pPr>
      <w:r>
        <w:rPr/>
        <w:t>5) наличие внешних факторов (экстерналий), требующих компенсационных действий;</w:t>
      </w:r>
    </w:p>
    <w:p>
      <w:pPr>
        <w:pStyle w:val="Normal"/>
        <w:ind w:firstLine="709"/>
        <w:rPr/>
      </w:pPr>
      <w:r>
        <w:rPr/>
        <w:t>6) существование значительных сфер, связанных с созданием и потреблением общественных благ (оборонные услуги, фундаментальная наука и т.п.);</w:t>
      </w:r>
    </w:p>
    <w:p>
      <w:pPr>
        <w:pStyle w:val="Normal"/>
        <w:ind w:firstLine="709"/>
        <w:rPr/>
      </w:pPr>
      <w:r>
        <w:rPr/>
        <w:t>7) разграничение "достойных потребностей" и тех, интерес к которым нужно снижать (алкоголь, табак, наркотики и др.).</w:t>
      </w:r>
    </w:p>
    <w:p>
      <w:pPr>
        <w:pStyle w:val="Normal"/>
        <w:ind w:firstLine="709"/>
        <w:rPr/>
      </w:pPr>
      <w:r>
        <w:rPr/>
        <w:t>Конкретные механизмы государственного регулирования национальной экономики определяются не только общими устоявшимися в мире закономерностями, но и характером, особенными чертами экономики страны. В этом плане российская экономика как объект регулирования отличается рядом специфических особенностей. Об этом говорят уникальные пространственные масштабы российской экономики. Особые требования, объективно предъявляются со стороны экономики в целом к инфраструктурным объектам (к транспорту, всем видам связи и др.). Но эти объекты недостаточно развиты и имеется большая потребность в капитальных ресурсах.</w:t>
      </w:r>
    </w:p>
    <w:p>
      <w:pPr>
        <w:pStyle w:val="Normal"/>
        <w:ind w:firstLine="709"/>
        <w:rPr/>
      </w:pPr>
      <w:r>
        <w:rPr/>
        <w:t>Крайне неразвита специфически рыночная инфраструктура, особенно в части инфраструктурного оснащения рыночных отношений на периферии. Имеется огромная дистанция в уровне экономического и социального развития между меньшинством регионов, получившим название "доноров", и остальной частью страны. Россию отличает уникальная сложность природно-климатических условий для хозяйственной деятельности и проживания людей на большинстве территории страны. Наконец, нельзя не сказать о наличии устойчиво сильных исторических традиций, поддерживающих склонность к централизованному управлению процессами в стране.</w:t>
      </w:r>
    </w:p>
    <w:p>
      <w:pPr>
        <w:pStyle w:val="Normal"/>
        <w:ind w:firstLine="709"/>
        <w:rPr/>
      </w:pPr>
      <w:r>
        <w:rPr/>
        <w:t>Россия сообразно принятой в мире классификации относится к группе стран с переходной экономикой. Уже само качество переходности задает дополнительную управленческую компоненту в государственном влиянии на экономические и политические процессы. Французский ученый Ж. Сапир справедливо замечает: "Дело перехода к рынку нельзя отдавать на откуп самому рынку. Нелепо пытаться воспользоваться преимуществами еще не существующего института"</w:t>
      </w:r>
      <w:r>
        <w:rPr>
          <w:rStyle w:val="FootnoteCharacters"/>
          <w:rStyle w:val="FootnoteAnchor"/>
          <w:color w:val="000000"/>
        </w:rPr>
        <w:footnoteReference w:id="3"/>
      </w:r>
      <w:r>
        <w:rPr/>
        <w:t>. К этому нужно добавить, что совершающийся в России переходный процесс от некогда мощной централизованно-плановой экономики к экономике либерально-рыночной, не имеет по своим масштабам и сложности прецедентов в мировой истории.</w:t>
      </w:r>
    </w:p>
    <w:p>
      <w:pPr>
        <w:pStyle w:val="Normal"/>
        <w:ind w:firstLine="709"/>
        <w:rPr/>
      </w:pPr>
      <w:r>
        <w:rPr/>
        <w:t>В соответствии с такими особенностями переходного процесса объективно весьма значительное место у нас должны занимать целевые государственные программы, призванные формировать несуществующие или слабо развитые объекты рамочного типа (инфраструктура, рыночные институты, база поддержки эффективного предпринимательства и т.д.). Вряд ли они сформируются на базе одной лишь частной инициативы.</w:t>
      </w:r>
    </w:p>
    <w:p>
      <w:pPr>
        <w:pStyle w:val="Normal"/>
        <w:ind w:firstLine="709"/>
        <w:rPr/>
      </w:pPr>
      <w:r>
        <w:rPr/>
        <w:t>Таким образом, в условиях России экономическая роль государства по многим параметрам значительнее, чем могло бы показаться на первый взгляд. И с этим нельзя не считаться. Сохраняется и высокая вероятность использования традиций огосударствления экономики в корыстных целях дальнейшего обюрокрачивания экономических отношений со всеми вытекающими из этого негативными последствиями. Поэтому столь важна политика эффективной либерализации и дебюрократизации экономики.</w:t>
      </w:r>
    </w:p>
    <w:p>
      <w:pPr>
        <w:pStyle w:val="Normal"/>
        <w:ind w:firstLine="709"/>
        <w:rPr/>
      </w:pPr>
      <w:r>
        <w:rPr/>
      </w:r>
    </w:p>
    <w:p>
      <w:pPr>
        <w:pStyle w:val="Heading2"/>
        <w:ind w:hanging="0"/>
        <w:rPr/>
      </w:pPr>
      <w:r>
        <w:rPr/>
        <w:t>1.2 Современные задачи государственного регулирования</w:t>
      </w:r>
    </w:p>
    <w:p>
      <w:pPr>
        <w:pStyle w:val="Normal"/>
        <w:ind w:firstLine="709"/>
        <w:rPr>
          <w:lang w:val="uk-UA"/>
        </w:rPr>
      </w:pPr>
      <w:r>
        <w:rPr>
          <w:lang w:val="uk-UA"/>
        </w:rPr>
      </w:r>
    </w:p>
    <w:p>
      <w:pPr>
        <w:pStyle w:val="Normal"/>
        <w:ind w:firstLine="709"/>
        <w:rPr/>
      </w:pPr>
      <w:r>
        <w:rPr/>
        <w:t>Наборы задач, решаемых правительствами при регулировании экономики, определяются как общими закономерностями функционирования современных рыночных систем, так и конкретными потребностями, условиями определенной страны. Применительно к современной России можно выделить три крупные обобщенные задачи, решаемые в ходе государственного регулирования экономики. Во-первых, обеспечение устойчивости экономического роста, служащего повышению благосостояния и социальному развитию нации. Во-вторых, осуществление эффективного преобразования экономической системы страны с целью повышения результативности и гибкости ее институтов. В-третьих, защита национальных интересов во внешнеэкономических отношениях.</w:t>
      </w:r>
    </w:p>
    <w:p>
      <w:pPr>
        <w:pStyle w:val="Normal"/>
        <w:ind w:firstLine="709"/>
        <w:rPr/>
      </w:pPr>
      <w:r>
        <w:rPr/>
        <w:t>Первая из этих задач решается в основном усилиями предприятий, фирм, корпораций. В условиях "идеального" рынка она могла бы гипотетически реализовываться и без участия государства. Но, как уже говорилось, современный рынок не может функционировать без государственной экономики. Для достижения устойчивого и социально ориентированного экономического роста нужна целостная экономическая политика общенационального масштаба. Это подразумевает адекватное конструирование и совершенствование государственных институтов, воздействующих на экономические интересы субъектов хозяйствования. Предполагается также реализация государственного заказа и национальных инвестиционных программ по особо значимым для общества направлениям. Сегодня экономическая политика в стране, равнозначной России, непременно должна быть инновационно ориентированной. Это требует особых мер со стороны государства по поддержке науки, образования и инновационного предпринимательства.</w:t>
      </w:r>
    </w:p>
    <w:p>
      <w:pPr>
        <w:pStyle w:val="Normal"/>
        <w:ind w:firstLine="709"/>
        <w:rPr/>
      </w:pPr>
      <w:r>
        <w:rPr/>
        <w:t>Вторая задача - трансформация экономической системы страны. В определенном смысле ее можно расценивать как иное выражение первой. Она по определению подразумевает, что в ходе своей трансформации, система достигает высокой хозяйственной и социальной результативности, сориентированной на устойчивый экономический рост. Трансформация экономической системы страны, имея в виду создание современной и высокоэффективной рыночной экономики, предполагает широкий круг реформационных действий, которые характеризуются сложными параметрами и требуют особого контроля со стороны государства. Решающее значение в этом блоке задач имеет формирование необходимых для высокоэффективной экономики рыночных институтов, преобразование и совершенствование системы государственного управления.</w:t>
      </w:r>
    </w:p>
    <w:p>
      <w:pPr>
        <w:pStyle w:val="Normal"/>
        <w:ind w:firstLine="709"/>
        <w:rPr/>
      </w:pPr>
      <w:r>
        <w:rPr/>
        <w:t>Третья задача - внешнеэкономическая. Она связана с поддержкой государством самостоятельности и идентичности экономической системы страны в отношениях с внешним миром. Известно, что современные международные экономические отношения пронизаны духом глобализма. Национальные экономические интересы могут оттесняться на второй и даже третий план под мощных давлением интересов транснационального капитала. Но ТНК и международный капитал по своему тоже национальны. Они выражают приоритеты страны своего базирования или интегральные интересы группы стран. И обычно это наиболее развитые страны мира. Поэтому задача отстаивать во внешнеэкономических отношениях национальные интересы страны не утратила своего значения. Она стала более многогранной и сложной. Но Россия слишком долгое время жила в условиях государственной монополии на внешнеэкономические связи и их относительной ограниченности в сравнении с масштабами внутренней экономики. Теперь же в условиях почти полной открытости российской экономики глобальному миру внешнеэкономические аспекты государственного регулирования обретают стратегическое значение. Они связаны с преодолением многих потенциальных угроз для национальной безопасности.</w:t>
      </w:r>
    </w:p>
    <w:p>
      <w:pPr>
        <w:pStyle w:val="Normal"/>
        <w:ind w:firstLine="709"/>
        <w:rPr/>
      </w:pPr>
      <w:r>
        <w:rPr/>
        <w:t>Перечисленные три главные задачи государственного регулирования тесно переплетены и дополняют друг друга.</w:t>
      </w:r>
      <w:r>
        <w:br w:type="page"/>
      </w:r>
    </w:p>
    <w:p>
      <w:pPr>
        <w:pStyle w:val="Heading2"/>
        <w:ind w:hanging="0"/>
        <w:rPr/>
      </w:pPr>
      <w:r>
        <w:rPr/>
        <w:t>2. Государственный механизм регулирования экономических процессов</w:t>
      </w:r>
    </w:p>
    <w:p>
      <w:pPr>
        <w:pStyle w:val="Normal"/>
        <w:ind w:firstLine="709"/>
        <w:rPr>
          <w:lang w:val="uk-UA"/>
        </w:rPr>
      </w:pPr>
      <w:r>
        <w:rPr>
          <w:lang w:val="uk-UA"/>
        </w:rPr>
      </w:r>
    </w:p>
    <w:p>
      <w:pPr>
        <w:pStyle w:val="Heading2"/>
        <w:ind w:hanging="0"/>
        <w:rPr/>
      </w:pPr>
      <w:r>
        <w:rPr/>
        <w:t>2.1 Общие функции и методы государственного регулирования экономики</w:t>
      </w:r>
    </w:p>
    <w:p>
      <w:pPr>
        <w:pStyle w:val="Normal"/>
        <w:ind w:firstLine="709"/>
        <w:rPr>
          <w:lang w:val="uk-UA"/>
        </w:rPr>
      </w:pPr>
      <w:r>
        <w:rPr>
          <w:lang w:val="uk-UA"/>
        </w:rPr>
      </w:r>
    </w:p>
    <w:p>
      <w:pPr>
        <w:pStyle w:val="Normal"/>
        <w:ind w:firstLine="709"/>
        <w:rPr/>
      </w:pPr>
      <w:r>
        <w:rPr/>
        <w:t>С учетом сложившегося многовекового опыта можно выделить достаточно пространный ряд функций в управлении экономикой и обществом, которые могут реализоваться в любом современном рыночном хозяйстве исключительно на уровне политики государства как целого. Назовем основные из них.</w:t>
      </w:r>
    </w:p>
    <w:p>
      <w:pPr>
        <w:pStyle w:val="Normal"/>
        <w:ind w:firstLine="709"/>
        <w:rPr/>
      </w:pPr>
      <w:r>
        <w:rPr/>
        <w:t>1. Правовое обеспечение экономической деятельности. Одна из важных функций государства в этой области - поддержка права собственности.</w:t>
      </w:r>
    </w:p>
    <w:p>
      <w:pPr>
        <w:pStyle w:val="Normal"/>
        <w:ind w:firstLine="709"/>
        <w:rPr/>
      </w:pPr>
      <w:r>
        <w:rPr/>
        <w:t>2. Организация денежного обращения, регулирование массы и скорости оборота денег, валютного курса, кредитных отношений.</w:t>
      </w:r>
    </w:p>
    <w:p>
      <w:pPr>
        <w:pStyle w:val="Normal"/>
        <w:ind w:firstLine="709"/>
        <w:rPr/>
      </w:pPr>
      <w:r>
        <w:rPr/>
        <w:t>3. Фискальная политика и регулирование бюджетного сектора.</w:t>
      </w:r>
    </w:p>
    <w:p>
      <w:pPr>
        <w:pStyle w:val="Normal"/>
        <w:ind w:firstLine="709"/>
        <w:rPr/>
      </w:pPr>
      <w:r>
        <w:rPr/>
        <w:t>4. Перераспределение доходов в обществе (в том числе для обеспечения его стабильности, устойчивости). В частности, государство обязано позаботиться, чтобы было обеспечено разумное соотношение личных доходов предпринимателей и людей, зарабатывающих себе на жизнь трудом по найму. При слишком большой разнице в доходах между этими категориями лиц в обществе возникают острые социальные противоречия. Опыт даже самых рыночных капиталистических стран свидетельствует, что не более 5% населения способны быть предпринимателями. Остальные предпочитают быть наемными работниками.</w:t>
      </w:r>
    </w:p>
    <w:p>
      <w:pPr>
        <w:pStyle w:val="Normal"/>
        <w:ind w:firstLine="709"/>
        <w:rPr/>
      </w:pPr>
      <w:r>
        <w:rPr/>
        <w:t>5. Производство так называемых общественных товаров и услуг, которые призваны удовлетворять коллективные потребности. Таковы продукция оборонного назначения, дороги, коммуникации, иная инфраструктура. К этому классу задач можно также отнести поддержку государством науки, образования, культуры.</w:t>
      </w:r>
    </w:p>
    <w:p>
      <w:pPr>
        <w:pStyle w:val="Normal"/>
        <w:ind w:firstLine="709"/>
        <w:rPr/>
      </w:pPr>
      <w:r>
        <w:rPr/>
        <w:t>6. Минимизация трансакционных издержек. Под трансакционными издержками, напомним, понимают издержки эксплуатации экономической системы.</w:t>
      </w:r>
    </w:p>
    <w:p>
      <w:pPr>
        <w:pStyle w:val="Normal"/>
        <w:ind w:firstLine="709"/>
        <w:rPr/>
      </w:pPr>
      <w:r>
        <w:rPr/>
        <w:t>7. Антимонопольное регулирование и развитие конкуренции. Поддержка малого и среднего бизнеса.</w:t>
      </w:r>
    </w:p>
    <w:p>
      <w:pPr>
        <w:pStyle w:val="Normal"/>
        <w:ind w:firstLine="709"/>
        <w:rPr/>
      </w:pPr>
      <w:r>
        <w:rPr/>
        <w:t>8. Оптимизация влияния экстерналий. Известно, что в экономике возникают некие внешние эффекты (externalities), которые не выражаются в денежной форме и рынок на них в целом не реагирует. Речь обычно идет о минимизации внешних эффектов отрицательного свойства, например, загрязнения окружающей среды. Положительные же внешние эффекты государством могут активно стимулироваться. Это может касаться случаев распространения результатов целевых благотворительных программ не только на тех, для кого они непосредственно предназначаются, а на общество в целом.</w:t>
      </w:r>
    </w:p>
    <w:p>
      <w:pPr>
        <w:pStyle w:val="Normal"/>
        <w:ind w:firstLine="709"/>
        <w:rPr/>
      </w:pPr>
      <w:r>
        <w:rPr/>
        <w:t>9. Поддержка оптимального уровня занятости. Минимизация безработицы и издержек от нее.</w:t>
      </w:r>
    </w:p>
    <w:p>
      <w:pPr>
        <w:pStyle w:val="Normal"/>
        <w:ind w:firstLine="709"/>
        <w:rPr/>
      </w:pPr>
      <w:r>
        <w:rPr/>
        <w:t>10. Проведение региональной экономической и социальной политики, отвечающей коренным интересам страны в целом и населения ее территорий.</w:t>
      </w:r>
    </w:p>
    <w:p>
      <w:pPr>
        <w:pStyle w:val="Normal"/>
        <w:ind w:firstLine="709"/>
        <w:rPr/>
      </w:pPr>
      <w:r>
        <w:rPr/>
        <w:t>11. Реализация национальных интересов в мировой экономике. Поддержка конкурентоспособности отечественной экономики.</w:t>
      </w:r>
    </w:p>
    <w:p>
      <w:pPr>
        <w:pStyle w:val="Normal"/>
        <w:ind w:firstLine="709"/>
        <w:rPr/>
      </w:pPr>
      <w:r>
        <w:rPr/>
        <w:t>Приведенный перечень функций может быть расширен как за счет их расчленения и конкретизации, так и путем добавления вновь возникающих устойчивых задач. Конкретизация функций государства осуществляется каждой страной в зависимости от национальных особенностей, этапа ее развития и в соответствии с избранной политикой.</w:t>
      </w:r>
    </w:p>
    <w:p>
      <w:pPr>
        <w:pStyle w:val="Normal"/>
        <w:ind w:firstLine="709"/>
        <w:rPr/>
      </w:pPr>
      <w:r>
        <w:rPr/>
        <w:t>Правительства используют различные формы прямого и косвенного воздействия на экономические процессы в целях проведения одобренной соответствующими демократическими процедурами государственной политики. Целесообразно примененять в рыночных условиях таких форм регулирования экономики со стороны государства: непосредственное государственное управление рядом отраслей, объектов; налоговое регулирование; денежно-кредитное регулирование - воздействие на денежное обращение; бюджетное регулирование - распределение средств государственного бюджета по различным направлениям их использования; регулирование посредством формирования государственных программ и государственных заказов; ценовое регулирование; регулирование условий труда, трудовых отношений, оплаты труда; социальное регулирование (включая государственное социальное страхование); государственное регулирование охраны и восстановления окружающей среды; регулирование посредством ограничения и запросов (государственное лицензирование и др.)</w:t>
      </w:r>
      <w:r>
        <w:rPr>
          <w:rStyle w:val="FootnoteCharacters"/>
          <w:rStyle w:val="FootnoteAnchor"/>
          <w:color w:val="000000"/>
        </w:rPr>
        <w:footnoteReference w:id="4"/>
      </w:r>
      <w:r>
        <w:rPr/>
        <w:t>.</w:t>
      </w:r>
    </w:p>
    <w:p>
      <w:pPr>
        <w:pStyle w:val="Normal"/>
        <w:ind w:firstLine="709"/>
        <w:rPr/>
      </w:pPr>
      <w:r>
        <w:rPr/>
        <w:t>Понятно, что формы государственного влияния на экономику не есть нечто застывшее и универсально пригодное везде и во все времена. Они определяются конкретными потребностями страны, на основе изучения которых формируется экономическая политика и выстраивается механизм ее реализации. Современный государственный служащий обязан глубоко понимать действие факторов и механизмов, определяющих концептуальный выбор того или иного типа экономической политики государства на конкретном этапе жизни страны. Ему нужно иметь четкое представление о конкретно применимых инструментах государственного регулирования экономики, об их рациональном сочетании. Важно свободно ориентироваться в финансовой и денежной политике, в обосновании инвестиционных решений и др.</w:t>
      </w:r>
    </w:p>
    <w:p>
      <w:pPr>
        <w:pStyle w:val="Normal"/>
        <w:ind w:firstLine="709"/>
        <w:rPr/>
      </w:pPr>
      <w:r>
        <w:rPr/>
        <w:t>В соответствии с Конституцией Российской Федерации государственное руководство экономическим развитием страны осуществляют Президент РФ, Правительство, Федеральное Собрание, Центральный банк РФ, представительные и исполнительные органы власти субъектов РФ.</w:t>
      </w:r>
    </w:p>
    <w:p>
      <w:pPr>
        <w:pStyle w:val="Normal"/>
        <w:ind w:firstLine="709"/>
        <w:rPr/>
      </w:pPr>
      <w:r>
        <w:rPr/>
        <w:t>К ведению федеральных органов в области экономического развития относятся: принятие и изменение федеральных законов и контроль за их исполнением, установление основ федеральной экономической политики, правовых основ единого рынка, денежная эмиссия, основы ценовой политики, федеральный бюджет, налоговое законодательство, внешнеэкономические отношения.</w:t>
      </w:r>
    </w:p>
    <w:p>
      <w:pPr>
        <w:pStyle w:val="Normal"/>
        <w:ind w:firstLine="709"/>
        <w:rPr/>
      </w:pPr>
      <w:r>
        <w:rPr/>
        <w:t>Территориальные органы управления обладают всей полнотой государственной власти на подведомственной территории, являются самостоятельными участниками внешнеэкономических связей, ведают вопросами пользования и распоряжения природными ресурсами, регулируют отношения между бюджетами субъектов РФ и местными бюджетами, обеспечивают гарантии финансовой самостоятельности местного самоуправления, минимальных социальных стандартов и т.д.</w:t>
      </w:r>
    </w:p>
    <w:p>
      <w:pPr>
        <w:pStyle w:val="Normal"/>
        <w:ind w:firstLine="709"/>
        <w:rPr/>
      </w:pPr>
      <w:r>
        <w:rPr/>
        <w:t>В системе государственного регулирования особое место занимает Министерство экономики РФ, которое не только непосредственно участвует в реализации социально-экономической стратегии государства, но и координирует усилия министерств и ведомств, опираясь на законы РФ, указы и распоряжения Президента РФ, постановления Правительства РФ.</w:t>
      </w:r>
    </w:p>
    <w:p>
      <w:pPr>
        <w:pStyle w:val="Normal"/>
        <w:ind w:firstLine="709"/>
        <w:rPr/>
      </w:pPr>
      <w:r>
        <w:rPr/>
        <w:t>Государственное регулирование экономики осуществляется посредством административных и экономических методов. Административные методы предусматривают создание правовой базы, экономического законодательства, регулирующего взаимоотношения субъектов экономических отношений. Любой экономический субъект обязан соблюдать правила экономического поведения, установленные государством. В противном случае трудно добиться устойчивого развития всего общественного производства. Государство принимает законы о защите прав собственности, ограничивает отдельные виды экономической деятельности и проявление монополистических тенденций, пресекает недобросовестную конкуренцию. Вместе с тем государство не только определяет правила поведения хозяйствующих субъектов, но и следит за тем, чтобы эти нормы неукоснительно соблюдались. С этой целью государство создает соответствующие институты, обеспечивающие и контролирующие выполнение правовых норм.</w:t>
      </w:r>
    </w:p>
    <w:p>
      <w:pPr>
        <w:pStyle w:val="Normal"/>
        <w:ind w:firstLine="709"/>
        <w:rPr/>
      </w:pPr>
      <w:r>
        <w:rPr/>
        <w:t>В отличие от административных, экономические методы межотраслевого государственного управления связаны с использованием средств государства (государственных финансов). Эти методы подразделяются на методы прямого и косвенного государственного регулирования.</w:t>
      </w:r>
    </w:p>
    <w:p>
      <w:pPr>
        <w:pStyle w:val="Normal"/>
        <w:ind w:firstLine="709"/>
        <w:rPr/>
      </w:pPr>
      <w:r>
        <w:rPr/>
        <w:t>К методам прямого воздействия на экономику относится деятельность государства в рамках государственного сектора, где оно выступает непосредственным субъектом экономических отношений. В условиях рыночной экономики это в основном те отрасли, которые из-за низкой рентабельности не представляют интереса для частного капитала или требуют больших капиталовложений без надежды на их скорую и немедленную отдачу (фундаментальная наука, оборона). Сюда относятся также отрасли, где частные инвестиции связаны с высокими рисками и дорогостоящими проектами (космос, атомная энергетика и др.), а также отрасли инфраструктуры и отрасли, производящие нематериальные общественные блага (здравоохранение, образование).</w:t>
      </w:r>
    </w:p>
    <w:p>
      <w:pPr>
        <w:pStyle w:val="Normal"/>
        <w:ind w:firstLine="709"/>
        <w:rPr/>
      </w:pPr>
      <w:r>
        <w:rPr/>
        <w:t>Прямое государственное управление осуществляется средствами бюджетной политики. За счет средств государственного бюджета государство не только финансирует отдельные отрасли хозяйства, но и поддерживает депрессивные отрасли и предприятия, которым угрожает банкротство, а также отрасли, обеспечивающие технологические прорывы и конкурентные преимущества в сфере научно-исследовательских и опытно-конструкторских работ.</w:t>
      </w:r>
    </w:p>
    <w:p>
      <w:pPr>
        <w:pStyle w:val="Normal"/>
        <w:ind w:firstLine="709"/>
        <w:rPr/>
      </w:pPr>
      <w:r>
        <w:rPr/>
        <w:t>Увеличивая финансовые возможности предприятий за счет бюджетных средств или государственных заказов, государство содействует ускоренному развитию отдельных отраслей экономики, создает предпосылки для появления новых производств, современных технологий, ускорения научно-технической революции.</w:t>
      </w:r>
    </w:p>
    <w:p>
      <w:pPr>
        <w:pStyle w:val="Normal"/>
        <w:ind w:firstLine="709"/>
        <w:rPr/>
      </w:pPr>
      <w:r>
        <w:rPr/>
        <w:t>Перераспределяя финансовые ресурсы между уровнями бюджетной системы, государство решает проблемы по выравниванию уровней экономического и социального развития разных регионов. Таким образом, оно обеспечивает комплексное развитие отдельных районов, рациональное использование природных богатств, благодаря чему осуществляются прогрессивные сдвиги в размещении производительных сил по отдельным районам и территориям.</w:t>
      </w:r>
    </w:p>
    <w:p>
      <w:pPr>
        <w:pStyle w:val="Normal"/>
        <w:ind w:firstLine="709"/>
        <w:rPr/>
      </w:pPr>
      <w:r>
        <w:rPr/>
        <w:t>Наряду с прямыми, в последнее время все большее значение приобретают косвенные методы государственного межотраслевого управления. К ним относятся рычаги кредитно-денежной, налоговой, амортизационной, валютной и внешнеэкономической политики. С помощью этих методов государство воздействует на поведение хозяйствующих субъектов, их интересы и стимулы и, в конечном счете, на складывающиеся межотраслевые пропорции. Поэтому действие косвенных регуляторов, в отличие от прямых, носит автоматический, безадресный характер.</w:t>
      </w:r>
    </w:p>
    <w:p>
      <w:pPr>
        <w:pStyle w:val="Normal"/>
        <w:ind w:firstLine="709"/>
        <w:rPr/>
      </w:pPr>
      <w:r>
        <w:rPr/>
        <w:t>Так, с помощью налоговой политики государство может воздействовать на инвестиционную активность фирм в той или иной отрасли, поддерживать отдельные отрасли, стимулировать или, наоборот, сдерживать развитие отдельных производств. Предоставляя отсрочки налоговых платежей, налоговые льготы, государство расширяет возможности отдельных фирм для наиболее эффективного инвестирования денежных ресурсов (например, в случае освобождения от налогообложения части прибыли, направляемой на научные разработки, проведение природоохранных мероприятий и т.д.). Санкции, наоборот, ограничивают деятельность фирм, усиливая материальную ответственность хозяйствующих субъектов за конечные результаты своей деятельности.</w:t>
      </w:r>
    </w:p>
    <w:p>
      <w:pPr>
        <w:pStyle w:val="Normal"/>
        <w:ind w:firstLine="709"/>
        <w:rPr/>
      </w:pPr>
      <w:r>
        <w:rPr/>
        <w:t>Стимулировать развитие отдельных отраслей государство может также посредством политики ускоренной амортизации, направленной на быстрое списание основного капитала. Изменяя ставки и порядок амортизационного списания, государство регулирует ту часть чистой прибыли, которая может быть освобождена от налогов и использована для новых капиталовложений.</w:t>
      </w:r>
    </w:p>
    <w:p>
      <w:pPr>
        <w:pStyle w:val="Normal"/>
        <w:ind w:firstLine="709"/>
        <w:rPr/>
      </w:pPr>
      <w:r>
        <w:rPr/>
        <w:t>Для регулирования межотраслевых пропорций государство широко использует возможности кредитно-денежной политики. Регулируя уровень процентной ставки, государство оказывает воздействие на инвестиционный процесс, способствуя или, наоборот, сдерживая развитие отдельных отраслей. Государство также само может выступать в качестве кредитора, предоставляя льготные кредиты для поддержки приоритетных отраслей экономики и видов деятельности.</w:t>
      </w:r>
    </w:p>
    <w:p>
      <w:pPr>
        <w:pStyle w:val="Normal"/>
        <w:ind w:firstLine="709"/>
        <w:rPr/>
      </w:pPr>
      <w:r>
        <w:rPr/>
        <w:t>В регулировании межотраслевых пропорций государство активно использует политику цен. Устанавливая верхний предел цен, государство сдерживает производство отдельных видов товаров и развитие отдельных отраслей. Таким же образом государство предотвращает развитие монополистических тенденций в экономике. Напротив, в целях стимулирования производства государство устанавливает более высокие цены, по которым чаще всего оно само покупает товары у производителя.</w:t>
      </w:r>
    </w:p>
    <w:p>
      <w:pPr>
        <w:pStyle w:val="Normal"/>
        <w:ind w:firstLine="709"/>
        <w:rPr/>
      </w:pPr>
      <w:r>
        <w:rPr/>
        <w:t>Стимулируя или ограничивая экспорт или импорт товаров, услуг и капитала государство регулирует межотраслевые пропорции и развитие отдельных отраслей. Немаловажную роль при этом играют государственные гарантии экспортных кредитов и инвестиций за рубежом, таможенное регулирование, меры по привлечению иностранного капитала в экономику страны, определение условий его функционирования (с точки зрения отраслевой направленности и технического уровня).</w:t>
      </w:r>
    </w:p>
    <w:p>
      <w:pPr>
        <w:pStyle w:val="Normal"/>
        <w:ind w:firstLine="709"/>
        <w:rPr/>
      </w:pPr>
      <w:r>
        <w:rPr/>
        <w:t>В целом единство прямых и косвенных методов государственного воздействия позволяет направлять экономические ресурсы на развитие наиболее перспективных отраслей, обеспечивающих устойчивое и динамичное развитие общественного производства. Поэтому в государственном механизме межотраслевого управления одинаково важны не только бюджетное финансирование (прямые расходы государства), но и платежи в бюджет, осуществляемые экономическими субъектами через налоги, льготы или санкции.</w:t>
      </w:r>
    </w:p>
    <w:p>
      <w:pPr>
        <w:pStyle w:val="Normal"/>
        <w:ind w:firstLine="709"/>
        <w:rPr/>
      </w:pPr>
      <w:r>
        <w:rPr/>
        <w:t xml:space="preserve">Правительство использует различные формы прямого и косвенного воздействия на экономические процессы в целях проведения одобренной соответствующими демократическими процедурами государственной политики. В рыночных условиях целесообразно применять такие формы регулирования экономики со стороны государства: непосредственное государственное управление рядом отраслей, объектов; налоговое регулирование; денежно-кредитное регулирование - воздействие на денежное обращение; бюджетное регулирование - распределение средств государственного бюджета по различным направлениям их использования; регулирование посредством формирования государственных программ и государственных заказов; ценовое регулирование; регулирование условий труда, трудовых отношений, оплаты труда; социальное регулирование (включая государственное социальное страхование); государственное регулирование охраны и восстановления окружающей среды; регулирование посредством ограничения и запросов (государственное лицензирование и др.) </w:t>
      </w:r>
      <w:r>
        <w:rPr>
          <w:rStyle w:val="FootnoteCharacters"/>
          <w:rStyle w:val="FootnoteAnchor"/>
          <w:color w:val="000000"/>
        </w:rPr>
        <w:footnoteReference w:id="5"/>
      </w:r>
      <w:r>
        <w:rPr/>
        <w:t>.</w:t>
      </w:r>
    </w:p>
    <w:p>
      <w:pPr>
        <w:pStyle w:val="Normal"/>
        <w:ind w:firstLine="709"/>
        <w:rPr/>
      </w:pPr>
      <w:r>
        <w:rPr/>
        <w:t>Понятно, что формы государственного влияния на экономику не есть нечто застывшее и универсально пригодное везде и во все времена. Они определяются конкретными потребностями страны, на основе изучения которых формируется экономическая политика и выстраивается механизм ее реализации. Современный государственный служащий обязан глубоко понимать действие факторов и механизмов, определяющих концептуальный выбор того или иного типа экономической политики государства на конкретном этапе жизни страны. Ему нужно иметь четкое представление о конкретно применимых инструментах государственного регулирования экономики, об их рациональном сочетании. Важно свободно ориентироваться в финансовой и денежной политике, в обосновании инвестиционных решений и др.</w:t>
      </w:r>
    </w:p>
    <w:p>
      <w:pPr>
        <w:pStyle w:val="Normal"/>
        <w:ind w:firstLine="709"/>
        <w:rPr>
          <w:lang w:val="uk-UA"/>
        </w:rPr>
      </w:pPr>
      <w:r>
        <w:rPr>
          <w:lang w:val="uk-UA"/>
        </w:rPr>
      </w:r>
    </w:p>
    <w:p>
      <w:pPr>
        <w:pStyle w:val="Heading2"/>
        <w:ind w:hanging="0"/>
        <w:rPr/>
      </w:pPr>
      <w:r>
        <w:rPr/>
        <w:t>2.2 Последствия государственного регулирования экономики</w:t>
      </w:r>
    </w:p>
    <w:p>
      <w:pPr>
        <w:pStyle w:val="Normal"/>
        <w:ind w:firstLine="709"/>
        <w:rPr>
          <w:lang w:val="uk-UA"/>
        </w:rPr>
      </w:pPr>
      <w:r>
        <w:rPr>
          <w:lang w:val="uk-UA"/>
        </w:rPr>
      </w:r>
    </w:p>
    <w:p>
      <w:pPr>
        <w:pStyle w:val="Normal"/>
        <w:ind w:firstLine="709"/>
        <w:rPr/>
      </w:pPr>
      <w:r>
        <w:rPr/>
        <w:t>Государственное регулирование экономической деятельности представляет собой в настоящее время широкое поле исследований. Общепризнано, что рыночная экономика не может функционировать без государственного регулирования.</w:t>
      </w:r>
    </w:p>
    <w:p>
      <w:pPr>
        <w:pStyle w:val="Normal"/>
        <w:ind w:firstLine="709"/>
        <w:rPr/>
      </w:pPr>
      <w:r>
        <w:rPr/>
        <w:t>Практика и многочисленные исследования показывают, что экономическое процветание страны и благосостояние ее народа зависят не от абстрактных экономических условий, а от конкретной экономической и политической стратегии государственного руководства. "Если руководство государства полноценно и эффективно работает, - делают вывод эксперты ООН, - не воруя при этом, и обеспечивает нормальное функционирование законов, то страна будет процветать. Экономические победы и поражения абсолютно всех стран определяются, таким образом, формой, методами и профессионализмом государственного управления".</w:t>
      </w:r>
    </w:p>
    <w:p>
      <w:pPr>
        <w:pStyle w:val="Normal"/>
        <w:ind w:firstLine="709"/>
        <w:rPr/>
      </w:pPr>
      <w:r>
        <w:rPr/>
        <w:t>Государственное регулирование во время кризисов и депрессий стимулирует спрос, инвестиции и занятость, предоставляются финансовые льготы. В условиях подъема предпринимаются меры для сокращения перепроизводства товаров и перенакопления капиталов для того, чтобы уменьшить глубину и продолжительность будущего спада.</w:t>
      </w:r>
    </w:p>
    <w:p>
      <w:pPr>
        <w:pStyle w:val="Normal"/>
        <w:ind w:firstLine="709"/>
        <w:rPr/>
      </w:pPr>
      <w:r>
        <w:rPr/>
        <w:t>Структурная политика поддерживает отрасли и территориальные единицы, находящихся в состоянии кризиса, а также поощряет развития перспективных отраслей и регионов.</w:t>
      </w:r>
    </w:p>
    <w:p>
      <w:pPr>
        <w:pStyle w:val="Normal"/>
        <w:ind w:firstLine="709"/>
        <w:rPr/>
      </w:pPr>
      <w:r>
        <w:rPr/>
        <w:t>Политика в сфере занятости приводят к поддержанию естественного уровня безработицы, а так же поддержанию оптимального соотношения между спросом и предложением рабочей силы. Соотношение это должно удовлетворять потребность экономики в квалифицированных работниках, не должно приводить к необоснованному росту заработной платы и резкому снижению занятости.</w:t>
      </w:r>
    </w:p>
    <w:p>
      <w:pPr>
        <w:pStyle w:val="Normal"/>
        <w:ind w:firstLine="709"/>
        <w:rPr/>
      </w:pPr>
      <w:r>
        <w:rPr/>
        <w:t>Важным направлением государственного регулирования является денежное обращение. В данном направлении правительством своими действиями снижает темпы инфляции, снижает дефицит госбюджета.</w:t>
      </w:r>
    </w:p>
    <w:p>
      <w:pPr>
        <w:pStyle w:val="Normal"/>
        <w:ind w:firstLine="709"/>
        <w:rPr/>
      </w:pPr>
      <w:r>
        <w:rPr/>
        <w:t>Цены в условиях смешанной экономики тоже могут быть объектом государственного регулирования. Обычно считается, что в условиях рынка цены складываются стихийно. Но это не совсем так. За последние сто лет государство регулировало тарифы на услуги государственных железных дорог, почты, телеграфа, устанавливало государственные монопольные цены на "акцизные" товары и т.д.</w:t>
      </w:r>
    </w:p>
    <w:p>
      <w:pPr>
        <w:pStyle w:val="Normal"/>
        <w:ind w:firstLine="709"/>
        <w:rPr/>
      </w:pPr>
      <w:r>
        <w:rPr/>
        <w:t>Проведение антиинфляционной политики привело к сокращению расходов государства не только по сравнению с их уровнем в прошлые годы, но и по отношению к показателям, утвержденным в законах о госбюджете на соответствующие годы.</w:t>
      </w:r>
    </w:p>
    <w:p>
      <w:pPr>
        <w:pStyle w:val="Normal"/>
        <w:ind w:firstLine="709"/>
        <w:rPr/>
      </w:pPr>
      <w:r>
        <w:rPr/>
        <w:t>Государственное регулирование экономики приводит к росту платежеспособности спроса товаропроизводителей на необходимые средства производства, промежуточные товары и услуги.</w:t>
      </w:r>
    </w:p>
    <w:p>
      <w:pPr>
        <w:pStyle w:val="Normal"/>
        <w:ind w:firstLine="709"/>
        <w:rPr/>
      </w:pPr>
      <w:r>
        <w:rPr/>
        <w:t>По отдельным отраслям экономики государственное регулирование экономики приводит:</w:t>
      </w:r>
    </w:p>
    <w:p>
      <w:pPr>
        <w:pStyle w:val="Normal"/>
        <w:ind w:firstLine="709"/>
        <w:rPr/>
      </w:pPr>
      <w:r>
        <w:rPr/>
        <w:t>в электроэнергетике - к оптимизации и управления и диверсификацию структуры собственности, развитие конкурентных отношений и тем самым - достижение более высокой эффективности отечественной электроэнергетики;</w:t>
      </w:r>
    </w:p>
    <w:p>
      <w:pPr>
        <w:pStyle w:val="Normal"/>
        <w:ind w:firstLine="709"/>
        <w:rPr/>
      </w:pPr>
      <w:r>
        <w:rPr/>
        <w:t>в газовой промышленности - к созданию привлекательного климата для дальнейших инвестиций; повышению эффективности во всех звеньях цепочки поставок газа; обеспечение "прозрачности" в деятельности и отчетности РАО "Газпром" и тем самым улучшение условий конкуренции; усовершенствование методов регулирования цен на продукцию и услуги отрасли; сокращение объемов сжигания газа в факелах до минимального уровня;</w:t>
      </w:r>
    </w:p>
    <w:p>
      <w:pPr>
        <w:pStyle w:val="Normal"/>
        <w:ind w:firstLine="709"/>
        <w:rPr/>
      </w:pPr>
      <w:r>
        <w:rPr/>
        <w:t>в нефтяной промышленности - к обеспечению недискриминационного доступа к трубопроводным мощностям, создание благоприятного инвестиционного климата и, как результат, - повышение эффективности транспортировки добываемой в стране нефти;</w:t>
      </w:r>
    </w:p>
    <w:p>
      <w:pPr>
        <w:pStyle w:val="Normal"/>
        <w:ind w:firstLine="709"/>
        <w:rPr/>
      </w:pPr>
      <w:r>
        <w:rPr/>
        <w:t>на железнодорожном транспорте - к приспособлению структуры российских железных дорог к рыночной экономике, обеспечение эффективного обслуживания клиентов по разумной цене, постепенную отмену перекрестного субсидирования пассажирских перевозок за счет грузовых, создание условий для широкого участия частного сектора в деятельности предприятий, не связанных с организацией и обеспечением перевозок и аварийно-восстановительных работ;</w:t>
      </w:r>
    </w:p>
    <w:p>
      <w:pPr>
        <w:pStyle w:val="Normal"/>
        <w:ind w:firstLine="709"/>
        <w:rPr/>
      </w:pPr>
      <w:r>
        <w:rPr/>
        <w:t>в жилищно-коммунальном хозяйстве - к устранению противоречий между коммерческой устойчивостью предприятий коммунального хозяйства, обслуживающих население, и возможностью оплаты коммунальных услуг со стороны малообеспеченного населения.</w:t>
      </w:r>
    </w:p>
    <w:p>
      <w:pPr>
        <w:pStyle w:val="Normal"/>
        <w:ind w:firstLine="709"/>
        <w:rPr>
          <w:lang w:val="uk-UA"/>
        </w:rPr>
      </w:pPr>
      <w:r>
        <w:rPr>
          <w:lang w:val="uk-UA"/>
        </w:rPr>
      </w:r>
    </w:p>
    <w:p>
      <w:pPr>
        <w:pStyle w:val="Heading2"/>
        <w:ind w:hanging="0"/>
        <w:rPr/>
      </w:pPr>
      <w:r>
        <w:rPr/>
        <w:t>2.3 Пути повышения эффективности государственного влияния</w:t>
      </w:r>
    </w:p>
    <w:p>
      <w:pPr>
        <w:pStyle w:val="Normal"/>
        <w:ind w:firstLine="709"/>
        <w:rPr>
          <w:lang w:val="uk-UA"/>
        </w:rPr>
      </w:pPr>
      <w:r>
        <w:rPr>
          <w:lang w:val="uk-UA"/>
        </w:rPr>
      </w:r>
    </w:p>
    <w:p>
      <w:pPr>
        <w:pStyle w:val="Normal"/>
        <w:ind w:firstLine="709"/>
        <w:rPr/>
      </w:pPr>
      <w:r>
        <w:rPr/>
        <w:t>Сочетание гибкости политики и устойчивости стратегии - одно из самых общих, но и самых необходимых требований к государственному регулированию экономики. Но это во многом зависит от класса работы государственного аппарата. Умное правительство умеет вовремя отпускать вожжи для раскрепощения предпринимательской энергии. Но оно и знает, что требуются энергичные усилия для сдерживания эгоистического поведения предпринимателей, если они теряют узы социального контроля. Словом, роль государства в экономике не может быть раз и навсегда заданной. Она изменяется под влиянием очень большого числа факторов в контексте конкретных условий истории страны.</w:t>
      </w:r>
    </w:p>
    <w:p>
      <w:pPr>
        <w:pStyle w:val="Normal"/>
        <w:ind w:firstLine="709"/>
        <w:rPr/>
      </w:pPr>
      <w:r>
        <w:rPr/>
        <w:t>При отработке механизмов государственного регулирования экономики на современном этапе необходимо учитывать ряд выделяемых аналитиками тенденций и принципов</w:t>
      </w:r>
      <w:r>
        <w:rPr>
          <w:rStyle w:val="FootnoteCharacters"/>
          <w:rStyle w:val="FootnoteAnchor"/>
          <w:color w:val="000000"/>
        </w:rPr>
        <w:footnoteReference w:id="6"/>
      </w:r>
      <w:r>
        <w:rPr/>
        <w:t>.</w:t>
      </w:r>
    </w:p>
    <w:p>
      <w:pPr>
        <w:pStyle w:val="Normal"/>
        <w:ind w:firstLine="709"/>
        <w:rPr/>
      </w:pPr>
      <w:r>
        <w:rPr/>
        <w:t>Определяющим фактором является эффективность государства. Эффективное государство жизненно необходимо как для производства товаров и услуг, так и для создания правил и институтов, позволяющих рынкам процветать, а людям - вести более здоровую и счастливую жизнь. При этом возрастающее влияние государства перемещает акцент с количественного аспекта государственного влияния на аспект качественный. Сегодня главное не объем власти государства как такового и не широта его вмешательства в экономику. Главным стали результативность регулирования и степень отражения нужд населения.</w:t>
      </w:r>
    </w:p>
    <w:p>
      <w:pPr>
        <w:pStyle w:val="Normal"/>
        <w:ind w:firstLine="709"/>
        <w:rPr/>
      </w:pPr>
      <w:r>
        <w:rPr/>
        <w:t>Государство находится ныне в центре экономического и социального развития страны, но не в качестве непосредственного источника роста, а как партнер, катализатор и помощник. Особенно обращается внимание на потенциал государства, определяемый как способность эффективно проводить и пропагандировать коллективные мероприятия. Поэтому, стремясь более чутко реагировать на нужды людей государство призвано расширять участие населения в управлении, предоставлять больше власти местным органам.</w:t>
      </w:r>
    </w:p>
    <w:p>
      <w:pPr>
        <w:pStyle w:val="Normal"/>
        <w:ind w:firstLine="709"/>
        <w:rPr/>
      </w:pPr>
      <w:r>
        <w:rPr/>
        <w:t>Для повышения эффективности государственных институтов во многих случаях полезно, как говорит опыт Великобритании и некоторых других стран, создавать в сферах их функционирования условия конкуренции. Имеется в виду особая конкуренция - за лучшее удовлетворение потребностей населения. Она предоставляет потребителю возможность выбора между частным и государственным поставщиком услуг.</w:t>
      </w:r>
    </w:p>
    <w:p>
      <w:pPr>
        <w:pStyle w:val="Normal"/>
        <w:ind w:firstLine="709"/>
        <w:rPr/>
      </w:pPr>
      <w:r>
        <w:rPr/>
        <w:t>Улучшение деятельности государственных институтов во многом зависит от совершенствования систем оплаты и стимулирования государственных служащих. Оптимальное повышение заработной платы государственным служащим оказывается действенным средством в борьбе с коррупцией, поскольку государственные служащие получают дополнительные стимулы "играть по правилам".</w:t>
      </w:r>
    </w:p>
    <w:p>
      <w:pPr>
        <w:pStyle w:val="Normal"/>
        <w:ind w:firstLine="709"/>
        <w:rPr/>
      </w:pPr>
      <w:r>
        <w:rPr/>
        <w:t>Важная сторона этой проблемы состоит в экономической привлекательности работы в качестве государственных служащих. Другая (и самая сложная) сторона стимулирования государственного служащего - это связь эффективности его труда с эффективностью работы государственного аппарата. Некоторые специалисты, предлагают увязать уровень оплаты труда должностных лиц в государстве непосредственно с показателями экономической и социальной динамики страны. Но как это сделать при наличии многослойной опосредованности между усилиями конкретной персоны и экономическими результатами на уровне национального хозяйства? Очевидно, что это почти неразрешимая пока проблема, хотя ею и нужно активно заниматься. Столь же сложными для решения, но весьма актуальными являются вопросы возможной коммерциализации в государственном управлении.</w:t>
      </w:r>
    </w:p>
    <w:p>
      <w:pPr>
        <w:pStyle w:val="Normal"/>
        <w:ind w:firstLine="709"/>
        <w:rPr/>
      </w:pPr>
      <w:r>
        <w:rPr/>
        <w:t>Приведенные рекомендации - плод обобщений экспертами Всемирного банка опыта разных стран мира по институциональному вмешательству в рыночные отношения сообразно потенциалу конкретных государств. Они, конечно, не истина в последней инстанции. Их следует брать на вооружение только на творческой основе, с учетом реальной ситуации в стране. В российской практике преобразовании экономической системы и модернизации государственного управления необходимо учитывать ряд особенностей, как самой страны, так и условий управления ее преобразованиями.</w:t>
      </w:r>
    </w:p>
    <w:p>
      <w:pPr>
        <w:pStyle w:val="Normal"/>
        <w:ind w:firstLine="709"/>
        <w:rPr/>
      </w:pPr>
      <w:r>
        <w:rPr/>
        <w:t>Первое и самое важное обстоятельство - это уникальный масштаб радикальных преобразований, проводимых в нашей стране за короткое по историческим меркам время. Вытекающие отсюда сложности умножаются территориальными масштабами России. Вывод о необходимости более заметной роли государства на пространстве современных российских реформ напрашивается сам собой. Однако пути реализации этой роли могут быть различными. Многие предлагают предоставить процессу первоначального накопления капитала возможность логически развиться до состояния некоей стабилизации при переделе собственности под надзором государства. Однако никто пока не предоставил убедительных вариантных сценарных проработок такого развития процесса. Жестокие противоборства конкурирующих финансовых структур не внушают оптимизма в смысле возможности разрешения противоречий между ними на базе законов нормальной конкуренции. Поэтому некоторыми экспертами высказываются предложения о введении жесткой государственной диктатуры, направленной на ускоренное создание правового поля реформ. Однако опыт недавнего российского прошлого протестует против этого пути, потому что велика опасность монополизации государственной политики со стороны того или иного слоя политической или финансовой элиты.</w:t>
      </w:r>
    </w:p>
    <w:p>
      <w:pPr>
        <w:pStyle w:val="Normal"/>
        <w:ind w:firstLine="709"/>
        <w:rPr/>
      </w:pPr>
      <w:r>
        <w:rPr/>
        <w:t>Тенденции подчинения государственной политики частным интересам постоянно проявляются в разных странах мира. Противодействие им способен создавать лишь такой демократический механизм функционирования общества, при котором "свобода" и "порядок" выступают в органическом взаимодействии. Этот механизм должен предоставлять необходимую свободу предпринимательству, но одновременно вводить его в рамки, приемлемые для всего общества. Он должен делать государство сильным, но исключать на корню попытки "приватизации" кем бы то ни было государственных возможностей. В России на первом этапе рыночных реформ именно использование мощи государственных институтов в частных корыстных целях было наиболее действенным способом становления бизнеса для целого ряда лиц, превратившихся на этой базе в "олигархов". И это в немалой степени скомпрометировало саму идею "государственного регулирования". Поэтому сегодня необходимы убедительные для большинства гарантии соответствия государственной экономической политики стабильным интересам страны в целом. Устойчивый институт государственной службы как раз и призван выполнить роль проводника в жизнь долговременной, национальной, а не коньюнктурной, псевдогосударственной политики.</w:t>
      </w:r>
    </w:p>
    <w:p>
      <w:pPr>
        <w:pStyle w:val="Normal"/>
        <w:ind w:firstLine="709"/>
        <w:rPr/>
      </w:pPr>
      <w:r>
        <w:rPr/>
        <w:t>Второе. Следует с большей четкостью, чем это было до сих пор сформулировать главные цели экономической политики и стратегии, расположив и ранжировав их в пространстве и времени. Эти цели должны быть выражены в понятных большинству людей терминах, фиксирующих ступени их уровня жизни.</w:t>
      </w:r>
    </w:p>
    <w:p>
      <w:pPr>
        <w:pStyle w:val="Normal"/>
        <w:ind w:firstLine="709"/>
        <w:rPr/>
      </w:pPr>
      <w:r>
        <w:rPr/>
        <w:t>Подчеркнем, нужна определенность ориентации экономических реформ на достаточно универсальные критерии - такие, как достижение более высокой результативности национального хозяйства, устойчивый рост благосостояния народа страны, повышение качества жизни общества. Такого рода целевые установки понятны всем, ибо выражают устойчивые непреходящие интересы любой нации. Постоянное связывание стратегической цели с ориентиром устойчивого роста благосостояния широкого круга людей позволяет избежать распространенного явления - эгоистического авантюризма функционирующего поколения в ущерб последующим.</w:t>
      </w:r>
    </w:p>
    <w:p>
      <w:pPr>
        <w:pStyle w:val="Normal"/>
        <w:ind w:firstLine="709"/>
        <w:rPr/>
      </w:pPr>
      <w:r>
        <w:rPr/>
        <w:t>Третье. Одна из важных задач государственного управления - отработать механизмы постоянного соответствия содержания экономических преобразования интересам народа и страны. Только таким путем можно включить в число активных участников реформ не только элиту, но и подавляющее большинство населения. Из мировой практики реформ известно, что преобразования не оказываются привлекательными, если выигравшие не ставят задачу сполна компенсировать потери проигравшим.</w:t>
      </w:r>
    </w:p>
    <w:p>
      <w:pPr>
        <w:pStyle w:val="Normal"/>
        <w:ind w:firstLine="709"/>
        <w:rPr/>
      </w:pPr>
      <w:r>
        <w:rPr/>
        <w:t>Проводя сегодня промышленную политику, важно обеспечивать стимулирование эффективного сотрудничества в рамках частного сектора вместо привычного ранее формирования громоздкой промышленной бюрократии. Соответственно, в сфере финансового регулирования надо стремиться создавать у банкиров мотивации к квалифицированному и осторожному ведению дел вместо простого укрепления возможностей по надзору за предпринимателями.</w:t>
      </w:r>
    </w:p>
    <w:p>
      <w:pPr>
        <w:pStyle w:val="Normal"/>
        <w:ind w:firstLine="709"/>
        <w:rPr/>
      </w:pPr>
      <w:r>
        <w:rPr/>
        <w:t>Четвертое. Государства, рассчитывающие на достаточно весомое место в мировой политике и экономике, должны активно участвовать в разнообразных международных акциях по поддержанию равновесия в экономическом пространстве мира. С большой долей уверенности можно утверждать, что общемировые проблемы глобального плана в будущем, по мере вступления в режим рыночного потребительского общества все большего числа ранее отсталых народов, станут серьезно обостряться.</w:t>
      </w:r>
    </w:p>
    <w:p>
      <w:pPr>
        <w:pStyle w:val="Normal"/>
        <w:ind w:firstLine="709"/>
        <w:rPr/>
      </w:pPr>
      <w:r>
        <w:rPr/>
        <w:t>По общечеловеческим историческим меркам рыночный механизм не может рассматриваться как идеальная форма. Все чаще исследователи отмечают в этом контексте "рыночное несовершенство", связываемое с весьма проблематичными возможностями рынка в достижении на Земле справедливого распределения и использования ресурсов, обеспечении экологической устойчивости, ликвидации социального неравенства.</w:t>
      </w:r>
    </w:p>
    <w:p>
      <w:pPr>
        <w:pStyle w:val="Normal"/>
        <w:ind w:firstLine="709"/>
        <w:rPr/>
      </w:pPr>
      <w:r>
        <w:rPr/>
        <w:t>Но если отставшие страны рассчитывают на самостоятельную политику и на серьезное место в мировой экономике, то уже недостаточно идти просто в фарватере даже самых развитых стран. Многие ученые начинают писать о явной ограниченности необходимых теоретических разработок в экономической науке. В них нет удовлетворительных объяснений ряда накопившихся противоречий и обоснований путей их преодоления.</w:t>
      </w:r>
    </w:p>
    <w:p>
      <w:pPr>
        <w:pStyle w:val="Normal"/>
        <w:ind w:firstLine="709"/>
        <w:rPr/>
      </w:pPr>
      <w:r>
        <w:rPr/>
        <w:t>Американский профессор Дж. Стиглиц, рассуждая о назревшем переходе к качественно новым концепциям в регулировании социально-экономического развития, характеризует нынешнее состояние экономических исследований следующим образом: мы только начинаем понимать взаимосвязи между демократизацией, неравенством, охраной окружающей среды и экономическим ростом.</w:t>
      </w:r>
    </w:p>
    <w:p>
      <w:pPr>
        <w:pStyle w:val="Normal"/>
        <w:ind w:firstLine="709"/>
        <w:rPr/>
      </w:pPr>
      <w:r>
        <w:rPr/>
        <w:t>Таким образом, для такой страны с переходной экономикой, как Россия особенно важно не соблазняться в ходе реформ простыми решениями, даже если они были когда-то и где-то оправданными. Ответы на потребности нашего общества могут быть найдены с учетом мирового опыта, но только изнутри страны и на базе активных творческих поисков нации. Эта поисково-творческая работа должна опираться на стабильность государственных институтов, на устойчивость административно-правового порядка демократического типа. Демократические процедуры совершенствования государственных институтов - залог сочетания динамизма и творчества в ходе дальнейших экономических и социальных реформ.</w:t>
      </w:r>
    </w:p>
    <w:p>
      <w:pPr>
        <w:pStyle w:val="Normal"/>
        <w:ind w:firstLine="709"/>
        <w:rPr/>
      </w:pPr>
      <w:r>
        <w:rPr/>
        <w:t>Само государство должно задавать тон и показывать примеры законопослушания. Важно постоянно демонстрировать, что государство не только устанавливает правила, но и, будучи элементом системы, само неукоснительно подчиняется правовым нормам.</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Поведем итог всему вышеизложенному. Таким образом, в условиях России экономическая роль государства по многим параметрам значительнее, чем могло бы показаться на первый взгляд. И с этим нельзя не считаться. Сохраняется и высокая вероятность использования традиций огосударствления экономики в корыстных целях дальнейшего обюрокрачивания экономических отношений со всеми вытекающими из этого негативными последствиями. Поэтому столь важна политика эффективной либерализации и дебюрократизации экономики.</w:t>
      </w:r>
    </w:p>
    <w:p>
      <w:pPr>
        <w:pStyle w:val="Normal"/>
        <w:ind w:firstLine="709"/>
        <w:rPr/>
      </w:pPr>
      <w:r>
        <w:rPr/>
        <w:t>Выше были рассмотрены основные методы и инструменты государственного регулирования экономики. Видно, что в арсенале государства имеется широкий набор средств и методов регулирования экономики, от регулирования экономического законодательства, устанавливая тем самым правила поведения экономических агентов, до воздействия на денежный рынок с помощью политики учетной ставки. Однозначно определить, где находится грань между цивилизованным регулированием экономики и грубым вмешательством в рыночные механизмы на сегодняшний день очень трудно. Недаром на этот счет существует множество мнений, некоторые из них и были вкратце рассмотрены выше. Со всей уверенностью можно лишь сделать вывод от том, что государственное регулирование экономики необходимо и обсуждать стоит лишь степень государственного вмешательства и его методы. Пожалуй, наиболее правильным принципом здесь будет следующий - конкуренция должна обеспечиваться везде, где возможно, регулирующее воздействие государства - везде где необходимо. И уж конечно неприемлемы меры “физического воздействия" на рыночные механизмы, которые могут подорвать всю экономическую систему.</w:t>
      </w:r>
    </w:p>
    <w:p>
      <w:pPr>
        <w:pStyle w:val="Normal"/>
        <w:ind w:firstLine="709"/>
        <w:rPr/>
      </w:pPr>
      <w:r>
        <w:rPr/>
        <w:t>Для сегодняшней России, в период перехода к рынку, особенно важно государственное регулирование. После десятилетий тотального диктата государства в экономике, высказываются мнения о полном отказе от государственного вмешательства в экономику. Видимо, истина, как всегда, где-то посередине. Именно поэтому для России важен мировой опыт государственного регулирования экономики, который и нужно изучать.</w:t>
      </w:r>
      <w:r>
        <w:br w:type="page"/>
      </w:r>
    </w:p>
    <w:p>
      <w:pPr>
        <w:pStyle w:val="Heading2"/>
        <w:ind w:hanging="0"/>
        <w:rPr/>
      </w:pPr>
      <w:r>
        <w:rPr/>
        <w:t>Список используемой литературы</w:t>
      </w:r>
    </w:p>
    <w:p>
      <w:pPr>
        <w:pStyle w:val="Normal"/>
        <w:ind w:firstLine="709"/>
        <w:rPr>
          <w:lang w:val="uk-UA"/>
        </w:rPr>
      </w:pPr>
      <w:r>
        <w:rPr>
          <w:lang w:val="uk-UA"/>
        </w:rPr>
      </w:r>
    </w:p>
    <w:p>
      <w:pPr>
        <w:pStyle w:val="Style18"/>
        <w:numPr>
          <w:ilvl w:val="0"/>
          <w:numId w:val="3"/>
        </w:numPr>
        <w:ind w:left="0" w:hanging="0"/>
        <w:rPr/>
      </w:pPr>
      <w:r>
        <w:rPr/>
        <w:t>Атаманчук Г.В. Теория государственного управления. Курс лекций. - М.: Юридическая литература, 1997, 387с.</w:t>
      </w:r>
    </w:p>
    <w:p>
      <w:pPr>
        <w:pStyle w:val="Style18"/>
        <w:numPr>
          <w:ilvl w:val="0"/>
          <w:numId w:val="3"/>
        </w:numPr>
        <w:ind w:left="0" w:hanging="0"/>
        <w:rPr/>
      </w:pPr>
      <w:r>
        <w:rPr/>
        <w:t>Аткинсон Э.Б., Стиглиц Дж.Э. Лекции по экономической теории государственного сектора: Учебник / Пер. с англ., под ред. Л.Л. Любимова. М.: Аспект Пресс, 1995, 832с.</w:t>
      </w:r>
    </w:p>
    <w:p>
      <w:pPr>
        <w:pStyle w:val="Style18"/>
        <w:numPr>
          <w:ilvl w:val="0"/>
          <w:numId w:val="3"/>
        </w:numPr>
        <w:ind w:left="0" w:hanging="0"/>
        <w:rPr/>
      </w:pPr>
      <w:r>
        <w:rPr/>
        <w:t>Борисов Е. Экономическая теория. - М.: Юристъ, 2001, 576с.</w:t>
      </w:r>
    </w:p>
    <w:p>
      <w:pPr>
        <w:pStyle w:val="Style18"/>
        <w:numPr>
          <w:ilvl w:val="0"/>
          <w:numId w:val="3"/>
        </w:numPr>
        <w:ind w:left="0" w:hanging="0"/>
        <w:rPr/>
      </w:pPr>
      <w:r>
        <w:rPr/>
        <w:t>Борисов Ю.А. Переход к рынку: борьба мнений. М.: Наука, 2000,532с.</w:t>
      </w:r>
    </w:p>
    <w:p>
      <w:pPr>
        <w:pStyle w:val="Style18"/>
        <w:numPr>
          <w:ilvl w:val="0"/>
          <w:numId w:val="3"/>
        </w:numPr>
        <w:ind w:left="0" w:hanging="0"/>
        <w:rPr/>
      </w:pPr>
      <w:r>
        <w:rPr/>
        <w:t>Государственное регулирование рыночной экономики /Учебник Издание 2-е, перераб. и доп. Кушлин В.И. М.: Изд-во РАГС, 2003, 832с.</w:t>
      </w:r>
    </w:p>
    <w:p>
      <w:pPr>
        <w:pStyle w:val="Style18"/>
        <w:numPr>
          <w:ilvl w:val="0"/>
          <w:numId w:val="3"/>
        </w:numPr>
        <w:ind w:left="0" w:hanging="0"/>
        <w:rPr/>
      </w:pPr>
      <w:r>
        <w:rPr/>
        <w:t>Государственное регулирование рыночной экономики. / Под ред. В.И. Кушлина. - М., 2005, 834 с.</w:t>
      </w:r>
    </w:p>
    <w:p>
      <w:pPr>
        <w:pStyle w:val="Style18"/>
        <w:numPr>
          <w:ilvl w:val="0"/>
          <w:numId w:val="3"/>
        </w:numPr>
        <w:ind w:left="0" w:hanging="0"/>
        <w:rPr/>
      </w:pPr>
      <w:r>
        <w:rPr/>
        <w:t>Государство в меняющемся мире: Отчет о мировом развитии 2007/Пер. с англ. Всемирный банк: Агентство экономической информации "Прайм-ТАСС", 2007.</w:t>
      </w:r>
    </w:p>
    <w:p>
      <w:pPr>
        <w:pStyle w:val="Style18"/>
        <w:numPr>
          <w:ilvl w:val="0"/>
          <w:numId w:val="3"/>
        </w:numPr>
        <w:ind w:left="0" w:hanging="0"/>
        <w:rPr/>
      </w:pPr>
      <w:r>
        <w:rPr/>
        <w:t>Курс экономической теории. Учебник / Ред. М.Н. Чепурнин, Е.А. Киселева. Киров: АСА, 1997, 624 с.</w:t>
      </w:r>
    </w:p>
    <w:p>
      <w:pPr>
        <w:pStyle w:val="Style18"/>
        <w:numPr>
          <w:ilvl w:val="0"/>
          <w:numId w:val="3"/>
        </w:numPr>
        <w:ind w:left="0" w:hanging="0"/>
        <w:rPr/>
      </w:pPr>
      <w:r>
        <w:rPr/>
        <w:t>Кушлин В.И. Государственное регулирование экономики: цели, теоретические модели, практика. // Экономист, 2005, №12. .</w:t>
      </w:r>
    </w:p>
    <w:p>
      <w:pPr>
        <w:pStyle w:val="Style18"/>
        <w:numPr>
          <w:ilvl w:val="0"/>
          <w:numId w:val="3"/>
        </w:numPr>
        <w:ind w:left="0" w:hanging="0"/>
        <w:rPr/>
      </w:pPr>
      <w:r>
        <w:rPr/>
        <w:t>Макконнелл К.Р., Брю С.Л. Экономикс. Принципы, проблемы и политика. М.: ИНФРА-М, 2001, 974 c.</w:t>
      </w:r>
    </w:p>
    <w:p>
      <w:pPr>
        <w:pStyle w:val="Style18"/>
        <w:numPr>
          <w:ilvl w:val="0"/>
          <w:numId w:val="3"/>
        </w:numPr>
        <w:ind w:left="0" w:hanging="0"/>
        <w:rPr/>
      </w:pPr>
      <w:r>
        <w:rPr/>
        <w:t>Райзберг Б.А. Рыночная экономика. Учебное пособие. Второе издание, доп. и испр.М., 1995, 224с.</w:t>
      </w:r>
    </w:p>
    <w:p>
      <w:pPr>
        <w:pStyle w:val="Style18"/>
        <w:numPr>
          <w:ilvl w:val="0"/>
          <w:numId w:val="3"/>
        </w:numPr>
        <w:ind w:left="0" w:hanging="0"/>
        <w:rPr/>
      </w:pPr>
      <w:r>
        <w:rPr/>
        <w:t>Сапир Ж. Структурные аспекты реформы / Мировая экономика и международные отношения. 1992. № 12.</w:t>
      </w:r>
    </w:p>
    <w:p>
      <w:pPr>
        <w:pStyle w:val="Style18"/>
        <w:numPr>
          <w:ilvl w:val="0"/>
          <w:numId w:val="3"/>
        </w:numPr>
        <w:ind w:left="0" w:hanging="0"/>
        <w:rPr/>
      </w:pPr>
      <w:r>
        <w:rPr/>
        <w:t>Швырков Ю. Государственное регулирование экономики. // Экономист, 2007, №8.</w:t>
      </w:r>
    </w:p>
    <w:p>
      <w:pPr>
        <w:pStyle w:val="Style18"/>
        <w:numPr>
          <w:ilvl w:val="0"/>
          <w:numId w:val="3"/>
        </w:numPr>
        <w:ind w:left="0" w:hanging="0"/>
        <w:rPr/>
      </w:pPr>
      <w:r>
        <w:rPr/>
        <w:t>Экономика. Учебник. / Под ред. Архипова А.И. и др. - М.: Проспект, 2008, 608с.</w:t>
      </w:r>
    </w:p>
    <w:p>
      <w:pPr>
        <w:pStyle w:val="Style18"/>
        <w:numPr>
          <w:ilvl w:val="0"/>
          <w:numId w:val="3"/>
        </w:numPr>
        <w:ind w:left="0" w:hanging="0"/>
        <w:rPr/>
      </w:pPr>
      <w:r>
        <w:rPr/>
        <w:t>Ярцун С.В. Правовые основы государственного регулирования экономики России на современном этапе. М.: Юридическая литература, 2000, 198с.</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i/>
          <w:iCs/>
        </w:rPr>
        <w:t xml:space="preserve">Аткинсон Э.Б., Стигяиц Дж.Э. </w:t>
      </w:r>
      <w:r>
        <w:rPr/>
        <w:t>Лекции по экономической теории государственного сектора: Учебник / Пер. с англ, под ред. Л.Л.Любимова. М.: Аспект Пресс, 1995. С. 18-23.</w:t>
      </w:r>
    </w:p>
  </w:footnote>
  <w:footnote w:id="3">
    <w:p>
      <w:pPr>
        <w:pStyle w:val="Endnote"/>
        <w:rPr/>
      </w:pPr>
      <w:r>
        <w:rPr>
          <w:rStyle w:val="FootnoteCharacters"/>
        </w:rPr>
        <w:footnoteRef/>
      </w:r>
      <w:r>
        <w:rPr/>
        <w:t xml:space="preserve"> </w:t>
      </w:r>
      <w:r>
        <w:rPr>
          <w:i/>
          <w:iCs/>
        </w:rPr>
        <w:t xml:space="preserve">Сапир Ж. </w:t>
      </w:r>
      <w:r>
        <w:rPr/>
        <w:t>Структурные аспекты реформы / Мировая экономика и международные отношения. 1992. № 12. С. 64.</w:t>
      </w:r>
    </w:p>
  </w:footnote>
  <w:footnote w:id="4">
    <w:p>
      <w:pPr>
        <w:pStyle w:val="Endnote"/>
        <w:rPr/>
      </w:pPr>
      <w:r>
        <w:rPr>
          <w:rStyle w:val="FootnoteCharacters"/>
        </w:rPr>
        <w:footnoteRef/>
      </w:r>
      <w:r>
        <w:rPr/>
        <w:t xml:space="preserve"> </w:t>
      </w:r>
      <w:r>
        <w:rPr>
          <w:i/>
          <w:iCs/>
          <w:color w:val="000000"/>
        </w:rPr>
        <w:t xml:space="preserve">Райзберг Б.А. </w:t>
      </w:r>
      <w:r>
        <w:rPr>
          <w:color w:val="000000"/>
        </w:rPr>
        <w:t>Рыночная экономика. Учебное пособие. Второе издание, доп. и испр. М., 1995. С. 220-221.</w:t>
      </w:r>
    </w:p>
  </w:footnote>
  <w:footnote w:id="5">
    <w:p>
      <w:pPr>
        <w:pStyle w:val="Endnote"/>
        <w:rPr/>
      </w:pPr>
      <w:r>
        <w:rPr>
          <w:rStyle w:val="FootnoteCharacters"/>
        </w:rPr>
        <w:footnoteRef/>
      </w:r>
      <w:r>
        <w:rPr/>
        <w:t xml:space="preserve"> </w:t>
      </w:r>
      <w:r>
        <w:rPr>
          <w:i/>
          <w:iCs/>
        </w:rPr>
        <w:t xml:space="preserve">Райзберг Б.А. </w:t>
      </w:r>
      <w:r>
        <w:rPr/>
        <w:t>Рыночная экономика. Учебное пособие. Второе издание, доп. и испр. М., 1995. С. 220-221</w:t>
      </w:r>
    </w:p>
  </w:footnote>
  <w:footnote w:id="6">
    <w:p>
      <w:pPr>
        <w:pStyle w:val="Endnote"/>
        <w:rPr/>
      </w:pPr>
      <w:r>
        <w:rPr>
          <w:rStyle w:val="FootnoteCharacters"/>
        </w:rPr>
        <w:footnoteRef/>
      </w:r>
      <w:r>
        <w:rPr/>
        <w:t xml:space="preserve"> </w:t>
      </w:r>
      <w:r>
        <w:rPr/>
        <w:t>Государство в меняющемся мире: Отчет о мировом развитии 2007 / Пер. с англ. Всемирный банк: Агентство экономической информации "Прайм-ТАСС",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6">
    <w:name w:val="s6"/>
    <w:qFormat/>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5:00Z</dcterms:created>
  <dc:creator>Львёночек</dc:creator>
  <dc:description/>
  <cp:keywords/>
  <dc:language>en-US</dc:language>
  <cp:lastModifiedBy>Mage</cp:lastModifiedBy>
  <dcterms:modified xsi:type="dcterms:W3CDTF">2011-10-04T12:15:00Z</dcterms:modified>
  <cp:revision>2</cp:revision>
  <dc:subject/>
  <dc:title> </dc:title>
</cp:coreProperties>
</file>