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Камский Государственный Политехнический Инстит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Экономической теор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 : “Государственный бюджет РФ.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2555</wp:posOffset>
                </wp:positionH>
                <wp:positionV relativeFrom="paragraph">
                  <wp:posOffset>46990</wp:posOffset>
                </wp:positionV>
                <wp:extent cx="3431540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ил : Семенов Ив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50.6pt;mso-wrap-distance-left:9pt;mso-wrap-distance-right:9pt;mso-wrap-distance-top:0pt;mso-wrap-distance-bottom:0pt;margin-top:3.7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олнил : Семенов Ив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ил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Набережные Челны 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держание</w:t>
      </w:r>
    </w:p>
    <w:p>
      <w:pPr>
        <w:pStyle w:val="Contents1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1.  Понятие о государственном бюджете</w:t>
        <w:tab/>
        <w:t>3</w:t>
      </w:r>
    </w:p>
    <w:p>
      <w:pPr>
        <w:pStyle w:val="Contents1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2. Бюджетный дефицит</w:t>
        <w:tab/>
        <w:t>6</w:t>
      </w:r>
    </w:p>
    <w:p>
      <w:pPr>
        <w:pStyle w:val="Contents1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3. Способы решения проблемы дефицита бюджета</w:t>
        <w:tab/>
        <w:t>7</w:t>
      </w:r>
    </w:p>
    <w:p>
      <w:pPr>
        <w:pStyle w:val="Contents1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4. Государственный долг</w:t>
        <w:tab/>
        <w:t>10</w:t>
      </w:r>
    </w:p>
    <w:p>
      <w:pPr>
        <w:pStyle w:val="Contents1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12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Heading1"/>
        <w:ind w:left="42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42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6" w:hanging="0"/>
        <w:rPr/>
      </w:pPr>
      <w:r>
        <w:rPr/>
        <w:t>1.  Понятие о государственном бюджете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Бюджет – сводный план сбора доходов и использование полученных средств на покрытие расходов федеральных или местных органов государственной власт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Бюджет является важным рычагом воздействия на ход общественного воспроизводства и стимулирования экономического роста. Путем изменения уровня государственных расходов и налогообложения правительства могут регулировать объем совокупного спроса (величину) потребительских расходов), а тем самым влиять на колебания экономической конъюктуры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егулирующая роль бюджета рассматривается как план финансового хозяйства, который служит средством достижения экономической стабильности и выполняет функции в строенного бюджетного стабилизатора. Такое предназначение бюджетного механизма во многом зависит от источников, характера формирования его доходной части и направленности государственных расходов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Бюджет выступает также как основной инструмент социальной политики государства. С его помощью проводится широкомасштабное перераспределение доходов в целя достижения большей социальной справедливости. Как известно, население западных стран уплачивает сравнительно большие налоги, однако значительная их часть возвращается в виде трансфертных платежей, идущих на социальные нужды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Бюджетные затраты на социально-экономические потребности подразделяются на две большие группы. Первая группа касается собственно социальных нужд (затраты на пенсии, пособии, на здравоохранение, оборудование и т.д.). Вторая группа затрагивает непосредственно экономические расходы (на энергетику, жилищное строительство, коммунальное хозяйство, природные ресурсы, охрану окружающей среды, транспорт, связь, сельское хозяйство и т.д.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ущественная доля бюджетных средств на прямые и косвенные военные расходы, в том числе экономическую и военную помощь зарубежным странам, затраты на космические и иные исследования в военной области, пенсии и пособия бывшим военнослужащим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Федеральный бюджет России утверждается Государственной Думой и Федеральным Собранием – высшей законодательной властью страны. Правительство же готовит проект бюджета и отвечает за его исполнение. Оно организует (через министерство финансов и налоговую службу) сбор доходов и осуществление (через государственные службы) расходов по направлениям в размерах установленных в бюджете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Такое разделение прав и обязанностей между законодательной и исполнительной ветвями власти помогает поставить расходование средств налогоплательщиков под контроль высшей выборной власти и избежать бездумной или корыстной траты денег государственными чиновниками.</w:t>
      </w:r>
      <w:r>
        <w:br w:type="page"/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руктура доходов и расходов бюджета Российской Федерации на 1994 год. (в млрд. руб., с округлением до миллиарда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637"/>
      </w:tblGrid>
      <w:tr>
        <w:trPr>
          <w:trHeight w:val="33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ы доходов и рас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доходы, 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3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2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ходный нало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бавленную стоим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3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й налог на поддержку сельского хозяйства и угольной промышленности Росс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цизы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ые платеж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земл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портно-импортные пошлин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налоговые дох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налоговые доходы, 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6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федеральной собственн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иватиз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централизованного экспор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неналоговые дох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925</w:t>
            </w:r>
          </w:p>
        </w:tc>
      </w:tr>
      <w:tr>
        <w:trPr>
          <w:cantSplit w:val="true"/>
        </w:trPr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ое хозяйство, 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7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еэкономическая деятельност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-культурные мероприят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ук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рон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1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охранительная деятельность и прокура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страной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по чрезвычайным обстоятельствам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служивание и выплаты внешнего и внутреннего долг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ирование местных бюдже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расходы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5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ые бюджет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9</w:t>
            </w:r>
          </w:p>
        </w:tc>
      </w:tr>
      <w:tr>
        <w:trPr>
          <w:trHeight w:val="4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расход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658</w:t>
            </w:r>
          </w:p>
        </w:tc>
      </w:tr>
      <w:tr>
        <w:trPr>
          <w:trHeight w:val="21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63733</w:t>
            </w:r>
          </w:p>
        </w:tc>
      </w:tr>
    </w:tbl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остроение бюджета должно подчиняться бюджетному тождеству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52185" cy="8343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>Трансферт</w:t>
      </w:r>
      <w:r>
        <w:rPr>
          <w:rFonts w:cs="Arial" w:ascii="Arial" w:hAnsi="Arial"/>
        </w:rPr>
        <w:t xml:space="preserve"> – денежная сумма, передаваемая государством беднейшим гражданам для повышения их уровня жизни и формируемая за счет средств, изъятых с помощью налогов у более состоятельных граждан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Но управлять государственными финансами на основе этой формулы на самом деле крайне сложно: от правительства все время требуют новых и новых расходов. Требуют бедняки и пенсионеры, требуют отрасли находящиеся в кризисе, требуют музыканты, учителя, требует армия и т.д. И у каждого просителя свой резон, но ведь и финансовые ресурсы государства не бесконечны.</w:t>
      </w:r>
    </w:p>
    <w:p>
      <w:pPr>
        <w:pStyle w:val="TextBody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4295</wp:posOffset>
            </wp:positionH>
            <wp:positionV relativeFrom="paragraph">
              <wp:posOffset>1344295</wp:posOffset>
            </wp:positionV>
            <wp:extent cx="5960745" cy="9740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И если государство уступает этим просьбам, то, в конце концов, оно попадает в ситуацию, когда сумма обещанных расходов начинает превышать возможные доходы государства от налогообложения. Иными словами, левая часть уравнения оказывается больше, чем правая и бюджетное тождество превращается в неравенство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Это означает, что государственный бюджет составлен с дефицитом.</w:t>
      </w:r>
    </w:p>
    <w:p>
      <w:pPr>
        <w:pStyle w:val="TextBody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1"/>
        <w:ind w:left="426" w:hanging="0"/>
        <w:rPr/>
      </w:pPr>
      <w:r>
        <w:rPr/>
        <w:t>2. Бюджетный дефици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такой ситуации наша страна находится уже много лет. По расчетам экспертов, еще в 1987 г. размер дефицита государственного бюджета СССР достиг величины почти 9%. Возможно, дефицит государственного бюджета существовал и раньше, но это всегда было государственной тайной, и теперь уже правдивых данных не найти. Если же сравнить величину дефицита бюджета с его доходами, то мы обнаружим, что, скажем, в декабре 1993 г. дефицит госбюджета РФ составлял 16% к доходам бюджета, а в декабре 1994г. – уже 35%. Годовой бюджет на 1995г. был принят с дефицитом на уровне примерно 29%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hanging="0"/>
        <w:rPr/>
      </w:pPr>
      <w:r>
        <w:rPr/>
        <w:t>3. Способы решения проблемы дефицита бюджета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Мировая практика знает четыре основных способа решения этой проблемы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окращение бюджетных расходов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изыскание источников дополнительных доходов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выпуск необеспеченных денег для расхода;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далживание денег у граждан, банков, организаций, других государств и иностранных организаций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Сокращение бюджетных расходов</w:t>
      </w:r>
      <w:r>
        <w:rPr>
          <w:rFonts w:cs="Arial" w:ascii="Arial" w:hAnsi="Arial"/>
        </w:rPr>
        <w:t>. Этот путь преодоления бюджетного дефицита самый простой, а реально самый безболезненный. К началу 90-х годов доля государственных расходов в общей стоимости товаров и услуг, произведенных страной за год, составляла 60%. Даже после приватизации, освободившись от предприятий с титулами “планово-убыточные” доля госрасходов страны никак не опускается ниже 50% (хотя в развитых странах 40%), а причина в том, что государству достаются финансировать те нужды общества, которые больше никто финансировать не хочет или не может. Например  “на шее” госбюджета висит почти вся сфера образования. В других странах значительная доля образовательных услуг оказывается за плату и немалую. Но в России для большинства граждан пока не по силам учить своих детей в школах и вузах за плату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Если государство в этой ситуации откажется поддерживать из госбюджета систему образования, то молодежь лишиться шансов на образование, а школьные и вузовские педагоги окажутся на улице в толпе безработных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 этому максимум того, что пока может себе позволить российское государство, - понемногу урезать различного рода социальные расходы и пособия. В результате чего государственные школы, больницы перестают получать деньги на ремонт своих помещений и приобретение новых книг и пособий, а многодетные семьи не могут купить малышам новую одежду. Нередко приходится сокращать расходы на армию, что ведет к увольнению в запас кадровых офицеров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чевидно, что урезание социальных программ, пособий обычно ведет к росту напряженности в обществе и подрывает его политическую стабильность. Поэтому на такой шаг правительства идут в самую последнюю очередь – если не удается реализовать остальные три способа преодоления дефицита бюджета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Изыскание источников дополнительных доходов</w:t>
      </w:r>
      <w:r>
        <w:rPr>
          <w:rFonts w:cs="Arial" w:ascii="Arial" w:hAnsi="Arial"/>
        </w:rPr>
        <w:t>. Самый лучший способ – привлечение в бюджет дополнительных доходов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днако,  реально решить такую задачу крайне трудно. Конечно, можно пытаться повышать налоги или пошлины, но это путь опасный и ведет часто к сокращению налоговых доходов государства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чин тому две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-первых, люди теряют интерес к труду, если слишком большая доля их заработков отбирается государством;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-вторых, люди начинают прятать свои доходы от налогообложения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ую картину хорошо иллюстрирует линия Лаффера (рис. 1)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ервая линия – гипотетическая кривая сбора налогов – показывает, как росла бы абсолютная сумма налоговых поступлений в бюджет при увеличении ставок налогообложения, если бы людям и фирмам был безразличен их размер. На второй линии - за определенной гранью рост ставки налогообложения приводит уже не к росту</w:t>
      </w:r>
    </w:p>
    <w:p>
      <w:pPr>
        <w:pStyle w:val="TextBody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1545</wp:posOffset>
                </wp:positionH>
                <wp:positionV relativeFrom="paragraph">
                  <wp:posOffset>11430</wp:posOffset>
                </wp:positionV>
                <wp:extent cx="0" cy="2194560"/>
                <wp:effectExtent l="38735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9pt" to="73.35pt,173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1545</wp:posOffset>
                </wp:positionH>
                <wp:positionV relativeFrom="paragraph">
                  <wp:posOffset>2205990</wp:posOffset>
                </wp:positionV>
                <wp:extent cx="448056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73.7pt" to="426.1pt,173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211455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66.5pt" to="123.75pt,18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2114550</wp:posOffset>
                </wp:positionV>
                <wp:extent cx="0" cy="18288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66.5pt" to="174.15pt,18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1785</wp:posOffset>
                </wp:positionH>
                <wp:positionV relativeFrom="paragraph">
                  <wp:posOffset>211455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66.5pt" to="224.55pt,18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865</wp:posOffset>
                </wp:positionH>
                <wp:positionV relativeFrom="paragraph">
                  <wp:posOffset>21145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66.5pt" to="274.95pt,18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2025</wp:posOffset>
                </wp:positionH>
                <wp:positionV relativeFrom="paragraph">
                  <wp:posOffset>2114550</wp:posOffset>
                </wp:positionV>
                <wp:extent cx="0" cy="18288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66.5pt" to="375.75pt,18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1945</wp:posOffset>
                </wp:positionH>
                <wp:positionV relativeFrom="paragraph">
                  <wp:posOffset>2114550</wp:posOffset>
                </wp:positionV>
                <wp:extent cx="0" cy="18288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66.5pt" to="325.35pt,18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0105</wp:posOffset>
                </wp:positionH>
                <wp:positionV relativeFrom="paragraph">
                  <wp:posOffset>375920</wp:posOffset>
                </wp:positionV>
                <wp:extent cx="182880" cy="635"/>
                <wp:effectExtent l="635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9.6pt" to="80.5pt,29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0105</wp:posOffset>
                </wp:positionH>
                <wp:positionV relativeFrom="paragraph">
                  <wp:posOffset>1473200</wp:posOffset>
                </wp:positionV>
                <wp:extent cx="182880" cy="635"/>
                <wp:effectExtent l="635" t="5080" r="63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6pt" to="80.5pt,11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0105</wp:posOffset>
                </wp:positionH>
                <wp:positionV relativeFrom="paragraph">
                  <wp:posOffset>1107440</wp:posOffset>
                </wp:positionV>
                <wp:extent cx="182880" cy="635"/>
                <wp:effectExtent l="635" t="5080" r="6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7.2pt" to="80.5pt,87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1839595</wp:posOffset>
                </wp:positionV>
                <wp:extent cx="182880" cy="635"/>
                <wp:effectExtent l="635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4.85pt" to="80.5pt,144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0105</wp:posOffset>
                </wp:positionH>
                <wp:positionV relativeFrom="paragraph">
                  <wp:posOffset>741680</wp:posOffset>
                </wp:positionV>
                <wp:extent cx="182880" cy="635"/>
                <wp:effectExtent l="635" t="5080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58.4pt" to="80.5pt,58.4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Рис. 1 </w:t>
      </w:r>
      <w:r>
        <w:rPr>
          <w:rFonts w:cs="Arial" w:ascii="Arial" w:hAnsi="Arial"/>
        </w:rPr>
        <w:t>Кривая Лаффера – модель налоговой политики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 к снижению абсолютной величины поступлений средств в бюджет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Выпуск (эмиссия) необеспеченных денег.</w:t>
      </w:r>
      <w:r>
        <w:rPr>
          <w:rFonts w:cs="Arial" w:ascii="Arial" w:hAnsi="Arial"/>
        </w:rPr>
        <w:t xml:space="preserve"> Самый легкий и самый опасный способ затыкания дыр в бюджете – выпуск государством денег сверх реальных потребностей экономики. Этот способ на время снимает боль и тревогу, но затем порождает еще худшую экономическую ситуацию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чина проста – общенациональный рынок, немедленно определяет истинную цену этим деньгам. На их появление он реагирует скачком цен или исчезновением товаров с прилавка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же известно, расходы бюджета возрастают быстрее, чем суммы налоговых поступлений, зависящие от инфляционного роста доходов налогоплательщиков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ело в том, что расходы нужно осуществлять сегодня и по нынешним ценам, а налоги берутся с доходов вчерашних, при старом уровне цен. В итоге дефицит не сокращается, а возрастает.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51510</wp:posOffset>
            </wp:positionV>
            <wp:extent cx="5828030" cy="731520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u w:val="single"/>
        </w:rPr>
        <w:t>Одалживание денег</w:t>
      </w:r>
      <w:r>
        <w:rPr>
          <w:rFonts w:cs="Arial" w:ascii="Arial" w:hAnsi="Arial"/>
        </w:rPr>
        <w:t>. Государство при нехватке денег может одолжить их и получится тождество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 кого же государство может взять деньги взаймы?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Прежде всего у собственного, то есть государственного банка. Но изымая деньги из Центрального банка, государство теряет те доходы, которые оно как владелец этого банка могло бы получить. По этому оказывается выгоднее одолжить деньги у граждан и организаций страны. Формы такого одалживания могут быть самыми разными, но чаще это делается путем продажи </w:t>
      </w:r>
      <w:r>
        <w:rPr>
          <w:rFonts w:cs="Arial" w:ascii="Arial" w:hAnsi="Arial"/>
          <w:i/>
          <w:iCs/>
          <w:u w:val="single"/>
        </w:rPr>
        <w:t>государственных ценных бумаг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сударственные ценные бумаги – обязательства государства вернуть одолженную сумму плюс проценты за использование этих денег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Одалживание денег, решает одну проблему и немедленно рождает другую проблему иную – необходимость завтра добыть деньги для расплаты по долгам. Заимствование денег рождает </w:t>
      </w:r>
      <w:r>
        <w:rPr>
          <w:rFonts w:cs="Arial" w:ascii="Arial" w:hAnsi="Arial"/>
          <w:i/>
          <w:iCs/>
          <w:u w:val="single"/>
        </w:rPr>
        <w:t>государственный долг.</w:t>
      </w:r>
    </w:p>
    <w:p>
      <w:pPr>
        <w:pStyle w:val="TextBody"/>
        <w:ind w:firstLine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Heading1"/>
        <w:ind w:left="426" w:hanging="0"/>
        <w:rPr/>
      </w:pPr>
      <w:r>
        <w:rPr/>
        <w:t>4. Государственный долг</w:t>
      </w:r>
    </w:p>
    <w:p>
      <w:pPr>
        <w:pStyle w:val="TextBody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сударственный долг – сумма ссуд, взятых государственными органами и еще не возвращенных кредиторам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осударственный долг бывает двух видов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i/>
          <w:iCs/>
          <w:u w:val="single"/>
        </w:rPr>
        <w:t>внутренний</w:t>
      </w:r>
      <w:r>
        <w:rPr>
          <w:rFonts w:cs="Arial" w:ascii="Arial" w:hAnsi="Arial"/>
        </w:rPr>
        <w:t xml:space="preserve"> – перед гражданами, банками и фирмами своей страны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i/>
          <w:iCs/>
          <w:u w:val="single"/>
        </w:rPr>
        <w:t>внешний</w:t>
      </w:r>
      <w:r>
        <w:rPr>
          <w:rFonts w:cs="Arial" w:ascii="Arial" w:hAnsi="Arial"/>
        </w:rPr>
        <w:t xml:space="preserve"> – перед правительствами, международными банками и финансовыми организациями предоставившим деньги взаем на основе правительственных соглашений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Большинство стран мира сегодня живет с большим государственным долгом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прочем, при разумном ведении дел большой государственный долг не разрушает экономику страны и не приводит к острым социально – политическим конфликтам. Иное дело, если привлеченные в долг деньги используются неразумно. Тогда обслуживание государственного долга повисает на бюджете тяжким грузом и государство оказывается перед нелегким выбором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либо прекратить погашение долга “заморозить” его до лучших времен;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либо для погашения долга сокращать расходы на социальные программы и поддержку национальной экономики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чевидно, что любая из этих путей не сулит радости ни руководству страны, ни гражданам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едотвращение таких ситуаций может только проведение очень тщательно продуманной и последовательной государственной финансовой политик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ind w:left="426" w:hanging="0"/>
        <w:rPr/>
      </w:pPr>
      <w:r>
        <w:rPr/>
        <w:t>Список использованной литературы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Борисов Е. Ф. Экономическая теория. - М.: Юристъ, 1999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ипсиц И. В. Экономика (книга1) – М.; Издательство “Вита – Пресс”.1997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охин В. Я. Экономическая теория: Учебник – М: Юристъ, 2000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юбимов Л. М. Введение в экономическую теорию: В 2 кн. – М.: “Вита – Пресс”, 1999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ойтов А.Г. Экономика. Общий курс (Фундаментальная теория экономики): Учебник., 2000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021" w:gutter="0" w:header="68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pacing w:val="-4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93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709" w:leader="none"/>
        <w:tab w:val="left" w:pos="5670" w:leader="none"/>
      </w:tabs>
      <w:spacing w:lineRule="auto" w:line="360"/>
      <w:jc w:val="both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  <w:szCs w:val="28"/>
      <w:lang w:val="en-AU"/>
    </w:rPr>
  </w:style>
  <w:style w:type="paragraph" w:styleId="33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Цитата"/>
    <w:basedOn w:val="Normal"/>
    <w:qFormat/>
    <w:pPr>
      <w:numPr>
        <w:ilvl w:val="0"/>
        <w:numId w:val="0"/>
      </w:numPr>
      <w:ind w:left="720" w:right="-1" w:firstLine="414"/>
      <w:jc w:val="both"/>
    </w:pPr>
    <w:rPr>
      <w:sz w:val="30"/>
      <w:szCs w:val="30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709" w:leader="none"/>
        <w:tab w:val="left" w:pos="5670" w:leader="none"/>
      </w:tabs>
      <w:spacing w:lineRule="auto" w:line="36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1:00Z</dcterms:created>
  <dc:creator>1</dc:creator>
  <dc:description/>
  <cp:keywords/>
  <dc:language>en-US</dc:language>
  <cp:lastModifiedBy>Mage</cp:lastModifiedBy>
  <cp:lastPrinted>2002-06-25T19:17:00Z</cp:lastPrinted>
  <dcterms:modified xsi:type="dcterms:W3CDTF">2011-10-04T12:11:00Z</dcterms:modified>
  <cp:revision>2</cp:revision>
  <dc:subject/>
  <dc:title>Введение</dc:title>
</cp:coreProperties>
</file>