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АКАДЕМИЯ УПРАВЛЕНИЯ ПРИ ПРЕЗДЕНТЕ</w:t>
      </w:r>
    </w:p>
    <w:p>
      <w:pPr>
        <w:pStyle w:val="Style27"/>
        <w:rPr/>
      </w:pPr>
      <w:r>
        <w:rPr/>
        <w:t>РЕМПУБЛИКИ БЕЛАРУСЬ</w:t>
      </w:r>
    </w:p>
    <w:p>
      <w:pPr>
        <w:pStyle w:val="Style27"/>
        <w:rPr/>
      </w:pPr>
      <w:r>
        <w:rPr/>
        <w:t>ИНСТИТУТ УПРАВЛЕНЧЕСКИХ КАДРОВ</w:t>
      </w:r>
    </w:p>
    <w:p>
      <w:pPr>
        <w:pStyle w:val="Style27"/>
        <w:rPr/>
      </w:pPr>
      <w:r>
        <w:rPr/>
        <w:t xml:space="preserve">Факультет управления </w:t>
      </w:r>
    </w:p>
    <w:p>
      <w:pPr>
        <w:pStyle w:val="Style27"/>
        <w:rPr/>
      </w:pPr>
      <w:r>
        <w:rPr/>
        <w:t xml:space="preserve">Кафедра теории и практики государственного управления 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Курсовая работа </w:t>
      </w:r>
    </w:p>
    <w:p>
      <w:pPr>
        <w:pStyle w:val="Style27"/>
        <w:rPr/>
      </w:pPr>
      <w:r>
        <w:rPr/>
        <w:t xml:space="preserve">на тему: </w:t>
      </w:r>
    </w:p>
    <w:p>
      <w:pPr>
        <w:pStyle w:val="Style27"/>
        <w:rPr/>
      </w:pPr>
      <w:r>
        <w:rPr/>
        <w:t>"Государственный сектор в системе государственного регулирования экономики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Студент 4 курса, ГРНЭ-3</w:t>
      </w:r>
    </w:p>
    <w:p>
      <w:pPr>
        <w:pStyle w:val="Style27"/>
        <w:jc w:val="left"/>
        <w:rPr/>
      </w:pPr>
      <w:r>
        <w:rPr/>
        <w:t xml:space="preserve">А.А. Уманский </w:t>
      </w:r>
    </w:p>
    <w:p>
      <w:pPr>
        <w:pStyle w:val="Style27"/>
        <w:jc w:val="left"/>
        <w:rPr/>
      </w:pPr>
      <w:r>
        <w:rPr/>
        <w:t>Научный руководитель</w:t>
      </w:r>
    </w:p>
    <w:p>
      <w:pPr>
        <w:pStyle w:val="Style27"/>
        <w:jc w:val="left"/>
        <w:rPr/>
      </w:pPr>
      <w:r>
        <w:rPr/>
        <w:t>С.В. Заруб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Минск 2009 г.</w:t>
      </w:r>
      <w:r>
        <w:br w:type="page"/>
      </w:r>
    </w:p>
    <w:p>
      <w:pPr>
        <w:pStyle w:val="Style21"/>
        <w:rPr/>
      </w:pPr>
      <w:r>
        <w:rPr>
          <w:rFonts w:eastAsia="Times-Roman;MS Mincho"/>
        </w:rPr>
        <w:t xml:space="preserve">Содержание 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Times-Roman;MS Mincho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Times-Roman;MS Mincho"/>
          <w:lang w:val="en-US" w:eastAsia="en-US"/>
        </w:rPr>
        <w:t>2. Проблемы регулирования экономики через государственную собственность в республике Беларус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Times-Roman;MS Mincho"/>
          <w:lang w:val="en-US" w:eastAsia="en-US"/>
        </w:rPr>
        <w:t>2.1 Экономика Республики Беларусь, как объект регул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Times-Roman;MS Mincho"/>
          <w:lang w:val="en-US" w:eastAsia="en-US"/>
        </w:rPr>
        <w:t>2.2 Государственное регулирование экономики в Республике Беларус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Times-Roman;MS Mincho"/>
          <w:lang w:val="en-US" w:eastAsia="en-US"/>
        </w:rPr>
        <w:t>2.3 Нормативно-правовая база государственного регулирования экономики в Беларус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Times-Roman;MS Mincho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2"/>
        <w:ind w:hanging="0"/>
        <w:rPr/>
      </w:pPr>
      <w:r>
        <w:rPr>
          <w:rFonts w:eastAsia="Times-Roman;MS Mincho"/>
        </w:rPr>
        <w:t>Введение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Normal"/>
        <w:ind w:firstLine="709"/>
        <w:rPr/>
      </w:pPr>
      <w:r>
        <w:rPr>
          <w:rFonts w:eastAsia="Times-Roman;MS Mincho"/>
        </w:rPr>
        <w:t>Государственное регулирование экономики в условиях рыночного хозяйства представляет собой систему типовых мер законодательного, исполнительного и контролирующего характера,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-экономической системы к изменяющимся условиям. По мере развития рыночного хозяйства возникали и обострялись экономические и социальные проблемы, которые не могли быть решены автоматически на базе частной собственности. Появилась необходимость значительных инвестиций, малорентабельных или нерентабельных с точки зрения частного капитала, но необходимых для продолжения воспроизводства в национальных масштабах. Отраслевые и общехозяйственные кризисы, массовая безработица, инфляция, нарушения в денежном обращении, обострившаяся конкуренции на мировых рынках требовали государственного вмешательства в экономические процессы. Объективная возможность государственного регулирования экономики появляется с достижением определенного уровня экономического развития, концентрации производства и капитала. В современных условиях государственное регулирование является составной частью процесса воспроизводства. Оно решает различные задачи, например: стимулирование экономического роста, регулирование занятости, поощрение прогрессивных сдвигов в отраслевой и региональной структуре, поддержка экспорта. Конкретные направления, формы, масштабы государственного регулирования определяются характером и остротой экономических и социальных проблем в той или иной стране в конкретный период. Темой курсовой работы является "Государственный сектор в системе государственного регулирования экономики"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Данная тема является достаточно актуальной. Ее актуальность определяется большой значимостью данного вопроса в современных условиях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Целью курсовой работы является рассмотрение государственного сектора в системе государственного регулирования экономики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В ходе работы следует выполнить ряд задач: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определить понятие государственного регулирования, рассмотреть сущность государственного сектора в регулировании экономики, сделать выводы и сформулировать предложения по совершенствованию государственного регулирования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Объектом дипломной работы является государственный сектор. Предмет исследования - государственный сектор в системе государственного регулирования экономики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Цель исследования - разработка конкретных рекомендаций по государственному регулированию экономики. При выполнении работы использованы методы анализа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Теоретической и методологической основой работы явились нормативно-правовые акты Республики Беларусь, научные труды и учебные пособия по финансовому праву, экономике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Содержание работы состоит из введения, двух разделов и заключения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Данная необходимость вызвана всесторонним рассмотрением данной темы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Основа данного деления на структурные элементы произведена с учетом логических правил деления понятий.</w:t>
      </w:r>
      <w:r>
        <w:br w:type="page"/>
      </w:r>
    </w:p>
    <w:p>
      <w:pPr>
        <w:pStyle w:val="Style21"/>
        <w:rPr/>
      </w:pPr>
      <w:r>
        <w:rPr>
          <w:rFonts w:eastAsia="Times-Roman;MS Mincho"/>
        </w:rPr>
        <w:t xml:space="preserve">1. Государственный сектор в регулировании экономикой республики Беларусь 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В обеспечении общих условий функционирования экономики и жизнедеятельности общества важнейшая роль принадлежит государственному сектору. Государственный сектор - это часть экономики страны, представляющая комплекс хозяйственных объектов, целиком или частично принадлежащих центральным или местным государственным органам, полностью контролируемая государством. В системе государственного регулирования экономик: государственный сектор занимает особое место. С одной стороны, он выступает как объект государственного регулирования, где государство является собственником, предпринимателем, крупным инвестором, организатором НИОКР, а также потребителем конечной продукции. С другой стороны, государственный сектор - самостоятельный комплексный инструмент государственного регулирования экономики, обеспечивающий реализацию принимаемых государством мер и решений, касающихся частного (коммерческого) сектора либо затрагивающих интересы нации и экономики в целом. На сегодняшний день государственный сектор есть во всех странах с рыночной экономикой, но имеет различный удельный вес (по объему выпускаемой продукции, по числу занятых, по количеству предприятий и т.д.), что и предопределяет меру его влияния на экономику страны. Как правило, государственный сектор охватывает сферы и отрасли, функционирование которых необходимо для экономики страны, но не всегда выгодно с точки зрения частного капитала из-за большой стоимости инвестиционных ресурсов и медленного оборота капитала. Госсектор как бы занимает экономическое пространство, оставшееся от коммерческого сектора, с одной стороны, и регулирует экономическую деятельность последнего, с другой. Он охватывает отрасли, оставленные ему частным капиталом, в которых невозможно получить даже среднюю норму прибыли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Это капиталоемкие и малоприбыльные отрасли производственной и социальной инфраструктуры, в которых отдача либо невелика, либо наступает через длительное время: энергетика, транспорт, образование, здравоохранение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Государственный сектор играет огромную роль в регулировании экономики. В большинстве стран он является ведущим исполнителем научно-исследовательских работ, выполняемых для всех сфер и отраслей экономики за счет государственного финансирования. Через государственный сектор осуществляется деятельность государства по "оздоровлению" отраслей, переживающих кризис, и по активизации экономики в целом (национализация убыточных предприятий и отраслей, либо отраслей, ускоренное развитие которых повысит конкурентоспособность негосударственного сектора). Нередко государство создает новые объекты, осуществляет реконструкцию и расширение старых в регионах, отраслях, сферах деятельности, куда частный капитал не идет или идет неохотно. Тем самым государство поддерживает определенную структуру общественного производства, противодействует спаду производства и росту безработицы. Можно сказать, что в условиях рыночной экономики государственный сектор необходим там и в той мере, где рыночный механизм не может или недостаточно быстро и эффективно решает общие и частные социально-экономические проблемы. [13. С.108]. Государственный сектор Республики Беларусь используется как инструмент регулирования широкого спектра социально-экономических целей и задач. Наибольшую значимость он приобретает в условиях ухудшения конъюнктуры, депрессии или кризиса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Наличие действенного государственного Республики Беларусь сектора позволяет решить следующие задачи; усилить контроль со стороны государства над важнейшими народнохозяйственными процессами; повысить общее антикризисное воздействие; регулировать потоки инвестиций; упрочить независимость национальной политики государства в промышленности и других отраслях материального производства; противостоять иностранному капиталу в стратегически важных областях экономики; решение проблем занятости; обеспечение внешнеэкономического равновесия; обеспечение приоритета социальных целей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Государственный сектор в Республике Беларусь в лице Национального банка и государственных банков выступает со специальными функциями на финансовом рынке: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аккумулирует денежные средства и направляет их в сферы, от развития которых зависят экономическая конъюнктура и структура народного хозяйства страны;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определяет процентные ставки на рынках ссудных капиталов, влияя тем самым на темпы экономического роста; осуществляет операции на рынке ценных бумаг, регулируя наличие ликвидных средств и обеспечивая поступление средств в бюджет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Показателями количественной оценки влияния государственного сектора на экономику являются: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доля ВНП, ВВП, создаваемого в государственном секторе;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количество занятых в нем рабочих и служащих;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удельный вес занятых по отдельным сферам и отраслям народного хозяйства;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число предприятий госсектора в целом и по отдельным сферам и отраслям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Размеры государственного сектора экономики могут служить критерием экономической роли государства, хотя, конечно же, этот критерий не абсолютен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Удельный вес государственного сектора в рыночном хозяйстве является величиной переменной, а границы его весьма подвижны. Они определяются качественным состоянием экономики на данном этапе функционирования. Это связано со взаимопроникновением государственного и частного капитала и выражается в чередовании фаз национализации и денационализации. Расширение границ происходит за счет увеличения размеров уже функционирующего капитала, за счет строительства новых объектов, проведения актов национализации, а также разгосударствления экономики. Разгосударствление экономики может осуществляться различными способами: через либерализацию рынков (т.е. снижение доли государственного участия без сокращения самого государственного сектора); стимулирование создания и расширения сферы деятельности смешанных предприятий с помощью льготного кредитования или налогообложения; создание для государственных предприятий рыночных условий функционирования ("сокращение государственных субсидий, отказ от списания банковской задолженности, отмена налоговых льгот); денационализацию, приватизацию. [10. С.111]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На практике процесс разгосударствления адекватен приватизации, которая проводится в популярных формах: продажа предприятий в частные руки, выкуп акций государственных предприятий работниками этих предприятий или населением, сдача в аренду и т.д. Все проводимые в рамках разгосударствления мероприятия обеспечивают сдвиг в соотношении между двумя секторами государственным и частным в пользу последнего. История формирования государственного сектора, взгляд на его деятельность и его размеры в разных странах различны и подчас противоречивы: в США и Великобритании сильны антигосударственные тенденции, основанные на принципах индивидуализма; во Франции - более позитивное видение государства и, соответственно, государственного сектора. Тенденция усиления роли государства и государственного сектора возникает как объективное требование, продиктованное необходимостью повышения эффективности экономики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В 70-е гг. доля государственного сектора в развитых капиталистических странах составляла (в %):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в производстве валового национального продукта:</w:t>
      </w:r>
    </w:p>
    <w:p>
      <w:pPr>
        <w:pStyle w:val="Normal"/>
        <w:ind w:firstLine="709"/>
        <w:rPr/>
      </w:pPr>
      <w:r>
        <w:rPr>
          <w:rFonts w:eastAsia="Times-Roman;MS Mincho"/>
        </w:rPr>
        <w:t>США - 1,3</w:t>
      </w:r>
    </w:p>
    <w:p>
      <w:pPr>
        <w:pStyle w:val="Normal"/>
        <w:ind w:firstLine="709"/>
        <w:rPr/>
      </w:pPr>
      <w:r>
        <w:rPr>
          <w:rFonts w:eastAsia="Times-Roman;MS Mincho"/>
        </w:rPr>
        <w:t>ФРГ - 10,7</w:t>
      </w:r>
    </w:p>
    <w:p>
      <w:pPr>
        <w:pStyle w:val="Normal"/>
        <w:ind w:firstLine="709"/>
        <w:rPr/>
      </w:pPr>
      <w:r>
        <w:rPr>
          <w:rFonts w:eastAsia="Times-Roman;MS Mincho"/>
        </w:rPr>
        <w:t>Франция - 16,5 Италия - 14,0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в расходах валового внутреннего продукта:</w:t>
      </w:r>
    </w:p>
    <w:p>
      <w:pPr>
        <w:pStyle w:val="Normal"/>
        <w:ind w:firstLine="709"/>
        <w:rPr/>
      </w:pPr>
      <w:r>
        <w:rPr>
          <w:rFonts w:eastAsia="Times-Roman;MS Mincho"/>
        </w:rPr>
        <w:t>США - 32,7</w:t>
      </w:r>
    </w:p>
    <w:p>
      <w:pPr>
        <w:pStyle w:val="Normal"/>
        <w:ind w:firstLine="709"/>
        <w:rPr/>
      </w:pPr>
      <w:r>
        <w:rPr>
          <w:rFonts w:eastAsia="Times-Roman;MS Mincho"/>
        </w:rPr>
        <w:t>ФРГ - 48,6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Франция - 45,2 Италия - 45,5 В 80 - 90-е гг. наметилась тенденция к уменьшению государственного предпринимательства. [9. С.117]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Безусловно, целесообразность существования государственного сектора экономики определяется эффективностью его функционирования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Оценка эффективности основывается на: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рентабельности государственного сектора экономики;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полезности для общества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Как правило, в странах с рыночной экономикой предприятия государственного сектора низко рентабельны, даже убыточны. В государственном секторе экономики в большей мере проявляются такие негативные явления, как бюрократизация (например, численность управленческого персонала предприятий, основанных на государственной форме собственности, в два - три раза выше, чем на частных; нередки случаи некомпетентности чиновников); негибкое реагирование на изменения конкурентной ситуации; использование предприятий как инструмента политики и др. На государственных предприятиях, за некоторым исключением, более высоки издержки, чрезмерно привлекаются ресурсы и нерационально используются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К основным причинам низкой рентабельности государственного сектора можно отнести: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сосредоточение предприятий в невыгодных с точки зрения получения прибыли отраслях;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использование государственного сектора в качестве инструмента решения социально-экономических проблем;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высокий уровень социальных расходов;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отсутствие конкуренции;</w:t>
      </w:r>
    </w:p>
    <w:p>
      <w:pPr>
        <w:pStyle w:val="Normal"/>
        <w:ind w:firstLine="709"/>
        <w:rPr/>
      </w:pPr>
      <w:r>
        <w:rPr>
          <w:rFonts w:eastAsia="Times-Roman;MS Mincho"/>
        </w:rPr>
        <w:t>государственное финансирование и т.д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В рамках государственного сектора можно выделить два типа предприятий - бюрократические и рыночные. Бюрократические отличаются финансированием расходов за счет национального бюджета, высоким уровнем политизированности (что способствует расширению политического вмешательства, порождению коррупции, негибкому механизму использования ресурсов, сдерживающему рост эффективности производства)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На предприятиях, где государство выступает как собственник и производитель, экспортер и банкир, наниматель и вкладчик, существует большая опасность его неконкурентоспособности. Рыночные модели предприятий, основанные на финансовой самостоятельности, заинтересованности в увеличении доходов, оперативной независимости, высоком уровне конкурентоспособности, более жизнеспособны и положительно влияют на социально-экономические процессы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В экономике развитых стран используются оба типа предприятий, но преимущества второго - очевидны. В целом же наличие государственного сектора в; рыночной экономике, выполняющего специфические функции, обеспечивает ее большую жизнеспособность, позволяет реально воздействовать на развитие экономики в заданном направлении, поддерживать эффективность и устойчивость к конъюнктурным колебаниям. В Республике Беларусь масштабы государственного сектора велики: по всем параметрам он достигает порядка 80%. Однако соотношение государственного и частного основного капитала в ближайшей перспективе должно измениться в пользу последнего.</w:t>
      </w:r>
      <w:r>
        <w:br w:type="page"/>
      </w:r>
    </w:p>
    <w:p>
      <w:pPr>
        <w:pStyle w:val="Heading2"/>
        <w:ind w:hanging="0"/>
        <w:rPr/>
      </w:pPr>
      <w:r>
        <w:rPr>
          <w:rFonts w:eastAsia="Times-Roman;MS Mincho"/>
        </w:rPr>
        <w:t xml:space="preserve">2. Проблемы регулирования экономики через государственную собственность в республике Беларусь </w:t>
      </w:r>
    </w:p>
    <w:p>
      <w:pPr>
        <w:pStyle w:val="Heading2"/>
        <w:ind w:hanging="0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Heading2"/>
        <w:ind w:hanging="0"/>
        <w:rPr/>
      </w:pPr>
      <w:r>
        <w:rPr>
          <w:rFonts w:eastAsia="Times-Roman;MS Mincho"/>
        </w:rPr>
        <w:t xml:space="preserve">2.1 Экономика Республики Беларусь, как объект регулирования 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Чтобы представить современное состояние экономики республики и выяснить основные причины, обусловившие эту ситуацию, необходима, в первую очередь, трехсторонняя характеристика: оценка экономики Республики Беларусь как социально-экономической системы в составе бывшего СССР; оценка влияния распада СССР, подрыва и ликвидации командно - распорядительной системы на процессы социально-экономического развития республики; определение объективно необходимых путей развития экономики на современном этапе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Беларусь была одной из наиболее благополучных республик бывшего Советского Союза. На конец 80-хгг. XX в. приходится наивысший уровень ее социально-экономического развития. Занимая 1% территории бывшего СССР, Беларусь в 1990 г. производила 4% валового национального продукта, 4,5% промышленных товаров и 5,6% продукции сельского хозяйства тогдашней огромной страны. Экономика республики являлась частью единого народнохозяйственного комплекса СССР [9, стр. 204]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Развиваясь как глубоко и широко интегрированная часть народнохозяйственного комплекса СССР, республика была зависимой от него и по источникам материально-технических ресурсов, и по рынкам сбыта готовой продукции. Вся структура народного хозяйства ориентировалась на вывоз продукции в другие регионы и не была приспособлена к достаточному удовлетворению собственных потребностей. Наиболее зависимой от экономических связей оказалась промышленность республики, где оборот ввоза и вывода продукции достигал почти 75% общего объема промышленного производства. До 40% промышленной продукции предназначалось для военных целей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В целом годовой объем ввоза и вывоза продукции в Республике Беларусь в 1990 г. составил 40 млрд. рублей, или более половины валового общественного продукта [9, стр. 208]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Существенной особенностью экономики республики того периода был экстенсивный путь ее развития. Сравнительно высокие темпы роста производства сопровождались еще более ресурсопотребления. Основные показатели эффективности (производительность труда, фондоотдача, материалоемкость) снижались № протяжении последних 20 лет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Ежегодно падал прирост продукции на 1 рубль капитальных вложений, и за 20 лет он снизился примерно наполовину. И лишь благодаря крайне низким ценам, в сравнении с мировыми, на энергетические и сырьевые ресурсы и ценам на готовую продукцию, приближенным к мировым, республика имела благоприятный торговый и платежный баланс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Отягощающее повлияли на экономику республики чернобыльская катастрофа и нездоровая экологическая обстановка в целом. Последнее десятилетие внесло существенные изменения в социально - экономическое развитие Республики Беларусь. Условно его можно разделить на два этапа: 1998-2002 гг. и 2003-2008 гг. На первом этапе распад СССР, разрыв хозяйственных связей, нарушение планового управления экономикой раньше, чем сформировались другие структуры, резкое изменение внешнеэкономических условий, утрата традиционных рынков сбыта продукции, закупок сырья и материалов, неподготовленность к проведению самостоятельной экономической политики, особенно в сфере финансовых, кредитно-денежных и внешнеэкономических отношений, непоследовательность и отсутствие достаточно продуманных и эффективных рыночных преобразований повергли экономику республики в тяжелейший кризис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За 1991-1995 гг. существенно ухудшились все важнейшие показатели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С целью вывода страны из кризисного состояния была разработана программа неотложных мер, реализация которой позволила в 1994-1995 гг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несколько уменьшить инфляцию, снизить дефицит государственного бюджета, затормозить падение уровня жизни народа, приостановить обвальный спад производства. К концу 1995 г. в основном было завершено формирование экономических институтов суверенного государства, создана независимая кредитно-денежная и банковская система, сформированы органы управления, выстраивалась инфраструктура рынка товаров, рабочей силы и капиталов складывался реальный облик модели экономического развития республики социально ориентированного типа.</w:t>
      </w:r>
    </w:p>
    <w:p>
      <w:pPr>
        <w:pStyle w:val="Normal"/>
        <w:ind w:firstLine="709"/>
        <w:rPr/>
      </w:pPr>
      <w:r>
        <w:rPr>
          <w:rFonts w:eastAsia="Times-Roman;MS Mincho"/>
        </w:rPr>
        <w:t>Актуальной стала новая задача: создать предпосылки для перехода от спада производства к его стабилизации и последующему росту. Она нашла отражение в "Основных направлениях социально-экономического развития Республики Беларусь на 1996-2000 гг. ", где в качестве приоритетов были определены: экспорт, жилье, продовольствие. Экономический спад был приостановлен в начале второго этапа. С 2003 г. заметно оживились многие отрасли промышленности, внешнеэкономическая деятельность, увеличился выпуск продукции сельского хозяйства, сократились темпы инфляции и снижения капитальных вложений. В 2003-2008 гг. в экономике республики в целом имела место позитивная динамика экономического подъема: рост ВВП, инвестиций в основной капитал, снижение потребления топливно-энергетических ресурсов, рост производства товаров народного потребления, увеличение розничного товарооборота, рост внешнеторгового оборота. Однако наряду с позитивными в этот период имели место и негативные тенденции. На фоне роста валового внутреннего продукта наблюдаются значительные различия в объемах выпуска продукции по отдельным отраслям. Несмотря на статистический рост инвестиций в основной капитал, их совокупный объем еще далек от уровня 1990 года. Ценовые перекосы и нестабильность валютного рынка повлекли нестабильность потребительского рынка, неорганизованный вывоз товаров первой необходимости из республики, бартерные сделки в реальном секторе экономики. В 1998 г. в России разразился финансово-экономический кризис. Его негативное воздействие на экономику Беларуси во многом было обусловлено [18]: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1. Высоким уровнем ориентации внешней торговли республики на неустойчивый рынок России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2. Низкой конкурентоспособностью белорусских товаров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3. Отсутствием равновесия в финансовой системе, разбалансированностью цен, неустойчивостью обменного курса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Социально ориентированная белорусская модель предполагает тип рыночной экономики, основой которой является плюрализм форм собственности, значительная степень участия государства в обеспечении эффективного функционирования экономики, регулировании доходов населения и занятости, формировании условий, обеспечивающих удовлетворение наиболее значимых потребностей всего населения. Такой тип экономики является повернутым и открытым для всех. Формируемая модель использует опыт мирового экономического развития исходит из признания большого потенциала рыночной экономики, учитывает объективную мировую тенденцию к регулированию рыночной экономики обществом в лице государства. Одна из особенностей белорусской модели - сильная роль государства, т.е. значительно большая, чем в других странах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При формировании модели белорусской экономики учитывается и опыт развития стран с переходной рыночной экономикой, который учит, что чрезмерный акцент либо на монетарные рычаги воздействия на экономику (страны Балтии, Польша), либо на немонетарные (государства СНГ) не дает ожидаемого результата. В условиях национальной специфики необходимо их взвешенное сочетание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Переход от административно-командной системы к рыночной экономике не может быть осуществлен в виде единовременного акта, а требуется достаточно длительный - переходный - период. В процессе формирования социально ориентированной модели экономики Республики Беларусь в условиях переходного к ней периода необходимо: создать условия для ускоренного формирования и развития частного сектора экономики в республике; при достаточно высоком удельном весе государственного сектор экономики обеспечить его безболезненное функционирование в рыночной среде; сохранить значительную роль государства и как регулятора построения соответствующей модели экономики, и как субъекта хозяйствования; сочетать рыночный механизм регулирования с вмешательством государства в социально-экономические процессы; создать соответствующую методологическую основу регулирования, включая четкую отработку функций государства, подходов, принципов и методов государственного регулирования экономики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Heading2"/>
        <w:ind w:hanging="0"/>
        <w:rPr/>
      </w:pPr>
      <w:r>
        <w:rPr>
          <w:rFonts w:eastAsia="Times-Roman;MS Mincho"/>
        </w:rPr>
        <w:t xml:space="preserve">2.2 Государственное регулирование экономики в Республике Беларусь 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Рыночная экономика может эффективно функционировать, только если агенты рынка получают адекватные "сигналы" - цены - для принятия решений по покупкам, продажам, сбережениям и инвестициям. Следовательно, главное экономическое воздействие на процессы воспроизводства оказывают цены, наиболее результативно выполняющие свои функции только при наличии стабильных финансов, т.е. эффективность рыночных отношений зависит от гармоничного единства финансов и цен. В условиях высокой и несбалансированной инфляции первоочередное значение приобретает достижение макроэкономической стабилизации как необходимого условия дальнейших реформ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Отказ от контроля высокой инфляции имеет три важных последствия. Во-первых, в условиях высокой инфляции доходы и богатство значительно перераспределяются, что создает предпосылки для снижения экономической эффективности. Во-вторых, в условиях высокой [инфляции цены не выполняют своей сигнализирующей роли, т.к субъектам экономики становится трудно интерпретировать ценовые изменения как изменения относительных цен. В-третьих, в течение периода высокой инфляции предприятия и домашние хозяйства концентрируют экономическую активность скорее на краткосрочных (часто спекулятивных) мерах по защите своих доходов и активов, чем на долгосрочных решениях по поводу, например, сбережений и инвестиций, которые так необходимы для достижения устойчивого экономического роста. Переходный период в реформируемой экономике не обходится без "шоковой терапии", если ей в наследство достались деформированная структура относительных цен или высокая макроэкономическая несбалансированность. Если превалируют оба этих условия, тогда "шоковая терапия" является крайне необходимой, хотя и недостаточной для стабилизации экономики. Опыт стран Центральной и Восточной Европы (ДВЕ), в своей основной массе выбравших путь "шоковой терапии", показал успех и перспективность такого подхода; тогда как страны, выбравшие путь постепенных реформ, показывают значительно меньшие экономические успехи. Отказ от быстрого и решительного реформирования в Республике Беларусь способствует консервации следующих негативных особенностей переходного периода (применительно к основным фазам общественного воспроизводства): К этому следует добавить такие специфические особенности белорусской экономической жизни, как: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правовой нигилизм", т.е. стремление решать хозяйственные конфликты не путем обращения в судебные инстанции, а через поиск "вышестоящих" покровителей;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неполнота законодательства, регулирующего рыночные отношения, и неразвитость судебной системы подкрепляют данную тенденцию;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отсутствие представления у основной массы населения о целях и путях реформирования экономики;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низкий уровень управляемости внутри государственных структур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Исходя из вышеперечисленных особенностей можно выделить следующие факторы, влияющие на издержки, цены и инфляцию: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высокое ресурсопотребление и, как следствие, высокая материалоемкость и энергоемкость продукции;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высокая себестоимость как результат отсталой технологии и 70%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износа основных производственных фондов предприятий;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затратные схемы ценообразования предприятий-монополистов;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низкая инвестиционная активность, не способствующая инновационной деятельности предприятий;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низкий платежеспособный спрос, который вынуждает предприятия снижать объемы производства, сохраняя производство лишь дешевой и некачественной продукции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Государство пытается решать эти проблемы с помощью административного регулирования экономических процессов, что, в свою очередь, накладывает непосредственный отпечаток на инфляцию, ценообразование и государственную ценовую политику. [14. С.17] В кризисные периоды контроль над ценами усиливается. Правительство нередко использует жесткую меру регулирования - "замораживание" цен и заработной платы. Необходимым условием успешного осуществления указанного мероприятия является консолидация населения, профсоюзов, политических и общественных групп и движений округ идеи о "замораживании" цен и заработной платы, т.е. создание условий экономической солидарности. Иначе вводимые меры не будут иметь экономического эффекта. В краткосрочном плане "замораживание" цен и заработной платы способствует определенной стабилизации экономики - замедлению инфляции, увеличению занятости и росту ВВП. Однако в долгосрочном периоде это ведет к усилению негативных тенденций в развитии экономики: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росту дотаций из бюджета, снижению доходной части за счет снижения общего уровня прибыльности предприятий, росту кредитных вложений в экономику и др. В Республике Беларусь на начальных этапах реформирования экономики была проведена широкая либерализация цен, которая привела к резкому и неуправляемому росту цен и падению объемов промышленного производства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В 1996-1999 гг. проводился жесткий контроль цен преимущественно административными методами в пользу социальной стабильности и поддержки неэффективных производителей. При этом возникли следующие проблемы: ухудшение финансовых показателей работы многих предприятий, падение инвестиционной активности, усугубление "перекрестного субсидирования", возникновение дефицита потребительских товаров. Данные меры тем не менее не останавливают инфляцию. Контроль цен, как утверждает наука и показывает опыт, не является средством преодоления инфляции. Необходимо дополнительно предусмотреть меры по устранению глубинных причин роста цен: "Не надо полагать, что можно контролировать цены просто путем наделения административного органа властью издавать приказы, запрещающие их рост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Чтобы действенно контролировать цены, такие приказы должны быть поддержаны соответствующим действием в других областях. Они должны быть дополнены денежной политикой с целью ограничения денежной экспансии и фискальной политикой для минимизации правительственных дефицитов... Иначе контролеры будут похожи на людей, которые пытаются сбросить температуру, сидя на ртутном столбике термометра, в то время как кредиторы и потребители сбрасывают уголь на пламя", - отмечал американский экономист К. Уилкокс. [9.С. 208].</w:t>
      </w:r>
    </w:p>
    <w:p>
      <w:pPr>
        <w:pStyle w:val="Normal"/>
        <w:ind w:firstLine="709"/>
        <w:rPr/>
      </w:pPr>
      <w:r>
        <w:rPr>
          <w:rFonts w:eastAsia="Times-Roman;MS Mincho"/>
        </w:rPr>
        <w:t>Сегодня ни у кого не вызывает сомнение необходимость присутствия государственного регулирования в аграрной сфере. В силу высокого органического строения капитала в сельском хозяйстве субъекты предпринимательской деятельности получают более низкий доход и не могут конкурировать на рынке с производителями других отраслей. Кроме того зависимость урожая, а следовательно, и доходов сельскохозяйственных товаропроизводителей от климатических условий ведет к нестабильности их положения. Государство, принимая во внимание то, что продукты питания как товар имеют мало эластичный спрос и предложение, а также удовлетворяют потребности населения базового порядка, берет на себя функции регулирования отношений, складывающихся на продовольственном рынке. Известный американский экономист Д. Гэлбрейт, характеризуя роль государства в макроэкономическом регулировании пропорций развития производства писал: "Государственное вмешательство в интересы сельского хозяйства... имеет существенное значение для сбалансированности развития. Окажись сельское хозяйство свободным от государственного вмешательства, развитие бесспорно было бы недостаточным, а к настоящему времени, возможно, и опасно низким"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Характерной чертой белорусской практики управления АПК является отождествление понятий "государственное регулирование" и "государственное управление". Однако следует иметь в виду, что между данными категориями прослеживаются четкие различия. Под государственным управлением агропромышленного производства, на наш взгляд, следует понимать прямое (непосредственное) управленческое воздействие на организации агропромышленного комплекса, осуществляемое преимущественно посредством локального нормотворчества и методами административного усмотрения. Государственное управление должно ограничиваться рамками государственной собственности и его объектами, которыми являются: собственно органы отраслевого управления (учреждения), государственные унитарные предприятия как республиканского, так и коммунального уровня; пакеты акций в акционерных обществах; контрольно-инспекционные службы и другие государственные организации АПК, государственные целевые программы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По отношению к этим объектам государство (в лице органов государственного управления) вправе осуществлять как функции управлении собственностью, так и функции оперативного управления если это предусмотрено учредительными документами. Государственные органы вправе назначать и снимать с работы руководителей организаций государственной формы собственности согласно условиям заключенного контракта, устанавливать плановые задания, определять порядок начисления и размеры оплаты труда, контролировать хозяйственную и финансовую деятельность и т.д. В отношении предприятий других! форм собственности, как это имеет место в колхозах и других негосударственных сельскохозяйственных организациях Беларуси, такое вмешательство не должно иметь место и может рассматриваться как прямое ограничение предпринимательской деятельности. Под государственным регулированием агропромышленного производства подразумевается косвенное (опосредованное, т.е. осуществляемое преимущественно экономическим стимулированием), управленческое воздействие на социально-экономические процессы в (распределение, обмен и потребление) как в государственном, так и частном секторах агропромышленного производства. Объектами государственного регулирования, независимо от их правового статуса, выступают все организации АПК. Государственное управление тесно связано с понятием государственного регулирования. И то, и другое осуществляется государством через единую систему законодательства и органов государственного управления отраслью. Данная система в своей совокупности представляет собой инструмент реализации аграрной политики государства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Heading2"/>
        <w:ind w:hanging="0"/>
        <w:rPr/>
      </w:pPr>
      <w:r>
        <w:rPr>
          <w:rFonts w:eastAsia="Times-Roman;MS Mincho"/>
        </w:rPr>
        <w:t xml:space="preserve">2.3 Нормативно-правовая база государственного регулирования экономики в Беларуси 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Закон Республики Беларусь "О налогах и сборах, взимаемых в бюджет Республики Беларусь" является основой единой налоговой системы Республики Беларусь и регулирует порядок уплаты в бюджет Республики Беларусь налогов, сборов и пошлин всеми плательщиками. Под налогами и сборами, взимаемыми в бюджет Республики Беларусь, понимаются обязательные отчисления денежных средств от плательщиков в определенных законами размерах. Кроме налогов и сборов, предусмотренных вышеназванным Законом, в бюджет Республики Беларусь поступают установленные законодательством неналоговые платежи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Местные Советы депутатов в пределах прав, предоставляемых им законодательством, могут устанавливать взимаемые на их территории местные налоги, сборы, пошлины. Закон Республики Беларусь "О государственном регулировании внешнеторговой деятельности", принятый палатой представителей 15 декабря 1998 года с последующими изменениями и дополнениями, определяет правовые основы государственного регулирования внешнеторговой деятельности, права и обязанности государственных органов Республики Беларусь в области внешнеторговой деятельности с целью обеспечения экономической безопасности Республики Беларусь, стимулирования развития национальной экономики при осуществлении внешнеторговой деятельности и обеспечения условий эффективной интеграции экономики Республики Беларусь в мировую экономику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Закон Республики Беларусь "О поставках товаров для государственных нужд" устанавливает общие правовые и экономические принципы формирования, размещения и выполнения на контрактной (договорной) основе заказов на поставку товаров для государственных нужд всеми субъектами хозяйствования независимо от форм собственности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Государственные нужды - необходимые Республике Беларусь товары, предназначенные для реализации социально-экономических, научно - технических, оборонных, природоохранных, а также других задач. Этим законом регулируются также и отношения, связанные с поставкой товаров для местных нужд. Закон Республики Беларусь "О противодействии монополистической деятельности и развитии конкуренции" определяет организационные и правовые основы предупреждения, ограничения и пресечения монополистической деятельности и направлен на обеспечение условий для развития добросовестной конкуренции, создания и эффективного функционирования товарных рынков и защиты прав потребителей. Антимонопольное законодательство в Республике Беларусь состоит из этого закона и других актов законодательства, а также международных договоров, участницей которых является Республика Беларусь. Этот закон действует на всей территории Республики Беларусь и распространяется на отношения, в которых участвуют хозяйствующие субъекты, государственные органы, их должностные лица в процессе деятельности на товарных рынках. Закон применяется к тем правоотношениям, в которых участвуют хозяйствующие субъекты, государственные органы, их должностные лица, которые имеют или могут иметь своими последствиями ограничение конкуренции на товарных рынках, в том числе в результате совершения сделок с акциями (долями), приобретения имущественных паевых взносов в имущество кооперативов (паев), долей уставных фондов хозяйствующих субъектов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Действие закона не распространяется на отношения, вытекающие из охраны изобретений, промышленных образцов, топологий интегральных микросхем, нераскрытой информации, товарных знаков и авторских прав, за исключением случаев, когда права, связанные с этими отношениями, используются их обладателями в целях ограничения конкуренции, а также на отношения, связанные с товарами, изъятыми из гражданского оборота в Республике Беларусь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Отношения, связанные с монополистической деятельностью и недобросовестной конкуренцией на рынках ценных бумаг и финансовых услуг, за исключением случаев, когда складывающиеся на этих рынка отношения оказывают влияние на конкуренцию на товарных рынках, регулируются иными актами законодательства. Правила закона применяются к отношениям, связанным с монополистической деятельностью на товарных рынках, где товары имеют ограниченную гражданскую оборотоспособность лишь постольку, поскольку иное не установлено законодательными актами, содержащими правовые нормы об обращении этих видов товаров, а также если иное не определено соответствующими нормами международного права [7. С.114]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Если иное не установлено в соответствии с нормами международного права, положения закона применяются также в тех случаях, когда субъекты права совершают действия (бездействие) за пределами территории Республики Беларусь, которые приводят или могут привести к ограничению конкуренции либо влекут за собой другие неблагоприятные последствия на товарных рынках.</w:t>
      </w:r>
      <w:r>
        <w:br w:type="page"/>
      </w:r>
    </w:p>
    <w:p>
      <w:pPr>
        <w:pStyle w:val="Style21"/>
        <w:rPr/>
      </w:pPr>
      <w:r>
        <w:rPr>
          <w:rFonts w:eastAsia="Times-Roman;MS Mincho"/>
        </w:rPr>
        <w:t>Заключение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Подводя итог, хотелось бы отметить некоторые заключительные моменты. Государственное регулирование экономики в условиях рыночного хозяйства представляет собой систему типовых мер законодательного, исполнительного и контролирующего характера,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-экономической системы к изменяющимся условиям. По мере развития рыночного хозяйства возникали и обострялись экономические и социальные проблемы, которые не могли быть решены автоматически на базе частной собственности. Появилась необходимость значительных инвестиций, малорентабельных или нерентабельных с точки зрения частного капитала, но необходимых для продолжения воспроизводства в национальных; отраслевые и общехозяйственные кризисы, массовая безработица, нарушение в денежном обращении, обострившаяся конкуренция на мировых рынках требовали государственной экономической политики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Объективная возможность государственного регулирования появляется с достижением определенного уровня экономического развития, концентрации производства и капитала. В современных условиях государственное регулирование является составной частью процесса воспроизводства. Оно решает различные задачи, например: стимулирование экономического роста, регулирование занятости, поощрение прогрессивных сдвигов в отраслевой и региональной структуре, поддержка экспорта. Конкретные направления, формы, масштабы государственного регулирования определяются характером и остротой экономических и социальных проблем в той или иной стране в конкретный период. Все функции государства можно условно объединить в две группы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Первая группа включает функции, обеспечивающие и поддерживающие функционирование рыночной системы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Вторая группа функций государства связана с усилением и развитием самой экономической системы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Государственное регулирование в той или иной мере затрагивает всех социально-экономических участие в процессе регулирования, одновременно являясь субъектами регулирования. В рамках макроэкономических процессов объектами регулирования могут выступать: экономический цикл, секторальная, отраслевая и региональная структуры хозяйства, условия накопления капитала, занятости денежное обращение, платежный баланс, цены НИОКР, условия конкуренции, социальные отношения, кадры (подготовка, переподготовка), окружающая среда, внешнеэкономические связи. В рыночной экономике важнейшими объектами регулирования на макроуровне выступают тесно взаимосвязанные совокупный спрос, совокупное предложение и совокупное производство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Все меры государственного регулирования экономики направлены на то, чтобы ориентировать макроэкономическое развитие и поведение в микроэкономике в направлении выбранного варианта движения, обеспечивающего достижение поставленных целей и задач. Административно-распорядительные методы базируются на силе государственной власти и включают в себя меры запрета, разрешения и предупреждения. Административно-распорядительные методы государственного регулирования эффективны в сфере контроля над монопольными рынками, в области экологии, в разработке национальной системы стандартизации и сертификации, в определении и поддержании необходимых параметров жизни населения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Экономические методы регулирования воздействуют на интересы объектов регулирования косвенно: через хозяйственное законодательство, финансовую, денежную, кредитную систему.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  <w:t>Прямые методы воздействуют на субъект непосредственно, например, через приказ, распоряжение или прямое финансирование (централизованные инвестиции), финансовую поддержку (дотации) и т.д.; косвенные - опосредованно, например, через налоги, кредитование. Основой государственного регулирования экономического развития и темпов экономического роста в Республике Беларусь являются формы и методы их опережающего отображения: прогнозы, долгосрочные концепции, генеральные схемы, проекты развития и т.д. При этом государственное регулирование экономического развития и экономического рост осуществляется в рамках общей концепции стратегического развития республики.</w:t>
      </w:r>
      <w:r>
        <w:br w:type="page"/>
      </w:r>
    </w:p>
    <w:p>
      <w:pPr>
        <w:pStyle w:val="Heading2"/>
        <w:ind w:hanging="0"/>
        <w:rPr/>
      </w:pPr>
      <w:r>
        <w:rPr>
          <w:rFonts w:eastAsia="Times-Roman;MS Mincho"/>
        </w:rPr>
        <w:t>Список использованных источников</w:t>
      </w:r>
    </w:p>
    <w:p>
      <w:pPr>
        <w:pStyle w:val="Normal"/>
        <w:ind w:firstLine="709"/>
        <w:rPr>
          <w:rFonts w:eastAsia="Times-Roman;MS Mincho"/>
        </w:rPr>
      </w:pPr>
      <w:r>
        <w:rPr>
          <w:rFonts w:eastAsia="Times-Roman;MS Mincho"/>
        </w:rPr>
      </w:r>
    </w:p>
    <w:p>
      <w:pPr>
        <w:pStyle w:val="Normal"/>
        <w:ind w:hanging="0"/>
        <w:rPr>
          <w:rFonts w:eastAsia="Times-Roman;MS Mincho"/>
        </w:rPr>
      </w:pPr>
      <w:r>
        <w:rPr>
          <w:rFonts w:eastAsia="Times-Roman;MS Mincho"/>
        </w:rPr>
        <w:t>1. Антонова Н.Б. Государственное регулирование экономики. Уч. пособие в 2-х ч. - Мн.: Академия управления при Президенте РБ, 2007.</w:t>
      </w:r>
    </w:p>
    <w:p>
      <w:pPr>
        <w:pStyle w:val="Normal"/>
        <w:ind w:hanging="0"/>
        <w:rPr>
          <w:rFonts w:eastAsia="Times-Roman;MS Mincho"/>
        </w:rPr>
      </w:pPr>
      <w:r>
        <w:rPr>
          <w:rFonts w:eastAsia="Times-Roman;MS Mincho"/>
        </w:rPr>
        <w:t>2. Антонова Н.Б., Завьялков А.Г., Кандаурова Г.А. Государственное регулирование экономики: Курс лекций. Под общ. ред.Н.Б. Антоновой. - Мн.: Изд-во БГЭУ: ООО "Мисанта", 2006.</w:t>
      </w:r>
    </w:p>
    <w:p>
      <w:pPr>
        <w:pStyle w:val="Normal"/>
        <w:ind w:hanging="0"/>
        <w:rPr>
          <w:rFonts w:eastAsia="Times-Roman;MS Mincho"/>
        </w:rPr>
      </w:pPr>
      <w:r>
        <w:rPr>
          <w:rFonts w:eastAsia="Times-Roman;MS Mincho"/>
        </w:rPr>
        <w:t>3. Базылев Н.И., Гурко С.П. Макроэкономика: Учебное пособие. - Мн.: БГЭУ 1998.</w:t>
      </w:r>
    </w:p>
    <w:p>
      <w:pPr>
        <w:pStyle w:val="Normal"/>
        <w:ind w:hanging="0"/>
        <w:rPr>
          <w:rFonts w:eastAsia="Times-Roman;MS Mincho"/>
        </w:rPr>
      </w:pPr>
      <w:r>
        <w:rPr>
          <w:rFonts w:eastAsia="Times-Roman;MS Mincho"/>
        </w:rPr>
        <w:t>4. Бартнев С.А. История экономических учений. - М.: Юрист, 2001.</w:t>
      </w:r>
    </w:p>
    <w:p>
      <w:pPr>
        <w:pStyle w:val="Normal"/>
        <w:ind w:hanging="0"/>
        <w:rPr>
          <w:rFonts w:eastAsia="Times-Roman;MS Mincho"/>
        </w:rPr>
      </w:pPr>
      <w:r>
        <w:rPr>
          <w:rFonts w:eastAsia="Times-Roman;MS Mincho"/>
        </w:rPr>
        <w:t>5. Безруков В. Правительственная программа "Реформа и развитие экономики в 2006-2010" // Экономист, 2005, № 6.</w:t>
      </w:r>
    </w:p>
    <w:p>
      <w:pPr>
        <w:pStyle w:val="Normal"/>
        <w:ind w:hanging="0"/>
        <w:rPr>
          <w:rFonts w:eastAsia="Times-Roman;MS Mincho"/>
        </w:rPr>
      </w:pPr>
      <w:r>
        <w:rPr>
          <w:rFonts w:eastAsia="Times-Roman;MS Mincho"/>
        </w:rPr>
        <w:t>6. Гукасьян Г.М. Экономическая теория: проблемы новой экономики. М.: Экономика, 2002.</w:t>
      </w:r>
    </w:p>
    <w:p>
      <w:pPr>
        <w:pStyle w:val="Normal"/>
        <w:ind w:hanging="0"/>
        <w:rPr>
          <w:rFonts w:eastAsia="Times-Roman;MS Mincho"/>
        </w:rPr>
      </w:pPr>
      <w:r>
        <w:rPr>
          <w:rFonts w:eastAsia="Times-Roman;MS Mincho"/>
        </w:rPr>
        <w:t>7. К. Макконнелл, С. Брю. Экономикс: принципы, проблемы и политика. - М.: Республика, 2005.</w:t>
      </w:r>
    </w:p>
    <w:p>
      <w:pPr>
        <w:pStyle w:val="Normal"/>
        <w:ind w:hanging="0"/>
        <w:rPr>
          <w:rFonts w:eastAsia="Times-Roman;MS Mincho"/>
        </w:rPr>
      </w:pPr>
      <w:r>
        <w:rPr>
          <w:rFonts w:eastAsia="Times-Roman;MS Mincho"/>
        </w:rPr>
        <w:t>8. Кушмян В. Государственное регулирование экономики // Экономист, 2005, № 2.</w:t>
      </w:r>
    </w:p>
    <w:p>
      <w:pPr>
        <w:pStyle w:val="Normal"/>
        <w:ind w:hanging="0"/>
        <w:rPr>
          <w:rFonts w:eastAsia="Times-Roman;MS Mincho"/>
        </w:rPr>
      </w:pPr>
      <w:r>
        <w:rPr>
          <w:rFonts w:eastAsia="Times-Roman;MS Mincho"/>
        </w:rPr>
        <w:t>9. Ламперт X. Социальная рыночная экономика. Германский путь, Москва, "Дело ЛТД", 2004.</w:t>
      </w:r>
    </w:p>
    <w:p>
      <w:pPr>
        <w:pStyle w:val="Normal"/>
        <w:ind w:hanging="0"/>
        <w:rPr>
          <w:rFonts w:eastAsia="Times-Roman;MS Mincho"/>
        </w:rPr>
      </w:pPr>
      <w:r>
        <w:rPr>
          <w:rFonts w:eastAsia="Times-Roman;MS Mincho"/>
        </w:rPr>
        <w:t>10. Проблемы социального развития Республики! Беларусь в условиях перехода к рыночной экономике. Сборник научных трудов под ред. А.М. Стронгиной, Т.И. Какшинской. - Мн., 2008.</w:t>
      </w:r>
    </w:p>
    <w:p>
      <w:pPr>
        <w:pStyle w:val="Normal"/>
        <w:ind w:hanging="0"/>
        <w:rPr>
          <w:rFonts w:eastAsia="Times-Roman;MS Mincho"/>
        </w:rPr>
      </w:pPr>
      <w:r>
        <w:rPr>
          <w:rFonts w:eastAsia="Times-Roman;MS Mincho"/>
        </w:rPr>
        <w:t>11. Переходная экономика: информация к действию // Национальная экономическая газета, №11, 2003.</w:t>
      </w:r>
    </w:p>
    <w:p>
      <w:pPr>
        <w:pStyle w:val="Normal"/>
        <w:ind w:hanging="0"/>
        <w:rPr>
          <w:rFonts w:eastAsia="Times-Roman;MS Mincho"/>
        </w:rPr>
      </w:pPr>
      <w:r>
        <w:rPr>
          <w:rFonts w:eastAsia="Times-Roman;MS Mincho"/>
        </w:rPr>
        <w:t>12. Филатов А. Государство и рынок: кто кого // Национальная экономическая газета. №6, 2003.</w:t>
      </w:r>
    </w:p>
    <w:p>
      <w:pPr>
        <w:pStyle w:val="Normal"/>
        <w:ind w:hanging="0"/>
        <w:rPr>
          <w:rFonts w:eastAsia="Times-Roman;MS Mincho"/>
        </w:rPr>
      </w:pPr>
      <w:r>
        <w:rPr>
          <w:rFonts w:eastAsia="Times-Roman;MS Mincho"/>
        </w:rPr>
        <w:t>13. Холодов Л.Г. Вопросы государственного регулирования экономики.</w:t>
      </w:r>
    </w:p>
    <w:p>
      <w:pPr>
        <w:pStyle w:val="Normal"/>
        <w:ind w:hanging="0"/>
        <w:rPr>
          <w:rFonts w:eastAsia="Times-Roman;MS Mincho"/>
        </w:rPr>
      </w:pPr>
      <w:r>
        <w:rPr>
          <w:rFonts w:eastAsia="Times New Roman"/>
        </w:rPr>
        <w:t xml:space="preserve"> </w:t>
      </w:r>
      <w:r>
        <w:rPr>
          <w:rFonts w:eastAsia="Times-Roman;MS Mincho"/>
        </w:rPr>
        <w:t>// Москва, 2004.</w:t>
      </w:r>
    </w:p>
    <w:p>
      <w:pPr>
        <w:pStyle w:val="Normal"/>
        <w:ind w:hanging="0"/>
        <w:rPr>
          <w:rFonts w:eastAsia="Times-Roman;MS Mincho"/>
        </w:rPr>
      </w:pPr>
      <w:r>
        <w:rPr>
          <w:rFonts w:eastAsia="Times-Roman;MS Mincho"/>
        </w:rPr>
        <w:t>14. Экономика: Учебник/ Под ред. доц. А.С. Булатова. - М.: Издательство БЕК, 1999.</w:t>
      </w:r>
    </w:p>
    <w:p>
      <w:pPr>
        <w:pStyle w:val="Normal"/>
        <w:ind w:hanging="0"/>
        <w:rPr>
          <w:rFonts w:eastAsia="Times-Roman;MS Mincho"/>
        </w:rPr>
      </w:pPr>
      <w:r>
        <w:rPr>
          <w:rFonts w:eastAsia="Times-Roman;MS Mincho"/>
        </w:rPr>
        <w:t>15. Экономическая теория. Учебник для ВУЗов, // под ред. М.А. Сажиной, Г.Г. Чибрикова. - М: Издательская группа "НОРМА", 2008.</w:t>
      </w:r>
    </w:p>
    <w:p>
      <w:pPr>
        <w:pStyle w:val="Normal"/>
        <w:ind w:hanging="0"/>
        <w:rPr>
          <w:rFonts w:eastAsia="Times-Roman;MS Mincho"/>
        </w:rPr>
      </w:pPr>
      <w:r>
        <w:rPr>
          <w:rFonts w:eastAsia="Times-Roman;MS Mincho"/>
        </w:rPr>
        <w:t>16. Экономическая теория: Учебник // под ред. Н.И. Базылева, С.П. Гурко. - Мн.: БГЭУ, 2002.</w:t>
      </w:r>
    </w:p>
    <w:p>
      <w:pPr>
        <w:pStyle w:val="Normal"/>
        <w:ind w:hanging="0"/>
        <w:rPr>
          <w:rFonts w:eastAsia="Times-Roman;MS Mincho"/>
        </w:rPr>
      </w:pPr>
      <w:r>
        <w:rPr>
          <w:rFonts w:eastAsia="Times-Roman;MS Mincho"/>
        </w:rPr>
        <w:t>17. www.belstst.gov. by - Официальный сайт Министерства статистики и анализа Республики Беларцсь.</w:t>
      </w:r>
    </w:p>
    <w:p>
      <w:pPr>
        <w:pStyle w:val="Normal"/>
        <w:ind w:hanging="0"/>
        <w:rPr/>
      </w:pPr>
      <w:r>
        <w:rPr>
          <w:rFonts w:eastAsia="Times-Roman;MS Mincho"/>
        </w:rPr>
        <w:t>18. www.nbrb. by - Официальный сайт Национального банка Республики Беларусь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9:00Z</dcterms:created>
  <dc:creator>computer00</dc:creator>
  <dc:description/>
  <cp:keywords/>
  <dc:language>en-US</dc:language>
  <cp:lastModifiedBy>Mage</cp:lastModifiedBy>
  <dcterms:modified xsi:type="dcterms:W3CDTF">2011-10-04T12:09:00Z</dcterms:modified>
  <cp:revision>2</cp:revision>
  <dc:subject/>
  <dc:title>Минск 2009</dc:title>
</cp:coreProperties>
</file>