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Содержание</w:t>
      </w:r>
    </w:p>
    <w:p>
      <w:pPr>
        <w:pStyle w:val="Normal"/>
        <w:widowControl w:val="false"/>
        <w:autoSpaceDE w:val="false"/>
        <w:ind w:firstLine="709"/>
        <w:rPr/>
      </w:pPr>
      <w:r>
        <w:rPr/>
      </w:r>
    </w:p>
    <w:p>
      <w:pPr>
        <w:pStyle w:val="Contents2"/>
        <w:tabs>
          <w:tab w:val="clear" w:pos="709"/>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9"/>
          <w:tab w:val="right" w:pos="9344" w:leader="dot"/>
        </w:tabs>
        <w:rPr>
          <w:caps w:val="false"/>
          <w:smallCaps w:val="false"/>
          <w:sz w:val="24"/>
          <w:szCs w:val="24"/>
          <w:lang w:val="en-US" w:eastAsia="en-US"/>
        </w:rPr>
      </w:pPr>
      <w:r>
        <w:rPr>
          <w:rStyle w:val="InternetLink"/>
          <w:lang w:val="en-US" w:eastAsia="en-US"/>
        </w:rPr>
        <w:t>Глава 1. Понятие и сущность государственного сектора экономики</w:t>
      </w:r>
      <w:r>
        <w:rPr>
          <w:lang w:val="en-US" w:eastAsia="en-US"/>
        </w:rPr>
        <w:tab/>
        <w:t>4</w:t>
      </w:r>
    </w:p>
    <w:p>
      <w:pPr>
        <w:pStyle w:val="Contents2"/>
        <w:tabs>
          <w:tab w:val="clear" w:pos="709"/>
          <w:tab w:val="right" w:pos="9344" w:leader="dot"/>
        </w:tabs>
        <w:rPr>
          <w:caps w:val="false"/>
          <w:smallCaps w:val="false"/>
          <w:sz w:val="24"/>
          <w:szCs w:val="24"/>
          <w:lang w:val="en-US" w:eastAsia="en-US"/>
        </w:rPr>
      </w:pPr>
      <w:r>
        <w:rPr>
          <w:rStyle w:val="InternetLink"/>
          <w:caps/>
          <w:lang w:val="en-US" w:eastAsia="en-US"/>
        </w:rPr>
        <w:t xml:space="preserve">1.1 </w:t>
      </w:r>
      <w:r>
        <w:rPr>
          <w:rStyle w:val="InternetLink"/>
          <w:lang w:val="en-US" w:eastAsia="en-US"/>
        </w:rPr>
        <w:t>Подходы к определению госсектора и его структура</w:t>
      </w:r>
      <w:r>
        <w:rPr>
          <w:lang w:val="en-US" w:eastAsia="en-US"/>
        </w:rPr>
        <w:tab/>
        <w:t>4</w:t>
      </w:r>
    </w:p>
    <w:p>
      <w:pPr>
        <w:pStyle w:val="Contents2"/>
        <w:tabs>
          <w:tab w:val="clear" w:pos="709"/>
          <w:tab w:val="right" w:pos="9344" w:leader="dot"/>
        </w:tabs>
        <w:rPr>
          <w:caps w:val="false"/>
          <w:smallCaps w:val="false"/>
          <w:sz w:val="24"/>
          <w:szCs w:val="24"/>
          <w:lang w:val="en-US" w:eastAsia="en-US"/>
        </w:rPr>
      </w:pPr>
      <w:r>
        <w:rPr>
          <w:rStyle w:val="InternetLink"/>
          <w:caps/>
          <w:lang w:val="en-US" w:eastAsia="en-US"/>
        </w:rPr>
        <w:t xml:space="preserve">1.2 </w:t>
      </w:r>
      <w:r>
        <w:rPr>
          <w:rStyle w:val="InternetLink"/>
          <w:lang w:val="en-US" w:eastAsia="en-US"/>
        </w:rPr>
        <w:t>Экономические функции государства</w:t>
      </w:r>
      <w:r>
        <w:rPr>
          <w:lang w:val="en-US" w:eastAsia="en-US"/>
        </w:rPr>
        <w:tab/>
        <w:t>6</w:t>
      </w:r>
    </w:p>
    <w:p>
      <w:pPr>
        <w:pStyle w:val="Contents2"/>
        <w:tabs>
          <w:tab w:val="clear" w:pos="709"/>
          <w:tab w:val="right" w:pos="9344" w:leader="dot"/>
        </w:tabs>
        <w:rPr>
          <w:caps w:val="false"/>
          <w:smallCaps w:val="false"/>
          <w:sz w:val="24"/>
          <w:szCs w:val="24"/>
          <w:lang w:val="en-US" w:eastAsia="en-US"/>
        </w:rPr>
      </w:pPr>
      <w:r>
        <w:rPr>
          <w:rStyle w:val="InternetLink"/>
          <w:caps/>
          <w:lang w:val="en-US" w:eastAsia="en-US"/>
        </w:rPr>
        <w:t xml:space="preserve">1.3 </w:t>
      </w:r>
      <w:r>
        <w:rPr>
          <w:rStyle w:val="InternetLink"/>
          <w:lang w:val="en-US" w:eastAsia="en-US"/>
        </w:rPr>
        <w:t>Методы государственного регулирования госсектора</w:t>
      </w:r>
      <w:r>
        <w:rPr>
          <w:lang w:val="en-US" w:eastAsia="en-US"/>
        </w:rPr>
        <w:tab/>
        <w:t>15</w:t>
      </w:r>
    </w:p>
    <w:p>
      <w:pPr>
        <w:pStyle w:val="Contents2"/>
        <w:tabs>
          <w:tab w:val="clear" w:pos="709"/>
          <w:tab w:val="right" w:pos="9344" w:leader="dot"/>
        </w:tabs>
        <w:rPr>
          <w:caps w:val="false"/>
          <w:smallCaps w:val="false"/>
          <w:sz w:val="24"/>
          <w:szCs w:val="24"/>
          <w:lang w:val="en-US" w:eastAsia="en-US"/>
        </w:rPr>
      </w:pPr>
      <w:r>
        <w:rPr>
          <w:rStyle w:val="InternetLink"/>
          <w:lang w:val="en-US" w:eastAsia="en-US"/>
        </w:rPr>
        <w:t>Глава 2. Состояние государственного сектора в РФ</w:t>
      </w:r>
      <w:r>
        <w:rPr>
          <w:lang w:val="en-US" w:eastAsia="en-US"/>
        </w:rPr>
        <w:tab/>
        <w:t>19</w:t>
      </w:r>
    </w:p>
    <w:p>
      <w:pPr>
        <w:pStyle w:val="Contents2"/>
        <w:tabs>
          <w:tab w:val="clear" w:pos="709"/>
          <w:tab w:val="right" w:pos="9344" w:leader="dot"/>
        </w:tabs>
        <w:rPr>
          <w:caps w:val="false"/>
          <w:smallCaps w:val="false"/>
          <w:sz w:val="24"/>
          <w:szCs w:val="24"/>
          <w:lang w:val="en-US" w:eastAsia="en-US"/>
        </w:rPr>
      </w:pPr>
      <w:r>
        <w:rPr>
          <w:rStyle w:val="InternetLink"/>
          <w:caps/>
          <w:lang w:val="en-US" w:eastAsia="en-US"/>
        </w:rPr>
        <w:t xml:space="preserve">2.1 </w:t>
      </w:r>
      <w:r>
        <w:rPr>
          <w:rStyle w:val="InternetLink"/>
          <w:lang w:val="en-US" w:eastAsia="en-US"/>
        </w:rPr>
        <w:t>Специфика государственного сектора в РФ</w:t>
      </w:r>
      <w:r>
        <w:rPr>
          <w:lang w:val="en-US" w:eastAsia="en-US"/>
        </w:rPr>
        <w:tab/>
        <w:t>19</w:t>
      </w:r>
    </w:p>
    <w:p>
      <w:pPr>
        <w:pStyle w:val="Contents2"/>
        <w:tabs>
          <w:tab w:val="clear" w:pos="709"/>
          <w:tab w:val="right" w:pos="9344" w:leader="dot"/>
        </w:tabs>
        <w:rPr>
          <w:caps w:val="false"/>
          <w:smallCaps w:val="false"/>
          <w:sz w:val="24"/>
          <w:szCs w:val="24"/>
          <w:lang w:val="en-US" w:eastAsia="en-US"/>
        </w:rPr>
      </w:pPr>
      <w:r>
        <w:rPr>
          <w:rStyle w:val="InternetLink"/>
          <w:caps/>
          <w:lang w:val="en-US" w:eastAsia="en-US"/>
        </w:rPr>
        <w:t xml:space="preserve">2.2 </w:t>
      </w:r>
      <w:r>
        <w:rPr>
          <w:rStyle w:val="InternetLink"/>
          <w:lang w:val="en-US" w:eastAsia="en-US"/>
        </w:rPr>
        <w:t>Государственно-частное партнерство</w:t>
      </w:r>
      <w:r>
        <w:rPr>
          <w:lang w:val="en-US" w:eastAsia="en-US"/>
        </w:rPr>
        <w:tab/>
        <w:t>25</w:t>
      </w:r>
    </w:p>
    <w:p>
      <w:pPr>
        <w:pStyle w:val="Contents2"/>
        <w:tabs>
          <w:tab w:val="clear" w:pos="709"/>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9"/>
          <w:tab w:val="right" w:pos="9344"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Государственный сектор возник с первых дней существования государственности. Уже с момента зарождения государства общество осознавало необходимость государственного вмешательства. Многие великие экономисты отстаивали теорию максимального невмешательства государства в экономику, но невозможно представить себе государство которое не осуществляло бы налогово-бюджетную политику, регулирование социальных и экономических процессов в обществе.</w:t>
      </w:r>
    </w:p>
    <w:p>
      <w:pPr>
        <w:pStyle w:val="Normal"/>
        <w:widowControl w:val="false"/>
        <w:autoSpaceDE w:val="false"/>
        <w:ind w:firstLine="709"/>
        <w:rPr/>
      </w:pPr>
      <w:r>
        <w:rPr/>
        <w:t>На сегодняшний момент острой проблемой нашего государства является его роль в экономической системе. Эта проблема определяет необходимость изучения функционирования государственного сектора экономики, влияние госсектора на протекания рыночных процессов в России. Актуальность темы подчеркивают современные тенденции увеличения государственного вмешательства во все сферы жизнедеятельности, особенно в экономическую сферу. В некоторой мере это связано с мировым финансовым кризисом и неспособностью частного капитала удовлетворить потребности жителей. Наблюдаемая сегодня централизация государственной власти находит свое проявление в поведении госкорпораций, монополизирующие основные сферы экономики страны. Многие инструменты экономической политики российского государства находятся в состоянии становления. С развитием рыночных отношений и повышением уровня их зрелости, с более полным приведением в действие движущих сил рыночного механизма будет претерпевать изменения и государственное регулирование экономики.</w:t>
      </w:r>
    </w:p>
    <w:p>
      <w:pPr>
        <w:pStyle w:val="Normal"/>
        <w:widowControl w:val="false"/>
        <w:autoSpaceDE w:val="false"/>
        <w:ind w:firstLine="709"/>
        <w:rPr/>
      </w:pPr>
      <w:r>
        <w:rPr>
          <w:rFonts w:eastAsia="MS Mincho;Arial Unicode MS"/>
        </w:rPr>
        <w:t>Сегодня справедливо подчеркивается необходимость совершенствования системы государственного регулирования рыночной экономики. Ныне действующая система сложилась в чрезвычайных обстоятельствах ломки отживших экономических и социальных отношений. Проблемы бюрократизации и коррупции так и не вышли на новую стадию их решения.</w:t>
      </w:r>
    </w:p>
    <w:p>
      <w:pPr>
        <w:pStyle w:val="Normal"/>
        <w:widowControl w:val="false"/>
        <w:autoSpaceDE w:val="false"/>
        <w:ind w:firstLine="709"/>
        <w:rPr/>
      </w:pPr>
      <w:r>
        <w:rPr>
          <w:rFonts w:eastAsia="MS Mincho;Arial Unicode MS"/>
        </w:rPr>
        <w:t>Данные вопросы широко представлены как в отечественной, так и зарубежной литературе. Среди отечественных авторов стоит выделить Л.И. Якобсона, А.В. Пикулькина, А.Ю. Лившица, Г. В Атаманчук и др.</w:t>
      </w:r>
    </w:p>
    <w:p>
      <w:pPr>
        <w:pStyle w:val="Normal"/>
        <w:widowControl w:val="false"/>
        <w:autoSpaceDE w:val="false"/>
        <w:ind w:firstLine="709"/>
        <w:rPr/>
      </w:pPr>
      <w:r>
        <w:rPr>
          <w:rFonts w:eastAsia="MS Mincho;Arial Unicode MS"/>
        </w:rPr>
        <w:t>Среди зарубежных авторов рассматривающих данную проблему назовем Дж. Стиглица, С. Фишера, Э. Аткинсона и многие другие</w:t>
      </w:r>
    </w:p>
    <w:p>
      <w:pPr>
        <w:pStyle w:val="Normal"/>
        <w:widowControl w:val="false"/>
        <w:autoSpaceDE w:val="false"/>
        <w:ind w:firstLine="709"/>
        <w:rPr/>
      </w:pPr>
      <w:r>
        <w:rPr/>
        <w:t>Целью данной работы: сформулировать основные тенденции развития госсектора в экономике России.</w:t>
      </w:r>
    </w:p>
    <w:p>
      <w:pPr>
        <w:pStyle w:val="Normal"/>
        <w:widowControl w:val="false"/>
        <w:autoSpaceDE w:val="false"/>
        <w:ind w:firstLine="709"/>
        <w:rPr/>
      </w:pPr>
      <w:r>
        <w:rPr/>
        <w:t>Объектом данного исследования является государственный сектор, а предметом - изменения структуры и объема государственного сектора экономики, а также основные направления его функционирования.</w:t>
      </w:r>
    </w:p>
    <w:p>
      <w:pPr>
        <w:pStyle w:val="Normal"/>
        <w:widowControl w:val="false"/>
        <w:autoSpaceDE w:val="false"/>
        <w:ind w:firstLine="709"/>
        <w:rPr/>
      </w:pPr>
      <w:r>
        <w:rPr/>
        <w:t xml:space="preserve">В соответствии с поставленной целью необходимо решение следующих задач: </w:t>
      </w:r>
    </w:p>
    <w:p>
      <w:pPr>
        <w:pStyle w:val="Normal"/>
        <w:widowControl w:val="false"/>
        <w:autoSpaceDE w:val="false"/>
        <w:ind w:firstLine="709"/>
        <w:rPr/>
      </w:pPr>
      <w:r>
        <w:rPr/>
        <w:t>1. рассмотреть подходы к определению и структуру государственного сектора</w:t>
      </w:r>
    </w:p>
    <w:p>
      <w:pPr>
        <w:pStyle w:val="Normal"/>
        <w:widowControl w:val="false"/>
        <w:autoSpaceDE w:val="false"/>
        <w:ind w:firstLine="709"/>
        <w:rPr/>
      </w:pPr>
      <w:r>
        <w:rPr/>
        <w:t>2. определить экономические функции государства</w:t>
      </w:r>
    </w:p>
    <w:p>
      <w:pPr>
        <w:pStyle w:val="Normal"/>
        <w:widowControl w:val="false"/>
        <w:autoSpaceDE w:val="false"/>
        <w:ind w:firstLine="709"/>
        <w:rPr/>
      </w:pPr>
      <w:r>
        <w:rPr/>
        <w:t>3. определить специфику государственного сектора в РФ</w:t>
      </w:r>
    </w:p>
    <w:p>
      <w:pPr>
        <w:pStyle w:val="Normal"/>
        <w:widowControl w:val="false"/>
        <w:autoSpaceDE w:val="false"/>
        <w:ind w:firstLine="709"/>
        <w:rPr/>
      </w:pPr>
      <w:r>
        <w:rPr/>
        <w:t>4. определить основные тенденции развития государственно-частного партнерства в России.</w:t>
      </w:r>
    </w:p>
    <w:p>
      <w:pPr>
        <w:pStyle w:val="Normal"/>
        <w:widowControl w:val="false"/>
        <w:autoSpaceDE w:val="false"/>
        <w:ind w:firstLine="709"/>
        <w:rPr/>
      </w:pPr>
      <w:r>
        <w:rPr/>
        <w:t>Поставленные цель и задачи предопределили следующую структуру работы. В первой главе рассматриваются основные теоретические положения государственного сектора, а также определяются экономические функции государства. Во второй главе определяется специфика государственного сектора в РФ, а также определяется основные тенденции развития государственно-частного партнерства в России.</w:t>
      </w:r>
      <w:r>
        <w:br w:type="page"/>
      </w:r>
    </w:p>
    <w:p>
      <w:pPr>
        <w:pStyle w:val="Heading2"/>
        <w:ind w:hanging="0"/>
        <w:rPr/>
      </w:pPr>
      <w:r>
        <w:rPr/>
        <w:t>Глава 1. Понятие и сущность государственного сектора экономики</w:t>
      </w:r>
    </w:p>
    <w:p>
      <w:pPr>
        <w:pStyle w:val="Heading2"/>
        <w:ind w:hanging="0"/>
        <w:rPr>
          <w:caps/>
        </w:rPr>
      </w:pPr>
      <w:r>
        <w:rPr>
          <w:caps/>
        </w:rPr>
      </w:r>
    </w:p>
    <w:p>
      <w:pPr>
        <w:pStyle w:val="Heading2"/>
        <w:ind w:hanging="0"/>
        <w:rPr/>
      </w:pPr>
      <w:r>
        <w:rPr>
          <w:caps/>
        </w:rPr>
        <w:t xml:space="preserve">1.1 </w:t>
      </w:r>
      <w:r>
        <w:rPr/>
        <w:t>Подходы к определению госсектора и его структура</w:t>
      </w:r>
    </w:p>
    <w:p>
      <w:pPr>
        <w:pStyle w:val="Normal"/>
        <w:widowControl w:val="false"/>
        <w:autoSpaceDE w:val="false"/>
        <w:ind w:firstLine="709"/>
        <w:rPr/>
      </w:pPr>
      <w:r>
        <w:rPr/>
      </w:r>
    </w:p>
    <w:p>
      <w:pPr>
        <w:pStyle w:val="Normal"/>
        <w:widowControl w:val="false"/>
        <w:autoSpaceDE w:val="false"/>
        <w:ind w:firstLine="709"/>
        <w:rPr/>
      </w:pPr>
      <w:r>
        <w:rPr/>
        <w:t xml:space="preserve">Современная действительность дает немало поводов для анализа места и роли государства в экономике. Рыночная экономика и экономические функции государства неразрывно связаны между собой. Принцип свободной конкуренции нельзя понимать абсолютно, т.е. как полное разгосударствление экономики, полное освобождение последней от государственной организации. Данный принцип говорит не о полной деэтатизации экономики, а об особой хозяйственной государственности, позволяющей существовать конкуренции и рынку и обеспечивающей их инфраструктуры. Действительно, есть мало оснований считать, что рынок мог бы функционировать в ситуации предполагающей негосударственную экономику. Лишь описание такого общественного строя, и, вероятно, весьма реалистичное описание, должно резюмироваться словом хаос [12, </w:t>
      </w:r>
      <w:r>
        <w:rPr>
          <w:lang w:val="en-US"/>
        </w:rPr>
        <w:t>C</w:t>
      </w:r>
      <w:r>
        <w:rPr/>
        <w:t>.23].</w:t>
      </w:r>
    </w:p>
    <w:p>
      <w:pPr>
        <w:pStyle w:val="Normal"/>
        <w:widowControl w:val="false"/>
        <w:autoSpaceDE w:val="false"/>
        <w:ind w:firstLine="709"/>
        <w:rPr/>
      </w:pPr>
      <w:r>
        <w:rPr/>
        <w:t>Поэтому основной функцией государства в современной экономике становится обеспечение условий хозяйственной деятельности для экономических субъектов. Выполнение данной функции реализуется посредством функционирования государства в следующих основных сферах: управление макроэкономическими процессами; управление государственной собственностью и непосредственная хозяйственная деятельность.</w:t>
      </w:r>
    </w:p>
    <w:p>
      <w:pPr>
        <w:pStyle w:val="Normal"/>
        <w:widowControl w:val="false"/>
        <w:autoSpaceDE w:val="false"/>
        <w:ind w:firstLine="709"/>
        <w:rPr/>
      </w:pPr>
      <w:r>
        <w:rPr/>
        <w:t>При проведении анализа сущности, структуры, динамики, роли в экономике государственного сектора наблюдается отсутствие единой терминологии и разногласия в определении базовых понятий. Прежде всего, это относится к трактовке соотношения понятий государственная собственность и государственный сектор. К определению данных понятий существует несколько подходов, как в отечественной, так и зарубежной литературе.</w:t>
      </w:r>
    </w:p>
    <w:p>
      <w:pPr>
        <w:pStyle w:val="Normal"/>
        <w:widowControl w:val="false"/>
        <w:autoSpaceDE w:val="false"/>
        <w:ind w:firstLine="709"/>
        <w:rPr/>
      </w:pPr>
      <w:r>
        <w:rPr/>
        <w:t>В самом общем виде государственный сектор можно представить как совокупность элементов, которые связаны между собой принадлежностью к государственной собственности, выполняющая свои функции для достижения установленных государством целей. В ряде случаев, чтобы очертить сферу деятельности государственного сектора экономики, используются критерии общественной полезности, общественной активности. Однако содержание указанных критериев может меняться.</w:t>
      </w:r>
    </w:p>
    <w:p>
      <w:pPr>
        <w:pStyle w:val="Normal"/>
        <w:widowControl w:val="false"/>
        <w:autoSpaceDE w:val="false"/>
        <w:ind w:firstLine="709"/>
        <w:rPr/>
      </w:pPr>
      <w:r>
        <w:rPr/>
        <w:t xml:space="preserve">Некоторые авторы под понятием государственной собственности подразумевают предприятия, принадлежащие государству полностью или частично (смешанная собственность), а под государственным сектором объем вмешательства государства в экономическую жизнь. В рамках данного подхода рассматривает расширенная трактовка государственного сектора, согласно которой он представляет собой совокупность ресурсов экономики, находящихся в распоряжении государства. При этом ресурсы, которыми распоряжается государство - это не только организации, находящиеся в его собственности, но и финансовые ресурсы государства, необходимые для выполнения предписанных ему функций. В первом случае речь идет о запасе ресурсов, во втором - об их потоке [11, </w:t>
      </w:r>
      <w:r>
        <w:rPr>
          <w:lang w:val="en-US"/>
        </w:rPr>
        <w:t>C</w:t>
      </w:r>
      <w:r>
        <w:rPr/>
        <w:t>.55].</w:t>
      </w:r>
    </w:p>
    <w:p>
      <w:pPr>
        <w:pStyle w:val="Normal"/>
        <w:widowControl w:val="false"/>
        <w:autoSpaceDE w:val="false"/>
        <w:ind w:firstLine="709"/>
        <w:rPr/>
      </w:pPr>
      <w:r>
        <w:rPr/>
        <w:t>Другие авторы, понимают под государственной собственностью все материальное и нематериальное имущество, находящееся в распоряжении государства, а под государственным сектором совокупность государственных организаций и учреждений, либо комплекс хозяйственных объектов, целиком или частично принадлежащих центральным и местным государственным органам. Однако однозначно утверждать истинность только одной из данных точек зрения достаточно сложно.</w:t>
      </w:r>
    </w:p>
    <w:p>
      <w:pPr>
        <w:pStyle w:val="Normal"/>
        <w:widowControl w:val="false"/>
        <w:autoSpaceDE w:val="false"/>
        <w:ind w:firstLine="709"/>
        <w:rPr/>
      </w:pPr>
      <w:r>
        <w:rPr/>
        <w:t>Из проведенного анализа видно, что хотя категории государственный сектор и государственная собственность являются взаимопересекающимися, однако они не идентичны.</w:t>
      </w:r>
    </w:p>
    <w:p>
      <w:pPr>
        <w:pStyle w:val="Normal"/>
        <w:widowControl w:val="false"/>
        <w:autoSpaceDE w:val="false"/>
        <w:ind w:firstLine="709"/>
        <w:rPr/>
      </w:pPr>
      <w:r>
        <w:rPr/>
        <w:t>Вместе с тем в научных публикациях встречается расширенная трактовка госсектора, помимо хозяйственных систем, осуществляющих экономическую деятельность, включают все уровни законодательной и исполнительной власти, занимающиеся управлением и регулированием экономики, а также обеспечивающая их система финансов. В этом случае функции государственного сектора в экономике отождествляется с государственными функциями регулирования экономики.</w:t>
      </w:r>
    </w:p>
    <w:p>
      <w:pPr>
        <w:pStyle w:val="Normal"/>
        <w:widowControl w:val="false"/>
        <w:autoSpaceDE w:val="false"/>
        <w:ind w:firstLine="709"/>
        <w:rPr/>
      </w:pPr>
      <w:r>
        <w:rPr/>
        <w:t>В современных условиях особо следует обратить внимание на принадлежность к государственному сектору информационных ресурсы, которые выступают в современной экономике в качестве объекта собственности. Трудно переоценить роль данного ресурса в повышении эффективности всей экономической системы страны [21, C.120].</w:t>
      </w:r>
    </w:p>
    <w:p>
      <w:pPr>
        <w:pStyle w:val="Normal"/>
        <w:widowControl w:val="false"/>
        <w:autoSpaceDE w:val="false"/>
        <w:ind w:firstLine="709"/>
        <w:rPr/>
      </w:pPr>
      <w:r>
        <w:rPr/>
        <w:t>Государственный сектор экономики представляет собой, таким образом, системно структурированное множество взаимосвязанных элементов, выполняющих определенные функции в интересах достижения установленных государством целей. Их реализация осуществляется посредством государственного регулирования, которое становится составным элементом системы организации функционирования современной рыночной экономики и управления ею.</w:t>
      </w:r>
    </w:p>
    <w:p>
      <w:pPr>
        <w:pStyle w:val="Normal"/>
        <w:widowControl w:val="false"/>
        <w:autoSpaceDE w:val="false"/>
        <w:ind w:firstLine="709"/>
        <w:rPr/>
      </w:pPr>
      <w:r>
        <w:rPr/>
        <w:t>Итак, из всего выше перечисленного можно сделать вывод о том государственный сектор является определяющим и необходимым звеном для всей страны в целом. Понятие государственного сектора носит сложный многоаспектный характер, ввиду неоднозначности определения структуры государственного сектора. Понятие государственного сектора включает в себя множество экономических, правовых отношений. На сегодняшний день наиболее актуально применение расширенной трактовки госсектора, включающей в себя ресурсную базу, все уровни законодательной и исполнительной власти, систему финансов, госкомпании и госкорпорации, ФГУПы, госучреждения.</w:t>
      </w:r>
    </w:p>
    <w:p>
      <w:pPr>
        <w:pStyle w:val="Normal"/>
        <w:widowControl w:val="false"/>
        <w:autoSpaceDE w:val="false"/>
        <w:ind w:firstLine="709"/>
        <w:rPr>
          <w:b/>
          <w:b/>
          <w:bCs/>
          <w:caps/>
        </w:rPr>
      </w:pPr>
      <w:r>
        <w:rPr>
          <w:b/>
          <w:bCs/>
          <w:caps/>
        </w:rPr>
      </w:r>
      <w:r>
        <w:br w:type="page"/>
      </w:r>
    </w:p>
    <w:p>
      <w:pPr>
        <w:pStyle w:val="Heading2"/>
        <w:ind w:hanging="0"/>
        <w:rPr/>
      </w:pPr>
      <w:r>
        <w:rPr>
          <w:caps/>
        </w:rPr>
        <w:t xml:space="preserve">1.2 </w:t>
      </w:r>
      <w:r>
        <w:rPr/>
        <w:t>Экономические функции государства</w:t>
      </w:r>
    </w:p>
    <w:p>
      <w:pPr>
        <w:pStyle w:val="Normal"/>
        <w:widowControl w:val="false"/>
        <w:autoSpaceDE w:val="false"/>
        <w:ind w:firstLine="709"/>
        <w:rPr/>
      </w:pPr>
      <w:r>
        <w:rPr/>
      </w:r>
    </w:p>
    <w:p>
      <w:pPr>
        <w:pStyle w:val="Normal"/>
        <w:widowControl w:val="false"/>
        <w:autoSpaceDE w:val="false"/>
        <w:ind w:firstLine="709"/>
        <w:rPr/>
      </w:pPr>
      <w:r>
        <w:rPr/>
        <w:t>Экономические функции государства интересовали исследователей, с давних времен. Великие экономисты признавали необходимость государственного вмешательство, определяли его границы и принципы.</w:t>
      </w:r>
    </w:p>
    <w:p>
      <w:pPr>
        <w:pStyle w:val="Normal"/>
        <w:widowControl w:val="false"/>
        <w:autoSpaceDE w:val="false"/>
        <w:ind w:firstLine="709"/>
        <w:rPr/>
      </w:pPr>
      <w:r>
        <w:rPr/>
        <w:t>Адам Смит выделял три задачи, которые, по его мнению, призвано решать государство. Во-первых, это защита от внешней угрозы, покушений со стороны зарубежных государств. Во-вторых, это охрана законных прав индивидов от посягательств со стороны других членов общества. В-третьих, А. Смит указывал, что существуют такие блага, частные вложения, в производство которых не способны окупаться, и поэтому производство таких благ должно брать на себя государство. Д. Рикардо много занимался проблемами налогообложения. У Дж.С. Милля можно обнаружить попытку изучения того, что впоследствии получило название изъянов рынка. Объясняя причины, по которым свободное действие рыночных сил не всегда приводит к желательным результатам, он указывал и в основном на недостаток информации. А. Маршалл исследовал некоторые варианты перемещения налогового бремени.</w:t>
      </w:r>
    </w:p>
    <w:p>
      <w:pPr>
        <w:pStyle w:val="Normal"/>
        <w:widowControl w:val="false"/>
        <w:autoSpaceDE w:val="false"/>
        <w:ind w:firstLine="709"/>
        <w:rPr/>
      </w:pPr>
      <w:r>
        <w:rPr/>
        <w:t>Однако в наибольшей степени предшественниками современной экономики государственного сектора можно считать работавших на рубеже XIX и XX вв. итальянских экономистов Пантелеони, Маццолу и де Вити де Марко, а также шведского исследователя Кнута Викселя. Ими был предложен целостный взгляд, с одной стороны, на благосостояние индивидов, складывающееся под воздействием потребления, как частных, так и общественных благ, а с другой стороны, на государство как хозяйствующий субъект со своими доходами и расходами. Этот подход был впоследствии существенно развит учеником Викселя Эриком Лиидалем.</w:t>
      </w:r>
    </w:p>
    <w:p>
      <w:pPr>
        <w:pStyle w:val="Normal"/>
        <w:widowControl w:val="false"/>
        <w:autoSpaceDE w:val="false"/>
        <w:ind w:firstLine="709"/>
        <w:rPr/>
      </w:pPr>
      <w:r>
        <w:rPr/>
        <w:t xml:space="preserve">В первой половине XX в. наиболее заметное продвижение имело место в теории государственных финансов, на базе которой впоследствии выросла экономика государственного сектора в своем нынешнем виде. Во-первых, следует указать на теорию налогов, вехами развития которой явились, в частности, концепции А. Пигу, увязывавшего налоги с экстерналиями, и Ф. Рамсея, заложившего основы теории оптимального налогообложения. Во-вторых, кейнсианская революция дала мощный импульс изучению макроэкономической роли государства [20, </w:t>
      </w:r>
      <w:r>
        <w:rPr>
          <w:lang w:val="en-US"/>
        </w:rPr>
        <w:t>C</w:t>
      </w:r>
      <w:r>
        <w:rPr/>
        <w:t>.81].</w:t>
      </w:r>
    </w:p>
    <w:p>
      <w:pPr>
        <w:pStyle w:val="Normal"/>
        <w:widowControl w:val="false"/>
        <w:autoSpaceDE w:val="false"/>
        <w:ind w:firstLine="709"/>
        <w:rPr/>
      </w:pPr>
      <w:r>
        <w:rPr/>
        <w:t>В результате теория в целом существенно преобразилась. Становлению экономики государственного сектора способствовало также интенсивное развитие микроэкономики, что привело, в частности, к созданию стройной концепции общественных благ П. Самуэльсона и многим другим достижениям.</w:t>
      </w:r>
    </w:p>
    <w:p>
      <w:pPr>
        <w:pStyle w:val="Normal"/>
        <w:widowControl w:val="false"/>
        <w:autoSpaceDE w:val="false"/>
        <w:ind w:firstLine="709"/>
        <w:rPr/>
      </w:pPr>
      <w:r>
        <w:rPr/>
        <w:t>Теория государственного сектора с одной стороны, исследует внутреннюю логику и фактические образцы экономического поведения государства и реагирующих на это поведение звеньев хозяйства, а с другой - обосновываются эффективные решения, которые целесообразно принимать во внимание при разработке экономической политики государства.</w:t>
      </w:r>
    </w:p>
    <w:p>
      <w:pPr>
        <w:pStyle w:val="Normal"/>
        <w:widowControl w:val="false"/>
        <w:autoSpaceDE w:val="false"/>
        <w:ind w:firstLine="709"/>
        <w:rPr/>
      </w:pPr>
      <w:r>
        <w:rPr/>
        <w:t>Изучая экономику государственного сектора, её границы, необходимо сконцентрировать внимание на экономических функциях государства, которые реализуются с помощью ресурсов, сосредоточенных в этом секторе.</w:t>
      </w:r>
    </w:p>
    <w:p>
      <w:pPr>
        <w:pStyle w:val="Normal"/>
        <w:widowControl w:val="false"/>
        <w:autoSpaceDE w:val="false"/>
        <w:ind w:firstLine="709"/>
        <w:rPr/>
      </w:pPr>
      <w:r>
        <w:rPr/>
        <w:t>Стоит заметить, что все экономические функции государства реализуются через главную особенность государства - способность к узаконенному принуждению (иными словами, власть, право налагать обязательства). Так, государство обязывает участников сделок выполнять принимаемые на себя обязательства. Гарантии соблюдения условий сделки - частный случай выполнения государством функций по обеспечению прав собственности. Если права собственности четко не определены и не защищены принуждающей силой государства, регулярная экономическая деятельность невозможна.</w:t>
      </w:r>
    </w:p>
    <w:p>
      <w:pPr>
        <w:pStyle w:val="Normal"/>
        <w:widowControl w:val="false"/>
        <w:autoSpaceDE w:val="false"/>
        <w:ind w:firstLine="709"/>
        <w:rPr/>
      </w:pPr>
      <w:r>
        <w:rPr/>
        <w:t xml:space="preserve">Государство представляет собой форму организации принуждения. Принуждение - это прежде всего ограничение доступа к некоторым экономическим возможностям, способным, в принципе, приносить выгоды тем или иным индивидам [16, </w:t>
      </w:r>
      <w:r>
        <w:rPr>
          <w:lang w:val="en-US"/>
        </w:rPr>
        <w:t>C</w:t>
      </w:r>
      <w:r>
        <w:rPr/>
        <w:t>.118].</w:t>
      </w:r>
    </w:p>
    <w:p>
      <w:pPr>
        <w:pStyle w:val="Normal"/>
        <w:widowControl w:val="false"/>
        <w:autoSpaceDE w:val="false"/>
        <w:ind w:firstLine="709"/>
        <w:rPr/>
      </w:pPr>
      <w:r>
        <w:rPr/>
        <w:t>Использование принуждения оправданно, только когда отказ от одних возможностей открывает доступ к другим, более значимым с точки зрения индивидуального или общественного благосостояния. Если принуждение необходимо, то его следует минимизировать, во-первых, обеспечивая его недоступность для всех, кроме законных носителей государственной власти, и, во-вторых, отсекая лишь те возможности, которые непосредственно признаются неприемлемыми.</w:t>
      </w:r>
    </w:p>
    <w:p>
      <w:pPr>
        <w:pStyle w:val="Normal"/>
        <w:widowControl w:val="false"/>
        <w:autoSpaceDE w:val="false"/>
        <w:ind w:firstLine="709"/>
        <w:rPr/>
      </w:pPr>
      <w:r>
        <w:rPr/>
        <w:t>Переходя к функциям государства, стоит начать с нейтрализацией провалов рынка.</w:t>
      </w:r>
    </w:p>
    <w:p>
      <w:pPr>
        <w:pStyle w:val="Normal"/>
        <w:widowControl w:val="false"/>
        <w:autoSpaceDE w:val="false"/>
        <w:ind w:firstLine="709"/>
        <w:rPr/>
      </w:pPr>
      <w:r>
        <w:rPr/>
        <w:t>Провал (несовершенство, изъян) рынка - это такая экономическая ситуация, в которой рациональное поведение людей, адекватно реагирующих на порождаемую рынком информацию, не обеспечивает достижения Парето-эффективной аллокации ресурсов [20, С.14].</w:t>
      </w:r>
    </w:p>
    <w:p>
      <w:pPr>
        <w:pStyle w:val="Normal"/>
        <w:widowControl w:val="false"/>
        <w:autoSpaceDE w:val="false"/>
        <w:ind w:firstLine="709"/>
        <w:rPr/>
      </w:pPr>
      <w:r>
        <w:rPr/>
        <w:t>Традиционная классификация провалов рынка включает монополию (а также монопсонию), недостаток и асимметрию информации, а также внешние эффекты (экстерналии). Рассмотрим подробней их особенности.</w:t>
      </w:r>
    </w:p>
    <w:p>
      <w:pPr>
        <w:pStyle w:val="Normal"/>
        <w:widowControl w:val="false"/>
        <w:autoSpaceDE w:val="false"/>
        <w:ind w:firstLine="709"/>
        <w:rPr/>
      </w:pPr>
      <w:r>
        <w:rPr/>
        <w:t>В условиях монополии фирма не приспосабливается к стихийно складывающимся на рынке ценам, а выбирает наиболее выгодное для себя сочетание цены и объема выпуска (продаж). При прочих равных условиях монопольная цена превосходит цену совершенной конкуренции, а объем продаж (выпуска) монополии не достигает уровня, который имел бы место при наличии совершенной конкуренции. В результате общество в целом несет потери, поскольку суммарный излишек потребителей и производителей в конкурентной ситуации больше, чем когда цену диктует монополия. Принято различать ситуативную, естественную и легальную (правовую) монополии. Все они предполагают ограничение на вхождение в отрасль. В первом случае ограничение заключается в недоступности для конкурентов отдельных условий производства в силу концентрации собственности, во втором - в потенциальной неэффективности действий конкурентов при формально свободном входе в отрасль, а в третьем - в запретах, налагаемых государством.</w:t>
      </w:r>
    </w:p>
    <w:p>
      <w:pPr>
        <w:pStyle w:val="Normal"/>
        <w:widowControl w:val="false"/>
        <w:autoSpaceDE w:val="false"/>
        <w:ind w:firstLine="709"/>
        <w:rPr/>
      </w:pPr>
      <w:r>
        <w:rPr/>
        <w:t>При наличии этого, как и других провалов рынка, существуют только две альтернативы: либо смириться с потерями эффективности, либо принудительно исключить некоторые из вариантов аллокации ресурсов, достижимых на основе добровольного взаимодействия, что в свою очередь также может вызывать потери.</w:t>
      </w:r>
    </w:p>
    <w:p>
      <w:pPr>
        <w:pStyle w:val="Normal"/>
        <w:widowControl w:val="false"/>
        <w:autoSpaceDE w:val="false"/>
        <w:ind w:firstLine="709"/>
        <w:rPr/>
      </w:pPr>
      <w:r>
        <w:rPr/>
        <w:t>Имея дело с монополизированными рынками, в том числе с естественными монополиями, государство обычно прибегает к регулятивным мерам, в частности к регулированию цен. Наряду с этим возможна принудительная корректировка условий доступа на рынок. В сущности, именно она имеет место при законодательном запрете монополизации. В результате такого запрета государство может само принимать участие в производстве.</w:t>
      </w:r>
    </w:p>
    <w:p>
      <w:pPr>
        <w:pStyle w:val="Normal"/>
        <w:widowControl w:val="false"/>
        <w:autoSpaceDE w:val="false"/>
        <w:ind w:firstLine="709"/>
        <w:rPr/>
      </w:pPr>
      <w:r>
        <w:rPr/>
        <w:t>Вместе с тем встречаются случаи, когда государство целенаправленно способствует установлению монополии. Примером служит монополия, достигаемая за счет патентования изобретений. Патент позволяет извлекать выгоды из изобретения, и именно эти выгоды оправдывают затраты сил и средств на научно-исследовательские и опытно-конструкторские работы.</w:t>
      </w:r>
    </w:p>
    <w:p>
      <w:pPr>
        <w:pStyle w:val="Normal"/>
        <w:widowControl w:val="false"/>
        <w:autoSpaceDE w:val="false"/>
        <w:ind w:firstLine="709"/>
        <w:rPr/>
      </w:pPr>
      <w:r>
        <w:rPr/>
        <w:t>Ассиметрия информации возникает тогда, когда потребитель вынужден доверять производителю, не имея полной информации о продукте или услуге.</w:t>
      </w:r>
    </w:p>
    <w:p>
      <w:pPr>
        <w:pStyle w:val="Normal"/>
        <w:widowControl w:val="false"/>
        <w:autoSpaceDE w:val="false"/>
        <w:ind w:firstLine="709"/>
        <w:rPr/>
      </w:pPr>
      <w:r>
        <w:rPr/>
        <w:t>Иными словами, потребитель услуги не имеет возможности контролировать производителя. Асимметрия информации дает о себе знать и во многих других областях экономической деятельности. Потребитель вынужден выбирать производителя прежде, чем реальная услуга будет оказана, Точная оценка услуг, которые еще не оказаны, разумеется, не представляется возможной. Оценка строится на основе предположений, базирующихся на прежнем опыте. Проблема информационной асимметрии до некоторой степени решается на основе учета репутации. Однако в наиболее сложных ситуациях и жизненно-важных обстоятельствах полезным оказывается вмешательство государства. Оно может приобретать различные формы. Одна из форм - лицензирование как обязательное условие занятия тем или иным видом деятельности. Для получения лицензии обычно требуется документальное подтверждение профессиональных навыков и выполнение других условий. Возможно также прямое участие государства в производстве продукции и оказании услуг, с которыми связана существенная информационная асимметрия. Наконец, в ряде случаев действенными инструментами, позволяющими блокировать последствия информационной асимметрии, являются разнообразные виды государственного контроля за производством и сбытом таких товаров и услуг. Не только асимметричное распределение, но и недостаток информации у всех потенциальных участников сделок порождает неэффективность. Отсутствие достаточной информации может блокировать взаимодействие, результатом чего становится неполнота рынков, которая непосредственно проявляется в финансовой сфере.</w:t>
      </w:r>
    </w:p>
    <w:p>
      <w:pPr>
        <w:pStyle w:val="Normal"/>
        <w:widowControl w:val="false"/>
        <w:autoSpaceDE w:val="false"/>
        <w:ind w:firstLine="709"/>
        <w:rPr/>
      </w:pPr>
      <w:r>
        <w:rPr/>
        <w:t xml:space="preserve">Обычно государство не в состоянии полностью преодолеть общий недостаток информации. Однако оно способно распределить риск между гражданами (налогоплательщиками) в такой степени, которая недоступна частным инвесторам. Поэтому государство может финансировать и осуществлять сверхдолгосрочные проекты, страховать банковские депозиты и предпринимать другие действия, которые, в принципе, способны улучшать положение в экономике, но зачастую слишком рискованны с точки зрения частных предпринимателей [27, </w:t>
      </w:r>
      <w:r>
        <w:rPr>
          <w:lang w:val="en-US"/>
        </w:rPr>
        <w:t>C</w:t>
      </w:r>
      <w:r>
        <w:rPr/>
        <w:t>.15].</w:t>
      </w:r>
    </w:p>
    <w:p>
      <w:pPr>
        <w:pStyle w:val="Normal"/>
        <w:widowControl w:val="false"/>
        <w:autoSpaceDE w:val="false"/>
        <w:ind w:firstLine="709"/>
        <w:rPr/>
      </w:pPr>
      <w:r>
        <w:rPr/>
        <w:t>При наличии внешних эффектов - экстерналий часть выгод или издержек, связанных с конкретным видом деятельности или фактором производства, достается посторонним лицам. Внешние эффекты возникают, когда на значение функции полезности индивида или производственной функции предприятия непосредственно влияет производственное или потребительское поведение других лиц или организаций.</w:t>
      </w:r>
    </w:p>
    <w:p>
      <w:pPr>
        <w:pStyle w:val="Normal"/>
        <w:widowControl w:val="false"/>
        <w:autoSpaceDE w:val="false"/>
        <w:ind w:firstLine="709"/>
        <w:rPr/>
      </w:pPr>
      <w:r>
        <w:rPr/>
        <w:t>При отрицательных экстерналиях индивид или фирма перекладывает на других часть издержек. Наиболее очевидный пример - загрязнение атмосферы предприятиями или автомобилями, что представляет собой внешние издержки, поскольку снижает благосостояние окружающих. Если имеет место отрицательный внешний эффект, порождающее его производство товаров или услуг осуществляется в объемах, превышающих оптимальный уровень.</w:t>
      </w:r>
    </w:p>
    <w:p>
      <w:pPr>
        <w:pStyle w:val="Normal"/>
        <w:widowControl w:val="false"/>
        <w:autoSpaceDE w:val="false"/>
        <w:ind w:firstLine="709"/>
        <w:rPr/>
      </w:pPr>
      <w:r>
        <w:rPr/>
        <w:t>При положительных экстерналиях посторонние лица бесплатно получают некоторые выгоды. Например, если человеку сделана профилактическая прививка от инфекционного заболевания, вероятность заболеть снижается не только для него лично, но и для тех, с кем он контактирует. Если бы сферы, порождающие позитивные экстерналий, развивались исключительно под влиянием рынка, имело бы место недопроизводство соответствующих товаров и услуг по сравнению с оптимальным уровнем.</w:t>
      </w:r>
    </w:p>
    <w:p>
      <w:pPr>
        <w:pStyle w:val="Normal"/>
        <w:widowControl w:val="false"/>
        <w:autoSpaceDE w:val="false"/>
        <w:ind w:firstLine="709"/>
        <w:rPr/>
      </w:pPr>
      <w:r>
        <w:rPr/>
        <w:t>Известно, что неэффективность, порождаемая экстерналиями, могла бы, в принципе, преодолеваться на основе добровольных соглашений между заинтересованными сторонами. Однако согласно теореме Коуза для этого требуется предельно четкая спецификация прав собственности и отсутствие транзакционных издержек по соответствующим сделкам. Поскольку в действительности транзакционные издержки не равны нулю и, более того, зачастую очень высоки, рынки, способные обеспечивать интернализацию внешних эффектов, складываются сравнительно редко. Собственно говоря, в каждом отдельном случае само наличие внешнего эффекта свидетельствует об отсутствии подобного рынка.</w:t>
      </w:r>
    </w:p>
    <w:p>
      <w:pPr>
        <w:pStyle w:val="Normal"/>
        <w:widowControl w:val="false"/>
        <w:autoSpaceDE w:val="false"/>
        <w:ind w:firstLine="709"/>
        <w:rPr/>
      </w:pPr>
      <w:r>
        <w:rPr/>
        <w:t>Альтернативой рынку выступают действия государства. Нередко оно берет на себя миссию интернализации внешних эффектов. Естественно, государство способно добиваться этого только с использованием присущего ему права принуждения, а также стимулирующие и финансовые меры.</w:t>
      </w:r>
    </w:p>
    <w:p>
      <w:pPr>
        <w:pStyle w:val="Normal"/>
        <w:widowControl w:val="false"/>
        <w:autoSpaceDE w:val="false"/>
        <w:ind w:firstLine="709"/>
        <w:rPr/>
      </w:pPr>
      <w:r>
        <w:rPr/>
        <w:t>Формирование государственных финансов также относится к экономическим функциям государства.</w:t>
      </w:r>
    </w:p>
    <w:p>
      <w:pPr>
        <w:pStyle w:val="Normal"/>
        <w:widowControl w:val="false"/>
        <w:autoSpaceDE w:val="false"/>
        <w:ind w:firstLine="709"/>
        <w:rPr/>
      </w:pPr>
      <w:r>
        <w:rPr/>
        <w:t>Государственное вмешательство в ход экономической жизни, направляемой рынком, предполагает наличие некоторых ресурсов. Государство должно располагать трудовыми, материальными и денежными ресурсами, необходимыми для производства и распределения товаров и услуг которые на него возложены, и организовывать эффективное использование этих ресурсов.</w:t>
      </w:r>
    </w:p>
    <w:p>
      <w:pPr>
        <w:pStyle w:val="Normal"/>
        <w:widowControl w:val="false"/>
        <w:autoSpaceDE w:val="false"/>
        <w:ind w:firstLine="709"/>
        <w:rPr/>
      </w:pPr>
      <w:r>
        <w:rPr/>
        <w:t>Во многих случаях ресурсы могут быть получены за счет прямого участия государства в рыночных сделках. Здесь возможно несколько вариантов, первый - это когда государство получают выручку, которая способна обеспечивать возмещение затрат и расширение производства осуществляя, второй - когда государственные организации намеренно используют цены, не покрывающие издержек для стимулирования спроса социально незащищенных слоев населения, третий - когда некоторые виды экономической активности государства вообще не направлены на производство продукции, которую можно было бы реализовать на рынке.</w:t>
      </w:r>
    </w:p>
    <w:p>
      <w:pPr>
        <w:pStyle w:val="Normal"/>
        <w:widowControl w:val="false"/>
        <w:autoSpaceDE w:val="false"/>
        <w:ind w:firstLine="709"/>
        <w:rPr/>
      </w:pPr>
      <w:r>
        <w:rPr/>
        <w:t>Основным источником денежных средств для государства служит налогообложение. Государство обязывает лиц, на которых распространяется его юрисдикция, участвовать в финансировании его расходов. Государство выступает не просто в роли инстанции, обладающей регулятивными полномочиями, а в качестве субъекта экономической деятельности, который сопоставляет расходы с доходами, стремится к эффективной аллокации своих ресурсов.</w:t>
      </w:r>
    </w:p>
    <w:p>
      <w:pPr>
        <w:pStyle w:val="Normal"/>
        <w:widowControl w:val="false"/>
        <w:autoSpaceDE w:val="false"/>
        <w:ind w:firstLine="709"/>
        <w:rPr/>
      </w:pPr>
      <w:r>
        <w:rPr/>
        <w:t>Проблема налогообложения состоит в том, что нужно одновременно обеспечить необходимый уровень государственных расходов, и с другой стороны стимулировать правдивость налоговых и отчетных документов.</w:t>
      </w:r>
    </w:p>
    <w:p>
      <w:pPr>
        <w:pStyle w:val="Normal"/>
        <w:widowControl w:val="false"/>
        <w:autoSpaceDE w:val="false"/>
        <w:ind w:firstLine="709"/>
        <w:rPr/>
      </w:pPr>
      <w:r>
        <w:rPr/>
        <w:t>Следующей функцией государства является производство общественных благ.</w:t>
      </w:r>
    </w:p>
    <w:p>
      <w:pPr>
        <w:pStyle w:val="Normal"/>
        <w:widowControl w:val="false"/>
        <w:autoSpaceDE w:val="false"/>
        <w:ind w:firstLine="709"/>
        <w:rPr/>
      </w:pPr>
      <w:r>
        <w:rPr/>
        <w:t>Общественное благо отличается двумя свойствами: несоперничеством в потреблении и неисключаемостью. Несоперничество означает, что благо доступно одновременно многим потребителям, и предельные издержки его предоставления индивидуальному потребителю равны нулю. Под неисключаемостью подразумевается техническая невозможность или запретительно-высокие издержки предотвращения доступа к благу дополнительных потребителей. Блага, которым оба свойства присущи в высокой степени, называются чистыми общественными благами. Если хотя бы одно из указанных свойств проявляется в ограниченной степени, налицо смешанное общественное благо. Примером чистых общественных благ может служить национальная оборона или законодательство. Эти блага приносят выгоду каждому, причем размер этих выгод не зависит от количества потребителей.</w:t>
      </w:r>
    </w:p>
    <w:p>
      <w:pPr>
        <w:pStyle w:val="Normal"/>
        <w:widowControl w:val="false"/>
        <w:autoSpaceDE w:val="false"/>
        <w:ind w:firstLine="709"/>
        <w:rPr/>
      </w:pPr>
      <w:r>
        <w:rPr/>
        <w:t>Создание общественных благ предполагает согласованные коллективные действия. Они могут выражаться либо в прямом участии в производстве, либо в совместном финансировании.</w:t>
      </w:r>
    </w:p>
    <w:p>
      <w:pPr>
        <w:pStyle w:val="Normal"/>
        <w:widowControl w:val="false"/>
        <w:autoSpaceDE w:val="false"/>
        <w:ind w:firstLine="709"/>
        <w:rPr/>
      </w:pPr>
      <w:r>
        <w:rPr/>
        <w:t>В связи с производством общественных благ возникает проблема безбилетника. Её существование обусловлено характерной для общественных благ неисключаемостью. Если общественное благо будет создано, то пользу от него получат не только участники производства и финансирования.</w:t>
      </w:r>
    </w:p>
    <w:p>
      <w:pPr>
        <w:pStyle w:val="Normal"/>
        <w:widowControl w:val="false"/>
        <w:autoSpaceDE w:val="false"/>
        <w:ind w:firstLine="709"/>
        <w:rPr/>
      </w:pPr>
      <w:r>
        <w:rPr/>
        <w:t xml:space="preserve">Еще одну проблему коллективного действия принято характеризовать с помощью теоретико-игровой модели А. Таккера, которая называется дилемма заключенного. Смысл её состоит в том, что поведение, отвечающие критерию индивидуальной рациональности, может противоречить критерию коллективной рациональности. Поведение, направленное на сотрудничество с партнерами, может быть непосредственно невыгодным, с точки зрения индивида, если отсутствуют гарантии сотрудничества с другой стороны [26, </w:t>
      </w:r>
      <w:r>
        <w:rPr>
          <w:lang w:val="en-US"/>
        </w:rPr>
        <w:t>C</w:t>
      </w:r>
      <w:r>
        <w:rPr/>
        <w:t>.30].</w:t>
      </w:r>
    </w:p>
    <w:p>
      <w:pPr>
        <w:pStyle w:val="Normal"/>
        <w:widowControl w:val="false"/>
        <w:autoSpaceDE w:val="false"/>
        <w:ind w:firstLine="709"/>
        <w:rPr/>
      </w:pPr>
      <w:r>
        <w:rPr/>
        <w:t xml:space="preserve">Для смешанных общественных благ существует теория клубов. Суть её в том, что для данных благ характерно потенциальное переполнение. Переполнение означает, что при достаточно значительном числе пользователей этого блага дальнейшее увеличение их численности приводит к тому, что индивиды начинают друг другу мешать. Иными словами, исчезает несоперничество в потреблении, издержки предоставления данного блага дополнительному потребителю не равны нулю [26, </w:t>
      </w:r>
      <w:r>
        <w:rPr>
          <w:lang w:val="en-US"/>
        </w:rPr>
        <w:t>C</w:t>
      </w:r>
      <w:r>
        <w:rPr/>
        <w:t>.33].</w:t>
      </w:r>
    </w:p>
    <w:p>
      <w:pPr>
        <w:pStyle w:val="Normal"/>
        <w:widowControl w:val="false"/>
        <w:autoSpaceDE w:val="false"/>
        <w:ind w:firstLine="709"/>
        <w:rPr/>
      </w:pPr>
      <w:r>
        <w:rPr/>
        <w:t>Итак, государственный сектор экономики представляет собой совокупность ресурсов, с помощью которых государство осуществляет своё функционирование. Эти ресурсы распределены в обществе в соответствии с потребностями государственного регулирования. Основные функции государства представлены именно в тех сферах, в которых рыночного регулирования оказывается недостаточно и оно не может обеспечить необходимые потребности общества. Эти сферы и представляют собой провалы рынка и производство общественных благ. Но для функционирования государства необходимо также материальное обеспечения, т. е формирование финансов.</w:t>
      </w:r>
    </w:p>
    <w:p>
      <w:pPr>
        <w:pStyle w:val="Normal"/>
        <w:widowControl w:val="false"/>
        <w:autoSpaceDE w:val="false"/>
        <w:ind w:firstLine="709"/>
        <w:rPr>
          <w:b/>
          <w:b/>
          <w:bCs/>
          <w:caps/>
        </w:rPr>
      </w:pPr>
      <w:r>
        <w:rPr>
          <w:b/>
          <w:bCs/>
          <w:caps/>
        </w:rPr>
      </w:r>
    </w:p>
    <w:p>
      <w:pPr>
        <w:pStyle w:val="Heading2"/>
        <w:ind w:hanging="0"/>
        <w:rPr/>
      </w:pPr>
      <w:r>
        <w:rPr>
          <w:caps/>
        </w:rPr>
        <w:t xml:space="preserve">1.3 </w:t>
      </w:r>
      <w:r>
        <w:rPr/>
        <w:t>Методы государственного регулирования госсектора</w:t>
      </w:r>
    </w:p>
    <w:p>
      <w:pPr>
        <w:pStyle w:val="Normal"/>
        <w:widowControl w:val="false"/>
        <w:autoSpaceDE w:val="false"/>
        <w:ind w:firstLine="709"/>
        <w:rPr/>
      </w:pPr>
      <w:r>
        <w:rPr/>
      </w:r>
    </w:p>
    <w:p>
      <w:pPr>
        <w:pStyle w:val="Normal"/>
        <w:widowControl w:val="false"/>
        <w:autoSpaceDE w:val="false"/>
        <w:ind w:firstLine="709"/>
        <w:rPr/>
      </w:pPr>
      <w:r>
        <w:rPr/>
        <w:t>Методы государственного регулирования госсектора являются составной частью методов государственного вмешательства в экономику. Границы госсектора позволяют разбить совокупность методов регулирования госсектора на два блока: прямые методы государственного регулирования госсектора и косвенные.</w:t>
      </w:r>
    </w:p>
    <w:p>
      <w:pPr>
        <w:pStyle w:val="Normal"/>
        <w:widowControl w:val="false"/>
        <w:autoSpaceDE w:val="false"/>
        <w:ind w:firstLine="709"/>
        <w:rPr/>
      </w:pPr>
      <w:r>
        <w:rPr/>
        <w:t xml:space="preserve">Под прямыми методами стоит понимать, такие методы, которые непосредственно влияют на объем и структуру госсектора, и обеспечены принуждающей силой государства. К ним относятся: </w:t>
      </w:r>
    </w:p>
    <w:p>
      <w:pPr>
        <w:pStyle w:val="Normal"/>
        <w:widowControl w:val="false"/>
        <w:autoSpaceDE w:val="false"/>
        <w:ind w:firstLine="709"/>
        <w:rPr/>
      </w:pPr>
      <w:r>
        <w:rPr/>
        <w:t>Законодательные методы. Нормативно-правовые акты определяющие возможность или невозможность тем или иным субъектам осуществлять хозяйственную и иные виды деятельности. Государство также организует барьеры для входа в отрасль, чтобы обеспечит возможность вести деятельность только для надежных и ответственных организаций, регламентирует порядок регистрации, ликвидации и банкротства. Антимонопольное законодательство следит за состоянием конкуренции в экономике, при её отклонении от заданных нормативов может регулировать положение монополиста на рынке, применять методы разукрупнения компании, а также влиять на ценовую политику и контролировать качество продукции монополии.</w:t>
      </w:r>
    </w:p>
    <w:p>
      <w:pPr>
        <w:pStyle w:val="Normal"/>
        <w:widowControl w:val="false"/>
        <w:autoSpaceDE w:val="false"/>
        <w:ind w:firstLine="709"/>
        <w:rPr/>
      </w:pPr>
      <w:r>
        <w:rPr/>
        <w:t>Прямое (а также долевое) участие государства в процессе производства товаров и услуг, на основе госсобственности. Госкомпании призваны действовать в тех отраслях и сферах, где рыночные методы создания, распределения и потребления благ не удовлетворяют общественные потребности в необходимом объеме. Цель деятельности госсектора - это прежде всего не получение прибыли, а удовлетворение необходимых потребностей жителей страны. Госсектор способен мобилизовать больший объем финансовых и производственных ресурсов, для их дальнейшего направления на долгосрочные и сверхдолгосрочные проекты, чем частный сектор. Государство участвует также в тех сферах, которые не предполагают получение какого либо дохода. Из всего выше перечисленного следует, что практически весь объем госсектора не входит в интересы частного сектора на данном этапе развития. По мере развития рыночных отношений, роста благосостояния граждан, интеграции в мировое экономическое пространство, развития партнерских и корпоративных отношений, развития технологий - появляется возможность вовлечения госсектора в те сферы, где ранее действовал только госсектор. Таким образом государство делегирует часть своих полномочий окрепшему и надежному частному сектору.</w:t>
      </w:r>
    </w:p>
    <w:p>
      <w:pPr>
        <w:pStyle w:val="Normal"/>
        <w:widowControl w:val="false"/>
        <w:autoSpaceDE w:val="false"/>
        <w:ind w:firstLine="709"/>
        <w:rPr/>
      </w:pPr>
      <w:r>
        <w:rPr/>
        <w:t>Приватизация госимущества означает его передачу в частные руки. В результате приватизации часть госимущества переходит в собственность отдельных немногочисленных людей. Приватизация направлена на максимальный финансовый результат, доходы от приватизации направляются в бюджет.</w:t>
      </w:r>
    </w:p>
    <w:p>
      <w:pPr>
        <w:pStyle w:val="Normal"/>
        <w:widowControl w:val="false"/>
        <w:autoSpaceDE w:val="false"/>
        <w:ind w:firstLine="709"/>
        <w:rPr/>
      </w:pPr>
      <w:r>
        <w:rPr/>
        <w:t>Инвестирование. Государство способно осуществлять инвестирование в те или иные сферы, тем самым стимулируя производителей на создание доступной и востребованной продукции. Тем самым удовлетворяя потребности потребителей. Благодаря госинвестициям происходит обновление материально-технической базы, реструктуризация задолженностей, изменяется объем и структура производства, сохранение ведущих специалистов. Нередко инвестирование принимает формы государственной поддержки предприятий, целью которой является реструктуризация компании, недопущение остановки предприятия, роспуска персонала.</w:t>
      </w:r>
    </w:p>
    <w:p>
      <w:pPr>
        <w:pStyle w:val="Normal"/>
        <w:widowControl w:val="false"/>
        <w:autoSpaceDE w:val="false"/>
        <w:ind w:firstLine="709"/>
        <w:rPr/>
      </w:pPr>
      <w:r>
        <w:rPr/>
        <w:t>Предоставление государством кредитов, поручительств, гарантий.</w:t>
      </w:r>
    </w:p>
    <w:p>
      <w:pPr>
        <w:pStyle w:val="Normal"/>
        <w:widowControl w:val="false"/>
        <w:autoSpaceDE w:val="false"/>
        <w:ind w:firstLine="709"/>
        <w:rPr/>
      </w:pPr>
      <w:r>
        <w:rPr/>
        <w:t xml:space="preserve">К косвенным методам регулирования госсектора относится: </w:t>
      </w:r>
    </w:p>
    <w:p>
      <w:pPr>
        <w:pStyle w:val="Normal"/>
        <w:widowControl w:val="false"/>
        <w:autoSpaceDE w:val="false"/>
        <w:ind w:firstLine="709"/>
        <w:rPr/>
      </w:pPr>
      <w:r>
        <w:rPr/>
        <w:t>Налоговое регулирование. Способствует регулированию отчислений в бюджет. Стимулирует перелив капитала в сферы с более низким налогообложением.</w:t>
      </w:r>
    </w:p>
    <w:p>
      <w:pPr>
        <w:pStyle w:val="Normal"/>
        <w:widowControl w:val="false"/>
        <w:autoSpaceDE w:val="false"/>
        <w:ind w:firstLine="709"/>
        <w:rPr/>
      </w:pPr>
      <w:r>
        <w:rPr/>
        <w:t>Стимулирование спроса. Способствует увеличению спроса при его спаде. Например, увеличение доходов физических лиц увеличивает спрос на те или иные товары и услуги, стимулирование производство которых необходимо в конкретный момент. Также как элемент стимулирование спроса выступает государственное кредитование. Государство, изменяя учетную процентную ставку и норму обязательных резервов, определяет доступность кредитов, как для предприятий, так и для населения.</w:t>
      </w:r>
    </w:p>
    <w:p>
      <w:pPr>
        <w:pStyle w:val="Normal"/>
        <w:widowControl w:val="false"/>
        <w:autoSpaceDE w:val="false"/>
        <w:ind w:firstLine="709"/>
        <w:rPr/>
      </w:pPr>
      <w:r>
        <w:rPr/>
        <w:t>Государственно-частное партнерство (ГЧП). ГЧП - способ взаимодействия государства и частных компаний для решения социально-экономических задач и достижения целей, интересных обеим сторонам. Практика показывает, что капитальные и операционные затраты частного сектора при использовании механизмов ГЧП существенно меньше, чем при реализации проекта путем прямого выделения бюджетных средств. Повышается эффективность выполнения проектов ГЧП за счет разделения рисков между государством и частной компанией. Частный инвестор берет на себя риски, которыми он может управлять, к примеру риски превышения капитальных затрат, а государство - те, что находятся вне контроля частного сектора, например политические и законодательные. Принципы ГЧП применяются, прежде всего, по отношению к реализации инвестиционных проектов в капиталоемких отраслях национальной экономики, за развитие которых должно отвечать государство. Однако, суть ГЧП - гораздо шире, также как и многогранно само сотрудничество государства и бизнеса.</w:t>
      </w:r>
    </w:p>
    <w:p>
      <w:pPr>
        <w:pStyle w:val="Normal"/>
        <w:widowControl w:val="false"/>
        <w:autoSpaceDE w:val="false"/>
        <w:ind w:firstLine="709"/>
        <w:rPr/>
      </w:pPr>
      <w:r>
        <w:rPr/>
        <w:t>В первой главе мы исследовали основные теоретические положения возникновения и функционирования государственного сектора экономики. Обозначены основные подходы к определению понятия госсектора российскими и зарубежными учеными. Проведены параллели между сходными, но не идентичными понятиями госсектора и госсобственности. Обозначены основные границы функционирования госсектора через функции выполняемые государством. Но на данном этапе развития российского общества существует ряд проблем и ограничений, которые накладывают свой отпечаток на возможности реализации первостепенных и жизнеобеспечивающих функций государства, тем самым искажая структуру и границы вмешательства государства в экономику. В конце главы определены основные методы государственного регулирования госсектора. Стоит заметить, что эти методы приводятся в действие комплексно, поэтому сложно оценить значимость каждого. Однако на сегодняшний день все больше развиваются методы государственно-частного партнерства. Реализация ГЧП подробней будет рассмотрено во второй главе.</w:t>
      </w:r>
    </w:p>
    <w:p>
      <w:pPr>
        <w:pStyle w:val="Normal"/>
        <w:widowControl w:val="false"/>
        <w:autoSpaceDE w:val="false"/>
        <w:ind w:firstLine="709"/>
        <w:rPr/>
      </w:pPr>
      <w:r>
        <w:rPr/>
      </w:r>
      <w:r>
        <w:br w:type="page"/>
      </w:r>
    </w:p>
    <w:p>
      <w:pPr>
        <w:pStyle w:val="Heading2"/>
        <w:ind w:hanging="0"/>
        <w:rPr/>
      </w:pPr>
      <w:r>
        <w:rPr/>
        <w:t>Глава 2. Состояние государственного сектора в РФ</w:t>
      </w:r>
    </w:p>
    <w:p>
      <w:pPr>
        <w:pStyle w:val="Normal"/>
        <w:widowControl w:val="false"/>
        <w:autoSpaceDE w:val="false"/>
        <w:ind w:firstLine="709"/>
        <w:rPr>
          <w:b/>
          <w:b/>
          <w:bCs/>
          <w:caps/>
        </w:rPr>
      </w:pPr>
      <w:r>
        <w:rPr>
          <w:b/>
          <w:bCs/>
          <w:caps/>
        </w:rPr>
      </w:r>
    </w:p>
    <w:p>
      <w:pPr>
        <w:pStyle w:val="Heading2"/>
        <w:ind w:hanging="0"/>
        <w:rPr/>
      </w:pPr>
      <w:r>
        <w:rPr>
          <w:caps/>
        </w:rPr>
        <w:t xml:space="preserve">2.1 </w:t>
      </w:r>
      <w:r>
        <w:rPr/>
        <w:t xml:space="preserve">Специфика государственного сектора в РФ </w:t>
      </w:r>
    </w:p>
    <w:p>
      <w:pPr>
        <w:pStyle w:val="Normal"/>
        <w:widowControl w:val="false"/>
        <w:autoSpaceDE w:val="false"/>
        <w:ind w:firstLine="709"/>
        <w:rPr/>
      </w:pPr>
      <w:r>
        <w:rPr/>
      </w:r>
    </w:p>
    <w:p>
      <w:pPr>
        <w:pStyle w:val="Normal"/>
        <w:widowControl w:val="false"/>
        <w:autoSpaceDE w:val="false"/>
        <w:ind w:firstLine="709"/>
        <w:rPr/>
      </w:pPr>
      <w:r>
        <w:rPr/>
        <w:t>Последнее время резко увеличилось государственное присутствие в экономике. Правда, привести конкретные цифр государственного участия, очень сложно ввиду объема и структуры госсектора. Ведь до сих пор не произведена инвентаризация госпредприятий, госимущества в стране и за рубежом. Статистика госсектора сводится поэтому к измерению некоторых показателей, таких как: среднегодовая численность занятых в экономике на государственных и муниципальных предприятиях - 21796000 чел. (32,1% от общей численности занятых в экономике), на предприятиях смешанной формы собственности - 459100 чел. (6,7%); число государственных и муниципальных предприятий - 413000 (8,6%), число предприятий смешанной формы собственности - 215000 (4,3%); на государственных и смешанных предприятиях добывается 16,8% полезных ископаемых от общего объема добычи, в том числе 15,6% топливно-энергетических полезных ископаемых; в обрабатывающем производстве на долю государственных, муниципальных, смешанных предприятий приходится 19% от общего объема производства, в том числе производство нефтепродуктов - 20%, обработка древесины 7%, химическое производство - 20%, металлургическое производство - 11%, производство машин и оборудования - 16%; производство и распределение электроэнергии, газа и воды - 70,2% [44].</w:t>
      </w:r>
    </w:p>
    <w:p>
      <w:pPr>
        <w:pStyle w:val="Normal"/>
        <w:widowControl w:val="false"/>
        <w:autoSpaceDE w:val="false"/>
        <w:ind w:firstLine="709"/>
        <w:rPr/>
      </w:pPr>
      <w:r>
        <w:rPr/>
        <w:t>Но большинство экспертов склоняются к тому, что если несколько лет назад экономисты говорили, что доля госсектора в ВВП составляет 34%, то сегодня если просуммировать объемы производства всех госкомпаний и ФГУПов, эта цифра составит не менее 50% ВВП. Также эксперты считают, что в ближайшее время присутствие государства в экономике будет только увеличиваться.</w:t>
      </w:r>
    </w:p>
    <w:p>
      <w:pPr>
        <w:pStyle w:val="Normal"/>
        <w:widowControl w:val="false"/>
        <w:autoSpaceDE w:val="false"/>
        <w:ind w:firstLine="709"/>
        <w:rPr/>
      </w:pPr>
      <w:r>
        <w:rPr/>
        <w:t>Таким образом, налицо по существу огромный государственный холдинг.</w:t>
      </w:r>
    </w:p>
    <w:p>
      <w:pPr>
        <w:pStyle w:val="Normal"/>
        <w:widowControl w:val="false"/>
        <w:autoSpaceDE w:val="false"/>
        <w:ind w:firstLine="709"/>
        <w:rPr/>
      </w:pPr>
      <w:r>
        <w:rPr/>
        <w:t xml:space="preserve">Рассмотрим общие параметры государственного сектора: </w:t>
      </w:r>
    </w:p>
    <w:p>
      <w:pPr>
        <w:pStyle w:val="Normal"/>
        <w:widowControl w:val="false"/>
        <w:autoSpaceDE w:val="false"/>
        <w:ind w:firstLine="709"/>
        <w:rPr/>
      </w:pPr>
      <w:r>
        <w:rPr/>
        <w:t xml:space="preserve">объем реализованной продукции 10 самых больших государственных корпораций составляет более 20% российского ВВП; </w:t>
      </w:r>
    </w:p>
    <w:p>
      <w:pPr>
        <w:pStyle w:val="Normal"/>
        <w:widowControl w:val="false"/>
        <w:autoSpaceDE w:val="false"/>
        <w:ind w:firstLine="709"/>
        <w:rPr/>
      </w:pPr>
      <w:r>
        <w:rPr/>
        <w:t xml:space="preserve">в десятке наиболее крупных по объемам реализации российских компаний шесть принадлежат государству; </w:t>
      </w:r>
    </w:p>
    <w:p>
      <w:pPr>
        <w:pStyle w:val="Normal"/>
        <w:widowControl w:val="false"/>
        <w:autoSpaceDE w:val="false"/>
        <w:ind w:firstLine="709"/>
        <w:rPr/>
      </w:pPr>
      <w:r>
        <w:rPr/>
        <w:t xml:space="preserve">"Газпром", формирующий около 8% бюджета страны, по уровню капитализации вошел в тройку мировых лидеров; </w:t>
      </w:r>
    </w:p>
    <w:p>
      <w:pPr>
        <w:pStyle w:val="Normal"/>
        <w:widowControl w:val="false"/>
        <w:autoSpaceDE w:val="false"/>
        <w:ind w:firstLine="709"/>
        <w:rPr/>
      </w:pPr>
      <w:r>
        <w:rPr/>
        <w:t>доля госсектора в экономике страны оценивается, как уже отмечено выше, на уровне не менее 50% ВВП [30, C.4].</w:t>
      </w:r>
    </w:p>
    <w:p>
      <w:pPr>
        <w:pStyle w:val="Normal"/>
        <w:widowControl w:val="false"/>
        <w:autoSpaceDE w:val="false"/>
        <w:ind w:firstLine="709"/>
        <w:rPr/>
      </w:pPr>
      <w:r>
        <w:rPr/>
        <w:t xml:space="preserve">Крупнейшие государственные компании можно разделить на несколько групп предприятий, монопольно контролирующих определенные виды деятельности: </w:t>
      </w:r>
    </w:p>
    <w:p>
      <w:pPr>
        <w:pStyle w:val="Normal"/>
        <w:widowControl w:val="false"/>
        <w:autoSpaceDE w:val="false"/>
        <w:ind w:firstLine="709"/>
        <w:rPr/>
      </w:pPr>
      <w:r>
        <w:rPr/>
        <w:t xml:space="preserve">инфраструктура - транспортная (РЖД, "Газпром", "Транснефть", "Транснефтепродукт", "Госкорпорация по организации воздушного движения"), коммуникационная ("Связьинвест", "Почта России", ФАПСИ,), энергетическая ("ЕЭС России", "Росэнергоатом", ТВЭЛ); </w:t>
      </w:r>
    </w:p>
    <w:p>
      <w:pPr>
        <w:pStyle w:val="Normal"/>
        <w:widowControl w:val="false"/>
        <w:autoSpaceDE w:val="false"/>
        <w:ind w:firstLine="709"/>
        <w:rPr/>
      </w:pPr>
      <w:r>
        <w:rPr/>
        <w:t xml:space="preserve">добыча и экспорт сырья − "Роснефть", алмазная монополия "АЛРОСА", "Газпром", "Газпромнефть". По данным Организации экономического сотрудничества и развития (ОЭСР), госкомпании контролируют 33% добычи нефти и 80% газа в России; </w:t>
      </w:r>
    </w:p>
    <w:p>
      <w:pPr>
        <w:pStyle w:val="Normal"/>
        <w:widowControl w:val="false"/>
        <w:autoSpaceDE w:val="false"/>
        <w:ind w:firstLine="709"/>
        <w:rPr/>
      </w:pPr>
      <w:r>
        <w:rPr/>
        <w:t xml:space="preserve">оборонно-промышленный комплекс - "Росавиакосмос", судостроение, авиационная промышленность, ФПГУ по видам вооружений. Уже несколько лет государство пытается объединить предприятия ВПК в холдинги, специализирующиеся на производстве отдельных видов вооружения, это относится к таким госкорпорациям как Рособоронэкспорт, Ростехнологии; </w:t>
      </w:r>
    </w:p>
    <w:p>
      <w:pPr>
        <w:pStyle w:val="Normal"/>
        <w:widowControl w:val="false"/>
        <w:autoSpaceDE w:val="false"/>
        <w:ind w:firstLine="709"/>
        <w:rPr/>
      </w:pPr>
      <w:r>
        <w:rPr/>
        <w:t>финансовый комплекс - государственные банки и негосударственные, но так или иначе аффилированные с государством пенсионные фонды и страховые компании, прежде всего − Сбербанк, Внешторгбанк, Россельхозбанк, Газпромбанк, Внешэкономбанк, Еврофинанс-Моснарбанк, Росэкимбанк, Российский банк развития, НПФ "Газпром", "СОГАЗ" и т.д.</w:t>
      </w:r>
    </w:p>
    <w:p>
      <w:pPr>
        <w:pStyle w:val="Normal"/>
        <w:widowControl w:val="false"/>
        <w:autoSpaceDE w:val="false"/>
        <w:ind w:firstLine="709"/>
        <w:rPr/>
      </w:pPr>
      <w:r>
        <w:rPr/>
        <w:t>информационный комплекс - включает в себя ВГТРК с радио и телеканалами, холдинг "Газпроммедиа", контролирующий многие средства массовой информации (НТВ, "Известия", "Эхо Москвы" и др.), РАО "ЕЭС" (REN TV и др.), "Российская газета" и другие издания, включая издания Федерального собрания, министерств и ведомств [29, C.14].</w:t>
      </w:r>
    </w:p>
    <w:p>
      <w:pPr>
        <w:pStyle w:val="Normal"/>
        <w:widowControl w:val="false"/>
        <w:autoSpaceDE w:val="false"/>
        <w:ind w:firstLine="709"/>
        <w:rPr/>
      </w:pPr>
      <w:r>
        <w:rPr/>
        <w:t xml:space="preserve">В настоящее время происходит формирование новых государственных корпораций с использованием как ядра (по аналогии с "Газпромом")"Рособоронэкспорта". Экспортер вооружений ФГУП "Рособоронэкспорт" (РОЭ) продвинулся далеко за пределы ВПК. Он приобрел контрольный пакет акций "АвтоВАЗа", за $700 млн выкупил 66% корпорации "ВСМПО-Ависма", единственного в России производителя титана. "Рособоронэкспорт" продолжал создание вертолетостроительного холдинга на базе своей дочерней компании "Оборонпром". "Оборонпром" купил Электромашиностроительный завод "ЛЕПСЕ". В декабре 2006 г. "Оборонпром" начал оформлять сделку по выкупу более 20% акций ОАО "Казанский вертолетный завод", после ее завершения "Оборонпром" получит контроль над одним из крупнейших вертолетных заводов России. Уже сейчас "Рособоронэкспорт" владеет несколькими десятками различных предприятий, а его представители входят в советы директоров всех значимых машиностроительных компаний, что означает РОЭ прекращать экспансию в промышленность не намерен [29, </w:t>
      </w:r>
      <w:r>
        <w:rPr>
          <w:lang w:val="en-US"/>
        </w:rPr>
        <w:t>C</w:t>
      </w:r>
      <w:r>
        <w:rPr/>
        <w:t>.8].</w:t>
      </w:r>
    </w:p>
    <w:p>
      <w:pPr>
        <w:pStyle w:val="Normal"/>
        <w:widowControl w:val="false"/>
        <w:autoSpaceDE w:val="false"/>
        <w:ind w:firstLine="709"/>
        <w:rPr/>
      </w:pPr>
      <w:r>
        <w:rPr/>
        <w:t>Значительное укрупнение происходит также среди компаний с государственным участием. Газпром, приобретя долю в "НоваТЭКе" стал контролирующим акционером в проекте "Сахалин-2". Крупнейшая нефтяная компания страны - "Роснефть" не только успешно консолидировала в рамках единой структуры свои многочисленные добывающие и перерабатывающие предприятия, став фактически полноценным концерном, но и смогла существенно расширить свою ресурсную базу за счет покупки в альянсе с китайскими инвесторами "Удмуртнефти" и приобретения более десятка новых лицензий на освоение месторождений в Красноярском крае и Иркутской области. В результате "Газпром" и "Роснефть" прочно заняли лидирующие позиции в рейтингах ведущих нефтегазовых корпораций мира с многомиллиардной капитализацией [33].</w:t>
      </w:r>
    </w:p>
    <w:p>
      <w:pPr>
        <w:pStyle w:val="Normal"/>
        <w:widowControl w:val="false"/>
        <w:autoSpaceDE w:val="false"/>
        <w:ind w:firstLine="709"/>
        <w:rPr/>
      </w:pPr>
      <w:r>
        <w:rPr/>
        <w:t>В 2007 году учреждено создание "Объединенной авиастроительной корпорации" (ОАК) с капитализацией почти 100 млрд. рублей, в которую вошли все отечественные разработчики и производители самолетов. Костяк нового авиагиганта составили знаменитые авиационные КБ и заводы, контролирующиеся государством, - АХК "Сухой", РСК "МиГ", "Туполев" и "Ильюшин", а также две лизинговые компании и внешнеторговое объединение "Авиаэкспорт". В сумме эти активы обеспечили федеральному центру 90,1% акций ОАК. Таким образом, новый авиагигант с момента своего образования стал монополией [29, С.22].</w:t>
      </w:r>
    </w:p>
    <w:p>
      <w:pPr>
        <w:pStyle w:val="Normal"/>
        <w:widowControl w:val="false"/>
        <w:autoSpaceDE w:val="false"/>
        <w:ind w:firstLine="709"/>
        <w:rPr/>
      </w:pPr>
      <w:r>
        <w:rPr/>
        <w:t>Результаты анализа инвестиционной активности в промышленности в самый разгар мирового финансового кризиса, таковы: примерно 40% всех заявленных инвестиционных проектов в промсекторе (общая сумма - 52 млрд долларов) резко увеличили предполагаемые сроки выполнения. Это сигнал к остановке. Открыто о замораживании проекта мало кто заявит. На поддержку предприятий государство выделило огромные средства, прежде всего это касается финансовой сферы (на рефинансирование западных долгов Внешэкономбанку выделено порядка 50 млрд. долларов), также снижены налоговые ставки налога на прибыль, предоставлены льготы по НДПИ [34].</w:t>
      </w:r>
    </w:p>
    <w:p>
      <w:pPr>
        <w:pStyle w:val="Normal"/>
        <w:widowControl w:val="false"/>
        <w:autoSpaceDE w:val="false"/>
        <w:ind w:firstLine="709"/>
        <w:rPr/>
      </w:pPr>
      <w:r>
        <w:rPr/>
        <w:t xml:space="preserve">Огромные финансовые ресурсы выделяются не только в сфере ОПК и промышленности. В рамках различных целевых программ в области высоких технологий на 2008−2010 годы правительство выделит 600 млрд. рублей. Такие деньги на эти цели не выделялись никогда. Столь масштабные вложения обусловлены разработкой и внедрением новой концепции развития России до 2020. Один из важнейших пунктов концепции-2020 предусматривает переход от сырьевой экономики к инновационной. Для этого будут образованы пять-семь национальных исследовательских центров, а также будет поддержано формирование 10−15 исследовательских университетов [22, </w:t>
      </w:r>
      <w:r>
        <w:rPr>
          <w:lang w:val="en-US"/>
        </w:rPr>
        <w:t>C</w:t>
      </w:r>
      <w:r>
        <w:rPr/>
        <w:t>.36].</w:t>
      </w:r>
    </w:p>
    <w:p>
      <w:pPr>
        <w:pStyle w:val="Normal"/>
        <w:widowControl w:val="false"/>
        <w:autoSpaceDE w:val="false"/>
        <w:ind w:firstLine="709"/>
        <w:rPr/>
      </w:pPr>
      <w:r>
        <w:rPr/>
        <w:t xml:space="preserve">Анализирую такое расширение объемов госсектора, при имеющихся рычагах управления, можно сказать о создании системы, похожей на южнокорейские корпорации-чеболи. Также можно использовать термин "венесуэлизация", поскольку Венесуэла в свое время тоже национализировала нефтяную промышленность и довела свой госсектор до 60%. Ряд экспертов объясняет это попыткой создать экономическую вертикаль власти [31, </w:t>
      </w:r>
      <w:r>
        <w:rPr>
          <w:lang w:val="en-US"/>
        </w:rPr>
        <w:t>C</w:t>
      </w:r>
      <w:r>
        <w:rPr/>
        <w:t>.17].</w:t>
      </w:r>
    </w:p>
    <w:p>
      <w:pPr>
        <w:pStyle w:val="Normal"/>
        <w:widowControl w:val="false"/>
        <w:autoSpaceDE w:val="false"/>
        <w:ind w:firstLine="709"/>
        <w:rPr/>
      </w:pPr>
      <w:r>
        <w:rPr/>
        <w:t>Наличие в госсекторе крупных государственных компаний повышает управляемость национальной экономики. Государство по отношению к субъектам госсектора может применять меры прямого административного регулирования в отличие от общих мер макроэкономического регулирования, относящихся преимущественно к косвенным методам.</w:t>
      </w:r>
    </w:p>
    <w:p>
      <w:pPr>
        <w:pStyle w:val="Normal"/>
        <w:widowControl w:val="false"/>
        <w:autoSpaceDE w:val="false"/>
        <w:ind w:firstLine="709"/>
        <w:rPr/>
      </w:pPr>
      <w:r>
        <w:rPr/>
        <w:t>Ряд российских ученых считает, что государственный сектор не просто должен существовать в стране в ограниченных размерах, но играть роль "локомотива" в экономике: Управляя госсектором, государство осуществляет бенчмаркинговую функцию, в частности, формирует образцы управления и рыночного поведения субъектов экономики. Эталонообразующая функция государства должна быть реализована в первую очередь на предприятиях госсектора. Это относится и к качеству производимой в нем продукции. Эффективное функционирование госсектора и его субъектов - одна из наиболее важных составляющих эффективной деятельности государства в целом. Госсектор должен стать и ареной формирования и воспитания экономической и политической элиты страны. Государственный сектор должен служить источником и местом апробации прогрессивных организационно-экономических инноваций, распространяемых на другие сектора экономики.</w:t>
      </w:r>
    </w:p>
    <w:p>
      <w:pPr>
        <w:pStyle w:val="Normal"/>
        <w:widowControl w:val="false"/>
        <w:autoSpaceDE w:val="false"/>
        <w:ind w:firstLine="709"/>
        <w:rPr/>
      </w:pPr>
      <w:r>
        <w:rPr/>
        <w:t>Таким образом, за последние годы параллельно с созданием "так называемой" суверенной демократии в России в экономике создается государственный сектор, занимающий особое, неприкосновенное положение. Он позволяет контролировать развитие российской экономики в целом за счет практической монополии внешнеэкономической деятельности и занятия командных высот в экономике, управлять финансовыми потоками, перераспределяя прибыль организаций и предприятий. Данная система не подконтрольна Федеральному Собранию или иной государственной или общественной организации. Российская экономика прибрела черты мобилизационной. По существу образован государственный мегахолдинг под эгидой правительства Российской Федерации, похожий на "товарищества с ограниченной ответственностью" высшей государственной бюрократии.</w:t>
      </w:r>
    </w:p>
    <w:p>
      <w:pPr>
        <w:pStyle w:val="Normal"/>
        <w:widowControl w:val="false"/>
        <w:autoSpaceDE w:val="false"/>
        <w:ind w:firstLine="709"/>
        <w:rPr/>
      </w:pPr>
      <w:r>
        <w:rPr/>
        <w:t>Данная система породила массу проблем функционирования госсектора. Низкие стимулы к повышению эффективности ввиду господдержки. Цели формирования госкорпораций, особенно в отсутствие четко отработанной и правообеспеченной системы приоритетов народнохозяйственного развития, как правило, формулируются размыто. А когда на основе формирования госкомпаний происходит нерыночная консолидация не связанных между собой активов, ее логика в ряде случаев вообще не прослеживается. Недостаточный контроль менеджмента со стороны государства, что порождает коррупцию, слабую ответственность государственных представителей за использование госсобственности. Во главе многих госкомпаний находятся бывшие чиновники, встает вопрос о компетентности высшего управления, необходимо проводить конкурсы на основе профессионализма для принятия на подобные должности; это касается не только топ менеджмента, но и более низших структур управления. Потеря управляемости и прозрачности ввиду сложности структуры госсектора. Сложное и нерациональное иерархическое строение размывает ответственность конкретных управляющих. Следует сформировать структуру штата с четкими обязанностями и правами, тем самым удастся избавится от неэффективных работников. Для улучшения прозрачности следует создать единое информационное пространство госсектора, которое позволит с одной стороны налаживать между организациями партнерские отношения, с другой контролировать обществу протекание процессов в госсекторе. Следует обратить внимание на реализацию готового проекта - "Электронного Государства". Пробелы в законодательстве является одной из ключевых. Следует увеличить наказание за нерациональное использование целевых денежных фондов, хищение средств. Незавершенность многих реформ (административная, ЖКХ) тормозит потенциальное развитие государственного и частного секторов. Антимонопольное законодательство скорее формально существует, чем развивает конкуренцию на рынках в условиях госмонополий. Предоставление госкорпорациям права инвестировать многомиллиардные денежные средства в фондовый рынок чревато его "перегревом" и снижением привлекательности венчурного финансирования, весьма важного для развития рынка высоких технологий.</w:t>
      </w:r>
    </w:p>
    <w:p>
      <w:pPr>
        <w:pStyle w:val="Normal"/>
        <w:widowControl w:val="false"/>
        <w:autoSpaceDE w:val="false"/>
        <w:ind w:firstLine="709"/>
        <w:rPr/>
      </w:pPr>
      <w:r>
        <w:rPr/>
        <w:t>На сегодняшний день наблюдается тенденция как на укрупнение госсектора, так и на его уменьшения в некоторых сферах экономики страны. Это проявляется в усилении косвенного воздействия на экономику, развитии государственно-частного партнерство. Подробней данный вопрос будет рассмотрен в следующем параграфе.</w:t>
      </w:r>
    </w:p>
    <w:p>
      <w:pPr>
        <w:pStyle w:val="Normal"/>
        <w:widowControl w:val="false"/>
        <w:autoSpaceDE w:val="false"/>
        <w:ind w:firstLine="709"/>
        <w:rPr>
          <w:b/>
          <w:b/>
          <w:bCs/>
          <w:caps/>
        </w:rPr>
      </w:pPr>
      <w:r>
        <w:rPr>
          <w:b/>
          <w:bCs/>
          <w:caps/>
        </w:rPr>
      </w:r>
    </w:p>
    <w:p>
      <w:pPr>
        <w:pStyle w:val="Heading2"/>
        <w:ind w:hanging="0"/>
        <w:rPr/>
      </w:pPr>
      <w:r>
        <w:rPr>
          <w:caps/>
        </w:rPr>
        <w:t xml:space="preserve">2.2 </w:t>
      </w:r>
      <w:r>
        <w:rPr/>
        <w:t>Государственно-частное партнерство</w:t>
      </w:r>
    </w:p>
    <w:p>
      <w:pPr>
        <w:pStyle w:val="Normal"/>
        <w:widowControl w:val="false"/>
        <w:autoSpaceDE w:val="false"/>
        <w:ind w:firstLine="709"/>
        <w:rPr/>
      </w:pPr>
      <w:r>
        <w:rPr/>
      </w:r>
    </w:p>
    <w:p>
      <w:pPr>
        <w:pStyle w:val="Normal"/>
        <w:widowControl w:val="false"/>
        <w:autoSpaceDE w:val="false"/>
        <w:ind w:firstLine="709"/>
        <w:rPr/>
      </w:pPr>
      <w:r>
        <w:rPr/>
        <w:t>В мировой практике ГЧП - финансово-юридический институт с четко определенными в законодательстве и договоре обязанностями сторон и разделением рисков, т.е. сложный инвестиционный контракт.</w:t>
      </w:r>
    </w:p>
    <w:p>
      <w:pPr>
        <w:pStyle w:val="Normal"/>
        <w:widowControl w:val="false"/>
        <w:autoSpaceDE w:val="false"/>
        <w:ind w:firstLine="709"/>
        <w:rPr/>
      </w:pPr>
      <w:r>
        <w:rPr/>
        <w:t>В России основными инструментами ГЧП на текущий момент являются: инвестиционный фонд; особые экономические зоны; венчурные фонды; технопарки; концессионные соглашения; доверительное управление государственной собственностью; аренда госсобственности.</w:t>
      </w:r>
    </w:p>
    <w:p>
      <w:pPr>
        <w:pStyle w:val="Normal"/>
        <w:widowControl w:val="false"/>
        <w:autoSpaceDE w:val="false"/>
        <w:ind w:firstLine="709"/>
        <w:rPr/>
      </w:pPr>
      <w:r>
        <w:rPr/>
        <w:t>При ГЧП государство - сторона договора, инвестор, гарант успешной реализации инвестиционного проекта и получения прибыли частной компанией. Для частной компании такая политика является привлекательной, особенно если присутствуют: четкая схема и тендерная основа выбора партнера, открытость и прозрачность финансирования и хозяйственной деятельности, прибыльность проекта, распределение рисков, наличие четкого механизма разрешения споров, установление точных пределов ответственности. Вместе с тем, взаимодействие государства и частных компаний в рамках ГЧП имеют более высокие транзакционные издержки, чем при приватизации или аренде государственного имущества. Значительные средства инициаторов проектов уходят на подготовку ТЭО, бизнес планов, процедурные вопросы.</w:t>
      </w:r>
    </w:p>
    <w:p>
      <w:pPr>
        <w:pStyle w:val="Normal"/>
        <w:widowControl w:val="false"/>
        <w:autoSpaceDE w:val="false"/>
        <w:ind w:firstLine="709"/>
        <w:rPr/>
      </w:pPr>
      <w:r>
        <w:rPr/>
        <w:t>С конца 80−х годов институт государственно-частного партнерства в мире уверенно развивается. Так, в Великобритании за последнее десятилетие с помощью специальной программы Private Finance Initiative (PFI) были реализованы программы государственно-частного партнерства на сумму свыше 40 млрд. фунтов стерлингов. С использованием этого механизма были завершены такие серьезные проекты, как строительство Евротоннеля под проливом Ла-Манш, Сиднейского портового тоннеля, моста Конфедерации в Канаде, национальных аэропортов в Гамбурге и Варшаве, Центрального парка в Нью-Йорке, отдельных веток лондонского метро [33].</w:t>
      </w:r>
    </w:p>
    <w:p>
      <w:pPr>
        <w:pStyle w:val="Normal"/>
        <w:widowControl w:val="false"/>
        <w:autoSpaceDE w:val="false"/>
        <w:ind w:firstLine="709"/>
        <w:rPr/>
      </w:pPr>
      <w:r>
        <w:rPr/>
        <w:t>Первый шаг на пути развития ГЧП уже сделан. В 2006 год Минэкономразвития создает инвестиционный фонд, из которого выделяется 70 млрд. рублей на инфраструктурные объекты национального значения, в 2007 г. - 72,9 млрд. рублей, 2008 г. - 73,2 млрд. рублей. Компании, претендующие на средства фонда, должны предложить проект на сумму не меньше 5 млрд. рублей (Постановлением №468 от 23 июня 2008 года "О внесении изменений в постановление Правительства Российской Федерации от 1 марта 2008 г. №134" предусматривается возможность получения бюджетных средств для региональных инвестиционных проектов стоимостью от 500 млн. рублей [2]) и обязаться профинансировать не меньше четверти их стоимости. Размер предоставляемых государственных гарантий может составлять до 60% от объема взятых частным инвестором кредитов. Срок предоставления гарантии - не более 5 лет. Деньги из инвестфонда выделяются на безвозмездной основе. Проекты, на которые пойдут деньги фонда, должны быть безубыточными. Представленные проекты должны получить положительное заключение инвестиционного консультанта. Таким консультантом по положению может быть только авторитетное зарубежное агентство, которое за последние семь лет обслужило проекты на сумму не мене 5 млрд. долларов и имеет рейтинг не более чем на четыре уровня ниже высшего уровня от Standard &amp; Poor,s, (AA) Moody,s (Aa2) или Fitch (AA) [35].</w:t>
      </w:r>
    </w:p>
    <w:p>
      <w:pPr>
        <w:pStyle w:val="Normal"/>
        <w:widowControl w:val="false"/>
        <w:autoSpaceDE w:val="false"/>
        <w:ind w:firstLine="709"/>
        <w:rPr/>
      </w:pPr>
      <w:r>
        <w:rPr/>
        <w:t>Капитал мгновенно отреагировал на появление инвестиционного фонда. "Русал" и "Базовый элемент" предлагает проект достройки Богучанской ГЭС. "Базэл" договорился с РАО ЕЭС о совместном участии в нем. Речь идет не только о строительстве станций и линий, которые свяжутся с единой энергосистемой, но и о развитии инфраструктуры региона. По предварительным расчетам строительство инфраструктуры может стоить $2-2,5 млрд., исходя из инвестиций в размере $500 млн. в течение 4-5 лет [35].</w:t>
      </w:r>
    </w:p>
    <w:p>
      <w:pPr>
        <w:pStyle w:val="Normal"/>
        <w:widowControl w:val="false"/>
        <w:autoSpaceDE w:val="false"/>
        <w:ind w:firstLine="709"/>
        <w:rPr/>
      </w:pPr>
      <w:r>
        <w:rPr/>
        <w:t>Это не будет просто помощью частным фирмам. Вся инфраструктура отойдет или самому государству, или госкомпаниям.</w:t>
      </w:r>
    </w:p>
    <w:p>
      <w:pPr>
        <w:pStyle w:val="Normal"/>
        <w:widowControl w:val="false"/>
        <w:autoSpaceDE w:val="false"/>
        <w:ind w:firstLine="709"/>
        <w:rPr/>
      </w:pPr>
      <w:r>
        <w:rPr/>
        <w:t>За 2006 - 2007 год число проектов Инвестфонда достигло 24. В 2008 году не было одобрено ни одного проекта, хотя, по признанию главы Минрегиона РФ Дмитрия Козака, на начало апреля в Инвестфонд поступило 75 заявок. Сегодня общая стоимость отобранных проектов составляет около 2,5 трлн. рублей, из которых 800 млрд. должен профинансировать Инвестиционный фонд [35].</w:t>
      </w:r>
    </w:p>
    <w:p>
      <w:pPr>
        <w:pStyle w:val="Normal"/>
        <w:widowControl w:val="false"/>
        <w:autoSpaceDE w:val="false"/>
        <w:ind w:firstLine="709"/>
        <w:rPr/>
      </w:pPr>
      <w:r>
        <w:rPr/>
        <w:t>Однако все количественные характеристики - число заявок, объем финансирования, декларируемый Инвестфондом, - представляются несущественными, поскольку работа фонда практически заморожена. За весь прошлый год из 265 млрд. аккумулированных здесь рублей было потрачено лишь 28,3 млрд., большая часть которых - 25 млрд. - пошла на формирование уставного капитала Российской венчурной компании [34].</w:t>
      </w:r>
    </w:p>
    <w:p>
      <w:pPr>
        <w:pStyle w:val="Normal"/>
        <w:widowControl w:val="false"/>
        <w:autoSpaceDE w:val="false"/>
        <w:ind w:firstLine="709"/>
        <w:rPr/>
      </w:pPr>
      <w:r>
        <w:rPr/>
        <w:t>Проблемы связанные с реализацией проектов обусловлены тем, что механизм работы самого Инвестфонда и его основных инструментов конфликтует с Бюджетным, Градостроительным, Налоговым кодексами, с земельным законодательством [29, С.11].</w:t>
      </w:r>
    </w:p>
    <w:p>
      <w:pPr>
        <w:pStyle w:val="Normal"/>
        <w:widowControl w:val="false"/>
        <w:autoSpaceDE w:val="false"/>
        <w:ind w:firstLine="709"/>
        <w:rPr/>
      </w:pPr>
      <w:r>
        <w:rPr/>
        <w:t>Другой инструмент ГЧП - концессия в России не прижился, так как сама суть концессионных соглашений предполагает, что инвестор обязуется создать или реконструировать недвижимое имущество, право собственности на которое уже принадлежит или будет принадлежать государству или муниципалитету. Естественно частный капитал не согласен вкладывать значительные средства в реализацию проекта собственником которого он не будет являться. Более того низкое доверие к власти и государству не добавляет интерес к данному виду соглашений. Одно из первых подобных соглашений строительство платной скоростной автомагистрали "Западный скоростной диаметр" в Санкт-Петербурге. Планируемое окончание проекта 2011 г., стоимость проекта 80 млрд. руб. [36]. Сам закон требует доработки, так, как отсутствует механизм разделения большей части возможных рисков между Концессионером и Концедентом; не урегулированы исключительные коммерческие права Концессионера на объект концессии, а также права третьих лиц на ведение бизнеса на территории объекта концессии; не предусмотрена возможность заключения концессионных соглашений с целью привлечения для управления государственным имуществом частных нематериальных инвестиций (к примеру, в виде управленческих технологий) [39].</w:t>
      </w:r>
    </w:p>
    <w:p>
      <w:pPr>
        <w:pStyle w:val="Normal"/>
        <w:widowControl w:val="false"/>
        <w:autoSpaceDE w:val="false"/>
        <w:ind w:firstLine="709"/>
        <w:rPr/>
      </w:pPr>
      <w:r>
        <w:rPr/>
        <w:t>В настоящее время перед Россией стоят экономические проблемы, которые связаны с отсутствием в стране налаженной системы финансирования инновационной деятельности. В этой связи выделяют следующие: венчурный капитал, создание технопарков. Главной проблемой для развития венчурного фонда является: создание правовой основы для деятельности венчурных фондов, так как до сих пор не принято нормативных актов, регламентирующих их; оценка возможности реализации проекта, его ликвидность. Необходимо развитие информационной среды, позволяющей малым инновационным предприятиям и инвесторам находить друг друга, а также стимулировать кооперационные связи между малыми и крупными предприятиями [36].</w:t>
      </w:r>
    </w:p>
    <w:p>
      <w:pPr>
        <w:pStyle w:val="Normal"/>
        <w:widowControl w:val="false"/>
        <w:autoSpaceDE w:val="false"/>
        <w:ind w:firstLine="709"/>
        <w:rPr/>
      </w:pPr>
      <w:r>
        <w:rPr/>
        <w:t>На сегодняшний день существует 40 - 60 технопарков, все они преимущественно существуют при ВУЗах и ввиду недостаточности финансирования их объем очень мал. Несмотря на обилие проектов в области организации технопарков, инициированными российскими ВУЗами и отраслевыми НИИ, лишь единицам удалось добиться реального прогресса. И в обозримой перспективе серьезных сдвигов в этой сфере ожидать нельзя. За последние 15 лет отечественная наука потеряла большой потенциал к развитию. Скудное финансирование подавляющего большинства научных организаций поставило их на грань выживания. Частный бизнес неохотно встраивается в научную и инновационную среду. Поддержку технопарков на сегодняшний день способны оказать лишь крупные предприятия, но осознания необходимости развития науки придет в бизнес еще не скоро [38].</w:t>
      </w:r>
    </w:p>
    <w:p>
      <w:pPr>
        <w:pStyle w:val="Normal"/>
        <w:widowControl w:val="false"/>
        <w:autoSpaceDE w:val="false"/>
        <w:ind w:firstLine="709"/>
        <w:rPr/>
      </w:pPr>
      <w:r>
        <w:rPr/>
        <w:t>Доверительное управление госсобственностью широко известно в применении за рубежом. Например, в Германии малым компаниям доверяется управление госпиталями, детскими садами, музеями и даже театрами. Управление социальными объектами частными структурами обуславливается тем, что мелкому бизнесу для того чтобы выжить приходится становиться профессионалами, либо погибать, именно поэтому малый бизнес способен управлять собственностью намного эффективней, чем государство.</w:t>
      </w:r>
    </w:p>
    <w:p>
      <w:pPr>
        <w:pStyle w:val="Normal"/>
        <w:widowControl w:val="false"/>
        <w:autoSpaceDE w:val="false"/>
        <w:ind w:firstLine="709"/>
        <w:rPr/>
      </w:pPr>
      <w:r>
        <w:rPr/>
        <w:t>В России чтобы стать доверительным управляющим, которыми могут быть как юридические лица, так и предприниматели, должен быть уставный капитал определенного уровня, необходимо наличие опыта по управлению активами, в том числе объектами недвижимости, деятельность управляющего, его гражданская ответственность должна быть застрахована. Барьером развития является неактивность государства в предложении интересных для частных лиц проекты, и низкий уровень доверия к власти [37].</w:t>
      </w:r>
    </w:p>
    <w:p>
      <w:pPr>
        <w:pStyle w:val="Normal"/>
        <w:widowControl w:val="false"/>
        <w:autoSpaceDE w:val="false"/>
        <w:ind w:firstLine="709"/>
        <w:rPr/>
      </w:pPr>
      <w:r>
        <w:rPr/>
        <w:t>На сегодняшний день, наиболее проработанным и эффективным инструментом ГЧП является создание особых экономических зон для привлечения отечественного и иностранного капитала в реализации инновационных проектов на льготных условиях. Опыт создания и функционирования особых экономических зон, известен мировой практике еще с 1970. Тогда в развивающихся странах, широкое распространение получили экспортно-производственные зоны. Быстрый рост этих зон способствовал резкому увеличению экспорта продукции обрабатывающей промышленности и подъему экономики в первую очередь в новых индустриальных странах Юго-Восточной Азии, что позволило многим из них стать крупнейшими экспортерами мира.</w:t>
      </w:r>
    </w:p>
    <w:p>
      <w:pPr>
        <w:pStyle w:val="Normal"/>
        <w:widowControl w:val="false"/>
        <w:autoSpaceDE w:val="false"/>
        <w:ind w:firstLine="709"/>
        <w:rPr/>
      </w:pPr>
      <w:r>
        <w:rPr/>
        <w:t>В соответствии с положениями Федерального закона № 116-ФЗ с изменениями от 3 июня 2006 г. в Российской Федерации могут создаваться особые экономические зоны четырех типов: промышленно-производственные, технико-внедренческие, туристско-рекреационные и портовые. ОЭЗ создаются сроком на 20 лет (за исключением портовых - 49 лет).</w:t>
      </w:r>
    </w:p>
    <w:p>
      <w:pPr>
        <w:pStyle w:val="Normal"/>
        <w:widowControl w:val="false"/>
        <w:autoSpaceDE w:val="false"/>
        <w:ind w:firstLine="709"/>
        <w:rPr/>
      </w:pPr>
      <w:r>
        <w:rPr/>
        <w:t>Основными целями создания ОЭЗ являются: развитие обрабатывающих и высокотехнологичных отраслей экономики; производство новых видов продукции; развитие импортозамещающих производств; развитие транспортной инфраструктуры; развитие туризма и санаторно-курортной сферы.</w:t>
      </w:r>
    </w:p>
    <w:p>
      <w:pPr>
        <w:pStyle w:val="Normal"/>
        <w:widowControl w:val="false"/>
        <w:autoSpaceDE w:val="false"/>
        <w:ind w:firstLine="709"/>
        <w:rPr/>
      </w:pPr>
      <w:r>
        <w:rPr/>
        <w:t>Таким образом в России на сегодняшний момент существуют следующие экономические зоны: ОЭЗ "Алабуга" (Республика Татарстан), ОЭЗ "Дубна" Московская область, ОЭЗ в г. Санкт-Петербурге, ОЭЗ в г. Томске, ОЭЗ в Калининградской области, ОЭЗ в Магаданской области, ОЭЗ "Липецк" (Липецкая область), ОЭЗ в г. Москве (Зеленоград), ОЭЗ на Кавказких Минеральных Водах, ОЭЗ в Республике Алтай, ОЭЗ в Алтайском Крае, ОЭЗ в Ульяновской области (портового типа), ОЭЗ в Хабаровском Крае (портового типа), ОЭЗ в Красноярском Крае (портового типа) [36].</w:t>
      </w:r>
    </w:p>
    <w:p>
      <w:pPr>
        <w:pStyle w:val="Normal"/>
        <w:widowControl w:val="false"/>
        <w:autoSpaceDE w:val="false"/>
        <w:ind w:firstLine="709"/>
        <w:rPr/>
      </w:pPr>
      <w:r>
        <w:rPr/>
        <w:t>Главными чертами особых экономических зон является:</w:t>
      </w:r>
    </w:p>
    <w:p>
      <w:pPr>
        <w:pStyle w:val="Normal"/>
        <w:widowControl w:val="false"/>
        <w:autoSpaceDE w:val="false"/>
        <w:ind w:firstLine="709"/>
        <w:rPr/>
      </w:pPr>
      <w:r>
        <w:rPr/>
        <w:t>таможенные льготы - снижение или отмена экспортно-импортных таможенных пошлин, упрощенный порядок внешнеторговых операций;</w:t>
      </w:r>
    </w:p>
    <w:p>
      <w:pPr>
        <w:pStyle w:val="Normal"/>
        <w:widowControl w:val="false"/>
        <w:autoSpaceDE w:val="false"/>
        <w:ind w:firstLine="709"/>
        <w:rPr/>
      </w:pPr>
      <w:r>
        <w:rPr/>
        <w:t>фискальные льготы, связанные с налоговым стимулированием конкретных видов деятельности;</w:t>
      </w:r>
    </w:p>
    <w:p>
      <w:pPr>
        <w:pStyle w:val="Normal"/>
        <w:widowControl w:val="false"/>
        <w:autoSpaceDE w:val="false"/>
        <w:ind w:firstLine="709"/>
        <w:rPr/>
      </w:pPr>
      <w:r>
        <w:rPr/>
        <w:t>финансовые преференции, включающие различные формы государственных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я арендной платы за пользование земельными участками, средствами инфраструктуры особой зоны и т.д.;</w:t>
      </w:r>
    </w:p>
    <w:p>
      <w:pPr>
        <w:pStyle w:val="Normal"/>
        <w:widowControl w:val="false"/>
        <w:autoSpaceDE w:val="false"/>
        <w:ind w:firstLine="709"/>
        <w:rPr/>
      </w:pPr>
      <w:r>
        <w:rPr/>
        <w:t>административные льготы, упрощающие процедуры регистрации предприятий и лицензирования на территории особой экономической зоны.</w:t>
      </w:r>
    </w:p>
    <w:p>
      <w:pPr>
        <w:pStyle w:val="Normal"/>
        <w:widowControl w:val="false"/>
        <w:autoSpaceDE w:val="false"/>
        <w:ind w:firstLine="709"/>
        <w:rPr/>
      </w:pPr>
      <w:r>
        <w:rPr/>
        <w:t>Приоритетное направление деятельности ОЭЗ носит инновационный характер, при этом акцентируется внимание на отрасли с высокой добавленной стоимостью, экспортной направленностью и мультипликативностью. Создание особых экономических зон представляет собой перспективное направление развития экономики России. Особые экономические зоны являются институтом, который способствует привлечению инвестиций, укреплению экономического и научного потенциала государства, а также развитию экспортно-ориентированных производств.</w:t>
      </w:r>
    </w:p>
    <w:p>
      <w:pPr>
        <w:pStyle w:val="Normal"/>
        <w:widowControl w:val="false"/>
        <w:autoSpaceDE w:val="false"/>
        <w:ind w:firstLine="709"/>
        <w:rPr/>
      </w:pPr>
      <w:r>
        <w:rPr/>
        <w:t>На сегодняшний день уже можно подвести некоторые итоги рентабельности ОЭЗ. К 2012 году налоговые поступления сегодняшних резидентов двух промышленно-производственных ОЭЗ (ОЭЗ "Алабуга", ОЭЗ "Липецк") полностью окупят затраты государства на создание инфраструктуры и должны превысить 12 млрд. рублей. Таким образом, особые экономические зоны представляют собой эффективный механизм, который может стимулировать как промышленное производство, так и инновационную экономику [38].</w:t>
      </w:r>
    </w:p>
    <w:p>
      <w:pPr>
        <w:pStyle w:val="Normal"/>
        <w:widowControl w:val="false"/>
        <w:autoSpaceDE w:val="false"/>
        <w:ind w:firstLine="709"/>
        <w:rPr/>
      </w:pPr>
      <w:r>
        <w:rPr/>
        <w:t>Стоит заметить, что большинство ОЭЗ находятся в стадии строительства и еще рано говорить об абсолютной эффективности функционирования ОЭЗ. Отсутствие опыта и стратегического планирования повышают риски как инвесторов, так и государства. Кроме того 90% финансирования осуществляют банки и только 10% - инвестор. Поэтому, не все банки хотят финансировать проекты ГЧП из-за рисков, связанных с ними. В нынешних условиях многие банки неспособны в короткие сроки оперировать крупными суммами, достаточными для непрерывного хода работ.</w:t>
      </w:r>
    </w:p>
    <w:p>
      <w:pPr>
        <w:pStyle w:val="Normal"/>
        <w:widowControl w:val="false"/>
        <w:autoSpaceDE w:val="false"/>
        <w:ind w:firstLine="709"/>
        <w:rPr/>
      </w:pPr>
      <w:r>
        <w:rPr/>
        <w:t>Строительство ОЭЗ столкнулось с проблемой отношений между строителями и профильными чиновниками. Выделение земли под застройку, оформление документов на участок, процедура сноса ветхого жилья и подведения коммуникаций, согласование проектов и ввод объектов в эксплуатацию коррумпированы и взяткоемки. Стоимость согласований и подготовки документов, по разным оценкам, составляет примерно от 15 до 30% от строительных смет. И, что самое удивительное в период кризиса эти ставки еще увеличились.</w:t>
      </w:r>
    </w:p>
    <w:p>
      <w:pPr>
        <w:pStyle w:val="Normal"/>
        <w:widowControl w:val="false"/>
        <w:autoSpaceDE w:val="false"/>
        <w:ind w:firstLine="709"/>
        <w:rPr/>
      </w:pPr>
      <w:r>
        <w:rPr/>
        <w:t>В последние годы пришло осознание того, что общий режим регулирования хозяйственной деятельности в России (сохраняющаяся неопределенность прав собственности, недоступность или высокая цена долгосрочных финансовых средств для большинства компаний, высокое налоговое бремя в секторах, производящих несырьевую продукцию, а также неразвитость производственной инфраструктуры и забюрократизорованность многих сфер деятельности) настолько неблагоприятен для инноваций и развития сложных видов услуг, что отдельными мерами их поддержки обойтись нельзя. Необходимы комплексные улучшения в законодательной, административной и регулятивной сферах, которые на сегодняшний день могут быть в полном объеме реализованы в рамках зон с особым экономическим режимом.</w:t>
      </w:r>
    </w:p>
    <w:p>
      <w:pPr>
        <w:pStyle w:val="Normal"/>
        <w:widowControl w:val="false"/>
        <w:autoSpaceDE w:val="false"/>
        <w:ind w:firstLine="709"/>
        <w:rPr/>
      </w:pPr>
      <w:r>
        <w:rPr/>
        <w:t>Во второй главе были рассмотрены реальные условия и особенности в которых происходит развитие и изменение государственного сектора экономики. К ним относится государственная монополизация структурообразующих предприятий в промышленности, нефте - газо - добычи, в транспортной сфере. Финансовый комплекс также приобретает государственные очертания. Информационный комплекс принадлежит крупным госкомпаниям, т.е. о независимости СМИ уже не приходится говорить. Происходит формирования концернов на основе государственной собственности, контролирующих большое число предприятий, имеющих весомое значение во всех сферах промышленности. Государственное финансирование данных проектов приобретает огромный масштаб, и не прекращается в условиях мирового финансового кризиса. Государство пытается привлечь частный капитал на долгосрочное инвестирование в создание инновационно-направленных технопарков и особых экономических зон, с помощью инструментов государственно-частного партнерства. С помощью этих инструментов государство делает первые шаги на пути к новой концепции развития страны к 2020 году. О результатах ГЧП говорить еще рано, так, как инвестирование направлено на долгосрочный период. Но российские инвесторы уже столкнулись с несоответствием законодательства программе и неэффективностью всеобъемлющего бюрократического аппарата.</w:t>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t>Итак, государственный сектор экономики занимает существенное место в экономической системе страны. Он включает в себя госкорпорации, компании с долевым участием государства, финансы государства и муниципальных образований, властные и исполнительные полномочия государственных и муниципальных органов власти. Результаты деятельности госсектора носят сложный, многофункциональный и разнообразный характер (политический, экономический, социальный, экологический и др.) и проявляется на макро - и микроуровнях. При этом государство выполняет следующие функции: Нейтрализует провалы рынка, такие как монополия, ассиметричность информации, действие внешних эффектов; формирование государственных финансов; производство общественных благ; перераспределение отдельных благ.</w:t>
      </w:r>
    </w:p>
    <w:p>
      <w:pPr>
        <w:pStyle w:val="Normal"/>
        <w:widowControl w:val="false"/>
        <w:autoSpaceDE w:val="false"/>
        <w:ind w:firstLine="709"/>
        <w:rPr/>
      </w:pPr>
      <w:r>
        <w:rPr/>
        <w:t>Чтобы обозначит оптимальные границы госсектора, необходимо определить функции, которые должно выполнять государство для эффективного управления страной. Так госсектор действует в сфере ОПК, производства общественных благ, страховании банковских вкладов и др. Но ввиду того, что в России происходит явная централизация власти, более того, страна на данный момент все еще развивается по сырьевой концепции, есть еще много других проблем (коррупция, бюрократия, отсутствие опыта) из-за которых в России произошло отклонение границ госсектора от оптимальных размеров в сторону увеличения.</w:t>
      </w:r>
    </w:p>
    <w:p>
      <w:pPr>
        <w:pStyle w:val="Normal"/>
        <w:widowControl w:val="false"/>
        <w:autoSpaceDE w:val="false"/>
        <w:ind w:firstLine="709"/>
        <w:rPr/>
      </w:pPr>
      <w:r>
        <w:rPr/>
        <w:t>Тенденция к укрупнению госсектора привела к тому, что сейчас государство сосредоточило в своих руках огромный объем управляемой собственности. Данная проблема вызывает еще ряд сопутствующих: низкая квалификация управленческих кадров, неэффективность использования целевых денежных фондов, низкая конкуренция вследствие монополизации рынков, и др. Однако, для решения этих и не только проблем, государство ищет пути привлечения частного капитала, способного к реализации инновационных долгосрочных проектов, с помощью инструментов государственно-частного партнерства.</w:t>
      </w:r>
    </w:p>
    <w:p>
      <w:pPr>
        <w:pStyle w:val="Normal"/>
        <w:widowControl w:val="false"/>
        <w:autoSpaceDE w:val="false"/>
        <w:ind w:firstLine="709"/>
        <w:rPr/>
      </w:pPr>
      <w:r>
        <w:rPr/>
        <w:t>Россия еще находится только на первых ступеньках развития и внедрения ГЧП, поэтому существуют определенные трудности. Эти трудности прежде всего связаны с взаимодействием чиновников и инвесторов, чиновники привыкли работать по схеме долгих процедур и 20% "откатах". Также существуют заметные пробелы в законодательстве, противоречие программ проектов застройки и земельного, налогового законодательства.</w:t>
      </w:r>
    </w:p>
    <w:p>
      <w:pPr>
        <w:pStyle w:val="Normal"/>
        <w:widowControl w:val="false"/>
        <w:autoSpaceDE w:val="false"/>
        <w:ind w:firstLine="709"/>
        <w:rPr/>
      </w:pPr>
      <w:r>
        <w:rPr/>
        <w:t>Устранение данных проблем следует проводить комплексно. Законодательство и чиновники должны обеспечивать нормальные условия для реализации взаимовыгодных проектов. Также в ходе реализации проекта требуется утвердить независимую комиссию для контроля за ходом работ, и предоставление отчетов, как государству, так и инвесторам. Необходимо увеличить санкции за нецелевое расходование средств, за несоблюдении сроков сдачи объектов.</w:t>
      </w:r>
    </w:p>
    <w:p>
      <w:pPr>
        <w:pStyle w:val="Normal"/>
        <w:widowControl w:val="false"/>
        <w:autoSpaceDE w:val="false"/>
        <w:ind w:firstLine="709"/>
        <w:rPr/>
      </w:pPr>
      <w:r>
        <w:rPr/>
        <w:t>Таким образом, эффективное управление государственным сектором, его оптимальные размеры, имеет ключевое значения для направления развития экономических отношений и страны в целом.</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Normal"/>
        <w:widowControl w:val="false"/>
        <w:autoSpaceDE w:val="false"/>
        <w:ind w:hanging="0"/>
        <w:rPr/>
      </w:pPr>
      <w:r>
        <w:rPr/>
        <w:t>Законодательные акты</w:t>
      </w:r>
    </w:p>
    <w:p>
      <w:pPr>
        <w:pStyle w:val="Style27"/>
        <w:numPr>
          <w:ilvl w:val="0"/>
          <w:numId w:val="4"/>
        </w:numPr>
        <w:rPr/>
      </w:pPr>
      <w:r>
        <w:rPr/>
        <w:t>Федеральный закон от 21 июля 2005 года №115-ФЗ "О концессионных соглашениях" // Правовая справочно-информационная система "Консультант Плюс".</w:t>
      </w:r>
    </w:p>
    <w:p>
      <w:pPr>
        <w:pStyle w:val="Style27"/>
        <w:numPr>
          <w:ilvl w:val="0"/>
          <w:numId w:val="4"/>
        </w:numPr>
        <w:rPr/>
      </w:pPr>
      <w:r>
        <w:rPr/>
        <w:t>Постановление Правительства РФ от 1 марта 2008 г. N 134 "Об утверждении правил формирования и использования бюджетных ассигнований инвестиционного фонда Российской Федерации" " // Правовая справочно-информационная система "Консультант Плюс".</w:t>
      </w:r>
    </w:p>
    <w:p>
      <w:pPr>
        <w:pStyle w:val="Style27"/>
        <w:numPr>
          <w:ilvl w:val="0"/>
          <w:numId w:val="4"/>
        </w:numPr>
        <w:rPr/>
      </w:pPr>
      <w:r>
        <w:rPr/>
        <w:t>Постановлением №468 от 23 июня 2008 года "О внесении изменений в постановление Правительства Российской Федерации от 1 марта 2008 г. №134" // Правовая справочно-информационная система "Консультант Плюс".</w:t>
      </w:r>
    </w:p>
    <w:p>
      <w:pPr>
        <w:pStyle w:val="Style27"/>
        <w:numPr>
          <w:ilvl w:val="0"/>
          <w:numId w:val="4"/>
        </w:numPr>
        <w:rPr/>
      </w:pPr>
      <w:r>
        <w:rPr/>
        <w:t>Федеральный Закон от 17.08. 1995 N 147-ФЗ (ред. от 04.05. 2006)"О естественных монополиях" // Правовая справочно-информационная система "Консультант Плюс".</w:t>
      </w:r>
    </w:p>
    <w:p>
      <w:pPr>
        <w:pStyle w:val="Style27"/>
        <w:numPr>
          <w:ilvl w:val="0"/>
          <w:numId w:val="4"/>
        </w:numPr>
        <w:rPr/>
      </w:pPr>
      <w:r>
        <w:rPr/>
        <w:t>Федеральный закон от 22 июля 2005 года №116 - ФЗ "Об особых экономических зонах в Российской Федерации" // Правовая справочно-информационная система "Консультант Плюс".</w:t>
      </w:r>
    </w:p>
    <w:p>
      <w:pPr>
        <w:pStyle w:val="Normal"/>
        <w:widowControl w:val="false"/>
        <w:autoSpaceDE w:val="false"/>
        <w:ind w:hanging="0"/>
        <w:rPr/>
      </w:pPr>
      <w:r>
        <w:rPr/>
        <w:t>Учебники, учебные пособия</w:t>
      </w:r>
    </w:p>
    <w:p>
      <w:pPr>
        <w:pStyle w:val="Style27"/>
        <w:numPr>
          <w:ilvl w:val="0"/>
          <w:numId w:val="4"/>
        </w:numPr>
        <w:rPr/>
      </w:pPr>
      <w:r>
        <w:rPr/>
        <w:t>Виханский О.С., Наумов А.И. Менеджмент: человек, стратегия, организация, процесс: Учебник. - М.: Издательство Московского университета, 1995. - 352 с.</w:t>
      </w:r>
    </w:p>
    <w:p>
      <w:pPr>
        <w:pStyle w:val="Style27"/>
        <w:numPr>
          <w:ilvl w:val="0"/>
          <w:numId w:val="4"/>
        </w:numPr>
        <w:rPr/>
      </w:pPr>
      <w:r>
        <w:rPr/>
        <w:t>Государственное регулирование экономики: Учебное пособие для ВУЗов. / Под ред. Морозовой Т.Г. - М.: ЮНИТИ, 2004. - 253 с.</w:t>
      </w:r>
    </w:p>
    <w:p>
      <w:pPr>
        <w:pStyle w:val="Style27"/>
        <w:numPr>
          <w:ilvl w:val="0"/>
          <w:numId w:val="4"/>
        </w:numPr>
        <w:rPr/>
      </w:pPr>
      <w:r>
        <w:rPr/>
        <w:t>Орешин В.П. Государственное регулирование национальной экономики: Учебное пособие - МГУ им.М.Ю. Ломоносова - М.: ИНФРА - М, 2005. - 122 с.</w:t>
      </w:r>
    </w:p>
    <w:p>
      <w:pPr>
        <w:pStyle w:val="Style27"/>
        <w:numPr>
          <w:ilvl w:val="0"/>
          <w:numId w:val="4"/>
        </w:numPr>
        <w:rPr/>
      </w:pPr>
      <w:r>
        <w:rPr/>
        <w:t>Пикулькин А.В. Система государственного управления: Учебник. - М.: Закон и право, 1997. - 154 с.</w:t>
      </w:r>
    </w:p>
    <w:p>
      <w:pPr>
        <w:pStyle w:val="Normal"/>
        <w:widowControl w:val="false"/>
        <w:autoSpaceDE w:val="false"/>
        <w:ind w:hanging="0"/>
        <w:rPr/>
      </w:pPr>
      <w:r>
        <w:rPr/>
        <w:t>Монографии</w:t>
      </w:r>
    </w:p>
    <w:p>
      <w:pPr>
        <w:pStyle w:val="Style27"/>
        <w:numPr>
          <w:ilvl w:val="0"/>
          <w:numId w:val="4"/>
        </w:numPr>
        <w:rPr/>
      </w:pPr>
      <w:r>
        <w:rPr/>
        <w:t>Алиев Б.Х. Промышленная политика и экономика. - М.: Экономика, 2005. - 103 с.</w:t>
      </w:r>
    </w:p>
    <w:p>
      <w:pPr>
        <w:pStyle w:val="Style27"/>
        <w:numPr>
          <w:ilvl w:val="0"/>
          <w:numId w:val="4"/>
        </w:numPr>
        <w:rPr/>
      </w:pPr>
      <w:r>
        <w:rPr/>
        <w:t>Атаманчук Г.В. Теория государственного управления: Курс лекий. - М.: Юридическая литература, 2002. - 118 с.</w:t>
      </w:r>
    </w:p>
    <w:p>
      <w:pPr>
        <w:pStyle w:val="Style27"/>
        <w:numPr>
          <w:ilvl w:val="0"/>
          <w:numId w:val="4"/>
        </w:numPr>
        <w:rPr/>
      </w:pPr>
      <w:r>
        <w:rPr/>
        <w:t>Аткинсон Эн.Б., Стиглиц Дж.Э. Лекции по экономической теории государственного сектора. - М.: Аспект Пресс, 1995. - 342 с.</w:t>
      </w:r>
    </w:p>
    <w:p>
      <w:pPr>
        <w:pStyle w:val="Style27"/>
        <w:numPr>
          <w:ilvl w:val="0"/>
          <w:numId w:val="4"/>
        </w:numPr>
        <w:rPr/>
      </w:pPr>
      <w:r>
        <w:rPr/>
        <w:t>Бартлинг Г., Луциус Г. Основы учения о рыночной экономике. / Под ред.И. И. Столярова. - М.: Агент, 1997. - 230 с.</w:t>
      </w:r>
    </w:p>
    <w:p>
      <w:pPr>
        <w:pStyle w:val="Style27"/>
        <w:numPr>
          <w:ilvl w:val="0"/>
          <w:numId w:val="4"/>
        </w:numPr>
        <w:rPr/>
      </w:pPr>
      <w:r>
        <w:rPr/>
        <w:t>Коуз Р. Фирма, рынок и право. - М.: Дело, 1993. - 145 с.</w:t>
      </w:r>
    </w:p>
    <w:p>
      <w:pPr>
        <w:pStyle w:val="Style27"/>
        <w:numPr>
          <w:ilvl w:val="0"/>
          <w:numId w:val="4"/>
        </w:numPr>
        <w:rPr/>
      </w:pPr>
      <w:r>
        <w:rPr/>
        <w:t>Логуа Р.А. Проблемы формирования рыночной экономики России. - М.: 1999. - 272 с.</w:t>
      </w:r>
    </w:p>
    <w:p>
      <w:pPr>
        <w:pStyle w:val="Style27"/>
        <w:numPr>
          <w:ilvl w:val="0"/>
          <w:numId w:val="4"/>
        </w:numPr>
        <w:rPr/>
      </w:pPr>
      <w:r>
        <w:rPr/>
        <w:t>Райзберг Б.А., Лозовский Л.Ш., Стародубцева Е.Б. Современный экономический словарь.5-е изд., перераб. и доп. - М.: ИНФРА-М, 2006. - 554 с.</w:t>
      </w:r>
    </w:p>
    <w:p>
      <w:pPr>
        <w:pStyle w:val="Style27"/>
        <w:numPr>
          <w:ilvl w:val="0"/>
          <w:numId w:val="4"/>
        </w:numPr>
        <w:rPr/>
      </w:pPr>
      <w:r>
        <w:rPr/>
        <w:t>Стиглиц Дж.Э. Экономика государственного сектора. - М.: МГУ, 1997. - 750 с.</w:t>
      </w:r>
    </w:p>
    <w:p>
      <w:pPr>
        <w:pStyle w:val="Style27"/>
        <w:numPr>
          <w:ilvl w:val="0"/>
          <w:numId w:val="4"/>
        </w:numPr>
        <w:rPr/>
      </w:pPr>
      <w:r>
        <w:rPr/>
        <w:t>Фишер С., Дорнбуш Р., Шмалензи Р. Экономика: пер. с англ. - М.: Дело ЛТД, 1998. - 356 с.</w:t>
      </w:r>
    </w:p>
    <w:p>
      <w:pPr>
        <w:pStyle w:val="Style27"/>
        <w:numPr>
          <w:ilvl w:val="0"/>
          <w:numId w:val="4"/>
        </w:numPr>
        <w:rPr/>
      </w:pPr>
      <w:r>
        <w:rPr/>
        <w:t>Якобсон Л.И. Государственный сектор экономики. - М.: Наука, 2003. - 370 с.</w:t>
      </w:r>
    </w:p>
    <w:p>
      <w:pPr>
        <w:pStyle w:val="Normal"/>
        <w:widowControl w:val="false"/>
        <w:autoSpaceDE w:val="false"/>
        <w:ind w:hanging="0"/>
        <w:rPr/>
      </w:pPr>
      <w:r>
        <w:rPr/>
        <w:t>Научные статьи</w:t>
      </w:r>
    </w:p>
    <w:p>
      <w:pPr>
        <w:pStyle w:val="Style27"/>
        <w:numPr>
          <w:ilvl w:val="0"/>
          <w:numId w:val="4"/>
        </w:numPr>
        <w:rPr/>
      </w:pPr>
      <w:r>
        <w:rPr/>
        <w:t xml:space="preserve">Андрианов В. Государственное управление: Мировой опыт и российские реалии // Общество и экономика. 2001 - № 11-12, с.117 - 129 </w:t>
      </w:r>
    </w:p>
    <w:p>
      <w:pPr>
        <w:pStyle w:val="Style27"/>
        <w:numPr>
          <w:ilvl w:val="0"/>
          <w:numId w:val="4"/>
        </w:numPr>
        <w:rPr/>
      </w:pPr>
      <w:r>
        <w:rPr/>
        <w:t xml:space="preserve">Асаул А.Н. Роль государства в смешанной системе хозяйствования // Регион: политика, экономика, социология. 2006, № 1-2 </w:t>
      </w:r>
    </w:p>
    <w:p>
      <w:pPr>
        <w:pStyle w:val="Style27"/>
        <w:numPr>
          <w:ilvl w:val="0"/>
          <w:numId w:val="4"/>
        </w:numPr>
        <w:rPr/>
      </w:pPr>
      <w:r>
        <w:rPr/>
        <w:t xml:space="preserve">Бирюков В. Госсобственность и госсектор в рыночной экономике // Мировая экономика и международные отношения. 2005 - № 12, с.57 - 64 </w:t>
      </w:r>
    </w:p>
    <w:p>
      <w:pPr>
        <w:pStyle w:val="Style27"/>
        <w:numPr>
          <w:ilvl w:val="0"/>
          <w:numId w:val="4"/>
        </w:numPr>
        <w:rPr/>
      </w:pPr>
      <w:r>
        <w:rPr/>
        <w:t>В. Варга Роль государства в рыночном хозяйстве // МЭиМО. 2002 - №10-11 с.11-14</w:t>
      </w:r>
    </w:p>
    <w:p>
      <w:pPr>
        <w:pStyle w:val="Style27"/>
        <w:numPr>
          <w:ilvl w:val="0"/>
          <w:numId w:val="4"/>
        </w:numPr>
        <w:rPr/>
      </w:pPr>
      <w:r>
        <w:rPr/>
        <w:t xml:space="preserve">Варнавский В.Г. Партнерство государства и частного сектора: теория и практика // Мировая экономика и международные отношения. 2006 - № 7, с.28 - 37 </w:t>
      </w:r>
    </w:p>
    <w:p>
      <w:pPr>
        <w:pStyle w:val="Style27"/>
        <w:numPr>
          <w:ilvl w:val="0"/>
          <w:numId w:val="4"/>
        </w:numPr>
        <w:rPr/>
      </w:pPr>
      <w:r>
        <w:rPr/>
        <w:t xml:space="preserve">Дробот Р.А. Меняющаяся роль государства в мировой экономике 20 века // Социология и политология. 2005 - №3, с.25 - 38 </w:t>
      </w:r>
    </w:p>
    <w:p>
      <w:pPr>
        <w:pStyle w:val="Style27"/>
        <w:numPr>
          <w:ilvl w:val="0"/>
          <w:numId w:val="4"/>
        </w:numPr>
        <w:rPr/>
      </w:pPr>
      <w:r>
        <w:rPr/>
        <w:t xml:space="preserve">Копейкин М.Ю. Роль государства в регулировании экономики // Реформирование экономики в России. 2000 - №3, с.15 - 17 </w:t>
      </w:r>
    </w:p>
    <w:p>
      <w:pPr>
        <w:pStyle w:val="Style27"/>
        <w:numPr>
          <w:ilvl w:val="0"/>
          <w:numId w:val="4"/>
        </w:numPr>
        <w:rPr/>
      </w:pPr>
      <w:r>
        <w:rPr/>
        <w:t>Лившиц А.Ю. Экономика реформ в России и её цена // Экономика. 2002 - №2. с.12 - 43</w:t>
      </w:r>
    </w:p>
    <w:p>
      <w:pPr>
        <w:pStyle w:val="Style27"/>
        <w:numPr>
          <w:ilvl w:val="0"/>
          <w:numId w:val="4"/>
        </w:numPr>
        <w:rPr/>
      </w:pPr>
      <w:r>
        <w:rPr/>
        <w:t>Нещадин А., Кузнецов О., Кашин В. Государственный сектор экономики: нынешняя российская специфика // Экономика. 2008 - №1, с.8 - 23</w:t>
      </w:r>
    </w:p>
    <w:p>
      <w:pPr>
        <w:pStyle w:val="Style27"/>
        <w:numPr>
          <w:ilvl w:val="0"/>
          <w:numId w:val="4"/>
        </w:numPr>
        <w:rPr/>
      </w:pPr>
      <w:r>
        <w:rPr/>
        <w:t>Чеберко Е.Ф., Бобров А.В. Государственный сектор экономики страны и перспективы его развития // Экономика. 2008 - №2, с.1 - 27</w:t>
      </w:r>
    </w:p>
    <w:p>
      <w:pPr>
        <w:pStyle w:val="Style27"/>
        <w:numPr>
          <w:ilvl w:val="0"/>
          <w:numId w:val="4"/>
        </w:numPr>
        <w:rPr/>
      </w:pPr>
      <w:r>
        <w:rPr/>
        <w:t xml:space="preserve">Симонян Н. О роли государства в общественном развитии: Запад </w:t>
      </w:r>
      <w:r>
        <w:rPr>
          <w:lang w:val="en-US"/>
        </w:rPr>
        <w:t>vs</w:t>
      </w:r>
      <w:r>
        <w:rPr/>
        <w:t xml:space="preserve">. незападные модели // Общество и экономика. - 2006 - № 3 -4, с.4 - 17 </w:t>
      </w:r>
    </w:p>
    <w:p>
      <w:pPr>
        <w:pStyle w:val="Style27"/>
        <w:numPr>
          <w:ilvl w:val="0"/>
          <w:numId w:val="4"/>
        </w:numPr>
        <w:rPr/>
      </w:pPr>
      <w:r>
        <w:rPr/>
        <w:t xml:space="preserve">Танци В. Роль государства в экономике: эволюция концепций // Международные отношения и мировая экономика. 2005 - № 10, с.51 - 62 </w:t>
      </w:r>
    </w:p>
    <w:p>
      <w:pPr>
        <w:pStyle w:val="Style27"/>
        <w:numPr>
          <w:ilvl w:val="0"/>
          <w:numId w:val="4"/>
        </w:numPr>
        <w:rPr/>
      </w:pPr>
      <w:r>
        <w:rPr/>
        <w:t xml:space="preserve">Штиль Х. -П. Государство и экономика: сотрудничество и конкуренция // Проблемы теории и практики управления. 2000 - №5, с.36-39 </w:t>
      </w:r>
    </w:p>
    <w:p>
      <w:pPr>
        <w:pStyle w:val="Normal"/>
        <w:widowControl w:val="false"/>
        <w:autoSpaceDE w:val="false"/>
        <w:ind w:hanging="0"/>
        <w:rPr/>
      </w:pPr>
      <w:r>
        <w:rPr/>
        <w:t>Интернет</w:t>
      </w:r>
    </w:p>
    <w:p>
      <w:pPr>
        <w:pStyle w:val="Style27"/>
        <w:numPr>
          <w:ilvl w:val="0"/>
          <w:numId w:val="4"/>
        </w:numPr>
        <w:tabs>
          <w:tab w:val="clear" w:pos="709"/>
        </w:tabs>
        <w:jc w:val="left"/>
        <w:rPr/>
      </w:pPr>
      <w:r>
        <w:rPr>
          <w:color w:val="000000"/>
        </w:rPr>
        <w:t xml:space="preserve">Эффективность и дисциплина (опубликовано 3 декабря 2007) http://www.expert.ru/printissues/ural/2007/45/qa_erofeev/ </w:t>
      </w:r>
    </w:p>
    <w:p>
      <w:pPr>
        <w:pStyle w:val="Style27"/>
        <w:numPr>
          <w:ilvl w:val="0"/>
          <w:numId w:val="4"/>
        </w:numPr>
        <w:tabs>
          <w:tab w:val="clear" w:pos="709"/>
        </w:tabs>
        <w:jc w:val="left"/>
        <w:rPr/>
      </w:pPr>
      <w:r>
        <w:rPr>
          <w:color w:val="000000"/>
        </w:rPr>
        <w:t xml:space="preserve">Воздушные замки (опубликовано 17.11.2008) http://www.expert.ru/printissues/volga/2008/45/stroitelstvo/ </w:t>
      </w:r>
    </w:p>
    <w:p>
      <w:pPr>
        <w:pStyle w:val="Style27"/>
        <w:numPr>
          <w:ilvl w:val="0"/>
          <w:numId w:val="4"/>
        </w:numPr>
        <w:tabs>
          <w:tab w:val="clear" w:pos="709"/>
        </w:tabs>
        <w:jc w:val="left"/>
        <w:rPr/>
      </w:pPr>
      <w:r>
        <w:rPr>
          <w:color w:val="000000"/>
        </w:rPr>
        <w:t xml:space="preserve">Государственный сектор экономики: нынешняя российская специфика (опубликовано 08.06.2008) http://www.sibai.ru/content/view/1542/1699/ </w:t>
      </w:r>
    </w:p>
    <w:p>
      <w:pPr>
        <w:pStyle w:val="Style27"/>
        <w:numPr>
          <w:ilvl w:val="0"/>
          <w:numId w:val="4"/>
        </w:numPr>
        <w:tabs>
          <w:tab w:val="clear" w:pos="709"/>
        </w:tabs>
        <w:jc w:val="left"/>
        <w:rPr>
          <w:color w:val="000000"/>
        </w:rPr>
      </w:pPr>
      <w:r>
        <w:rPr>
          <w:color w:val="000000"/>
        </w:rPr>
        <w:t>Оценка применимости закона "О концессионных соглашениях" (опубликовано 31.08.2005) http://www.aviaport.ru/digest/2005/08/31/94466</w:t>
      </w:r>
    </w:p>
    <w:p>
      <w:pPr>
        <w:pStyle w:val="Style27"/>
        <w:numPr>
          <w:ilvl w:val="0"/>
          <w:numId w:val="4"/>
        </w:numPr>
        <w:tabs>
          <w:tab w:val="clear" w:pos="709"/>
        </w:tabs>
        <w:jc w:val="left"/>
        <w:rPr>
          <w:color w:val="000000"/>
        </w:rPr>
      </w:pPr>
      <w:r>
        <w:rPr>
          <w:color w:val="000000"/>
        </w:rPr>
        <w:t>Малому бизнесу можно доверить управление госсобственностью (опубликовано18.05.2009) http://allmedia.ru/newsitem.asp? id=849713</w:t>
      </w:r>
    </w:p>
    <w:p>
      <w:pPr>
        <w:pStyle w:val="Style27"/>
        <w:numPr>
          <w:ilvl w:val="0"/>
          <w:numId w:val="4"/>
        </w:numPr>
        <w:tabs>
          <w:tab w:val="clear" w:pos="709"/>
        </w:tabs>
        <w:jc w:val="left"/>
        <w:rPr>
          <w:color w:val="000000"/>
        </w:rPr>
      </w:pPr>
      <w:r>
        <w:rPr>
          <w:color w:val="000000"/>
        </w:rPr>
        <w:t>Технопарки как инструмент интенсификации развития производства () http://www.raexpert.ru/researches/technopark/</w:t>
      </w:r>
    </w:p>
    <w:p>
      <w:pPr>
        <w:pStyle w:val="Style27"/>
        <w:numPr>
          <w:ilvl w:val="0"/>
          <w:numId w:val="4"/>
        </w:numPr>
        <w:tabs>
          <w:tab w:val="clear" w:pos="709"/>
        </w:tabs>
        <w:jc w:val="left"/>
        <w:rPr>
          <w:color w:val="000000"/>
        </w:rPr>
      </w:pPr>
      <w:r>
        <w:rPr>
          <w:color w:val="000000"/>
        </w:rPr>
        <w:t>Концессия станет реальностью (опубликовано 10.10.2006) http://www.expert.ru/news/2006/11/09/zsdpiter/</w:t>
      </w:r>
    </w:p>
    <w:p>
      <w:pPr>
        <w:pStyle w:val="Style27"/>
        <w:numPr>
          <w:ilvl w:val="0"/>
          <w:numId w:val="4"/>
        </w:numPr>
        <w:tabs>
          <w:tab w:val="clear" w:pos="709"/>
        </w:tabs>
        <w:jc w:val="left"/>
        <w:rPr>
          <w:color w:val="000000"/>
        </w:rPr>
      </w:pPr>
      <w:r>
        <w:rPr>
          <w:color w:val="000000"/>
        </w:rPr>
        <w:t>Информация сайта Венчурный капитал в России http://www.venture-money-russia.ru/promo</w:t>
      </w:r>
    </w:p>
    <w:p>
      <w:pPr>
        <w:pStyle w:val="Style27"/>
        <w:numPr>
          <w:ilvl w:val="0"/>
          <w:numId w:val="4"/>
        </w:numPr>
        <w:tabs>
          <w:tab w:val="clear" w:pos="709"/>
        </w:tabs>
        <w:jc w:val="left"/>
        <w:rPr>
          <w:color w:val="000000"/>
        </w:rPr>
      </w:pPr>
      <w:r>
        <w:rPr>
          <w:color w:val="000000"/>
        </w:rPr>
        <w:t>Инфраструктура корпоративного управления (опубликовано18.12.2009) http://www.corp-gov.ru/upload/file/CG%20in%20Russia%202008%20-%20Rus%20-%204.pdf</w:t>
      </w:r>
    </w:p>
    <w:p>
      <w:pPr>
        <w:pStyle w:val="Style27"/>
        <w:numPr>
          <w:ilvl w:val="0"/>
          <w:numId w:val="4"/>
        </w:numPr>
        <w:tabs>
          <w:tab w:val="clear" w:pos="709"/>
        </w:tabs>
        <w:jc w:val="left"/>
        <w:rPr>
          <w:color w:val="000000"/>
        </w:rPr>
      </w:pPr>
      <w:r>
        <w:rPr>
          <w:color w:val="000000"/>
        </w:rPr>
        <w:t>Официальный сайт Федеральное агентство по управлению особыми экономическими зонами http://www.rosoez.ru/oez/oez_types</w:t>
      </w:r>
    </w:p>
    <w:p>
      <w:pPr>
        <w:pStyle w:val="Style27"/>
        <w:numPr>
          <w:ilvl w:val="0"/>
          <w:numId w:val="4"/>
        </w:numPr>
        <w:tabs>
          <w:tab w:val="clear" w:pos="709"/>
        </w:tabs>
        <w:jc w:val="left"/>
        <w:rPr>
          <w:color w:val="000000"/>
        </w:rPr>
      </w:pPr>
      <w:r>
        <w:rPr>
          <w:color w:val="000000"/>
        </w:rPr>
        <w:t>Официальный сайт Федеральное агентство по управлению особыми экономическими зонами http://www.rosoez.ru/residents/inf</w:t>
      </w:r>
    </w:p>
    <w:p>
      <w:pPr>
        <w:pStyle w:val="Style27"/>
        <w:numPr>
          <w:ilvl w:val="0"/>
          <w:numId w:val="4"/>
        </w:numPr>
        <w:tabs>
          <w:tab w:val="clear" w:pos="709"/>
        </w:tabs>
        <w:jc w:val="left"/>
        <w:rPr>
          <w:color w:val="000000"/>
        </w:rPr>
      </w:pPr>
      <w:r>
        <w:rPr>
          <w:color w:val="000000"/>
        </w:rPr>
        <w:t>Российский статистический ежегодник 2008 (опубликовано29.10.2008) http://financepro.ru/business/3414-rossijjskijj-statisticheskijj-ezhegodnik.html</w:t>
      </w:r>
    </w:p>
    <w:p>
      <w:pPr>
        <w:pStyle w:val="Normal"/>
        <w:widowControl w:val="false"/>
        <w:autoSpaceDE w:val="false"/>
        <w:ind w:firstLine="709"/>
        <w:jc w:val="left"/>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имвол нумерации"/>
    <w:qFormat/>
    <w:rPr/>
  </w:style>
  <w:style w:type="character" w:styleId="Style8">
    <w:name w:val="Символ сноски"/>
    <w:qFormat/>
    <w:rPr/>
  </w:style>
  <w:style w:type="character" w:styleId="FootnoteCharacters">
    <w:name w:val="Footnote Characters"/>
    <w:qFormat/>
    <w:rPr>
      <w:sz w:val="28"/>
      <w:szCs w:val="28"/>
      <w:vertAlign w:val="superscript"/>
    </w:rPr>
  </w:style>
  <w:style w:type="character" w:styleId="Style9">
    <w:name w:val="Маркеры списка"/>
    <w:qFormat/>
    <w:rPr>
      <w:rFonts w:ascii="OpenSymbol" w:hAnsi="OpenSymbol" w:eastAsia="Times New Roman" w:cs="OpenSymbol"/>
    </w:rPr>
  </w:style>
  <w:style w:type="character" w:styleId="InternetLink">
    <w:name w:val="Hyperlink"/>
    <w:rPr>
      <w:color w:val="0000FF"/>
      <w:u w:val="single"/>
    </w:rPr>
  </w:style>
  <w:style w:type="character" w:styleId="LineNumbering">
    <w:name w:val="Line Number"/>
    <w:rPr/>
  </w:style>
  <w:style w:type="character" w:styleId="Style10">
    <w:name w:val="Символы концевой сноски"/>
    <w:qFormat/>
    <w:rPr/>
  </w:style>
  <w:style w:type="character" w:styleId="EndnoteCharacters">
    <w:name w:val="Endnote Characters"/>
    <w:qFormat/>
    <w:rPr>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сноски Знак"/>
    <w:qFormat/>
    <w:rPr>
      <w:sz w:val="20"/>
      <w:szCs w:val="20"/>
    </w:rPr>
  </w:style>
  <w:style w:type="character" w:styleId="Style14">
    <w:name w:val="Верхний колонтитул Знак"/>
    <w:qFormat/>
    <w:rPr>
      <w:kern w:val="2"/>
      <w:sz w:val="28"/>
      <w:szCs w:val="28"/>
      <w:lang w:val="ru-RU" w:eastAsia="en-US"/>
    </w:rPr>
  </w:style>
  <w:style w:type="character" w:styleId="Style15">
    <w:name w:val="Текст концевой сноски Знак"/>
    <w:qFormat/>
    <w:rPr>
      <w:sz w:val="20"/>
      <w:szCs w:val="20"/>
    </w:rPr>
  </w:style>
  <w:style w:type="character" w:styleId="Style16">
    <w:name w:val="Основной текст Знак"/>
    <w:qFormat/>
    <w:rPr>
      <w:sz w:val="28"/>
      <w:szCs w:val="28"/>
      <w:lang w:val="ru-RU"/>
    </w:rPr>
  </w:style>
  <w:style w:type="character" w:styleId="Style17">
    <w:name w:val="Текст выноски Знак"/>
    <w:qFormat/>
    <w:rPr>
      <w:rFonts w:ascii="Tahoma" w:hAnsi="Tahoma" w:eastAsia="Arial Unicode MS" w:cs="Tahoma"/>
      <w:kern w:val="2"/>
      <w:sz w:val="16"/>
      <w:szCs w:val="16"/>
      <w:lang w:val="en-US"/>
    </w:rPr>
  </w:style>
  <w:style w:type="character" w:styleId="Style1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9">
    <w:name w:val="Текст Знак"/>
    <w:qFormat/>
    <w:rPr>
      <w:rFonts w:ascii="Courier New" w:hAnsi="Courier New" w:cs="Courier New"/>
      <w:sz w:val="20"/>
      <w:szCs w:val="20"/>
    </w:rPr>
  </w:style>
  <w:style w:type="character" w:styleId="Style20">
    <w:name w:val="Нижний колонтитул Знак"/>
    <w:qFormat/>
    <w:rPr>
      <w:sz w:val="28"/>
      <w:szCs w:val="28"/>
      <w:lang w:val="ru-RU"/>
    </w:rPr>
  </w:style>
  <w:style w:type="character" w:styleId="PageNumber">
    <w:name w:val="Page Number"/>
    <w:rPr/>
  </w:style>
  <w:style w:type="character" w:styleId="Style2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Style22"/>
    <w:next w:val="Subtitle"/>
    <w:qFormat/>
    <w:pPr>
      <w:numPr>
        <w:ilvl w:val="0"/>
        <w:numId w:val="2"/>
      </w:numPr>
      <w:tabs>
        <w:tab w:val="clear" w:pos="1077"/>
        <w:tab w:val="left" w:pos="0" w:leader="none"/>
      </w:tabs>
      <w:ind w:hanging="0"/>
    </w:pPr>
    <w:rPr/>
  </w:style>
  <w:style w:type="paragraph" w:styleId="TextBody">
    <w:name w:val="Body Text"/>
    <w:basedOn w:val="Normal"/>
    <w:pPr>
      <w:widowControl w:val="false"/>
      <w:autoSpaceDE w:val="false"/>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widowControl w:val="false"/>
      <w:numPr>
        <w:ilvl w:val="0"/>
        <w:numId w:val="2"/>
      </w:numPr>
      <w:tabs>
        <w:tab w:val="clear" w:pos="709"/>
        <w:tab w:val="left" w:pos="0" w:leader="none"/>
        <w:tab w:val="left" w:pos="1077" w:leader="none"/>
      </w:tabs>
      <w:autoSpaceDE w:val="false"/>
      <w:spacing w:before="240" w:after="120"/>
      <w:ind w:firstLine="454"/>
      <w:jc w:val="center"/>
      <w:outlineLvl w:val="0"/>
    </w:pPr>
    <w:rPr>
      <w:rFonts w:eastAsia="MS Mincho;Arial Unicode MS"/>
      <w:b/>
      <w:bCs/>
      <w:sz w:val="30"/>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ubtitle">
    <w:name w:val="Subtitle"/>
    <w:basedOn w:val="Style22"/>
    <w:next w:val="TextBody"/>
    <w:qFormat/>
    <w:pPr>
      <w:numPr>
        <w:ilvl w:val="0"/>
        <w:numId w:val="0"/>
      </w:numPr>
      <w:ind w:firstLine="454"/>
      <w:outlineLvl w:val="9"/>
    </w:pPr>
    <w:rPr>
      <w:i/>
      <w:iCs/>
      <w:sz w:val="28"/>
      <w:szCs w:val="28"/>
    </w:rPr>
  </w:style>
  <w:style w:type="paragraph" w:styleId="12">
    <w:name w:val="Название1"/>
    <w:basedOn w:val="Normal"/>
    <w:qFormat/>
    <w:pPr>
      <w:widowControl w:val="false"/>
      <w:suppressLineNumbers/>
      <w:autoSpaceDE w:val="false"/>
      <w:spacing w:before="120" w:after="120"/>
      <w:ind w:firstLine="709"/>
    </w:pPr>
    <w:rPr>
      <w:i/>
      <w:iCs/>
      <w:sz w:val="24"/>
      <w:szCs w:val="24"/>
    </w:rPr>
  </w:style>
  <w:style w:type="paragraph" w:styleId="13">
    <w:name w:val="Указатель1"/>
    <w:basedOn w:val="Normal"/>
    <w:qFormat/>
    <w:pPr>
      <w:widowControl w:val="false"/>
      <w:suppressLineNumber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Default">
    <w:name w:val="Default"/>
    <w:basedOn w:val="Normal"/>
    <w:qFormat/>
    <w:pPr>
      <w:widowControl w:val="false"/>
      <w:autoSpaceDE w:val="false"/>
      <w:ind w:firstLine="709"/>
      <w:jc w:val="left"/>
    </w:pPr>
    <w:rPr>
      <w:color w:val="000000"/>
      <w:sz w:val="24"/>
      <w:szCs w:val="24"/>
    </w:rPr>
  </w:style>
  <w:style w:type="paragraph" w:styleId="Iauiue">
    <w:name w:val="Iau.iue"/>
    <w:basedOn w:val="Default"/>
    <w:next w:val="Default"/>
    <w:qFormat/>
    <w:pPr/>
    <w:rPr>
      <w:rFonts w:eastAsia="Arial Unicode MS"/>
      <w:color w:val="000000"/>
    </w:rPr>
  </w:style>
  <w:style w:type="paragraph" w:styleId="Iniiaiieoaenonionooiii">
    <w:name w:val="Iniiaiie oaeno n ionooiii"/>
    <w:basedOn w:val="Default"/>
    <w:next w:val="Default"/>
    <w:qFormat/>
    <w:pPr/>
    <w:rPr>
      <w:rFonts w:eastAsia="Arial Unicode MS"/>
      <w:color w:val="000000"/>
    </w:rPr>
  </w:style>
  <w:style w:type="paragraph" w:styleId="Oaenoniinee">
    <w:name w:val="Oaeno niinee"/>
    <w:basedOn w:val="Default"/>
    <w:next w:val="Default"/>
    <w:qFormat/>
    <w:pPr/>
    <w:rPr>
      <w:rFonts w:eastAsia="Arial Unicode MS"/>
      <w:color w:val="000000"/>
    </w:rPr>
  </w:style>
  <w:style w:type="paragraph" w:styleId="Style23">
    <w:name w:val="Заголовок оглавления"/>
    <w:basedOn w:val="Style22"/>
    <w:qFormat/>
    <w:pPr>
      <w:numPr>
        <w:ilvl w:val="0"/>
        <w:numId w:val="0"/>
      </w:numPr>
      <w:suppressLineNumbers/>
      <w:ind w:hanging="0"/>
      <w:outlineLvl w:val="9"/>
    </w:pPr>
    <w:rPr>
      <w:sz w:val="32"/>
      <w:szCs w:val="32"/>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13"/>
    <w:pPr>
      <w:tabs>
        <w:tab w:val="clear" w:pos="709"/>
        <w:tab w:val="right" w:pos="9752" w:leader="dot"/>
      </w:tabs>
      <w:ind w:left="1415" w:hanging="0"/>
    </w:pPr>
    <w:rPr/>
  </w:style>
  <w:style w:type="paragraph" w:styleId="Contents7">
    <w:name w:val="TOC 7"/>
    <w:basedOn w:val="13"/>
    <w:pPr>
      <w:tabs>
        <w:tab w:val="clear" w:pos="709"/>
        <w:tab w:val="right" w:pos="9752" w:leader="dot"/>
      </w:tabs>
      <w:ind w:left="1698" w:hanging="0"/>
    </w:pPr>
    <w:rPr/>
  </w:style>
  <w:style w:type="paragraph" w:styleId="Contents8">
    <w:name w:val="TOC 8"/>
    <w:basedOn w:val="13"/>
    <w:pPr>
      <w:tabs>
        <w:tab w:val="clear" w:pos="709"/>
        <w:tab w:val="right" w:pos="9752" w:leader="dot"/>
      </w:tabs>
      <w:ind w:left="1981" w:hanging="0"/>
    </w:pPr>
    <w:rPr/>
  </w:style>
  <w:style w:type="paragraph" w:styleId="Contents9">
    <w:name w:val="TOC 9"/>
    <w:basedOn w:val="13"/>
    <w:pPr>
      <w:tabs>
        <w:tab w:val="clear" w:pos="709"/>
        <w:tab w:val="right" w:pos="9752" w:leader="dot"/>
      </w:tabs>
      <w:ind w:left="2264" w:hanging="0"/>
    </w:pPr>
    <w:rPr/>
  </w:style>
  <w:style w:type="paragraph" w:styleId="10">
    <w:name w:val="Оглавление 10"/>
    <w:basedOn w:val="13"/>
    <w:qFormat/>
    <w:pPr>
      <w:tabs>
        <w:tab w:val="clear" w:pos="709"/>
        <w:tab w:val="right" w:pos="9752" w:leader="dot"/>
      </w:tabs>
      <w:ind w:left="2547" w:hanging="0"/>
    </w:pPr>
    <w:rPr/>
  </w:style>
  <w:style w:type="paragraph" w:styleId="Style24">
    <w:name w:val="Текст в заданном формате"/>
    <w:basedOn w:val="Normal"/>
    <w:qFormat/>
    <w:pPr>
      <w:widowControl w:val="false"/>
      <w:autoSpaceDE w:val="false"/>
      <w:ind w:firstLine="709"/>
    </w:pPr>
    <w:rPr>
      <w:rFonts w:ascii="Courier New" w:hAnsi="Courier New" w:cs="Courier New"/>
      <w:sz w:val="20"/>
      <w:szCs w:val="20"/>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14">
    <w:name w:val="Текст1"/>
    <w:basedOn w:val="12"/>
    <w:qFormat/>
    <w:pPr/>
    <w:rPr/>
  </w:style>
  <w:style w:type="paragraph" w:styleId="Style25">
    <w:name w:val="Нижний колонтитул справа"/>
    <w:basedOn w:val="Normal"/>
    <w:qFormat/>
    <w:pPr>
      <w:pageBreakBefore/>
      <w:widowControl w:val="false"/>
      <w:suppressLineNumbers/>
      <w:tabs>
        <w:tab w:val="clear" w:pos="709"/>
        <w:tab w:val="center" w:pos="4876" w:leader="none"/>
        <w:tab w:val="right" w:pos="9752" w:leader="none"/>
      </w:tabs>
      <w:autoSpaceDE w:val="false"/>
      <w:ind w:firstLine="709"/>
    </w:pPr>
    <w:rPr/>
  </w:style>
  <w:style w:type="paragraph" w:styleId="Endnote">
    <w:name w:val="Endnote Text"/>
    <w:basedOn w:val="Normal"/>
    <w:pPr>
      <w:widowControl w:val="false"/>
      <w:autoSpaceDE w:val="false"/>
      <w:ind w:firstLine="709"/>
    </w:pPr>
    <w:rPr>
      <w:sz w:val="20"/>
      <w:szCs w:val="20"/>
    </w:rPr>
  </w:style>
  <w:style w:type="paragraph" w:styleId="Style26">
    <w:name w:val="Текст выноски"/>
    <w:basedOn w:val="Normal"/>
    <w:qFormat/>
    <w:pPr>
      <w:widowControl w:val="false"/>
      <w:autoSpaceDE w:val="false"/>
      <w:ind w:firstLine="709"/>
    </w:pPr>
    <w:rPr>
      <w:rFonts w:ascii="Tahoma" w:hAnsi="Tahoma" w:cs="Tahoma"/>
      <w:sz w:val="16"/>
      <w:szCs w:val="16"/>
    </w:rPr>
  </w:style>
  <w:style w:type="paragraph" w:styleId="Style2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30">
    <w:name w:val="Обычный (веб)"/>
    <w:basedOn w:val="Normal"/>
    <w:qFormat/>
    <w:pPr>
      <w:widowControl w:val="false"/>
      <w:autoSpaceDE w:val="false"/>
      <w:spacing w:before="100" w:after="100"/>
      <w:ind w:firstLine="709"/>
    </w:pPr>
    <w:rPr>
      <w:lang w:val="uk-UA"/>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5">
    <w:name w:val="Стиль1"/>
    <w:basedOn w:val="Style34"/>
    <w:qFormat/>
    <w:pPr>
      <w:spacing w:lineRule="auto" w:line="240"/>
    </w:pPr>
    <w:rPr/>
  </w:style>
  <w:style w:type="paragraph" w:styleId="Style35">
    <w:name w:val="схема"/>
    <w:basedOn w:val="Normal"/>
    <w:qFormat/>
    <w:pPr>
      <w:widowControl w:val="false"/>
      <w:autoSpaceDE w:val="false"/>
      <w:spacing w:lineRule="auto" w:line="240"/>
      <w:ind w:hanging="0"/>
      <w:jc w:val="center"/>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9:00Z</dcterms:created>
  <dc:creator>Diapsalmata</dc:creator>
  <dc:description/>
  <cp:keywords/>
  <dc:language>en-US</dc:language>
  <cp:lastModifiedBy>Mage</cp:lastModifiedBy>
  <cp:lastPrinted>2009-05-25T08:36:00Z</cp:lastPrinted>
  <dcterms:modified xsi:type="dcterms:W3CDTF">2011-10-04T12:09:00Z</dcterms:modified>
  <cp:revision>2</cp:revision>
  <dc:subject/>
  <dc:title>Содержание</dc:title>
</cp:coreProperties>
</file>