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Государство и экономика: их взаимоотношение</w:t>
      </w:r>
    </w:p>
    <w:p>
      <w:pPr>
        <w:pStyle w:val="Normal"/>
        <w:spacing w:lineRule="auto" w:line="360"/>
        <w:jc w:val="both"/>
        <w:rPr/>
      </w:pPr>
      <w:r>
        <w:rPr/>
        <w:t>2. Негативные последствия бизнеса</w:t>
      </w:r>
    </w:p>
    <w:p>
      <w:pPr>
        <w:pStyle w:val="Normal"/>
        <w:spacing w:lineRule="auto" w:line="360"/>
        <w:jc w:val="both"/>
        <w:rPr/>
      </w:pPr>
      <w:r>
        <w:rPr/>
        <w:t>3. Государственные органы, регулирующие корпоративную деятельность</w:t>
      </w:r>
    </w:p>
    <w:p>
      <w:pPr>
        <w:pStyle w:val="Normal"/>
        <w:spacing w:lineRule="auto" w:line="360"/>
        <w:jc w:val="both"/>
        <w:rPr/>
      </w:pPr>
      <w:r>
        <w:rPr/>
        <w:t>4. Международно-правовое регулирование бизнеса</w:t>
      </w:r>
    </w:p>
    <w:p>
      <w:pPr>
        <w:pStyle w:val="Normal"/>
        <w:spacing w:lineRule="auto" w:line="360"/>
        <w:jc w:val="both"/>
        <w:rPr/>
      </w:pPr>
      <w:r>
        <w:rPr/>
        <w:t>5. Прямой государственный контроль за корпоративной деятельностью</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Normal"/>
        <w:spacing w:lineRule="auto" w:line="360"/>
        <w:ind w:firstLine="709"/>
        <w:jc w:val="both"/>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опрос о соотношении государства и экономики относится к числу наиболее дискуссионных и сложных.</w:t>
      </w:r>
    </w:p>
    <w:p>
      <w:pPr>
        <w:pStyle w:val="Normal"/>
        <w:spacing w:lineRule="auto" w:line="360"/>
        <w:ind w:firstLine="709"/>
        <w:jc w:val="both"/>
        <w:rPr/>
      </w:pPr>
      <w:r>
        <w:rPr/>
        <w:t>Экономические функции современного государства сложились в процессе длительной эволюции, в ходе которой условия, формы и методы его воздействия на экономику постоянно менялись. Активизация экономических функций государства способствовала изменению ранее сложившихся представлений о причинах его возникновения. На смену идее о том, что в основе государства лежит общественный договор (Ж. - Ж. Руссо), пришло представление о нем как о «большом акционерном обществе».</w:t>
      </w:r>
    </w:p>
    <w:p>
      <w:pPr>
        <w:pStyle w:val="Normal"/>
        <w:spacing w:lineRule="auto" w:line="360"/>
        <w:ind w:firstLine="709"/>
        <w:jc w:val="both"/>
        <w:rPr/>
      </w:pPr>
      <w:r>
        <w:rPr/>
        <w:t>Общественные потребности и общественные интересы индивидов, с одной стороны, и масштабы ограничения индивидуальных свобод и индивидуальных интересов, с другой, - анализ именно этого фундаментального противоречия лежит в основе многих теорий о государстве, о его экономических и социальных функциях, о формах и особенно пределах государственной вовлеченности в экономическую жизнь и, следовательно, о соотношении рынка и государственного регулирования экономики.</w:t>
      </w:r>
    </w:p>
    <w:p>
      <w:pPr>
        <w:pStyle w:val="Normal"/>
        <w:spacing w:lineRule="auto" w:line="360"/>
        <w:ind w:firstLine="709"/>
        <w:jc w:val="both"/>
        <w:rPr/>
      </w:pPr>
      <w:r>
        <w:rPr/>
        <w:t>Практика современных промышленно развитых государств показывает, что государство оказывает довольно сильное влияние на бизнес. Среди проявлений такого воздействия укажем следующие: предписание относительно вступления в договор, введение мер судебного или административного контроля, фиксация обязательных договоров, контролируемых договоров, правил о недобросовестной конкуренции, об ограничительной хозяйственной практике и др.</w:t>
      </w:r>
    </w:p>
    <w:p>
      <w:pPr>
        <w:pStyle w:val="Normal"/>
        <w:spacing w:lineRule="auto" w:line="360"/>
        <w:ind w:firstLine="709"/>
        <w:jc w:val="both"/>
        <w:rPr/>
      </w:pPr>
      <w:r>
        <w:rPr/>
        <w:t>Государство и бизнес - величины взаимосвязанные и взаимозависимые.</w:t>
      </w:r>
      <w:r>
        <w:rPr>
          <w:b/>
        </w:rPr>
        <w:t xml:space="preserve"> </w:t>
      </w:r>
      <w:r>
        <w:rPr/>
        <w:t>Бизнес должен быть регулируемым, и связано это с противоречивыми свойствами, которые ему присущи.</w:t>
      </w:r>
    </w:p>
    <w:p>
      <w:pPr>
        <w:pStyle w:val="Normal"/>
        <w:spacing w:lineRule="auto" w:line="360"/>
        <w:ind w:firstLine="709"/>
        <w:jc w:val="both"/>
        <w:rPr/>
      </w:pPr>
      <w:r>
        <w:rPr/>
        <w:t>В принципе, бизнес, которым занимаются коммерческие корпорации, дело благородное. Однако он может иметь и негативные последствия для общества, поскольку каждая корпорация руководствуется, прежде всего, своими интересами.</w:t>
      </w:r>
      <w:r>
        <w:br w:type="page"/>
      </w:r>
    </w:p>
    <w:p>
      <w:pPr>
        <w:pStyle w:val="Normal"/>
        <w:spacing w:lineRule="auto" w:line="360"/>
        <w:ind w:firstLine="709"/>
        <w:jc w:val="both"/>
        <w:rPr>
          <w:b/>
          <w:b/>
        </w:rPr>
      </w:pPr>
      <w:r>
        <w:rPr>
          <w:b/>
        </w:rPr>
        <w:t>1. Государство и экономика: их взаимоотношение</w:t>
      </w:r>
    </w:p>
    <w:p>
      <w:pPr>
        <w:pStyle w:val="Normal"/>
        <w:spacing w:lineRule="auto" w:line="360"/>
        <w:ind w:firstLine="709"/>
        <w:jc w:val="both"/>
        <w:rPr>
          <w:b/>
          <w:b/>
        </w:rPr>
      </w:pPr>
      <w:r>
        <w:rPr>
          <w:b/>
        </w:rPr>
      </w:r>
    </w:p>
    <w:p>
      <w:pPr>
        <w:pStyle w:val="Normal"/>
        <w:spacing w:lineRule="auto" w:line="360"/>
        <w:ind w:firstLine="709"/>
        <w:jc w:val="both"/>
        <w:rPr/>
      </w:pPr>
      <w:r>
        <w:rPr/>
        <w:t>О том, что определенное вмешательство в экономику - это норма жизни каждого государства, говорилось множество раз, причем представителями разных экономических течений. Исключительную роль в формировании инструментария государственного вмешательства и регулирования сыграл мировой экономический кризис 1929-1933 гг. В условиях, когда объем производства упал почти вдвое, замерла международная торговля, миллионы людей оказались безработными, государства были вынуждены взять на себя широкие экономические полномочия в борьбе с кризисом. Иначе говоря, пришло понимание того, что рыночный механизм развития необходимо дополнять мерами государственного регулирования.</w:t>
      </w:r>
    </w:p>
    <w:p>
      <w:pPr>
        <w:pStyle w:val="Normal"/>
        <w:spacing w:lineRule="auto" w:line="360"/>
        <w:ind w:firstLine="709"/>
        <w:jc w:val="both"/>
        <w:rPr/>
      </w:pPr>
      <w:r>
        <w:rPr/>
        <w:t>Теоретическим обоснованием этого вмешательства стала работа известного английского экономиста Дж. М. Кейнса «Общая теория занятости, процента и денег». Идеи книги на долгие годы определили характер механизма государственного вмешательства в экономику. Опираясь на доводы, которые выглядели особенно доказательно потому, что основывались на фактах Великой депрессии (так обществоведы именуют период экономического кризиса 1929-1933 гг.), Кейнс пришел к выводу о том, что самохорректирующаяся экономика и саморегулируемый рынок - иллюзии и что только государство может помочь избежать стагнации, хаоса, катастрофических спадов производства, а стало быть, и социальных катаклизмов. Главной задачей Дж. М. Кейнса было показать, каким образом инструменты государственного хозяйствования - налоги и расходы, а также денежная система – могут использоваться для стабилизации экономики.</w:t>
      </w:r>
    </w:p>
    <w:p>
      <w:pPr>
        <w:pStyle w:val="Normal"/>
        <w:spacing w:lineRule="auto" w:line="360"/>
        <w:ind w:firstLine="709"/>
        <w:jc w:val="both"/>
        <w:rPr/>
      </w:pPr>
      <w:r>
        <w:rPr/>
        <w:t>Западные экономисты обосновывают возникновение и развитие экономических функций государства и, соответственно, самого государства как экономического субъекта двумя причинами:</w:t>
      </w:r>
    </w:p>
    <w:p>
      <w:pPr>
        <w:pStyle w:val="Normal"/>
        <w:spacing w:lineRule="auto" w:line="360"/>
        <w:ind w:firstLine="709"/>
        <w:jc w:val="both"/>
        <w:rPr/>
      </w:pPr>
      <w:r>
        <w:rPr/>
        <w:t>1) у членов общества всегда существовали общественные потребности социального и экономического плана, которые рынок не способен был удовлетворить;</w:t>
      </w:r>
    </w:p>
    <w:p>
      <w:pPr>
        <w:pStyle w:val="Normal"/>
        <w:spacing w:lineRule="auto" w:line="360"/>
        <w:ind w:firstLine="709"/>
        <w:jc w:val="both"/>
        <w:rPr/>
      </w:pPr>
      <w:r>
        <w:rPr/>
        <w:t>2) само общество никогда не было однородным, и именно государственные структуры, облеченные властью, призваны были сгладить, примирить, ограничить, подчинить во имя общественного равновесия и блага противоречивые интересы различных классов, групп людей.</w:t>
      </w:r>
    </w:p>
    <w:p>
      <w:pPr>
        <w:pStyle w:val="Normal"/>
        <w:spacing w:lineRule="auto" w:line="360"/>
        <w:ind w:firstLine="709"/>
        <w:jc w:val="both"/>
        <w:rPr/>
      </w:pPr>
      <w:r>
        <w:rPr/>
        <w:t>Так, например, Дж. С. Милль предлагал различать функции, которые выполняет государство, на необходимые и необязателъные. К числу необходимых он относил функцию государственного регулирования экономики. Он подчеркивал, что государство, отказываясь от предпринимательства и занимаясь только его регулированием, способствует выполнению важнейшей цивилизационной задачи - деловому воспитанию народа. У народа, не привыкшего к самостоятельной деятельности во имя общего интереса, писал он, у народа, который обычно ожидает от своего правительства соответствующих указаний и распоряжений по всем вопросам, представляющим общий интерес, способности развиты лишь наполовину, а его образование неполно в одной из главных своих сторон.</w:t>
      </w:r>
    </w:p>
    <w:p>
      <w:pPr>
        <w:pStyle w:val="Normal"/>
        <w:spacing w:lineRule="auto" w:line="360"/>
        <w:ind w:firstLine="709"/>
        <w:jc w:val="both"/>
        <w:rPr/>
      </w:pPr>
      <w:r>
        <w:rPr/>
        <w:t>Определенный вклад в развитие теории, определяющей пределы государственной «вовлеченности», связывают с именами шведских экономистов К. Викселя и его последователя А. Линдаля. Отталкиваясь от неоклассической теории полезности, они сформулировали условие равновесия между частным и государственным секторами экономики: если общество предпочитает получать больше услуг от государства, тогда оно должно «уплатить» и соответствующую цену в виде налогов.</w:t>
      </w:r>
    </w:p>
    <w:p>
      <w:pPr>
        <w:pStyle w:val="Normal"/>
        <w:spacing w:lineRule="auto" w:line="360"/>
        <w:ind w:firstLine="709"/>
        <w:jc w:val="both"/>
        <w:rPr/>
      </w:pPr>
      <w:r>
        <w:rPr/>
        <w:t>Активизация экономических функций государства способствовала изменению ранее сложившихся представлений о причинах его возникновения. На смену идее о том, что в основе государства лежит общественный договор (Ж.-Ж. Руссо), пришло представление о нем как о «большом акционерном обществе». Такой подход с особой очевидностью проявился по отношению к японской модели хозяйства, что нашло отражение в формуле «Япония - единое АО». С этих позиций открытие новых возможностей и возрастание роли государства непосредственно зависит от удельного веса государственной собственности в совокупном капитале, обусловливается множественностью стоящих перед ним задач по защите внутреннего рынка, связывается с выполнением социальных функций. Активно осуществляя экономические и социально-политические функции, государство в данном случае ведет себя подобно хозяйствующему субъекту, владеющему «контрольным пакетом акций». Оно не только обеспечивает общие условия хозяйствования и направляет развитие хозяйственной системы, но, располагая «контрольным пакетом акций»,присваивает через налоговую систему значительную часть вновь созданной стоимости. В свою очередь индивиды и социальные группы, физические и юридические лица, выплачивая налоги и неся другие повинности, приобретают свою долю в «общественном дивиденде» в виде социальных услуг, льгот, трансфертных платежей от государства.</w:t>
      </w:r>
    </w:p>
    <w:p>
      <w:pPr>
        <w:pStyle w:val="Normal"/>
        <w:spacing w:lineRule="auto" w:line="360"/>
        <w:ind w:firstLine="709"/>
        <w:jc w:val="both"/>
        <w:rPr/>
      </w:pPr>
      <w:r>
        <w:rPr/>
      </w:r>
    </w:p>
    <w:p>
      <w:pPr>
        <w:pStyle w:val="Normal"/>
        <w:spacing w:lineRule="auto" w:line="360"/>
        <w:ind w:firstLine="709"/>
        <w:jc w:val="both"/>
        <w:rPr>
          <w:b/>
          <w:b/>
        </w:rPr>
      </w:pPr>
      <w:r>
        <w:rPr>
          <w:b/>
        </w:rPr>
        <w:t>2. Негативные последствия бизнеса</w:t>
      </w:r>
    </w:p>
    <w:p>
      <w:pPr>
        <w:pStyle w:val="Normal"/>
        <w:spacing w:lineRule="auto" w:line="360"/>
        <w:ind w:firstLine="709"/>
        <w:jc w:val="both"/>
        <w:rPr>
          <w:b/>
          <w:b/>
        </w:rPr>
      </w:pPr>
      <w:r>
        <w:rPr>
          <w:b/>
        </w:rPr>
      </w:r>
    </w:p>
    <w:p>
      <w:pPr>
        <w:pStyle w:val="Normal"/>
        <w:spacing w:lineRule="auto" w:line="360"/>
        <w:ind w:firstLine="709"/>
        <w:jc w:val="both"/>
        <w:rPr/>
      </w:pPr>
      <w:r>
        <w:rPr/>
        <w:t>В принципе, бизнес, которым занимаются коммерческие корпорации, дело благородное. Однако он может иметь и негативные последствия для общества, поскольку каждая корпорация руководствуется, прежде всего, своими интересами. Общественные интересы у нее как бы на втором плане. Иногда же в силу объективных причин, например отсутствия информированности о тех или иных общественных процессах, интересы общества с позиции отдельной корпорации даже невозможно распознать. Государство, предвидя возможные отрицательные последствия бизнеса, стремится их предотвратить и поэтому вынуждено вмешиваться в экономическую жизнь общества.</w:t>
      </w:r>
    </w:p>
    <w:p>
      <w:pPr>
        <w:pStyle w:val="Normal"/>
        <w:spacing w:lineRule="auto" w:line="360"/>
        <w:ind w:firstLine="709"/>
        <w:jc w:val="both"/>
        <w:rPr/>
      </w:pPr>
      <w:r>
        <w:rPr/>
        <w:t>Дальнейшее развитие промышленности приведет ко все большему усилению государственного вмешательства в экономику. Думается, что это процесс объективный. Можно назвать тому несколько причин.</w:t>
      </w:r>
    </w:p>
    <w:p>
      <w:pPr>
        <w:pStyle w:val="Normal"/>
        <w:spacing w:lineRule="auto" w:line="360"/>
        <w:ind w:firstLine="709"/>
        <w:jc w:val="both"/>
        <w:rPr/>
      </w:pPr>
      <w:r>
        <w:rPr/>
        <w:t>Во-первых, человечество подошло к такому рубежу, когда его деятельность ставит под угрозу само существование человека: интенсивное и экстенсивное использование природных ресурсов нарушает баланс в естественной среде, что изменяет условия жизни на земле, делая их непригодными для людей. Экологические пpoблемы - пожалуй, самые серьезные проблемы, которые порождаются бизнесом, выходят сегодня на первый план. Безудержная эксплуатация природы ведет человечество в пропасть. Государство же обязано предусмотреть и обуздать этот процесс своими установлениями.</w:t>
      </w:r>
    </w:p>
    <w:p>
      <w:pPr>
        <w:pStyle w:val="Normal"/>
        <w:spacing w:lineRule="auto" w:line="360"/>
        <w:ind w:firstLine="709"/>
        <w:jc w:val="both"/>
        <w:rPr/>
      </w:pPr>
      <w:r>
        <w:rPr/>
        <w:t>Во-вторых, немаловажна и экономическая сторона предпринимательства: человечество все время идет по одной и той же дороге, присваивая, используя, преобразуя природные ресурсы.</w:t>
      </w:r>
    </w:p>
    <w:p>
      <w:pPr>
        <w:pStyle w:val="Normal"/>
        <w:spacing w:lineRule="auto" w:line="360"/>
        <w:ind w:firstLine="709"/>
        <w:jc w:val="both"/>
        <w:rPr/>
      </w:pPr>
      <w:r>
        <w:rPr/>
        <w:t>Но они не беспредельны, восполнить их общество не может. Сейчас нельзя, как во времена общего кризиса (1929 г.), жечь, топить, закапывать товары. Лучше умерить производство, просчитав заранее нужный объем. Контроль за использованием природных ресурсов под силу только государству. Им же могут быть осуществлены и соответствующие меры: введение льгот за сокращение производства, выдача лицензий и т. п.</w:t>
      </w:r>
    </w:p>
    <w:p>
      <w:pPr>
        <w:pStyle w:val="Normal"/>
        <w:spacing w:lineRule="auto" w:line="360"/>
        <w:ind w:firstLine="709"/>
        <w:jc w:val="both"/>
        <w:rPr/>
      </w:pPr>
      <w:r>
        <w:rPr/>
        <w:t>В-третьих, политические причины не позволяют государству играть роль пассивного наблюдателя. За прошедшие века оно показало себя как надежный социальный институт. Но его прочность зависит от экономики. Экономический упадок, в том числе и катаклизмы, которые возможны при полном отсутствии регуляторов, делают неустойчивой саму политическую власть. Государство вынуждено заниматься экономическим прогнозом и заранее принимать меры против дисбаланса в экономических отношениях. Рухнет экономика - рухнет и государство. Общество погрузится в хаос.</w:t>
      </w:r>
    </w:p>
    <w:p>
      <w:pPr>
        <w:pStyle w:val="Normal"/>
        <w:spacing w:lineRule="auto" w:line="360"/>
        <w:ind w:firstLine="709"/>
        <w:jc w:val="both"/>
        <w:rPr/>
      </w:pPr>
      <w:r>
        <w:rPr/>
        <w:t>В-четвертых, провозгласив принцип всеобщего равенства, но не имея пока экономических возможностей для его осуществления, государство обязано позаботиться об инвалидах, пpecтapeлых, малоимущих, одиноких, больных, малолетних, безработных и т. д. Оно должно взять на себя неблагодарную миссию - изъять часть произведенного продукта у наиболее обеспеченного слоя общества - предпринимателей и распределить ее среди малообеспеченных слоев населения (пособия по безработице, бесплатные обеды, ночлежки, детские дома, система индексации заработка и т. п.). Кроме того, неуправляемый бизнес может породить резкое имущественное расслоение, что само по себе способно вызвать политический взрыв.</w:t>
      </w:r>
    </w:p>
    <w:p>
      <w:pPr>
        <w:pStyle w:val="Normal"/>
        <w:spacing w:lineRule="auto" w:line="360"/>
        <w:ind w:firstLine="709"/>
        <w:jc w:val="both"/>
        <w:rPr/>
      </w:pPr>
      <w:r>
        <w:rPr/>
        <w:t>В-пятых, бизнес все более и более использует сложную технологию. Порой даже незначительные отступления от нее могут принести существенный вред обществу, поставить под угрозу жизнь людей или создать опасность для их здоровья (виды технологии, в наибольшей мере связанные с риском, используются, например, при производстве медикаментов, при перевозке воздушным транспортом, при выработке энергии на атомных электростанциях). Следовательно, нужен жесткий контроль за теми его сферами, где со всей очевидностью просматривается угроза безопасности населения.</w:t>
      </w:r>
    </w:p>
    <w:p>
      <w:pPr>
        <w:pStyle w:val="Normal"/>
        <w:spacing w:lineRule="auto" w:line="360"/>
        <w:ind w:firstLine="709"/>
        <w:jc w:val="both"/>
        <w:rPr/>
      </w:pPr>
      <w:r>
        <w:rPr/>
        <w:t>И, наконец, положение любого государства в мире заставляет его прогнозировать свою экономическую политику (это опять-таки не под силу отдельно взятым корпорациям, какими бы крупными они ни были). Участие в мировом разделении труда, принадлежность к тому или иному блоху, политической ориентации вынуждает государство вводить, скажем, такие меры, как экономические санкции, запрет на экспорт (что влияет на производство), лицензии, пошлины и т. д.</w:t>
      </w:r>
      <w:r>
        <w:br w:type="page"/>
      </w:r>
    </w:p>
    <w:p>
      <w:pPr>
        <w:pStyle w:val="Normal"/>
        <w:spacing w:lineRule="auto" w:line="360"/>
        <w:ind w:firstLine="709"/>
        <w:jc w:val="both"/>
        <w:rPr/>
      </w:pPr>
      <w:r>
        <w:rPr>
          <w:b/>
        </w:rPr>
        <w:t>3. Государственные органы, регулирующие корпоративную деятельность</w:t>
      </w:r>
    </w:p>
    <w:p>
      <w:pPr>
        <w:pStyle w:val="Normal"/>
        <w:spacing w:lineRule="auto" w:line="360"/>
        <w:ind w:firstLine="709"/>
        <w:jc w:val="both"/>
        <w:rPr/>
      </w:pPr>
      <w:r>
        <w:rPr/>
      </w:r>
    </w:p>
    <w:p>
      <w:pPr>
        <w:pStyle w:val="Normal"/>
        <w:spacing w:lineRule="auto" w:line="360"/>
        <w:ind w:firstLine="709"/>
        <w:jc w:val="both"/>
        <w:rPr/>
      </w:pPr>
      <w:r>
        <w:rPr/>
        <w:t>Предпринимательство в целом не имеет какого-либо механизма саморегулирования, который позволял бы ему успешно функционировать и проявлять социальную жизнеспособность. Это не под силу даже корпоративной экономике. Она не может самостоятельно создать такую структуру подчиненности, в которой многочисленные и разнообразные процессы удерживались бы в рациональных рамках. Дело в том, что механизм, предназначенный для одного сектора экономики, не может обеспечить функционирование экономики в целом. Отсюда потребность в системе государственных средств управления, поддерживающих всю систему бизнеса.</w:t>
      </w:r>
    </w:p>
    <w:p>
      <w:pPr>
        <w:pStyle w:val="Normal"/>
        <w:spacing w:lineRule="auto" w:line="360"/>
        <w:ind w:firstLine="709"/>
        <w:jc w:val="both"/>
        <w:rPr/>
      </w:pPr>
      <w:r>
        <w:rPr/>
        <w:t xml:space="preserve">Административный сектор экономики включает в себя министерства, госкомитеты, агентства, комиссии и тому подобные органы. Он наиболее часто подвергается нападкам: дерегуляция совершенно справедливо считается сегодня одним из самых важных вопросов. И не только у нас. Вспомним, что администрация Рейгана выиграла выборы 1980 г. именно под флагом борьбы с бюрократией. Ученых и политиков тревожит быстрый рост административных учреждений. Некоторые смотрят на этот процесс, как на развитие раковой опухоли. Но надо отметить, что рост бюрократии - это общемировой прогресс, обусловленный тем, что бизнес обретает все большие масштабы. Необходимость управления им, его прогнозирование - главная задача государства в области предпринимательства. Определение правил игры на рынке, обеспечение достижения общественных результатов (экономический рост, снижение инфляции, безработицы) - функции государства. Бюрократия находится в сердце современного управления. Кое-кто, возможно, скажет, что она высасывает жизненно важные соки из общественного организма. Скорее всего, это так, но кто возьмется ответить положительно на вопрос о том, может ли общество обойтись без бюрократии? </w:t>
      </w:r>
    </w:p>
    <w:p>
      <w:pPr>
        <w:pStyle w:val="Normal"/>
        <w:spacing w:lineRule="auto" w:line="360"/>
        <w:ind w:firstLine="709"/>
        <w:jc w:val="both"/>
        <w:rPr/>
      </w:pPr>
      <w:r>
        <w:rPr/>
        <w:t>Государство и бизнес - величины взаимосвязанные и взаимозависимые. Каковы же оптимальные отношения между ними? Кратко их можно охарактеризовать следующим образом. Не должно быть государственной монополии на хозяйствование, но и не может быть рационального предпринимательства без государства. Присутствие государства в экономическом процессе необходимо, поскольку есть функции, которые способно выполнять только оно. Характер отношений между государством и бизнесом можно определить как партнерство. Партнерские отношения между государством и бизнесом сковывают свободу как одной, так и другой стороны. Но общеизвестно, что свободы нет и не может быть без несвободы. Последняя оформляет жизнь, создает необходимый структурно-функциональный каркас. Однако без свободы нет жизни. Покушающийся на свободу идет против жизни. Применительно к предмету нашего рассмотрения можно сказать, что государство, не терпящее свободы предпринимательства, обречено. Но обречен и не признающий государство субъект предпринимательской деятельности.</w:t>
      </w:r>
    </w:p>
    <w:p>
      <w:pPr>
        <w:pStyle w:val="Normal"/>
        <w:spacing w:lineRule="auto" w:line="360"/>
        <w:ind w:firstLine="709"/>
        <w:jc w:val="both"/>
        <w:rPr/>
      </w:pPr>
      <w:r>
        <w:rPr/>
        <w:t>В государственном регулировании должна быть мера. Какая? Это может показать только общественная практика. Вместе с тем ясно одно: корпорации должны быть самостоятельны в своих решениях, но принимать собственные решения с учетом определенных рамок, устанавливаемых государством. Равным образом и государство не может быть абсолютно свободным при принятии решений. Есть сферы и ситуации, в которые его вмешательство недопустимо. Не дело чиновника, например, вмешиваться в изготовление лекарства, его обязанность - проконтролировать безопасность препарата.</w:t>
      </w:r>
    </w:p>
    <w:p>
      <w:pPr>
        <w:pStyle w:val="Normal"/>
        <w:spacing w:lineRule="auto" w:line="360"/>
        <w:ind w:firstLine="709"/>
        <w:jc w:val="both"/>
        <w:rPr/>
      </w:pPr>
      <w:r>
        <w:rPr/>
        <w:t>Государственное регулирование может быть как положительным фактором, так и отрицательным, замедляющим процесс социального развития, подавляющим интерес производителей к высокоэффективной деятельности. Именно этот процесс уловила М. Тетчер в 70-х гг. в Англии. Идея «ограниченного правительства», т. е. правительства, отказавшегося от борьбы за расширение участия в делах управления и вместо этого ограничившего сферу своих полномочий, стала определяющей в ее политике. Результаты осуществления этой идеи оказались видны через 10 лет: начала справедливости или, как говорят сами англичане, социалистические начала были потеснены, открылся простор для частной инициативы, эффективность производства повысилась. Обратимся теперь к практике регулирования корпоративного предпринимательства со стороны государства, к практике зарубежной, поскольку в России такой опыт слишком мал, богатый он лишь по части удушения предпринимательства.</w:t>
      </w:r>
    </w:p>
    <w:p>
      <w:pPr>
        <w:pStyle w:val="Normal"/>
        <w:spacing w:lineRule="auto" w:line="360"/>
        <w:ind w:firstLine="709"/>
        <w:jc w:val="both"/>
        <w:rPr/>
      </w:pPr>
      <w:r>
        <w:rPr/>
        <w:t xml:space="preserve">Например. В булочных Бельгии стоимость хлеба была увеличена на 1 франк за батон. Подорожание небольшое, но процедура его проходила сложно. Особая комиссия по ценообразованию и контролю при министерстве экономики полгода досконально изучала ходатайство владельцев хлебопекарен, просивших о разрешении поднять цену на два франка. В конце концов согласие дали, удовлетворив просьбу только наполовину. Надо отметить, что во всех странах Западной Европы есть специальные учреждения, которые, хотя и называются по-разному (офис цен, служба контроля за торговлей, комитет конкуренции), но выполняют одну и ту же функцию: зорко следят за состоянием внутреннего рынка. Административные учреждения, как компасом, руководствуются индексом цен на все основные товары и продукты: цены должны неизменно соответствовать размерам доходов населения. Это называется корректировкой уровня жизни во избежание несоответствия доходов населения его расходам. Государственные органы в пределах своей компетенции могут вмешиваться в любую коммерческую деятельность. Главный инструмент воздействия на коммерсантов - рекомендации, совет. </w:t>
      </w:r>
    </w:p>
    <w:p>
      <w:pPr>
        <w:pStyle w:val="Normal"/>
        <w:spacing w:lineRule="auto" w:line="360"/>
        <w:ind w:firstLine="709"/>
        <w:jc w:val="both"/>
        <w:rPr/>
      </w:pPr>
      <w:r>
        <w:rPr/>
        <w:t>Если же рекомендации остаются без внимания, взимается солидный штраф. Государственные офисы и управления осуществляют и еще одну важную функцию - контроль за тем, чтобы уровень заработной платы не был ниже установленного минимума. Все это вместе взятое образует выверенное равновесие доходов населения и цен в странах Западной Европы.</w:t>
      </w:r>
    </w:p>
    <w:p>
      <w:pPr>
        <w:pStyle w:val="Normal"/>
        <w:spacing w:lineRule="auto" w:line="360"/>
        <w:ind w:firstLine="709"/>
        <w:jc w:val="both"/>
        <w:rPr/>
      </w:pPr>
      <w:r>
        <w:rPr/>
        <w:t>Во Франции государство вмешивается в регулирование вопросов, касающихся цен, внешней торговли, предоставления кредитов, следит за конкуренцией, обеспечением занятости трудоспособного населения. Регулирование осуществляется с помощью делегированного законодательства, в создании которого участвуют министерства экономики, сельского хозяйства, промышленности, транспорта, внешней торговли, финансов и др.</w:t>
      </w:r>
    </w:p>
    <w:p>
      <w:pPr>
        <w:pStyle w:val="Normal"/>
        <w:spacing w:lineRule="auto" w:line="360"/>
        <w:ind w:firstLine="709"/>
        <w:jc w:val="both"/>
        <w:rPr/>
      </w:pPr>
      <w:r>
        <w:rPr/>
        <w:t>В США бизнес более мощный, чем в Западной Европе, и соответственно там у него существует более мощная опора. Вот лишь некоторые административные органы, регулирующие предпринимательство: комиссия по безопасности потребительских товаров, комиссия, регулирующая деятельность страховых компаний, комиссия по пищевым продуктам и медикаментам, комиссия по ценным бумагам и биржам, национальный совет по трудовым отношениям, ведомство социальной защиты, комиссия содействия равной занятости, ведомство профессиональной безопасности, ведомство пенсионного планирования, ведомство защиты окружающей среды, ведомство по добыче и переработке нефти и газа и др.</w:t>
      </w:r>
    </w:p>
    <w:p>
      <w:pPr>
        <w:pStyle w:val="Normal"/>
        <w:spacing w:lineRule="auto" w:line="360"/>
        <w:ind w:firstLine="709"/>
        <w:jc w:val="both"/>
        <w:rPr/>
      </w:pPr>
      <w:r>
        <w:rPr/>
        <w:t>В России еще не накоплен достаточный опыт поддержки и регулирования предпринимательской деятельности. Правда, в последнее время в системе государственного аппарата создаются соответствующие органы. Так, например, была создана Комиссия по ценным бумагам и фондовым биржам при Правительстве Российской Федерации. Ее цель - создание механизма регулирования фондового рынка. Комиссия призвана стать гарантом защиты интересов акционеров, а также предотвращения злоупотреблений на фондовом рынке. Активизирует свою деятельность в последнее время и Антимонопольный комитет.</w:t>
      </w:r>
    </w:p>
    <w:p>
      <w:pPr>
        <w:pStyle w:val="Normal"/>
        <w:spacing w:lineRule="auto" w:line="360"/>
        <w:ind w:firstLine="709"/>
        <w:jc w:val="both"/>
        <w:rPr>
          <w:b/>
          <w:b/>
        </w:rPr>
      </w:pPr>
      <w:r>
        <w:rPr>
          <w:b/>
        </w:rPr>
        <w:t>4. Международно-правовое регулирование бизнеса</w:t>
      </w:r>
    </w:p>
    <w:p>
      <w:pPr>
        <w:pStyle w:val="Normal"/>
        <w:spacing w:lineRule="auto" w:line="360"/>
        <w:ind w:firstLine="709"/>
        <w:jc w:val="both"/>
        <w:rPr>
          <w:b/>
          <w:b/>
        </w:rPr>
      </w:pPr>
      <w:r>
        <w:rPr>
          <w:b/>
        </w:rPr>
      </w:r>
    </w:p>
    <w:p>
      <w:pPr>
        <w:pStyle w:val="Normal"/>
        <w:spacing w:lineRule="auto" w:line="360"/>
        <w:ind w:firstLine="709"/>
        <w:jc w:val="both"/>
        <w:rPr/>
      </w:pPr>
      <w:r>
        <w:rPr/>
        <w:t>В конце 70-х гг. Организация Объединенных Наций пришла к выводу о необходимости регулирования бизнеса и в международном масштабе. Внимание ООН было, прежде всего, обращено на` главную опасность, которую порождает бизнес, - монополистическую деятельность, или, другими словами, на ограничительную деловую практику, оказывающую неблагоприятное воздействие на международную торговлю и отнюдь не содействующую улучшению международных экономических отношений. Этому была посвящена Конференция ООН по торговле и развитию, принявшая комплекс согласованных на многосторонней основе справедливых принципов и правил для контроля за ограничительной деловой практикой (резолюция Генеральной ассамблеи ООН 1981 года). Сначала о терминах, используемых в указанном документе. Ограничительная деловая практика - это действия предприятии, которые путем злоупотребления господствуют на рынке, ограничивают доступ к рынкам или иным путем сдерживают конкуренцию.</w:t>
      </w:r>
    </w:p>
    <w:p>
      <w:pPr>
        <w:pStyle w:val="Normal"/>
        <w:spacing w:lineRule="auto" w:line="360"/>
        <w:ind w:firstLine="709"/>
        <w:jc w:val="both"/>
        <w:rPr/>
      </w:pPr>
      <w:r>
        <w:rPr/>
        <w:t>Господствующее положение на рынке - это такая ситуация, при которой предприятие, действуя либо самостоятельно, либо совместно с несколькими предприятиями, обладает возможностью контролировать соответствующий рынок определенного товара и услуг.</w:t>
      </w:r>
    </w:p>
    <w:p>
      <w:pPr>
        <w:pStyle w:val="Normal"/>
        <w:spacing w:lineRule="auto" w:line="360"/>
        <w:ind w:firstLine="709"/>
        <w:jc w:val="both"/>
        <w:rPr/>
      </w:pPr>
      <w:r>
        <w:rPr/>
        <w:t>Предприятия - фирмы, товарищества, корпорации, компании, их отделения и филиалы, ассоциации, физические, юридические лица и любые их сочетания, независимо от способа их создания или принадлежности, занимающиеся коммерческой деятельностью.</w:t>
      </w:r>
    </w:p>
    <w:p>
      <w:pPr>
        <w:pStyle w:val="Normal"/>
        <w:spacing w:lineRule="auto" w:line="360"/>
        <w:ind w:firstLine="709"/>
        <w:jc w:val="both"/>
        <w:rPr/>
      </w:pPr>
      <w:r>
        <w:rPr/>
        <w:t>Конференция рекомендовала государствам в борьбе с монополизмом использовать следующие методы: вводить в законодательство антимонопольные нормы, направленные на создание, поощрение и защиту конкуренции; контролировать концентрацию капитала; содействовать нововведениям; защищать социальное благосостояние в целом; защищать интересы потребителей; ограничивать деятельность транснациональных компаний; сделать эффективными судебные и административные процедуры контроля за злоупотреблениями в деловой практике; улучшить процедуру получения информации от предприятии об их работе; государствам, у которых имеется большой опыт борьбы с монополизмом, отвечать на соответствующие запросы других государств или оказывать им помощь по их просьбе.</w:t>
      </w:r>
    </w:p>
    <w:p>
      <w:pPr>
        <w:pStyle w:val="Normal"/>
        <w:spacing w:lineRule="auto" w:line="360"/>
        <w:ind w:firstLine="709"/>
        <w:jc w:val="both"/>
        <w:rPr/>
      </w:pPr>
      <w:r>
        <w:rPr/>
        <w:t>Предприятиям же прямо запрещалось: участвовать в соглашениях о ценах, в тайных торгах по ним, в соглашениях о распределении рынков; выделять квоты на продажу и производство; заключать соглашения об отказе вести дело, поставлять продукцию потенциальным импортерам; не препятствовать деятельности конкурентов, например устанавливать цены ниже себестоимости или дискриминационные цены; коллективно договариваться об отказе в допуске к заключению соглашения или вступлению в ассоциацию; поглощать совместные предприятия или использовать другие формы приобретения контроля над предприятиями.</w:t>
      </w:r>
    </w:p>
    <w:p>
      <w:pPr>
        <w:pStyle w:val="Normal"/>
        <w:spacing w:lineRule="auto" w:line="360"/>
        <w:ind w:firstLine="709"/>
        <w:jc w:val="both"/>
        <w:rPr/>
      </w:pPr>
      <w:r>
        <w:rPr/>
        <w:t>За нарушение этих запретов предусматривались соответствующие санкции: потеря репутации надежного партнера по международным соглашениям, что чревато издержками экономического, политического характера; отказ в защите дипломатического представительства (т. е. правительства) за рубежом; отказ в получении субсидий и др.</w:t>
      </w:r>
    </w:p>
    <w:p>
      <w:pPr>
        <w:pStyle w:val="Normal"/>
        <w:spacing w:lineRule="auto" w:line="360"/>
        <w:ind w:firstLine="709"/>
        <w:jc w:val="both"/>
        <w:rPr/>
      </w:pPr>
      <w:r>
        <w:rPr/>
        <w:t>ООН адресует требования и рекомендации не только предприятиям и государствам. Она также определяет международные меры, выполнение которых возлагает на себя. К числу таких мер относятся: предоставление услуг экспертов для разработки антимонопольных законов, организация курсов с целью передачи опыта, составление справочника законодательных актов, передача странам этих справочников, а также книг, документов и других материалов по данному вопросу, проведение международных конференций, семинаров, распространение обзоров, исследований в этой области. Упомянутый комплекс согласованных на многосторонней основе справедливых принципов и правил для контроля за ограничительной деловой практикой 1981 года исходил из того, что создание и сохранение экономических условий необходимы для свободной торговли, которая обеспечивает оптимальное распределение хозяйственных ресурсов, понижает цены, повышает качество товаров и услуг и способствует научно-техническому прогрессу в интересах общества в целом.</w:t>
      </w:r>
    </w:p>
    <w:p>
      <w:pPr>
        <w:pStyle w:val="Normal"/>
        <w:spacing w:lineRule="auto" w:line="360"/>
        <w:ind w:firstLine="709"/>
        <w:jc w:val="both"/>
        <w:rPr/>
      </w:pPr>
      <w:r>
        <w:rPr/>
      </w:r>
    </w:p>
    <w:p>
      <w:pPr>
        <w:pStyle w:val="Normal"/>
        <w:spacing w:lineRule="auto" w:line="360"/>
        <w:ind w:firstLine="709"/>
        <w:jc w:val="both"/>
        <w:rPr/>
      </w:pPr>
      <w:r>
        <w:rPr>
          <w:b/>
        </w:rPr>
        <w:t>5. Прямой государственный контроль за корпоративной деятельностью</w:t>
      </w:r>
    </w:p>
    <w:p>
      <w:pPr>
        <w:pStyle w:val="Normal"/>
        <w:spacing w:lineRule="auto" w:line="360"/>
        <w:ind w:firstLine="709"/>
        <w:jc w:val="both"/>
        <w:rPr>
          <w:b/>
          <w:b/>
        </w:rPr>
      </w:pPr>
      <w:r>
        <w:rPr>
          <w:b/>
        </w:rPr>
      </w:r>
    </w:p>
    <w:p>
      <w:pPr>
        <w:pStyle w:val="Normal"/>
        <w:spacing w:lineRule="auto" w:line="360"/>
        <w:ind w:firstLine="709"/>
        <w:jc w:val="both"/>
        <w:rPr/>
      </w:pPr>
      <w:r>
        <w:rPr/>
        <w:t>Согласно законодательству Российской Федерации государство само может иметь в собственности предприятия, которые называются унитарными, и заниматься предпринимательской деятельностью. Управление этими предприятиями возлагается на исполнительные органы Российской Федерации либо на исполнительные органы ее субъектов. Доля государственной собственности пока еще довольно велика и ее дальнейшее уменьшение является первоочередной задачей на современном этапе. Владея предприятиями, государство само же и контролирует их деятельность. Однако в своем деле нельзя быть судьей. Именно это приводит к неэффективности государственной формы собственности. И тем не менее приходится констатировать, что одним из основных видов контроля за бизнесом остается пока владение пpeдприятиями и организация их деятельности. Унитарные предприятия доминируют на транспорте, в энергетике, в добывающей промышленности, в сфере информатики, связи, космоса, обороны и т. п.</w:t>
      </w:r>
    </w:p>
    <w:p>
      <w:pPr>
        <w:pStyle w:val="Normal"/>
        <w:spacing w:lineRule="auto" w:line="360"/>
        <w:ind w:firstLine="709"/>
        <w:jc w:val="both"/>
        <w:rPr/>
      </w:pPr>
      <w:r>
        <w:rPr/>
        <w:t>Другой вид прямого контроля государства за бизнесом - контроль за размещением и строительством предприятий. Отличительной чертой производственного строительства является то, что его продукция (здания, сооружения) неподвижна и используется в основном там, где и производится. В сфере бизнеса действует механизм саморегулирования, и если бизнесменом допущена ошибка в размещении своего производства; она будет в конечном счете исправлена: продукция предприятия не найдет спроса и оно обанкротится. Но жертв как со стороны предпринимателей, так и со стороны людей, вовлекаемых ими в производство, можно избежать при условии, что государственные органы, располагающие большей, чем бизнесмены, информацией, будут контролировать размещение предприятий. Это позволит государству одновременно осуществлять структурную политику, регулировать территориальные пропорции, заботиться о развитии инфраструктуры, о социальной политике и т. д. Другое дело - как, какими методами осуществлять этот контроль: жесткими (выдача лицензий, разрешений на строительство, заключение контрактов со строительными фирмами и т. п.) или мягкими (дача рекомендаций на размещение производств и др.).</w:t>
      </w:r>
    </w:p>
    <w:p>
      <w:pPr>
        <w:pStyle w:val="Normal"/>
        <w:spacing w:lineRule="auto" w:line="360"/>
        <w:ind w:firstLine="709"/>
        <w:jc w:val="both"/>
        <w:rPr/>
      </w:pPr>
      <w:r>
        <w:rPr/>
        <w:t>Государство может контролировать бизнес и путем финансового участия, а также финансовой помощи. Это могут быть собственные капиталовложения (они, как показывает практика, главным образом направляются на развитие инфраструктуры), а также дотации, инвестиции, выдаваемые как частному сектору, так и государственным предприятиям. Однако дотационная, инвестиционная политика должна тщательно продумываться, и не только ответственными за это органами, но и научными коллективами, с перепроверкой их рекомендаций независимыми экспертами.</w:t>
      </w:r>
    </w:p>
    <w:p>
      <w:pPr>
        <w:pStyle w:val="Normal"/>
        <w:spacing w:lineRule="auto" w:line="360"/>
        <w:ind w:firstLine="709"/>
        <w:jc w:val="both"/>
        <w:rPr/>
      </w:pPr>
      <w:r>
        <w:rPr/>
        <w:t>Прямая обязанность государства - осуществление экологического контроля за корпоративной деятельностью. Он может включать в себя следующие действия: непосредственное осуществление государством мер природоохранительного характера, экономическое стимулирование и поддержка природоохранительной деятельности предприятий частного сектора (выдача субсидий, займов, кредитов на эти цели по пониженным процентам, предоставление налоговых льгот и т. д.), нормативное регулирование природоохранной деятельности (установление экологических нормативов, ограничений, платежей за загрязнение окружающей среды, штрафов за нарушение природоохранного законодательства и др.) и наконец, практическая реализация этих норм (инспектирование предприятий, наложение штрафных санкций).</w:t>
      </w:r>
    </w:p>
    <w:p>
      <w:pPr>
        <w:pStyle w:val="Normal"/>
        <w:spacing w:lineRule="auto" w:line="360"/>
        <w:ind w:firstLine="709"/>
        <w:jc w:val="both"/>
        <w:rPr/>
      </w:pPr>
      <w:r>
        <w:rPr/>
        <w:t>Санитарный контроль - контроль за производственной безопасностью труда - один из видов прямого контроля государства сферой предпринимательства. Особое внимание здесь должно быть уделено решению вопроса о субъектах контроля. С одной стороны , их должно быть много, по крайней мере, следует избежать ситуации, когда один орган монополизирует тот или иной участок контроля, как это имеет место с санитарным надзором, полностью находящимся в руках санитарно-эпидемиологических органов: монопольное решение не всегда идет на пользу делу. С другой стороны, ведомственная разобщенность в контроле тоже может стать своего рода тормозом. Пример тому - производственный травматизм - предмет совместного ведения Министерства экономики, если предприятие входит в его подчиненность, Министерства труда, прокурорского надзора, а также надзора со стороны профсоюзных органов. Хотя наблюдающих инстанций много, положение дел в этой области далеко не благополучное.</w:t>
      </w:r>
    </w:p>
    <w:p>
      <w:pPr>
        <w:pStyle w:val="Normal"/>
        <w:spacing w:lineRule="auto" w:line="360"/>
        <w:ind w:firstLine="709"/>
        <w:jc w:val="both"/>
        <w:rPr/>
      </w:pPr>
      <w:r>
        <w:rPr/>
        <w:t>В одном ряду с экологическим, санитарным контролем стоит и пожарный надзор, осуществляемый специальным органом, входящим в систему МВД. Нельзя недооценивать его роль в нашей стране, где основную массу производственных фондов составляют государственные предприятия, а также корпорации, в которых государство принимает основное участие, и убытки, возникающие ох пожаров, сказываются на богатстве, принадлежащем всему обществу. В странах с рыночной экономикой о сохранности своего имущества заботятся, прежде всего, собственники предприятий.</w:t>
      </w:r>
    </w:p>
    <w:p>
      <w:pPr>
        <w:pStyle w:val="Normal"/>
        <w:spacing w:lineRule="auto" w:line="360"/>
        <w:ind w:firstLine="709"/>
        <w:jc w:val="both"/>
        <w:rPr/>
      </w:pPr>
      <w:r>
        <w:rPr/>
        <w:t>Государство контролирует качество продукции, особенно пищевой и медикаментов. Высокое качество продукции и услуг повышает жизненный уровень населения, всегда связано с обновлением продукции и совершенствованием производства, ростом его эффективности. Бывает, что корпорация выпускает и некачественный товар. И хотя справедливо считается, что покупатель - лучший контролер и плохой товар он брать не будет, при существующем товарном голоде корпорация вполне способна реализовывать некачественную продукцию. Даже заплатив штраф, она имеет возможность сбыть ее по другим каналам и с лихвой перекрыть размер штрафных санкций. Поэтому контроль за качеством продукции лучше осуществлять путем выдачи подтверждающих стандарт свидетельств, лицензий на выполнение того или иного вида деятельности.</w:t>
      </w:r>
    </w:p>
    <w:p>
      <w:pPr>
        <w:pStyle w:val="Normal"/>
        <w:spacing w:lineRule="auto" w:line="360"/>
        <w:ind w:firstLine="709"/>
        <w:jc w:val="both"/>
        <w:rPr/>
      </w:pPr>
      <w:r>
        <w:rPr/>
        <w:t>Лицензии используются не только во внутренней, но и во внешней торговле. Это - получаемые от государственных органов специальные разрешения на ввоз, вывоз, транзит определенного количества товаров, свободное перемещение которых не допускается. Российская специфика такова, что пока чаще выдаются лицензии на вывоз природных ресурсов.</w:t>
      </w:r>
    </w:p>
    <w:p>
      <w:pPr>
        <w:pStyle w:val="Normal"/>
        <w:spacing w:lineRule="auto" w:line="360"/>
        <w:ind w:firstLine="709"/>
        <w:jc w:val="both"/>
        <w:rPr/>
      </w:pPr>
      <w:r>
        <w:rPr/>
        <w:t>При осуществлении контроля за качеством продукции, а также экологического, санитарного, пожарного контроля есть опасность блокирования научно-технического развития. Прямые запреты, установление усложненной процедуры опробования новинок ведут к увеличению их стоимости и невыгодности внедрения. Указанные виды надзора выступают тормозом и тогда, когда в регулирующих их нормативных актах содержатся противоречия, не_ ясности, излишне жесткие стандарты и т. п. Одним словом, здесь необходимо точно знать меру.</w:t>
      </w:r>
    </w:p>
    <w:p>
      <w:pPr>
        <w:pStyle w:val="Normal"/>
        <w:spacing w:lineRule="auto" w:line="360"/>
        <w:ind w:firstLine="709"/>
        <w:jc w:val="both"/>
        <w:rPr/>
      </w:pPr>
      <w:r>
        <w:rPr/>
        <w:t>В качестве одного из видов прямого контроля государства за корпоративной деятельностью можно назвать установление трудового и социального законодательства. Успех предпринимательства во многом зависит от внутренних ресурсов человека - его творческого потенциала, способности к изобретательству, гибкости управления ею, а также от правового положения и социального обеспечения работника. Но принадлежат эти человеческие ресурсы всему обществу, поэтому к ним необходимо относиться бережно, Вот почему в нормах права устанавливаются пределы в использовании рабочей силы: минимальные заработная плата и отпуска, максимальный рабочий день, ограничения на право увольнения работников, обязанность выплаты денежных компенсаций, пособий по случаю нетрудоспособности. В этом же ряду следует отметить и установление квот приема на работу инвалидов, охрану труда женщин, подростков, соблюдение правил техники безопасности.</w:t>
      </w:r>
    </w:p>
    <w:p>
      <w:pPr>
        <w:pStyle w:val="Normal"/>
        <w:spacing w:lineRule="auto" w:line="360"/>
        <w:ind w:firstLine="709"/>
        <w:jc w:val="both"/>
        <w:rPr/>
      </w:pPr>
      <w:r>
        <w:rPr/>
        <w:t>Антимонополънъьй контроль - важный аспект прямого государственного регулирования. Сложность его осуществления заключается в том, что само государство является у нас главным монополистом, имеет в собственности гигантские предприятия, порой единолично обеспечивающие потребителей той или иной продукцией. Основная масса государственных предприятии такнсе может быть названа монополистами, поскольку доля их продукции или услуг на рынке нередко превышает 35% (см. ст. 4 Закона Российской Федерации от 22 марта 1991 г. «О конкуренции и ограничении монополистической деятельности на товарных рынках»). К таковым относятся предприятия металлургические, машиностроительные и др. Но разве не является монополистом телевизионная мастерская или фабрика химчистки, единолично или с помощью сети своих филиалов выполняющая соответствующие услуги для жителей всего города, разве два или три хлебозавода, существующие в городе, не могут договориться о цене отпускаемого хлеба? И так почти во всех сферах жизнедеятельности.</w:t>
      </w:r>
    </w:p>
    <w:p>
      <w:pPr>
        <w:pStyle w:val="Normal"/>
        <w:spacing w:lineRule="auto" w:line="360"/>
        <w:ind w:firstLine="709"/>
        <w:jc w:val="both"/>
        <w:rPr/>
      </w:pPr>
      <w:r>
        <w:rPr/>
        <w:t xml:space="preserve">В условиях товарного голода, плохого транспортного обслуживания, ненадежности регулирования торговли даже самый малый производитель, а то и просто спекулянт может стать монополистом на местном рынке. Покупатели берут все, что им предлагают, по любой цене и любого качества, тем более что рубль значительно уступает в стабильности доллару. Поэтому пока доля государственной собственности не снизится и окончательно не уступит свое место частной собственности, все разговоры об антимонопольном контроле для нас будут иметь теоретическое значение. </w:t>
      </w:r>
    </w:p>
    <w:p>
      <w:pPr>
        <w:pStyle w:val="Normal"/>
        <w:spacing w:lineRule="auto" w:line="360"/>
        <w:ind w:firstLine="709"/>
        <w:jc w:val="both"/>
        <w:rPr/>
      </w:pPr>
      <w:r>
        <w:rPr/>
        <w:t>Не случайно и Закон, о котором идет речь, имеет во многом декларативный характер и на практике применяется редко: государству нет смысла штрафовать или возлагать материальную ответственность при осуществлении процедуры банкротства на самого себя.</w:t>
      </w:r>
    </w:p>
    <w:p>
      <w:pPr>
        <w:pStyle w:val="Normal"/>
        <w:spacing w:lineRule="auto" w:line="360"/>
        <w:ind w:firstLine="709"/>
        <w:jc w:val="both"/>
        <w:rPr/>
      </w:pPr>
      <w:r>
        <w:rPr/>
        <w:t xml:space="preserve">В странах же с развитой рыночной экономикой за нарушение антимонопольного законодательства суды применяют суровые санкции: налагают огромные штрафы, выносят решения о ликвидации (роспуске) фирм, предписывают продажу составных частей корпораций, запрещают слияние предприятий и т. д. Сурово карается и осуществление антиконкурентных форм борьбы. Недобросовестным поведением конкурентов, согласно закону ФРГ 1957 г. «О запрете ограничений конкуренции», признается: </w:t>
      </w:r>
    </w:p>
    <w:p>
      <w:pPr>
        <w:pStyle w:val="Normal"/>
        <w:spacing w:lineRule="auto" w:line="360"/>
        <w:ind w:firstLine="709"/>
        <w:jc w:val="both"/>
        <w:rPr/>
      </w:pPr>
      <w:r>
        <w:rPr/>
        <w:t>- воздействие на клиента путем обмана и введения в заблуждения недостоверной информацией;</w:t>
      </w:r>
    </w:p>
    <w:p>
      <w:pPr>
        <w:pStyle w:val="Normal"/>
        <w:spacing w:lineRule="auto" w:line="360"/>
        <w:ind w:firstLine="709"/>
        <w:jc w:val="both"/>
        <w:rPr/>
      </w:pPr>
      <w:r>
        <w:rPr/>
        <w:t>- подделка чужих товарных знаков;</w:t>
      </w:r>
    </w:p>
    <w:p>
      <w:pPr>
        <w:pStyle w:val="Normal"/>
        <w:spacing w:lineRule="auto" w:line="360"/>
        <w:ind w:firstLine="709"/>
        <w:jc w:val="both"/>
        <w:rPr/>
      </w:pPr>
      <w:r>
        <w:rPr/>
        <w:t>- доставка незаказанных товаров, ставящая получателя в неприятное и затруднительное положение;</w:t>
      </w:r>
    </w:p>
    <w:p>
      <w:pPr>
        <w:pStyle w:val="Normal"/>
        <w:spacing w:lineRule="auto" w:line="360"/>
        <w:ind w:firstLine="709"/>
        <w:jc w:val="both"/>
        <w:rPr/>
      </w:pPr>
      <w:r>
        <w:rPr/>
        <w:t xml:space="preserve"> </w:t>
      </w:r>
      <w:r>
        <w:rPr/>
        <w:t>- сравнительная реклама с элементами критики в адрес конкурента, когда под видом объективности информации рекламирующий присваивает себе право быть своим собственным судьей; - утверждение, распространение сомнительных сведений о конкуренте;</w:t>
      </w:r>
    </w:p>
    <w:p>
      <w:pPr>
        <w:pStyle w:val="Normal"/>
        <w:spacing w:lineRule="auto" w:line="360"/>
        <w:ind w:firstLine="709"/>
        <w:jc w:val="both"/>
        <w:rPr/>
      </w:pPr>
      <w:r>
        <w:rPr/>
        <w:t>- бойкот, т. е. происходящее по инициативе третьих лиц изолирование хозяйственного субъекта от привычных деловых отношений;</w:t>
      </w:r>
    </w:p>
    <w:p>
      <w:pPr>
        <w:pStyle w:val="Normal"/>
        <w:spacing w:lineRule="auto" w:line="360"/>
        <w:ind w:firstLine="709"/>
        <w:jc w:val="both"/>
        <w:rPr/>
      </w:pPr>
      <w:r>
        <w:rPr/>
        <w:t>- сбивание цен при разрешенных законом единых картельных ценах, к примеру на книги и журналы.</w:t>
      </w:r>
    </w:p>
    <w:p>
      <w:pPr>
        <w:pStyle w:val="Normal"/>
        <w:spacing w:lineRule="auto" w:line="360"/>
        <w:ind w:firstLine="709"/>
        <w:jc w:val="both"/>
        <w:rPr/>
      </w:pPr>
      <w:r>
        <w:rPr/>
        <w:t>Западные страны настолько преуспели в деле борьбы с монополизмом, что там раздаются голоса, что пора бы поумерить пыл этой сфере. Причина состоит в том, что повышение качества товаров все более зависит от внедрения сложных научных идей, требующих крупного производства. Запреты же приводят к тому, что либо производства перемещаются в другие страны, либо новинки не внедряются вообще. Однако знания очень мобильны и легко пересекают границы, да и вообще могут быть воспроизведены в любой стране. Это обстоятельство следует иметь в виду на будущее и нам в процессе совершенствования антимонопольного контроля в России.</w:t>
      </w:r>
    </w:p>
    <w:p>
      <w:pPr>
        <w:pStyle w:val="Normal"/>
        <w:spacing w:lineRule="auto" w:line="360"/>
        <w:ind w:firstLine="709"/>
        <w:jc w:val="both"/>
        <w:rPr/>
      </w:pPr>
      <w:r>
        <w:rPr/>
        <w:t>Контроль за ценами государство также может взять на себя, Но практика регулирования цен ушла в прошлое. Стало ясно, что такой контроль просто отодвигает повышение цен на более поздний период и порождает открытые и скрытые формы инфляции. Здесь целесообразнее использовать политику доходов, к примеру, устанавливать максимальные пределы роста цен и заработной платы. Высказываются предложения и о замораживании цен и зарплат. Все это во власти государства, тем не менее экономисты должны просчитать, будет ли ощутимый эффект от подобных мер,</w:t>
      </w:r>
    </w:p>
    <w:p>
      <w:pPr>
        <w:pStyle w:val="Normal"/>
        <w:spacing w:lineRule="auto" w:line="360"/>
        <w:ind w:firstLine="709"/>
        <w:jc w:val="both"/>
        <w:rPr/>
      </w:pPr>
      <w:r>
        <w:rPr/>
        <w:t>Однако есть области деятельности, в которых государство обязано не просто контролировать, но и регулировать цены: транспортные тарифы, тарифы на связь, коммунальные услуги, продукция топливно-энергетического комплекса и многое другое. Об этом говорит опыт всех стран с рыночной экономикой.</w:t>
      </w:r>
    </w:p>
    <w:p>
      <w:pPr>
        <w:pStyle w:val="Normal"/>
        <w:spacing w:lineRule="auto" w:line="360"/>
        <w:ind w:firstLine="709"/>
        <w:jc w:val="both"/>
        <w:rPr/>
      </w:pPr>
      <w:r>
        <w:rPr/>
        <w:t>Ответственность перед вкладчиками. Россию не обошла стороной и такая болезнь рыночной экономики, как манипулирование инвестициями. Финансовые пирамиды - это один из способов мошенничества, при котором деньги, полученные от более поздних вкладчиков, используются для выплаты долгов ранним инвесторам. Дело по защите интересов вкладчиков уже сдвинулось с места: принято постановление Правительства о создании соответствующей государственной структуры - Комиссии по защите прав инвесторов на финансовом и фондовом рынках при Президенте Российской Федерации. Однако финансовый механизм защиты пока не отработан. Хорошо, если бы это было сделано н самое ближайшее время.</w:t>
      </w:r>
    </w:p>
    <w:p>
      <w:pPr>
        <w:pStyle w:val="Normal"/>
        <w:spacing w:lineRule="auto" w:line="360"/>
        <w:ind w:firstLine="709"/>
        <w:jc w:val="both"/>
        <w:rPr/>
      </w:pPr>
      <w:r>
        <w:rPr/>
        <w:t>Из вышеназванных направлений, по которым осуществляется прямое государственное регулирование, следует, что государство и бизнес - не противники и тем более не враги, как это может показаться на первый взгляд. Одна из целей государства заключается в том, чтобы способствовать процветанию бизнеса, поскольку от успехов корпораций зависит процветание города, района и страны в целом.</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pPr>
      <w:r>
        <w:rPr/>
      </w:r>
    </w:p>
    <w:p>
      <w:pPr>
        <w:pStyle w:val="Normal"/>
        <w:spacing w:lineRule="auto" w:line="360"/>
        <w:ind w:firstLine="709"/>
        <w:jc w:val="both"/>
        <w:rPr/>
      </w:pPr>
      <w:r>
        <w:rPr/>
        <w:t>Таким образом, видно, что государство и бизнес - величины взаимосвязанные и взаимозависимые.</w:t>
      </w:r>
    </w:p>
    <w:p>
      <w:pPr>
        <w:pStyle w:val="Normal"/>
        <w:spacing w:lineRule="auto" w:line="360"/>
        <w:ind w:firstLine="709"/>
        <w:jc w:val="both"/>
        <w:rPr/>
      </w:pPr>
      <w:r>
        <w:rPr/>
        <w:t>Государственное регулирование экономики в рыночном хозяйстве - это система типовых мер законодательного, исполнительного и контролирующего характера, осуществляемых правомочными государственными учреждениями в целях стабилизации и приспособлении существующей социально-экономической системы к изменяющимся условиям.</w:t>
      </w:r>
    </w:p>
    <w:p>
      <w:pPr>
        <w:pStyle w:val="Normal"/>
        <w:spacing w:lineRule="auto" w:line="360"/>
        <w:ind w:firstLine="709"/>
        <w:jc w:val="both"/>
        <w:rPr/>
      </w:pPr>
      <w:r>
        <w:rPr/>
        <w:t>Итак, разные подходы позволяют по-разному объяснить объективно существующий процесс государственного регулирования экономики, который с развитием общества становится все более интенсивным.</w:t>
      </w:r>
    </w:p>
    <w:p>
      <w:pPr>
        <w:pStyle w:val="Normal"/>
        <w:spacing w:lineRule="auto" w:line="360"/>
        <w:ind w:firstLine="709"/>
        <w:jc w:val="both"/>
        <w:rPr/>
      </w:pPr>
      <w:r>
        <w:rPr/>
        <w:t>Государственное регулирование может быть как положительным фактором, так и отрицательным, замедляющим процесс социального развития, подавляющим интерес производителей к высокоэффективной деятельности. За нарушение этих запретов предусматривались соответствующие санкции: потеря репутации надежного партнера по международным соглашениям, что чревато издержками экономического, политического характера; отказ в защите дипломатического представительства (т. е. правительства) за рубежом; отказ в получении субсидий и др.</w:t>
      </w:r>
    </w:p>
    <w:p>
      <w:pPr>
        <w:pStyle w:val="Normal"/>
        <w:spacing w:lineRule="auto" w:line="360"/>
        <w:ind w:firstLine="709"/>
        <w:jc w:val="both"/>
        <w:rPr/>
      </w:pPr>
      <w:r>
        <w:rPr/>
        <w:t>Прямая обязанность государства - осуществление экологического контроля за корпоративной деятельностью. При осуществлении контроля за качеством продукции, а также экологического, санитарного, пожарного контроля есть опасность блокирования научно-технического развития.</w:t>
      </w:r>
    </w:p>
    <w:p>
      <w:pPr>
        <w:pStyle w:val="Normal"/>
        <w:spacing w:lineRule="auto" w:line="360"/>
        <w:ind w:firstLine="709"/>
        <w:jc w:val="both"/>
        <w:rPr/>
      </w:pPr>
      <w:r>
        <w:rPr/>
        <w:t>Как видим, прямой контроль государства над корпоративной деятельностью достаточно обширен и оправдан, так как сферы, на которые он распространяется, затрагивают жизненно важные общественные интересы. И именно те страны, где государственный патернализм был выше, осуществили переход к рыночной экономике с гораздо большей легкостью, поскольку там использовались более мощные инструменты.</w:t>
      </w:r>
      <w:r>
        <w:br w:type="page"/>
      </w:r>
    </w:p>
    <w:p>
      <w:pPr>
        <w:pStyle w:val="Normal"/>
        <w:spacing w:lineRule="auto" w:line="360"/>
        <w:ind w:firstLine="709"/>
        <w:jc w:val="both"/>
        <w:rPr/>
      </w:pPr>
      <w:r>
        <w:rPr>
          <w:b/>
        </w:rPr>
        <w:t>Список литературы</w:t>
      </w:r>
    </w:p>
    <w:p>
      <w:pPr>
        <w:pStyle w:val="Normal"/>
        <w:spacing w:lineRule="auto" w:line="360"/>
        <w:ind w:firstLine="709"/>
        <w:jc w:val="both"/>
        <w:rPr>
          <w:b/>
          <w:b/>
        </w:rPr>
      </w:pPr>
      <w:r>
        <w:rPr>
          <w:b/>
        </w:rPr>
      </w:r>
    </w:p>
    <w:p>
      <w:pPr>
        <w:pStyle w:val="Normal"/>
        <w:numPr>
          <w:ilvl w:val="0"/>
          <w:numId w:val="2"/>
        </w:numPr>
        <w:tabs>
          <w:tab w:val="clear" w:pos="708"/>
          <w:tab w:val="left" w:pos="561" w:leader="none"/>
        </w:tabs>
        <w:spacing w:lineRule="auto" w:line="360"/>
        <w:ind w:left="0" w:hanging="0"/>
        <w:jc w:val="both"/>
        <w:rPr/>
      </w:pPr>
      <w:r>
        <w:rPr/>
        <w:t>Конституция РФ, принятая общенародным голосованием 12. 12. 1993 г.</w:t>
      </w:r>
    </w:p>
    <w:p>
      <w:pPr>
        <w:pStyle w:val="Normal"/>
        <w:numPr>
          <w:ilvl w:val="0"/>
          <w:numId w:val="2"/>
        </w:numPr>
        <w:tabs>
          <w:tab w:val="clear" w:pos="708"/>
          <w:tab w:val="left" w:pos="561" w:leader="none"/>
        </w:tabs>
        <w:spacing w:lineRule="auto" w:line="360"/>
        <w:ind w:left="0" w:hanging="0"/>
        <w:jc w:val="both"/>
        <w:rPr/>
      </w:pPr>
      <w:r>
        <w:rPr/>
        <w:t>Конашина Т. В. Корпоративное право, М.: Юристъ, 2005. – 378 с.</w:t>
      </w:r>
    </w:p>
    <w:p>
      <w:pPr>
        <w:pStyle w:val="Normal"/>
        <w:numPr>
          <w:ilvl w:val="0"/>
          <w:numId w:val="2"/>
        </w:numPr>
        <w:tabs>
          <w:tab w:val="clear" w:pos="708"/>
          <w:tab w:val="left" w:pos="561" w:leader="none"/>
        </w:tabs>
        <w:spacing w:lineRule="auto" w:line="360"/>
        <w:ind w:left="0" w:hanging="0"/>
        <w:jc w:val="both"/>
        <w:rPr/>
      </w:pPr>
      <w:r>
        <w:rPr/>
        <w:t>Карнеги Д., Питер Л., Паркинсон С., Блох А. Ваше преуспевание в ваших руках. М., 1993. С. 279.</w:t>
      </w:r>
    </w:p>
    <w:p>
      <w:pPr>
        <w:pStyle w:val="Normal"/>
        <w:numPr>
          <w:ilvl w:val="0"/>
          <w:numId w:val="2"/>
        </w:numPr>
        <w:tabs>
          <w:tab w:val="clear" w:pos="708"/>
          <w:tab w:val="left" w:pos="561" w:leader="none"/>
        </w:tabs>
        <w:spacing w:lineRule="auto" w:line="360"/>
        <w:ind w:left="0" w:hanging="0"/>
        <w:jc w:val="both"/>
        <w:rPr/>
      </w:pPr>
      <w:r>
        <w:rPr/>
        <w:t>Катин В. Свободное общество защищается // Независимая газета. 1993. 18 авг.</w:t>
      </w:r>
    </w:p>
    <w:p>
      <w:pPr>
        <w:pStyle w:val="Normal"/>
        <w:numPr>
          <w:ilvl w:val="0"/>
          <w:numId w:val="2"/>
        </w:numPr>
        <w:tabs>
          <w:tab w:val="clear" w:pos="708"/>
          <w:tab w:val="left" w:pos="561" w:leader="none"/>
        </w:tabs>
        <w:spacing w:lineRule="auto" w:line="360"/>
        <w:ind w:left="0" w:hanging="0"/>
        <w:jc w:val="both"/>
        <w:rPr/>
      </w:pPr>
      <w:r>
        <w:rPr/>
        <w:t>Фридман Л. Введение в американское право. М., 1992. С. 97-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numPr>
        <w:ilvl w:val="0"/>
        <w:numId w:val="1"/>
      </w:numPr>
      <w:tabs>
        <w:tab w:val="clear" w:pos="708"/>
        <w:tab w:val="left" w:pos="1492" w:leader="none"/>
      </w:tabs>
      <w:ind w:left="1492" w:hanging="360"/>
    </w:pPr>
    <w:rPr/>
  </w:style>
  <w:style w:type="paragraph" w:styleId="1">
    <w:name w:val="Стиль1"/>
    <w:basedOn w:val="5"/>
    <w:next w:val="Subtitle"/>
    <w:qFormat/>
    <w:pPr>
      <w:numPr>
        <w:ilvl w:val="0"/>
        <w:numId w:val="0"/>
      </w:numPr>
      <w:ind w:hanging="0"/>
    </w:pPr>
    <w:rPr>
      <w:sz w:val="44"/>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мой"/>
    <w:basedOn w:val="Normal"/>
    <w:qFormat/>
    <w:pPr>
      <w:jc w:val="both"/>
    </w:pPr>
    <w:rPr>
      <w:spacing w:val="-1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Shitina A. S.</dc:creator>
  <dc:description/>
  <cp:keywords/>
  <dc:language>en-US</dc:language>
  <cp:lastModifiedBy>Mage</cp:lastModifiedBy>
  <dcterms:modified xsi:type="dcterms:W3CDTF">2011-10-04T12:09:00Z</dcterms:modified>
  <cp:revision>2</cp:revision>
  <dc:subject/>
  <dc:title>§ 1</dc:title>
</cp:coreProperties>
</file>