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олтавський інститут економіки і пра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Вищого навчального заклад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«Відкритий міжнародний університет розвитку людини </w:t>
      </w: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  <w:lang w:val="uk-UA"/>
        </w:rPr>
        <w:t>Україна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b/>
          <w:bCs/>
          <w:lang w:val="uk-UA"/>
        </w:rPr>
        <w:t>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Кафедра ________________________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з дисципліни ____________</w:t>
      </w:r>
      <w:r>
        <w:rPr>
          <w:rFonts w:cs="Times New Roman" w:ascii="Times New Roman" w:hAnsi="Times New Roman"/>
          <w:u w:val="single"/>
          <w:lang w:val="uk-UA"/>
        </w:rPr>
        <w:t>Економіка праці</w:t>
      </w:r>
      <w:r>
        <w:rPr>
          <w:rFonts w:cs="Times New Roman" w:ascii="Times New Roman" w:hAnsi="Times New Roman"/>
          <w:b/>
          <w:bCs/>
          <w:lang w:val="uk-UA"/>
        </w:rPr>
        <w:t>_______________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студента заочної форм навчання ______________________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______________________________________________________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vertAlign w:val="superscript"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  <w:t>(прізвище, ім’я, по батькові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lang w:val="uk-UA"/>
        </w:rPr>
        <w:t>__ __</w:t>
      </w:r>
      <w:r>
        <w:rPr>
          <w:rFonts w:cs="Times New Roman" w:ascii="Times New Roman" w:hAnsi="Times New Roman"/>
          <w:b/>
          <w:bCs/>
          <w:lang w:val="uk-UA"/>
        </w:rPr>
        <w:t>групи__</w:t>
      </w:r>
      <w:r>
        <w:rPr>
          <w:rFonts w:cs="Times New Roman" w:ascii="Times New Roman" w:hAnsi="Times New Roman"/>
          <w:u w:val="single"/>
          <w:lang w:val="uk-UA"/>
        </w:rPr>
        <w:t>ІІІ</w:t>
      </w:r>
      <w:r>
        <w:rPr>
          <w:rFonts w:cs="Times New Roman" w:ascii="Times New Roman" w:hAnsi="Times New Roman"/>
          <w:b/>
          <w:bCs/>
          <w:lang w:val="uk-UA"/>
        </w:rPr>
        <w:t>__курсу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/>
          <w:bCs/>
          <w:lang w:val="uk-UA"/>
        </w:rPr>
        <w:t>спеціальності __________________</w:t>
      </w:r>
      <w:r>
        <w:rPr>
          <w:rFonts w:cs="Times New Roman" w:ascii="Times New Roman" w:hAnsi="Times New Roman"/>
          <w:u w:val="single"/>
          <w:lang w:val="uk-UA"/>
        </w:rPr>
        <w:t>Фінанси</w:t>
      </w:r>
      <w:r>
        <w:rPr>
          <w:rFonts w:cs="Times New Roman" w:ascii="Times New Roman" w:hAnsi="Times New Roman"/>
          <w:b/>
          <w:bCs/>
          <w:lang w:val="uk-UA"/>
        </w:rPr>
        <w:t>______________________________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vertAlign w:val="superscript"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  <w:t>(шифр, назва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vertAlign w:val="superscript"/>
          <w:lang w:val="uk-UA"/>
        </w:rPr>
      </w:pPr>
      <w:r>
        <w:rPr>
          <w:rFonts w:cs="Times New Roman" w:ascii="Times New Roman" w:hAnsi="Times New Roman"/>
          <w:b/>
          <w:bCs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Викладач:______ __________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vertAlign w:val="superscript"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  <w:t>(вчений ступінь, посад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/>
          <w:bCs/>
          <w:lang w:val="uk-UA"/>
        </w:rPr>
        <w:t>_________</w:t>
      </w:r>
      <w:r>
        <w:rPr>
          <w:rFonts w:cs="Times New Roman" w:ascii="Times New Roman" w:hAnsi="Times New Roman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lang w:val="uk-UA"/>
        </w:rPr>
        <w:t>________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vertAlign w:val="superscript"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  <w:t>прізвище, ініціали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vertAlign w:val="superscript"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vertAlign w:val="superscript"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ОЛТАВА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етоди визначення чисельності персонал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креслюючи цілі та напрямки розвитку діяльності підприємства, його керівництво має визначити необхідні для їхньої реалізації ресурси, у тім числі трудов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ланування трудових ресурсів на діючому підприємстві починається з оцінки їхньої наявності. Останнє передбачає інвентари</w:t>
        <w:softHyphen/>
        <w:t>зацію робочих місць, виявлення кількості тих, хто працює на кожній операції, що забезпечує реалізацію кінцевої мети (створення продукції, надання послуг). Аналіз і дальші розрахунки проводяться За категоріями працівників (робітники, керівники, спеціалісти, службовці), а для кожної з них — за професіями, спеціальностями, Розрядами. Щодо працівників розумової праці, то в цьому разі можна використати систему інвентаризації трудових навичок або спе</w:t>
        <w:softHyphen/>
        <w:t>ціальностей, тобто реєстрацію професійних навичок службовців із зазначенням кількості працівників, які володіють н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>Розрахунки чисельності спираються не лише на кількісну та якісну оцінку самих трудових ресурсів, а й на можливий рівень їхнього використання та на аналіз факторів, які впливають на цей рівень, -технічних, організаційних, соціально-економічн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'єктами аналізу в такому разі стаю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Ø номенклатура продукції, що виготовляється, та послуг, що надаютьс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Ø утрати робочого часу та причини таки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Ø характер та порівняльний рівень технологічних процесів і устаткування;</w:t>
        <w:br/>
        <w:t>Ø прогресивність та відповідність сучасним вимогам органі</w:t>
        <w:softHyphen/>
        <w:t>зації праці та виробництв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Ø рівень мотивації трудової діяльності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Ø норми обслуговування та виробітку, рівень фактичного вико</w:t>
        <w:softHyphen/>
        <w:t>нання норм тощо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Визначення планової чисельності персоналу залежить від спе</w:t>
        <w:softHyphen/>
        <w:t>цифіки підприємства, особливостей його функціонування. Зокрем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) розрахунки за обсягом будуть різними для підприємств масо</w:t>
        <w:softHyphen/>
        <w:t>вого та серійного виробництва у порівнянні з підприємствами оди</w:t>
        <w:softHyphen/>
        <w:t>ничного й дослідного виробництв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) підприємство, яке докорінно диверсифікує свою діяльність, натрапить на значно більші проблеми в розрахунках ніж під</w:t>
        <w:softHyphen/>
        <w:t>приємство, що тільки збільшує обсяги виробництва чи надання послуг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) підприємству, виробництво на якому має ритмічний характер протягом усього року, незнані проблеми виробництва сезонного характеру, у тім числі щодо розрахунків чисельності персонал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умови значних організаційних змін (наприклад створення нового підприємства) оцінка майбутніх потреб у трудових ресур</w:t>
        <w:softHyphen/>
        <w:t>сах є досить складним завданням. У цьому разі використовують типові структури, моделі, аналоги.</w:t>
        <w:br/>
        <w:t>За визначення чисельності на перспективний період необхідно враховувати фактори зовнішнього середовища, а саме: ринкову кон'юнктуру, зв'язану з тим чи тим видом діяльності; циклічність розвитку економіки, передбачення можливого за</w:t>
        <w:softHyphen/>
        <w:t>гального економічного спаду; регіональні особливості ринку праці (переміщення виробни</w:t>
        <w:softHyphen/>
        <w:t>чих потужностей в регіони з нижчою вартістю праці); державні (урядові) програми, замовлення, контракти (згідно з останніми підприємство зобов'язане створювати нові робочі місця);</w:t>
        <w:br/>
        <w:t>юридичні аспекти (закони, договори з профспілками і т. ін.), що регулюють трудові відносини, захищають інтереси окремих категорій населення та працівників; можливості використання тимчасового наймання працівників, надомної прац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хніка розрахунків планової чисельності окремих категорій працівників визначається конкретною специфікою їхньої профе</w:t>
        <w:softHyphen/>
        <w:t>сійної діяльності та галузевими особливостями функціонування того чи того підприємства.</w:t>
        <w:br/>
        <w:t>Але в будь-якому разі вона має базуватись на врахуванні мож</w:t>
        <w:softHyphen/>
        <w:t>ливої економії затрат праці за фактор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глянемо систему необхідних (основних) розрахунків на при</w:t>
        <w:softHyphen/>
        <w:t>кладі промислового підприєм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довсім для виявлення загальної (здогадної) чисельності промислово-виробничого персоналу на плановий період викорис</w:t>
        <w:softHyphen/>
        <w:t>товується метод коректування базової чисельності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br/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9144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br/>
        <w:t>де Чпл чисельність промислово-вирооничого персоналу, що не</w:t>
        <w:softHyphen/>
        <w:t>обхідна для забезпечення планового обсягу виробництва, осіб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б— базова (очікувана) чисельність, осіб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∆</w:t>
      </w:r>
      <w:r>
        <w:rPr>
          <w:rFonts w:cs="Times New Roman" w:ascii="Times New Roman" w:hAnsi="Times New Roman"/>
          <w:lang w:val="uk-UA"/>
        </w:rPr>
        <w:t>V—плановий темп зростання обсягу виробництва продукції, %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∆</w:t>
      </w:r>
      <w:r>
        <w:rPr>
          <w:rFonts w:cs="Times New Roman" w:ascii="Times New Roman" w:hAnsi="Times New Roman"/>
          <w:lang w:val="uk-UA"/>
        </w:rPr>
        <w:t>Ч — сумарна зміна чисельності за пофакторним розрахунком можливого зростання продуктивності праці, осі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очнішим є метод розрахунку планової чисельності на підставі повної трудомісткості виготовлення продукції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br/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6762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br/>
        <w:t>де Σ1— повна трудомісткість виробничої програми планового року (включає технологічну трудомісткість, трудомісткість обслу</w:t>
        <w:softHyphen/>
        <w:t>говування та управління виробництвом), нормо-годи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рп—розрахунковий ефективний фонд часу одного працівника, годин;</w:t>
        <w:br/>
        <w:t>Квн— очікуваний коефіцієнт виконання нор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исельність робітників, що зайняті на роботах, які нормуються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br/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657860" cy="63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br/>
        <w:t>де t1 — планова трудомісткість одиниці і-го виду-виробу, нормо-годи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m1— кількість виробів і-го виду, одиниць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n — кількість видів виготовлюваних одиниц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Чисельність основних робітників, зайнятих на ненормованих ро</w:t>
        <w:softHyphen/>
        <w:t>ботах (Чоспл), — контроль технологічного процесу, управління апа</w:t>
        <w:softHyphen/>
        <w:t>ратами, машинами та іншим устаткуванням, розраховується за нор</w:t>
        <w:softHyphen/>
        <w:t>мами обслуговування, а сам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оспл=m0 ∙ Пзм ∙ Кro : Но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е m0— кількість об'єктів, що обслуговуються (агрегатів і т. ін.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зм — кількість змін роботи на доб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Кro —коефіцієнт переводу явочної чисельності в облікову, який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ro = 100: ( 100- f)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      f— плановий процент невиходів робітників на робо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об — норма обслуговування одного агрегату (машини) — кількість об'єктів на одного робіт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встановлення чисельності управлінського персоналу керують</w:t>
        <w:softHyphen/>
        <w:t>ся типовими штатними розкладами (схемами, моделями), вироб</w:t>
        <w:softHyphen/>
        <w:t>леними наукою управління та практикою у тій чи тій сфері діяль</w:t>
        <w:softHyphen/>
        <w:t>ност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кова потреба персоналу на перспективний (плановий) пе</w:t>
        <w:softHyphen/>
        <w:t>ріод заявляється на підставі порівняння його фактичної наявності та потреби на плановий період за окремими професіями та квалі</w:t>
        <w:softHyphen/>
        <w:t>фікаціями.</w:t>
        <w:br/>
        <w:t>Вона розраховується як очікуваний приріст з урахуванням ком</w:t>
        <w:softHyphen/>
        <w:t>пенсації зменшення (вихід на пенсію, призов до армії та ін.), замі</w:t>
        <w:softHyphen/>
        <w:t>ни практиків спеціалістами тощ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адрова політика та регулювання трудових віднос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учасна кадрова політика підприємства. Сучасна кадрова політика підприємства (фірми, корпорації) має бути спрямована на ринкові умо</w:t>
        <w:softHyphen/>
        <w:t>ви господарювання. Головна її мета полягає в за</w:t>
        <w:softHyphen/>
        <w:t>безпеченні нині і в майбутньому кожного робочого місця, кожної посади персоналом відповідних професій та спеціальностей і належної кваліфікації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сягнення кінцевої мети кадрової політики суб'єктом госпо</w:t>
        <w:softHyphen/>
        <w:t>дарювання має передбачати виконання таких основних функцій: розробка і корекція стратегії формування та використання трудового потенціалу відповідно до змін в умовах господарю</w:t>
        <w:softHyphen/>
        <w:t>вання;  набір 5 формування необхідних категорій персоналу (відбір, професійна орієнтація, наймання, адаптація); підготовка персоналу до відповідної професійної діяльності (виробничо-технічне учнівство, загальна професійна підготовка, підвищення кваліфікації, просування на службі); оцінка персоналу (контроль відповідності персоналу конкрет</w:t>
        <w:softHyphen/>
        <w:t>ним потребам виробництва чи іншої сфери діяльності, аналіз діло</w:t>
        <w:softHyphen/>
        <w:t>вих якостей працівників, висунення на певну посаду, службове пе</w:t>
        <w:softHyphen/>
        <w:t>реміщення); мотивація дотримання належного режиму трудової діяльності та високої продуктивності праці;</w:t>
        <w:br/>
        <w:t>постійний моніторинг безпеки праці (виробничо-господарсь</w:t>
        <w:softHyphen/>
        <w:t>кої діяльності);</w:t>
        <w:br/>
        <w:t>забезпечення соціальної захищеності персоналу підприємства (фірми, корпорації); реалізація постійних контактів між керівництвом (керівниками всіх рівнів) і представниками трудових колективів (профспілкам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Ці та деякі інші функції реалізуються службами персоналу (від</w:t>
        <w:softHyphen/>
        <w:t>ділами кадрів) у тісній співпраці як з генеральною дирекцією (на</w:t>
        <w:softHyphen/>
        <w:t>приклад питання загальної стратегії або висування на посади), так і з відповідними структурними підрозділами підприємства, які так чи так беруть участь у розробці та реалізації кадрової політ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Система управління персоналом на підприємств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езультативність (ефективність) господарювання на підприємстві великою (якщо не вирішальною) мірою залежить від якості чинної системи управ</w:t>
        <w:softHyphen/>
        <w:t>ління персоналом. Під системою управління розуміють багато векторну діяльність відповідних відділів (служб) підприємства, галузевих органів та органів центральної виконав</w:t>
        <w:softHyphen/>
        <w:t>чої влади; вона охоплює низку функціональних підсистем, перелік яких з короткою змістовою характеристикою наведено нижч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системи управління персонал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&gt; умови праці: виконання умов психофізіології, ергономі</w:t>
        <w:softHyphen/>
        <w:t>ки та технічної естетики праці; охорона праці і техніка безпеки; охорона довкіл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&gt; трудові відносини: аналіз і регулювання групових та осо</w:t>
        <w:softHyphen/>
        <w:t>бистих взаємовідносин; відносин керівництва; управлін</w:t>
        <w:softHyphen/>
        <w:t>ня конфліктними ситуаціями; соціально-психологічна діа</w:t>
        <w:softHyphen/>
        <w:t>гностика; взаємодія керівників із профспіл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&gt;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lang w:val="uk-UA"/>
        </w:rPr>
        <w:t>формлення та облік кадрів: оформлення та облік при</w:t>
        <w:softHyphen/>
        <w:t>ймання, звільнення і переведення; інформаційне забезпе</w:t>
        <w:softHyphen/>
        <w:t>чення; професійна орієнтація; забезпечення зайнят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&gt; маркетинг, прогнозування і планування персоналу: розробка стратегії управління персоналом; аналіз ринку праці; прогнозування потреби; зв'язок із зовніш</w:t>
        <w:softHyphen/>
        <w:t>німи джерелами забезпечення; оцінка персона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&gt; розвиток трудового потенціалу: техніко-економічне забезпечення; підвищення кваліфікації; робота з кадро</w:t>
        <w:softHyphen/>
        <w:t>вим резервом; планування ділової кар'єри; адаптація нових працівник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&gt;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uk-UA"/>
        </w:rPr>
        <w:t>тимулювання праці: нормування й тарифікація праці; розробка системи оплати та морального заохочення праці; застосування форм участі в прибутку та капіталі; управління трудовою мотиваціє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&gt; надання юридичних послуг: вирішення правових пи</w:t>
        <w:softHyphen/>
        <w:t>тань трудових відносин; правове регулювання госпо</w:t>
        <w:softHyphen/>
        <w:t>дарської діяльності; узгодження розпорядчих докумен</w:t>
        <w:softHyphen/>
        <w:t>тів з управління персонало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&gt;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uk-UA"/>
        </w:rPr>
        <w:t>творення необхідної соціальної інфраструктури: організація громадського харчування; управління житлово-побутовим обслуговуванням; забезпечення належних умов охорони здоров'я та відпочинку тощ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бір і застосування організаційних структур управлін</w:t>
        <w:softHyphen/>
        <w:t>ня: аналіз існуючої і проектування найбільш придатної для даного підприємства оргструктури управління; розробка штатного розпису (формуляру). Найбільший успіх господарювання (діяльності) досягається тоді, коли всі функціональні підсистеми управління персоналом уз</w:t>
        <w:softHyphen/>
        <w:t>годжені в часі та просторі й застосовуються одночас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актичне застосування належної системи управління персо</w:t>
        <w:softHyphen/>
        <w:t>налом має спиратись на сучасну концепцію та відповідну страте</w:t>
        <w:softHyphen/>
        <w:t>гію менеджменту. Одним з важливих етапів реалізації вибраної системи управління персоналом є практичне здійснення набору необхідних фірмі категорій працівників.</w:t>
        <w:br/>
        <w:t>Обсяг робіт щодо набору персоналу залежить передовсім від різниці між наявною чисельністю та майбутніми потребами. Розрізняють зовнішні та внутрішні джерела набору. До зовнішніх належать ті, що забезпечують поповнення персоналу через: державні бюро з працевлаштування, регіональні біржі праці; комерційні (у тім числі міжнародні) підприємства та органі</w:t>
        <w:softHyphen/>
        <w:t>зації з працевлаштування; систему контрактів підприємств з вищими, середніми спе</w:t>
        <w:softHyphen/>
        <w:t>ціальними та професійно-технічними навчальними закладами; об'яви в пресі, на радіо, телебаченні, у розклеюваних афішах тощ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арто зазначити, що емпіричний підхід до набору персоналу, який значною мірою властивий використанню названих джерел наймання, може стати причиною великих помилок, а також дарем</w:t>
        <w:softHyphen/>
        <w:t>них витрат часу та грошей. Ось чому підприємства все частіше використовують внутрішні джерела набору, а саме: підготовку робітників через учнівство на підприємстві;</w:t>
        <w:br/>
        <w:t>просування по службі своїх працівників (можливо з перепідго</w:t>
        <w:softHyphen/>
        <w:t>товкою), що потребує менших витрат, створює ліпший моральний клімат на підприємстві;</w:t>
        <w:br/>
        <w:t>пряме звертання до своїх працівників з проханням рекомен</w:t>
        <w:softHyphen/>
        <w:t>дувати на роботу їхніх друзів та знайомих; регулярне інформування всього колективу працівників про наявні вакансії тощ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Недоліком такого підходу є фактичне обмеження припливу но</w:t>
        <w:softHyphen/>
        <w:t>вих людей з можливими нестандартними поглядами на процес уп</w:t>
        <w:softHyphen/>
        <w:t>равління певною сферою діяльності, які могли б бути дуже корис</w:t>
        <w:softHyphen/>
        <w:t>н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іввідношення окремих форм набору залежить передовсім від специфіки конкретної категорії персоналу, а також від взаємодії держави та підприємств у галузі підготовки, перепідготовки та підвищення кваліфікації кадрів. Важливість такої взаємодії випли</w:t>
        <w:softHyphen/>
        <w:t>ває з того, що вона забезпечує ефективне вирішення не тільки суто практичного завдання — забезпечення сучасного виробництва ква</w:t>
        <w:softHyphen/>
        <w:t>ліфікованою робочою силою, а й сприяє більшій зайнятості пра</w:t>
        <w:softHyphen/>
        <w:t>цездатного населення, пом'якшує зумовлене безробіттям соціаль</w:t>
        <w:softHyphen/>
        <w:t>не напруження в суспільств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актичне завдан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дача 1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 звітному році обсяг випущеної продукції склав 36 млн.грн., а трудомісткість виробництва знизилась на 1000 людино-днів порівняно з базовим роком. Річний виробіток у базовому році склав 129 тис.грн. на особ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значити виробіток на 1-го працюючого в плановому році і його відносне зростання. В звітному році 237 робочих дн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’язанн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Вихідна чисельність працюючих в звітному роц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Ч</w:t>
      </w:r>
      <w:r>
        <w:rPr>
          <w:rFonts w:cs="Times New Roman" w:ascii="Times New Roman" w:hAnsi="Times New Roman"/>
          <w:vertAlign w:val="subscript"/>
          <w:lang w:val="uk-UA"/>
        </w:rPr>
        <w:t>вих</w:t>
      </w:r>
      <w:r>
        <w:rPr>
          <w:rFonts w:cs="Times New Roman" w:ascii="Times New Roman" w:hAnsi="Times New Roman"/>
          <w:lang w:val="uk-UA"/>
        </w:rPr>
        <w:t>=36000000/129000=279 осіб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Економія чисельност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Е</w:t>
      </w:r>
      <w:r>
        <w:rPr>
          <w:rFonts w:cs="Times New Roman" w:ascii="Times New Roman" w:hAnsi="Times New Roman"/>
          <w:vertAlign w:val="subscript"/>
          <w:lang w:val="uk-UA"/>
        </w:rPr>
        <w:t>заг</w:t>
      </w:r>
      <w:r>
        <w:rPr>
          <w:rFonts w:cs="Times New Roman" w:ascii="Times New Roman" w:hAnsi="Times New Roman"/>
          <w:lang w:val="uk-UA"/>
        </w:rPr>
        <w:t>=1000/237=5 осіб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Приріст продуктивності праці у звітному роц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П</w:t>
      </w:r>
      <w:r>
        <w:rPr>
          <w:rFonts w:cs="Times New Roman" w:ascii="Times New Roman" w:hAnsi="Times New Roman"/>
          <w:vertAlign w:val="subscript"/>
          <w:lang w:val="uk-UA"/>
        </w:rPr>
        <w:t>п</w:t>
      </w:r>
      <w:r>
        <w:rPr>
          <w:rFonts w:cs="Times New Roman" w:ascii="Times New Roman" w:hAnsi="Times New Roman"/>
          <w:lang w:val="uk-UA"/>
        </w:rPr>
        <w:t>=5/(279-5)∙100=1,82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Виробіток на 1-го працівни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=129∙(100+1,82)/100=131,35 тис.грн./особ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дача 2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У цеху за рік виготовляється продукції А – 300 тис.т., Б – 40 тис.т.. Загальна  чисельність основних робітників в цеху становить 125 осіб, з яких 90 зайняті виробництвом А, а 35 осіб – Б. Фонд  відпрацьованого часу всіма робітниками становить 179 тис.год. на рі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значити трудомісткість виготовлення одиниці продукції цех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’язанн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Відпрацьований час одним робітник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lang w:val="uk-UA"/>
        </w:rPr>
        <w:t>=179/125=1,43 тис.год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Витрати часу на виробництво одиниці продук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lang w:val="uk-UA"/>
        </w:rPr>
        <w:t>А=1,43∙90=128,7 тис. людино-год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lang w:val="uk-UA"/>
        </w:rPr>
        <w:t>Б=1,43∙35=50,05 тис. людино-годи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Трудомісткість виробництва одиниці продук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Т</w:t>
      </w:r>
      <w:r>
        <w:rPr>
          <w:rFonts w:cs="Times New Roman" w:ascii="Times New Roman" w:hAnsi="Times New Roman"/>
          <w:vertAlign w:val="subscript"/>
          <w:lang w:val="uk-UA"/>
        </w:rPr>
        <w:t>р</w:t>
      </w:r>
      <w:r>
        <w:rPr>
          <w:rFonts w:cs="Times New Roman" w:ascii="Times New Roman" w:hAnsi="Times New Roman"/>
          <w:lang w:val="uk-UA"/>
        </w:rPr>
        <w:t>А=128,7/300=0,43 людино-годин /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Т</w:t>
      </w:r>
      <w:r>
        <w:rPr>
          <w:rFonts w:cs="Times New Roman" w:ascii="Times New Roman" w:hAnsi="Times New Roman"/>
          <w:vertAlign w:val="subscript"/>
          <w:lang w:val="uk-UA"/>
        </w:rPr>
        <w:t>р</w:t>
      </w:r>
      <w:r>
        <w:rPr>
          <w:rFonts w:cs="Times New Roman" w:ascii="Times New Roman" w:hAnsi="Times New Roman"/>
          <w:lang w:val="uk-UA"/>
        </w:rPr>
        <w:t>Б=50,05/40=1,25 людино-годин / 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5:00Z</dcterms:created>
  <dc:creator>Taran Evgeniy</dc:creator>
  <dc:description/>
  <cp:keywords/>
  <dc:language>en-US</dc:language>
  <cp:lastModifiedBy>Mage</cp:lastModifiedBy>
  <dcterms:modified xsi:type="dcterms:W3CDTF">2011-10-04T11:55:00Z</dcterms:modified>
  <cp:revision>2</cp:revision>
  <dc:subject/>
  <dc:title>Методи визначення чисельності персоналу</dc:title>
</cp:coreProperties>
</file>