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firstLine="709"/>
        <w:jc w:val="both"/>
        <w:rPr>
          <w:rStyle w:val="FontStyle30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30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30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30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30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30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30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30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30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30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jc w:val="center"/>
        <w:rPr/>
      </w:pPr>
      <w:r>
        <w:rPr>
          <w:rStyle w:val="FontStyle30"/>
          <w:color w:val="000000"/>
          <w:sz w:val="28"/>
        </w:rPr>
        <w:t>Жилищное строительство – фактор, определяющий синергетический эффект экономического роста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33"/>
          <w:color w:val="000000"/>
          <w:sz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33"/>
          <w:color w:val="000000"/>
          <w:sz w:val="28"/>
        </w:rPr>
      </w:pPr>
      <w:r>
        <w:rPr/>
      </w:r>
      <w:r>
        <w:br w:type="page"/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33"/>
          <w:color w:val="000000"/>
          <w:sz w:val="28"/>
          <w:vertAlign w:val="superscript"/>
        </w:rPr>
      </w:pPr>
      <w:r>
        <w:rPr>
          <w:rStyle w:val="FontStyle33"/>
          <w:color w:val="000000"/>
          <w:sz w:val="28"/>
        </w:rPr>
        <w:t>Жилищное строительство как деятельность по удовлетворению одной из важнейших потребностей человека – обеспечению нормальными жилищными условиями – является приоритетной отраслью народного хозяйства. Так, например, в США ежегодно более 100 млрд. долл. направляются в жилищное строительство. В структуре «вещественного богатства» США суммарная стоимость жилого фонда составляет 27,4%, превышает стоимость земли -24,4% и уступает только суммарной стоимости заводов и оборудования – 30,3%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В России в последнее десятилетие произошло резкое сокращение жилищного строительства и старение имеющегося жилого фонда, что стало результатом слома существовавшей ранее государственной плановой системы жилищного строительства и полного устранения федерального государства от решения проблемы создания эффективного рыночного механизма обеспечения населения жильем. Практически так и не начало работать созданное еще в 1996 году Федеральное агентство ипотечного кредитования: заложенные в бюджете на 2006 год федеральные гарантии на сумму 2 млрд. руб. так и не были востребованы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По состоянию на 01.01.2006 г., жилищный фонд РФ составляет 2779 млн. кв. м.: 2013 млн. кв. м. – городской жилищный фонд, 766 млн. кв. м. – сель</w:t>
      </w:r>
      <w:bookmarkStart w:id="0" w:name="bookmark9"/>
      <w:r>
        <w:rPr>
          <w:rStyle w:val="FontStyle33"/>
          <w:color w:val="000000"/>
          <w:sz w:val="28"/>
        </w:rPr>
        <w:t>с</w:t>
      </w:r>
      <w:bookmarkStart w:id="1" w:name="bookmark10"/>
      <w:bookmarkEnd w:id="0"/>
      <w:r>
        <w:rPr>
          <w:rStyle w:val="FontStyle33"/>
          <w:color w:val="000000"/>
          <w:sz w:val="28"/>
        </w:rPr>
        <w:t>к</w:t>
      </w:r>
      <w:bookmarkStart w:id="2" w:name="bookmark11"/>
      <w:bookmarkEnd w:id="1"/>
      <w:r>
        <w:rPr>
          <w:rStyle w:val="FontStyle33"/>
          <w:color w:val="000000"/>
          <w:sz w:val="28"/>
        </w:rPr>
        <w:t>и</w:t>
      </w:r>
      <w:bookmarkEnd w:id="2"/>
      <w:r>
        <w:rPr>
          <w:rStyle w:val="FontStyle33"/>
          <w:color w:val="000000"/>
          <w:sz w:val="28"/>
        </w:rPr>
        <w:t>й. На одного жителя приходится в среднем – 19,3 кв. м., однако только 11% населения имеет жилье такой или большей площади, а около трети населения обеспечено общей жилой площадью менее 9 кв. м. на одного человека</w:t>
      </w:r>
      <w:r>
        <w:rPr>
          <w:rStyle w:val="FontStyle33"/>
          <w:color w:val="000000"/>
          <w:sz w:val="28"/>
          <w:vertAlign w:val="superscript"/>
        </w:rPr>
        <w:t xml:space="preserve"> </w:t>
      </w:r>
      <w:r>
        <w:rPr>
          <w:rStyle w:val="FontStyle33"/>
          <w:color w:val="000000"/>
          <w:sz w:val="28"/>
        </w:rPr>
        <w:t>(этот показатель в странах Западной Европы составляет 30 – 45 кв. м., в США – 64 кв. м.).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33"/>
          <w:color w:val="000000"/>
          <w:sz w:val="28"/>
          <w:vertAlign w:val="superscript"/>
        </w:rPr>
      </w:pPr>
      <w:r>
        <w:rPr>
          <w:rStyle w:val="FontStyle33"/>
          <w:color w:val="000000"/>
          <w:sz w:val="28"/>
        </w:rPr>
        <w:t>В очереди на улучшение жилищных условий в настоящее время стоят около 11% населения – 5419 тыс. семей. В последнее десятилетие происходило неуклонное ежегодное сокращение количества семей, получивших жилье, с 1 296 тыс. семей в 1990 г. до 253 тыс. семей в 2006 году. В результате, если в 1990 г. квартиру получила каждая седьмая семья, стоящая в очереди, то в 2006 г. – только каждая двадцать пятая (4%). И это при том, что в результате ужесточения условий постановки в очередь на улучшение жилищных условий количество семей-очередников сократилось за указанный период в два раза. Изменилась структура жилищного фонда: доля частного сектора возросла с 32,6% в 1990 г. до 65,3% в 2006 году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Произошли кардинальные изменения в структуре источников финансирования жилищного строительства: в 1990 г. из общего количества 61,7 млн. кв. м. построенного жилья за счет средств населения и ЖСК построено 8,9 млн. кв. м., что составляет 14,4%, а в 2006 г. из 30,3 млн. кв. м. всего построенного в стране жилья 13,3 млн. кв. м. профинансировано населением, т.е. 44%. Таким образом, в течение рассматриваемого периода ежегодный объем жилья, строящегося на средства населения, вырос на 49,4%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В целом же структура жилья, построенного организациями и предприятиями различной формы собственности в 2000 г., выглядит следующим образом:</w:t>
      </w:r>
    </w:p>
    <w:p>
      <w:pPr>
        <w:pStyle w:val="Style20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– </w:t>
      </w:r>
      <w:r>
        <w:rPr>
          <w:rStyle w:val="FontStyle33"/>
          <w:color w:val="000000"/>
          <w:sz w:val="28"/>
        </w:rPr>
        <w:t>организациями федеральной собственности и собственности субъектов РФ построено 3,5 млн. кв. м. (11,6%);</w:t>
      </w:r>
    </w:p>
    <w:p>
      <w:pPr>
        <w:pStyle w:val="Style20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– </w:t>
      </w:r>
      <w:r>
        <w:rPr>
          <w:rStyle w:val="FontStyle33"/>
          <w:color w:val="000000"/>
          <w:sz w:val="28"/>
        </w:rPr>
        <w:t>организациями муниципальной собственности – 2,8 млн. кв. м. (9,2%);</w:t>
      </w:r>
    </w:p>
    <w:p>
      <w:pPr>
        <w:pStyle w:val="Style20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– </w:t>
      </w:r>
      <w:r>
        <w:rPr>
          <w:rStyle w:val="FontStyle33"/>
          <w:color w:val="000000"/>
          <w:sz w:val="28"/>
        </w:rPr>
        <w:t>организациями смешанной формы собственности – 4,2 млн. кв. м. (13,9%);</w:t>
      </w:r>
    </w:p>
    <w:p>
      <w:pPr>
        <w:pStyle w:val="Style20"/>
        <w:widowControl/>
        <w:spacing w:lineRule="auto" w:line="360"/>
        <w:ind w:firstLine="709"/>
        <w:jc w:val="both"/>
        <w:rPr>
          <w:rStyle w:val="FontStyle33"/>
          <w:color w:val="000000"/>
          <w:sz w:val="28"/>
          <w:vertAlign w:val="superscript"/>
        </w:rPr>
      </w:pPr>
      <w:bookmarkStart w:id="3" w:name="bookmark12"/>
      <w:r>
        <w:rPr>
          <w:rStyle w:val="FontStyle33"/>
          <w:color w:val="000000"/>
          <w:sz w:val="28"/>
        </w:rPr>
        <w:t>-</w:t>
      </w:r>
      <w:bookmarkStart w:id="4" w:name="bookmark13"/>
      <w:bookmarkEnd w:id="3"/>
      <w:r>
        <w:rPr>
          <w:rStyle w:val="FontStyle33"/>
          <w:color w:val="000000"/>
          <w:sz w:val="28"/>
        </w:rPr>
        <w:t xml:space="preserve"> </w:t>
      </w:r>
      <w:bookmarkStart w:id="5" w:name="bookmark14"/>
      <w:bookmarkEnd w:id="4"/>
      <w:r>
        <w:rPr>
          <w:rStyle w:val="FontStyle33"/>
          <w:color w:val="000000"/>
          <w:sz w:val="28"/>
        </w:rPr>
        <w:t>ч</w:t>
      </w:r>
      <w:bookmarkStart w:id="6" w:name="bookmark15"/>
      <w:bookmarkEnd w:id="5"/>
      <w:r>
        <w:rPr>
          <w:rStyle w:val="FontStyle33"/>
          <w:color w:val="000000"/>
          <w:sz w:val="28"/>
        </w:rPr>
        <w:t>а</w:t>
      </w:r>
      <w:bookmarkEnd w:id="6"/>
      <w:r>
        <w:rPr>
          <w:rStyle w:val="FontStyle33"/>
          <w:color w:val="000000"/>
          <w:sz w:val="28"/>
        </w:rPr>
        <w:t>стными организациями – 19,3 млн. кв. м. (63,9%)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Инвестиции из федерального бюджета (на эти средства построено 2,4 млн. кв. м) направлялись, в основном, на реализацию целевых федеральных программ по обеспечению жильем военнослужащих, лиц, уволенных с военной службы, вынужденных переселенцев, граждан, выезжающих из районов Крайнего Севера, пострадавших от аварий и стихийных бедствий и других групп населения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Удельный вес затрат на жилищное строительство в общем годовом объеме валового накопления основного капитала в 1999 г. составил 14,4%. В сравнении с другими странами данный показатель ниже только у республик Средней Азии, Казахстана и Грузии. В высокоразвитых странах он существенно выше: США – 24%, Канада – 27%, Финляндия – 21%. Эти статистические показатели говорят о том, что наряду с общим резким падением объема инвестиций в народное хозяйство в целом (в 1999 г. индекс объема валового накопления основного капитала составил 23% от уровня 1990 г.), начиная с 1994 г., в России происходило перераспределение объема инвестиций из жилищного строительства в другие отрасли экономики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Рассматривая сложившиеся в течение последних 10–12 лет процессы в жилищном строительстве в РФ, можно говорить о следующих явных тенденциях: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1) резкое сокращение объемов жилищного строительства (более чем в 2 раза);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2) резкое сокращение государственного финансирования жилищного строительства (более чем в 5 раз);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3) существенное увеличение объемов жилищного строительства, осуществляемого населением за счет личных сбережений (в 1,5 раза)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Следует также констатировать, что спонтанно возникший механизм жилищного строительства не обеспечивает потребности широких масс экономически активного населения в получении жилья.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33"/>
          <w:color w:val="000000"/>
          <w:sz w:val="28"/>
          <w:vertAlign w:val="superscript"/>
        </w:rPr>
      </w:pPr>
      <w:bookmarkStart w:id="7" w:name="bookmark16"/>
      <w:r>
        <w:rPr>
          <w:rStyle w:val="FontStyle33"/>
          <w:color w:val="000000"/>
          <w:sz w:val="28"/>
        </w:rPr>
        <w:t>О</w:t>
      </w:r>
      <w:bookmarkEnd w:id="7"/>
      <w:r>
        <w:rPr>
          <w:rStyle w:val="FontStyle33"/>
          <w:color w:val="000000"/>
          <w:sz w:val="28"/>
        </w:rPr>
        <w:t>днако актуальность темы создания эффективного механизма жилищного строительства на данном этапе экономического развития России определяется не только большой социальной значимостью, но и возможностью ускорить темпы экономического роста. В начале 30-х годов ХХ века именно целевое государственное финансирование жилищного строительства стало одним из основных направлений выхода из кризиса развитых стран (в США – за счет гарантий, налоговых льгот, непосредственного финансирования; в Великобритании – в результате проведения протекционистской политики потоки инвестиций были переориентированы внутрь страны на жилищное и дорожное строительство; в скандинавских странах были развернуты программы государственного финансирования жилищного строительства)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Одним из условий преодоления кризиса в жилищном строительстве является создание системы ипотечного кредитования. Ипотечное кредитование может и должно играть существенную роль в привлечении инвестиций и развитии межотраслевых связей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 xml:space="preserve">Важность проблемы создания </w:t>
      </w:r>
      <w:r>
        <w:rPr>
          <w:rStyle w:val="FontStyle33"/>
          <w:color w:val="000000"/>
          <w:sz w:val="28"/>
          <w:u w:val="single"/>
        </w:rPr>
        <w:t>системы</w:t>
      </w:r>
      <w:r>
        <w:rPr>
          <w:rStyle w:val="FontStyle33"/>
          <w:color w:val="000000"/>
          <w:sz w:val="28"/>
        </w:rPr>
        <w:t xml:space="preserve"> ипотечного кредитования обуславливается еще и возможностью использования данного механизма в качестве мощного инструмента безинфляционного расширения потребительского спроса на товар самого длительного пользования – жилье и раскручивания спирали инвестиционного процесса в российской экономике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 xml:space="preserve">Ипотечное кредитование следует рассматривать в двух аспектах: </w:t>
      </w:r>
      <w:r>
        <w:rPr>
          <w:rStyle w:val="FontStyle33"/>
          <w:color w:val="000000"/>
          <w:sz w:val="28"/>
          <w:u w:val="single"/>
        </w:rPr>
        <w:t>в узком смысле</w:t>
      </w:r>
      <w:r>
        <w:rPr>
          <w:rStyle w:val="FontStyle33"/>
          <w:color w:val="000000"/>
          <w:sz w:val="28"/>
        </w:rPr>
        <w:t xml:space="preserve"> как разновидность потребительского кредита, выданного для конкретного целевого использования – на строительство, покупку или ремонт-модернизацию жилья и обеспеченного залогом недвижимого имущества; в </w:t>
      </w:r>
      <w:r>
        <w:rPr>
          <w:rStyle w:val="FontStyle33"/>
          <w:color w:val="000000"/>
          <w:sz w:val="28"/>
          <w:u w:val="single"/>
        </w:rPr>
        <w:t>широком смысле</w:t>
      </w:r>
      <w:r>
        <w:rPr>
          <w:rStyle w:val="FontStyle33"/>
          <w:color w:val="000000"/>
          <w:sz w:val="28"/>
        </w:rPr>
        <w:t xml:space="preserve"> ипотечное кредитование – это сложная, многогранная экономическая система, которая включает в себя кредиторов, заемщиков, инвесторов, финансовых посредников, риэлтеров, застройщиков, подрядчиков, страховые компании, ипотечные банки, стройсберкассы и, наконец, государственные специализированные органы.</w:t>
      </w:r>
    </w:p>
    <w:p>
      <w:pPr>
        <w:pStyle w:val="Style91"/>
        <w:widowControl/>
        <w:spacing w:lineRule="auto" w:line="360"/>
        <w:ind w:firstLine="709"/>
        <w:jc w:val="both"/>
        <w:rPr/>
      </w:pPr>
      <w:bookmarkStart w:id="8" w:name="bookmark17"/>
      <w:r>
        <w:rPr>
          <w:rStyle w:val="FontStyle33"/>
          <w:color w:val="000000"/>
          <w:sz w:val="28"/>
        </w:rPr>
        <w:t>С</w:t>
      </w:r>
      <w:bookmarkEnd w:id="8"/>
      <w:r>
        <w:rPr>
          <w:rStyle w:val="FontStyle33"/>
          <w:color w:val="000000"/>
          <w:sz w:val="28"/>
        </w:rPr>
        <w:t xml:space="preserve"> позиции финансовых процессов систему ипотечного кредитования можно рассматривать как многофакторную модель, включающую: процесс выдачи ипотечного кредита; процесс привлечения финансовых ресурсов с рынка капиталов; операции на рынке недвижимости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Основная роль ипотечного кредитования заключается в разрешении противоречия между текущими доходами и имеющимися сбережениями населения и высокой стоимостью жилья, которое является самой дорогой покупкой в структуре расходов средней семьи. То есть, система ипотечного кредитования, являясь ценнейшим достижением хозяйственного опыта человечества, стала связующим мостиком между ограниченными финансовыми возможностями обычной семьи и ее потребностью в комфортных условиях проживания. Разрешение данного экономического противоречия достигается путем привлечения ресурсов на рынок недвижимости с финансового рынка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В условиях функционирования системы ипотечного кредитования кардинально меняется мотивация хозяйственной деятельности наиболее экономически активной части населения (семьи людей молодого и среднего возраста): сильнейшим мотивирующим фактором ведения эффективной производственной деятельности являются как возможность приобретения собственного, соответствующего современным цивилизованным стандартам жизни комфортабельного жилья, так и потенциальная угроза его потери в случае невозможности погашения ипотечного кредита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 xml:space="preserve">Мощный мотивирующий общественный импульс, задаваемый работающей системой ипотечного кредитования, сам по себе представляется очень важным </w:t>
      </w:r>
      <w:r>
        <w:rPr>
          <w:rStyle w:val="FontStyle33"/>
          <w:color w:val="000000"/>
          <w:sz w:val="28"/>
          <w:u w:val="single"/>
        </w:rPr>
        <w:t>фактором экономического роста</w:t>
      </w:r>
      <w:r>
        <w:rPr>
          <w:rStyle w:val="FontStyle33"/>
          <w:color w:val="000000"/>
          <w:sz w:val="28"/>
        </w:rPr>
        <w:t>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Велика роль развитой системы ипотечного кредитования в организации, регулировании и активизации инвестиционного процесса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В экономической литературе встречаются различные трактовки того, что считать инвестициями на рынке недвижимости: некоторые экономисты определяют инвестирование в недвижимость как непосредственное приобретение приносящей доход недвижимости. Другие добавляют сюда также вложения в различные жилищные инвестиционные инструменты. Третьи рассматривают приобретение жилья в личную собственность как приносящее доход инвестиционное вложение (так как, во-первых, с течением времени растет стоимость недвижимости, и, во-вторых, собственник жилья в любой момент может стать получателем дохода от недвижимости, сдав ее в аренду)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Существует также точка зрения, рассматривающая сам процесс ипотечного кредитования (в узком смысле) как функцию двух инвестиционных процессов: ипотечный кредит выступает как инвестиционный инструмент для заемщика, который приобретает растущую в цене недвижимость, а также как закладная, являющаяся объектом инвестирования для кредитора. То есть, и заемщик, и кредитор рассматриваются в качестве инвесторов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В контексте нашего рассмотрения данного вопроса представляется целесообразным принять расширенную трактовку инвестиций в недвижимость, которые в таком случае можно классифицировать по виду активов: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– </w:t>
      </w:r>
      <w:r>
        <w:rPr>
          <w:rStyle w:val="FontStyle33"/>
          <w:color w:val="000000"/>
          <w:sz w:val="28"/>
        </w:rPr>
        <w:t>реальные инвестиции (непосредственное приобретение недвижимости);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– </w:t>
      </w:r>
      <w:r>
        <w:rPr>
          <w:rStyle w:val="FontStyle33"/>
          <w:color w:val="000000"/>
          <w:sz w:val="28"/>
        </w:rPr>
        <w:t>финансовые инвестиции, которые, в свою очередь, делятся на: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– </w:t>
      </w:r>
      <w:r>
        <w:rPr>
          <w:rStyle w:val="FontStyle33"/>
          <w:color w:val="000000"/>
          <w:sz w:val="28"/>
        </w:rPr>
        <w:t>прямые (вложения в акции, облигации, другие ценные бумаги);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– </w:t>
      </w:r>
      <w:r>
        <w:rPr>
          <w:rStyle w:val="FontStyle33"/>
          <w:color w:val="000000"/>
          <w:sz w:val="28"/>
        </w:rPr>
        <w:t>косвенные (трастовое управление средствами на рынке недвижимости)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Кроме того, следует отметить, что среди всех инструментов инвестирования в недвижимость главная роль принадлежит институту ипотеки (залогу недвижимости), а сам ипотечный инструмент входит как составная часть во все жилищные инвестиционные инструменты.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33"/>
          <w:color w:val="000000"/>
          <w:sz w:val="28"/>
          <w:vertAlign w:val="superscript"/>
        </w:rPr>
      </w:pPr>
      <w:bookmarkStart w:id="9" w:name="bookmark18"/>
      <w:r>
        <w:rPr>
          <w:rStyle w:val="FontStyle33"/>
          <w:color w:val="000000"/>
          <w:sz w:val="28"/>
        </w:rPr>
        <w:t>З</w:t>
      </w:r>
      <w:bookmarkStart w:id="10" w:name="bookmark19"/>
      <w:bookmarkEnd w:id="9"/>
      <w:r>
        <w:rPr>
          <w:rStyle w:val="FontStyle33"/>
          <w:color w:val="000000"/>
          <w:sz w:val="28"/>
        </w:rPr>
        <w:t>а</w:t>
      </w:r>
      <w:bookmarkEnd w:id="10"/>
      <w:r>
        <w:rPr>
          <w:rStyle w:val="FontStyle33"/>
          <w:color w:val="000000"/>
          <w:sz w:val="28"/>
        </w:rPr>
        <w:t xml:space="preserve"> рубежом привлекательным объектом инвестирования выступают обеспеченные недвижимостью ценные бумаги. Так, например, в США объем рынка закладных достиг астрономической суммы – более 4 трлн. долл. и совсем немного отстает от суммарного объема рынка всех государственных ценных бумаг (4,8 трлн. долл.), значительно опережая объемы эмиссий корпоративных и муниципальных облигаций. (По стоимости в США заложено более 2/3 имеющейся недвижимости). То есть, секьюритизация рынка недвижимости при помощи механизма ипотечного кредитования привела к образованию огромного сегмента фондового рынка, через который средства институциональных инвесторов (пенсионных фондов, страховых компаний, коммерческих банков и других финансовых институтов) в конечном счете приходят на рынок жилищного строительства. В результате эффективной работы данного механизма в США ежегодно начинается строительство около 300 млн. кв. м. нового жилья!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В России данный механизм взаимосвязи финансового рынка и рынка недвижимости отсутствует, как отсутствует и сама система ипотечного кредитования. Поэтому государству на данном конкретном этапе экономического развития необходимо восполнить этот пробел в инвестиционной цепи и осуществить программу государственного финансирования жилищного строительства путем поэтапного создания системы ипотечного кредитования населения. Данная жилищно-инвестиционная программа приведет в действие инвестиционный процесс, так как рынок жилищного строительства имеет большой коэффициент взаимосвязи с другими отраслями народного хозяйства. В результате даже незначительное увеличение спроса и оживление рынка недвижимости сразу приведет к раскручиванию инвестиционной спирали в смежных отраслях, что незамедлительно вызовет рост производства цемента, железобетонных изделий, металлоконструкций, строительной и транспортной техники, производства стекла, продукции деревообработки и др. По имеющимся оценкам, вложение одной денежной единицы в ипотечное жилищное кредитование дает от 2 до 3 единиц прироста ВВП.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33"/>
          <w:color w:val="000000"/>
          <w:sz w:val="28"/>
          <w:vertAlign w:val="superscript"/>
        </w:rPr>
      </w:pPr>
      <w:bookmarkStart w:id="11" w:name="bookmark20"/>
      <w:r>
        <w:rPr>
          <w:rStyle w:val="FontStyle33"/>
          <w:color w:val="000000"/>
          <w:sz w:val="28"/>
        </w:rPr>
        <w:t>А</w:t>
      </w:r>
      <w:bookmarkStart w:id="12" w:name="bookmark21"/>
      <w:bookmarkEnd w:id="11"/>
      <w:r>
        <w:rPr>
          <w:rStyle w:val="FontStyle33"/>
          <w:color w:val="000000"/>
          <w:sz w:val="28"/>
        </w:rPr>
        <w:t>к</w:t>
      </w:r>
      <w:bookmarkEnd w:id="12"/>
      <w:r>
        <w:rPr>
          <w:rStyle w:val="FontStyle33"/>
          <w:color w:val="000000"/>
          <w:sz w:val="28"/>
        </w:rPr>
        <w:t>туальны сегодня слова автора немецкого «экономического чуда» Л. Эрхарда, который считал, что «…если мы стремимся к радикальным сдвигам в деле развития, нет ничего вздорнее и ошибочнее часто высказываемого взгляда, будто высшим приоритетом политики помощи развивающимся странам должно быть содействие экспорту развивающихся государств». Политика «картельных сговоров и взвинчивания цен на сырье и энергоносители вполне может на короткое время позволить некоторым странам улучшить их торговый баланс. Но что это означает? Даже для богатых сырьем стран нежелательны большие поступления капитала в короткие сроки… Решающее значение для успеха политики развития имеет не величина средств сама по себе, а тот способ, которым они расходуются. Развитие, опирающееся на здоровую основу и приводящее к многообещающим структурным сдвигам, предполагает использование отечественной инфраструктуры…». И далее Л. Эрхард выделяет приоритеты: «Внутренний спрос и производство для отечественного потребителя надо поставить в центр всей политики развития».</w:t>
      </w:r>
      <w:r>
        <w:rPr>
          <w:rStyle w:val="FontStyle33"/>
          <w:color w:val="000000"/>
          <w:sz w:val="24"/>
          <w:szCs w:val="24"/>
        </w:rPr>
        <w:t>bookmark22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Резюмируя утверждения Л. Эрхарда и перенося их на российскую почву, можно утверждать, что развитие системы ипотечного кредитования в России должно дать мультипликативный эффект роста ВВП. Помимо цепной реакции повышения спроса в связанных с жилищным строительством отраслях, большой экономический эффект достигается также за счет работы: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 xml:space="preserve">■ </w:t>
      </w:r>
      <w:r>
        <w:rPr>
          <w:rStyle w:val="FontStyle33"/>
          <w:color w:val="000000"/>
          <w:sz w:val="28"/>
        </w:rPr>
        <w:t>денежного мультипликатора (прохождение средств по цепочке финансовых институтов: инвестор – финансовый посредник – банк – заемщик);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 xml:space="preserve">■ </w:t>
      </w:r>
      <w:r>
        <w:rPr>
          <w:rStyle w:val="FontStyle33"/>
          <w:color w:val="000000"/>
          <w:sz w:val="28"/>
        </w:rPr>
        <w:t>мультипликатора доходов (у всех участников процесса);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 xml:space="preserve">■ </w:t>
      </w:r>
      <w:r>
        <w:rPr>
          <w:rStyle w:val="FontStyle33"/>
          <w:color w:val="000000"/>
          <w:sz w:val="28"/>
        </w:rPr>
        <w:t>мультипликатора налогов (у всех участников процесса)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Кроме того, следует отметить, что при развертывании системы ипотечного кредитования превращаются в инвестиции сбережения граждан (не менее 30% от стоимости жилья), которые в нынешних условиях недоверия к кредитным организациям в значительной степени выведены из народнохозяйственного оборота. В данной ситуации целевое направление государственных средств через механизм ипотечного кредитования в жилищное строительство (на возвратной основе) для запуска ипотечного инвестиционно-кредитного механизма может стать мощным импульсом разворачивания широкого инвестиционного процесса и резкого подъема экономики. Ведь, как утверждает Дж.М. Кейнс, не объем сбережений населения (как считают многие российские современные экономисты), а «значительные колебания объема инвестиций являются основной движущей силой экономики».</w:t>
      </w:r>
    </w:p>
    <w:p>
      <w:pPr>
        <w:pStyle w:val="Style91"/>
        <w:widowControl/>
        <w:spacing w:lineRule="auto" w:line="360"/>
        <w:ind w:firstLine="709"/>
        <w:jc w:val="both"/>
        <w:rPr/>
      </w:pPr>
      <w:bookmarkStart w:id="13" w:name="bookmark22"/>
      <w:r>
        <w:rPr>
          <w:rStyle w:val="FontStyle33"/>
          <w:color w:val="000000"/>
          <w:sz w:val="28"/>
        </w:rPr>
        <w:t>К</w:t>
      </w:r>
      <w:bookmarkStart w:id="14" w:name="bookmark23"/>
      <w:bookmarkEnd w:id="13"/>
      <w:r>
        <w:rPr>
          <w:rStyle w:val="FontStyle33"/>
          <w:color w:val="000000"/>
          <w:sz w:val="28"/>
        </w:rPr>
        <w:t>р</w:t>
      </w:r>
      <w:bookmarkEnd w:id="14"/>
      <w:r>
        <w:rPr>
          <w:rStyle w:val="FontStyle33"/>
          <w:color w:val="000000"/>
          <w:sz w:val="28"/>
        </w:rPr>
        <w:t>итики данного подхода указывают, что государственное стимулирование совокупного спроса за счет рефинансирования системы ипотечного кредитования может привести к росту инфляционных процессов. В качестве аксиомы принимается тезис о предложении денег (которое в данном случае увеличивается) как об основном факторе, определяющем уровень цен. Отсюда делается обобщающее заключение: политика увеличения государственных расходов неминуемо ведет к росту инфляции. В качестве безусловного приоритета экономической политики выступает жесткий контроль денежной массы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С данным утверждением можно согласиться, если бы выделяемое финансирование – в данном случае потребительский кредит был направлен на приобретение только товаров повседневного спроса. Тогда это было бы «небезопасно» с точки зрения возможного роста инфляции. Но в случае с ипотечным кредитованием проводится политика финансирования потребителя для целевого приобретения товаров длительного пользования и в результате достигается нужный положительный эффект «смещения» спроса: с товаров повседневного спроса на товары самого длительного пользования – жилье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Опыт выхода из глубокого кризиса во времена Великой депрессии в США и послевоенное восстановление и развитие ФРГ (реформы Ф.Д. Рузвельта и Л. Эрхарда) свидетельствуют, что государственное стимулирование совокупного спроса не всегда неминуемо влечет за собой рост инфляции. В условиях недозагруженности основных фондов расширение совокупного спроса ведет к существенному и быстрому увеличению объема производства и занятости без существенного повышения цен за счет целевого использования финансовых средств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</w:rPr>
        <w:t>Таким образом, создание системы ипотечного кредитования, важнейшей подсистемой которой является механизм гарантирования рисков, должно стать одним из приоритетных направлений общего повышения инвестиций и экономического роста, а жилищное строительство – локомотивом развития народного хозяй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iCs/>
      <w:sz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120"/>
      <w:ind w:left="737" w:hanging="0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70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right="567" w:hanging="0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  <w:jc w:val="left"/>
    </w:pPr>
    <w:rPr/>
  </w:style>
  <w:style w:type="paragraph" w:styleId="Contents5">
    <w:name w:val="TOC 5"/>
    <w:basedOn w:val="Normal"/>
    <w:next w:val="Normal"/>
    <w:pPr>
      <w:ind w:left="1120" w:hanging="0"/>
      <w:jc w:val="left"/>
    </w:pPr>
    <w:rPr/>
  </w:style>
  <w:style w:type="paragraph" w:styleId="Contents6">
    <w:name w:val="TOC 6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680" w:hanging="0"/>
      <w:jc w:val="left"/>
    </w:pPr>
    <w:rPr/>
  </w:style>
  <w:style w:type="paragraph" w:styleId="Contents8">
    <w:name w:val="TOC 8"/>
    <w:basedOn w:val="Normal"/>
    <w:next w:val="Normal"/>
    <w:pPr>
      <w:ind w:left="1960" w:hanging="0"/>
      <w:jc w:val="left"/>
    </w:pPr>
    <w:rPr/>
  </w:style>
  <w:style w:type="paragraph" w:styleId="Contents9">
    <w:name w:val="TOC 9"/>
    <w:basedOn w:val="Normal"/>
    <w:next w:val="Normal"/>
    <w:pPr>
      <w:ind w:left="2240" w:hanging="0"/>
      <w:jc w:val="left"/>
    </w:pPr>
    <w:rPr/>
  </w:style>
  <w:style w:type="paragraph" w:styleId="Footnote">
    <w:name w:val="Footnote Text"/>
    <w:basedOn w:val="Normal"/>
    <w:pPr>
      <w:keepLines/>
      <w:widowControl/>
      <w:ind w:firstLine="283"/>
    </w:pPr>
    <w:rPr>
      <w:szCs w:val="20"/>
    </w:rPr>
  </w:style>
  <w:style w:type="paragraph" w:styleId="Style9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contextualSpacing/>
      <w:jc w:val="center"/>
    </w:pPr>
    <w:rPr/>
  </w:style>
  <w:style w:type="paragraph" w:styleId="Style10">
    <w:name w:val="Название таблицы"/>
    <w:basedOn w:val="Normal"/>
    <w:qFormat/>
    <w:pPr>
      <w:keepNext w:val="true"/>
      <w:keepLines/>
      <w:suppressAutoHyphens w:val="true"/>
      <w:spacing w:before="120" w:after="120"/>
      <w:contextualSpacing/>
      <w:jc w:val="center"/>
    </w:pPr>
    <w:rPr>
      <w:b/>
    </w:rPr>
  </w:style>
  <w:style w:type="paragraph" w:styleId="Style11">
    <w:name w:val="Номер таблицы"/>
    <w:basedOn w:val="Normal"/>
    <w:qFormat/>
    <w:pPr>
      <w:keepNext w:val="true"/>
      <w:keepLines/>
      <w:suppressAutoHyphens w:val="true"/>
      <w:spacing w:before="240" w:after="120"/>
      <w:contextualSpacing/>
      <w:jc w:val="right"/>
    </w:pPr>
    <w:rPr>
      <w:i/>
    </w:rPr>
  </w:style>
  <w:style w:type="paragraph" w:styleId="Style12">
    <w:name w:val="Номер формулы"/>
    <w:basedOn w:val="TextBody"/>
    <w:next w:val="TextBody"/>
    <w:qFormat/>
    <w:pPr>
      <w:keepLines/>
      <w:suppressAutoHyphens w:val="true"/>
      <w:spacing w:before="0" w:after="0"/>
      <w:ind w:hanging="0"/>
      <w:contextualSpacing/>
      <w:jc w:val="right"/>
    </w:pPr>
    <w:rPr/>
  </w:style>
  <w:style w:type="paragraph" w:styleId="Style13">
    <w:name w:val="Параграф рисунка"/>
    <w:basedOn w:val="Normal"/>
    <w:qFormat/>
    <w:pPr>
      <w:keepLines/>
      <w:widowControl/>
      <w:shd w:fill="FFFFFF" w:val="clear"/>
      <w:suppressAutoHyphens w:val="true"/>
      <w:spacing w:before="480" w:after="480"/>
      <w:jc w:val="center"/>
    </w:pPr>
    <w:rPr>
      <w:bCs/>
      <w:sz w:val="28"/>
      <w:szCs w:val="18"/>
    </w:rPr>
  </w:style>
  <w:style w:type="paragraph" w:styleId="Style14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  <w:contextualSpacing/>
    </w:pPr>
    <w:rPr>
      <w:bCs/>
      <w:szCs w:val="58"/>
      <w:vertAlign w:val="subscript"/>
    </w:rPr>
  </w:style>
  <w:style w:type="paragraph" w:styleId="Style15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Cs/>
      <w:szCs w:val="28"/>
    </w:rPr>
  </w:style>
  <w:style w:type="paragraph" w:styleId="Style16">
    <w:name w:val="Шапка таблицы"/>
    <w:basedOn w:val="Normal"/>
    <w:qFormat/>
    <w:pPr>
      <w:keepNext w:val="true"/>
      <w:keepLines/>
      <w:jc w:val="center"/>
    </w:pPr>
    <w:rPr>
      <w:szCs w:val="20"/>
    </w:rPr>
  </w:style>
  <w:style w:type="paragraph" w:styleId="Style31">
    <w:name w:val="Style3"/>
    <w:basedOn w:val="Normal"/>
    <w:qFormat/>
    <w:pPr>
      <w:jc w:val="left"/>
    </w:pPr>
    <w:rPr/>
  </w:style>
  <w:style w:type="paragraph" w:styleId="Style91">
    <w:name w:val="Style9"/>
    <w:basedOn w:val="Normal"/>
    <w:qFormat/>
    <w:pPr>
      <w:jc w:val="left"/>
    </w:pPr>
    <w:rPr/>
  </w:style>
  <w:style w:type="paragraph" w:styleId="Style17">
    <w:name w:val="Style17"/>
    <w:basedOn w:val="Normal"/>
    <w:qFormat/>
    <w:pPr>
      <w:jc w:val="left"/>
    </w:pPr>
    <w:rPr/>
  </w:style>
  <w:style w:type="paragraph" w:styleId="Style19">
    <w:name w:val="Style19"/>
    <w:basedOn w:val="Normal"/>
    <w:qFormat/>
    <w:pPr>
      <w:jc w:val="left"/>
    </w:pPr>
    <w:rPr/>
  </w:style>
  <w:style w:type="paragraph" w:styleId="Style20">
    <w:name w:val="Style20"/>
    <w:basedOn w:val="Normal"/>
    <w:qFormat/>
    <w:pPr>
      <w:jc w:val="left"/>
    </w:pPr>
    <w:rPr/>
  </w:style>
  <w:style w:type="paragraph" w:styleId="Style22">
    <w:name w:val="Style22"/>
    <w:basedOn w:val="Normal"/>
    <w:qFormat/>
    <w:pPr>
      <w:jc w:val="left"/>
    </w:pPr>
    <w:rPr/>
  </w:style>
  <w:style w:type="paragraph" w:styleId="Style23">
    <w:name w:val="Style23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42:00Z</dcterms:created>
  <dc:creator/>
  <dc:description/>
  <cp:keywords/>
  <dc:language>en-US</dc:language>
  <cp:lastModifiedBy/>
  <dcterms:modified xsi:type="dcterms:W3CDTF">2011-10-04T11:42:00Z</dcterms:modified>
  <cp:revision>1</cp:revision>
  <dc:subject/>
  <dc:title>Жилищное строительство - фактор, определяющий синергетический эффект экономического роста</dc:title>
</cp:coreProperties>
</file>