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color w:val="000000"/>
          <w:sz w:val="28"/>
          <w:szCs w:val="32"/>
          <w:lang w:val="en-US" w:eastAsia="en-US"/>
        </w:rPr>
        <w:t>МИНИСТЕРСТВО ОБРАЗОВАНИЯ И НАУКИ РФ ИНСТИТУТ СОЦИАЛЬНЫХ И ГУМАНИТАРНЫХ ЗНАНИЙ г. Казань</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ЭКОНОМИЧЕСКИЙ ФАКУЛЬТЕТ</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пециальность: «Финансы и кредит»</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ОНТРОЛЬНАЯ РАБОТА</w:t>
      </w:r>
    </w:p>
    <w:p>
      <w:pPr>
        <w:pStyle w:val="Normal"/>
        <w:spacing w:lineRule="auto" w:line="360" w:before="0" w:after="0"/>
        <w:jc w:val="center"/>
        <w:rPr/>
      </w:pPr>
      <w:r>
        <w:rPr>
          <w:rFonts w:cs="Times New Roman" w:ascii="Times New Roman" w:hAnsi="Times New Roman"/>
          <w:color w:val="000000"/>
          <w:sz w:val="28"/>
          <w:szCs w:val="32"/>
          <w:lang w:val="en-US" w:eastAsia="en-US"/>
        </w:rPr>
        <w:t>по дисциплине: «Статистика»</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Тема:</w:t>
      </w:r>
    </w:p>
    <w:p>
      <w:pPr>
        <w:pStyle w:val="Normal"/>
        <w:spacing w:lineRule="auto" w:line="360" w:before="0" w:after="0"/>
        <w:jc w:val="center"/>
        <w:rPr/>
      </w:pPr>
      <w:r>
        <w:rPr>
          <w:rFonts w:cs="Times New Roman" w:ascii="Times New Roman" w:hAnsi="Times New Roman"/>
          <w:b/>
          <w:color w:val="000000"/>
          <w:sz w:val="28"/>
          <w:szCs w:val="32"/>
          <w:lang w:val="en-US" w:eastAsia="en-US"/>
        </w:rPr>
        <w:t>«</w:t>
      </w:r>
      <w:r>
        <w:rPr>
          <w:rFonts w:cs="Times New Roman" w:ascii="Times New Roman" w:hAnsi="Times New Roman"/>
          <w:b/>
          <w:color w:val="000000"/>
          <w:sz w:val="28"/>
          <w:szCs w:val="28"/>
          <w:lang w:val="en-US" w:eastAsia="en-US"/>
        </w:rPr>
        <w:t>Закон больших чисел»</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 Астрахань 2010г.</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акон больших чисел в трудах ученых</w:t>
      </w:r>
    </w:p>
    <w:p>
      <w:pPr>
        <w:pStyle w:val="Normal"/>
        <w:tabs>
          <w:tab w:val="clear" w:pos="708"/>
          <w:tab w:val="left" w:pos="936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нятия закона больших чисел</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Закон больших чисел</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матическая статистика, раздел математики, посвященный математическим методам систематизации, обработки и использования статистических данных для научных и практических выводов. При этом статистическими данными называются сведения о числе объектов в какой-либо более или менее обширной совокупности, обладающих теми или иными призна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кружающий нас мир насыщен информацией – разнообразные потоки данных окружают нас, захватывая в поле своего действия, лишая правильного восприятия действительности. Не будет преувеличением сказать, что информация становится частью действительности и нашего сознания. Без адекватных технологий анализа информации (данных) человек оказывается беспомощным в жестокой информационной среде. Статистика позволяет компактно описать данные, понять их структуру, провести классификацию, увидеть закономерности в хаосе случайных явл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студентов, аспирантов и соискателей полезно и необходимо знать, где, когда и как методы математической статистики могут применяться на практике для анализа данных психолого-педагогического исслед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нной контрольной работе я бы хотела раскрыть тему «закон больших чисел». Многие великие ученые изучали и основывались в своих демографических и статистических исследованиях на законе больших чисел.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кон больших чисел в экономической науке и в социально-экономической статистике, проявление одного из важнейших объективных законов, сопутствующее формированию закономерностей массовых социально-экономических процес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Закон больших чисел в трудах уче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больших чисел не образует закономерность, а лишь управляет её проявлением. На интуитивном признании закон больших чисел уже основывались в своих демографических и статистических исследованиях Дж. Граунт (1662), У. Петти, Э. Галлей (1693), И. Зюсмильх (1741), А. Кет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 в. толкование экономических явлений, как массовых с сопутствующим действием закона больших чисел, приобретает всё большее распространение. В трудах К. Маркса, особенно в «Капитале», все категории экономической действительности и экономической науки выступают как средние величины (среднее общественно необходимое рабочее время, простой средний труд, средний в данном обществе уровень умелости и интенсивности труда, средняя скорость обращения денег, средняя норма прибыли и т.д.). Равным образом лишь как средние уровни, лишь в среднем могут проявляться, по концепции Маркса, любые экономические законы и закономерности (при капитализме действующие «слепо», стихий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месте с тем Маркс и Энгельс неоднократно писали о специфической форме проявления экономических законов и закономерностей: «Совокупное движение этого беспорядка есть его порядок» (Маркс К., см. Маркс К. и Энгельс Ф.; речь идёт о движении цен); «...Общие законы осуществляются,... лишь как господствующая тенденция, как некоторая никогда твердо не устанавливающаяся средняя постоянных колебаний», «...внутренний закон, прокладывающий себе дорогу через эти случайности и регулирующий их, становится видимым лишь тогда, когда они охватываются в больших массах, и... он остается поэтому невидимым и непонятным для самих отдельных агентов производства»; об «экономических законах вообще» Энгельс писал: «...все они не имеют иной реальности, кроме как в приближении, в тенденции, в среднем, но не в непосредственной действитель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клонения множества цен от стоимости Маркс трактует как форму проявления закона стоимости: «...возможность отклонения цены от величины стоимости заключена уже в самой форме цены. И это не является недостатком этой формы, — наоборот, именно эта отличительная черта делает ее адекватной формой такого способа производства, при котором правило может прокладывать себе путь сквозь беспорядочный хаос только как слепо действующий закон средних чисел».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зднее В.И. Ленин писал о том же в несколько иных выражениях: «...вполне естественно, что в обществе разрозненных товаропроизводителей, связанных лишь рынком, закономерность не может проявляться иначе как в средней, общественной, массовой закономерности при взаимопогашении индивидуальных уклонений в ту или другую сторону». Не возникает сомнений, что и Маркс, и Ленин говорят здесь о законе больших чисел., однако Маркс называет его иным термином: Durchschnittsgesetz, т. е. «законом осреднения», «осредняющим законом», «законом средних чисел»; причину этого надо видеть в том, что факт проявления любого закона в виде средней величины Маркс считал существеннее факта его проявления лишь на большом числе случаев. Отсюда — установившееся в современной статистической науке отождествление понятий и терминов «Закон больших чисел» и «закон средних чисел», часто «закон больших (средних) чисел».</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pPr>
      <w:r>
        <w:rPr>
          <w:rFonts w:cs="Times New Roman" w:ascii="Times New Roman" w:hAnsi="Times New Roman"/>
          <w:color w:val="000000"/>
          <w:sz w:val="28"/>
          <w:szCs w:val="32"/>
          <w:lang w:val="en-US" w:eastAsia="en-US"/>
        </w:rPr>
        <w:t>2. Понятия закона больших чис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 БОЛЬШИХ ЧИСЕЛ — принцип, по которому частота финансовых потерь определенного вида может быть предсказана с высокой точностью тогда, когда есть большое количество потерь аналогичных вид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БОЛЬШИХ ЧИСЕЛ — в теории вероятностей утверждает, что эмпирическое среднее (среднее арифметическое) конечной выборки из фиксированного распределения близко к теоретическому среднему (математическому ожиданию) этого распред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ИЛЕННЫЙ ЗАКОН БОЛЬШИХ ЧИСЕЛ — Закон больших чисел в теории вероятностей утверждает, что эмпирическое среднее (среднее арифметическое) конечной выборки из фиксированного распределения близко к теоретическому среднему (математическому ожиданию) этого распред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БОЛЬШИХ ЧИСЕЛ в наиболее простой форме гласит, что количественные закономерности массовых явлений отчетливо проявляются лишь в достаточно большом их чис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ущность его заключается в том, что в числах, получающихся в результате массового наблюдения, выступают определенные правильности, которые не могут быть обнаружены в небольшом числе фа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больших чисел выражает диалектику случайного и необходимого. В результате взаимопогашения случайных отклонений средние величины, исчисленные для величины одного и того же вида, становятся типичными, отражающими действия постоянных и существенных фактов в данных условиях места и вре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нденции и закономерности, вскрытые с помощью закона больших чисел, имеют силу лишь как массовые тенденции, но не как законы для каждого отдельного случа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математической статистики, согласно которому совместное действие набора случайных факторов может привести к неслучайному (детерминированному) результату. Первым примером действия этого принципа может служить сближение частоты наступления случайного события с его вероятностью при возрастании числа испыт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ейший пример – опыт с бросанием монеты. Теоретически выпадение орла или решки равновероятно. Это значит, что если подбросить монету 10 раз, то 5 раз должен выпасть орел и 5 раз – решка. Однако общеизвестно что вероятность этого очень мала. С тем же успехом может выпасть 9 к 1, 3 к 5 и т.д. Тем не менее, если увеличить число опытов, скажем, до 100, то вероятность выпадения орла или решки приблизится к 50%. В пределе, если устремить число опытов к бесконечности, то вероятность выпадения орла и решки будет асимптотически стремиться к 5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 какой стороной упадет монета, зависит от множества случайных факторов: как она будет лежать на ладони у экспериментатора, силы броска, высоты падения, скорости и т. д. Тем не менее при достаточно большом числе опытов независимо от действия этих факторов мы всегда можем утверждать, что эмпирическая (опытная) вероятность будет близка к теоретичес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пусть требуется оценить доходы населения в некотором регионе. Если мы рассмотрим 10 наблюдений, в которых у 9 респондентов доходы были около 20 000, а у одного – 500 000, то расчет простого среднего покажет доход на уровне 68 000, что, вообще говоря, не отражает реальную картину. Если же мы рассмотрим 100 наблюдений, из которых 99 покажут доход 20 000 и только один – 500 000, то среднее составит около 28 000, что более адекватно отражает реальную ситуацию. При увеличении числа наблюдений, среднее будет стремиться к своему истинному знач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менно закон больших чисел при анализе данных требует, что называется, «набрать статистику», т. е. использовать как можно большее число наблюдений, для получения достоверных результа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Закон больших чис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больших чисел в экономической науке и в социально-экономической статистике, проявление одного из важнейших объективных законов, сопутствующее формированию закономерностей массовых социально-экономических процес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чественно однородных совокупностях, состоящих из случайных единичных явлений, закономерности проявляются (и, следовательно, могут изучаться) лишь на достаточно большом числе единиц (случаев); эти закономерности могут быть количественно выражены только в форме средних чисел (например, средних уровней, средних долей признака или групп в совокупности, различных коэффициентов и других обобщающих характеристик); средние числа выражают их тем точнее, чем большее число единиц явления ими охватывается; отклонения этих отдельных единиц в ту и другую сторону от характеристики общей закономерности всего явления, вызываемые случайными причинами, при достаточно большом числе единиц почти взаимопогашаются. В любом массовом явлении наряду с факторами, общими для всей массы единиц, действуют факторы случайные, т. е. такие, которые в индивидуальных единицах могут быть различны, и их действие может быть направлено в разные стороны — поскольку между этими единицами имеется известная степень взаимной независимости. В результате взаимопогашения действия случайных факторов проявляется действие факторов, общих явлению, т. е. проявляется необходимость, закономерность всего массового яв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больших чисел не имеет отношения ко второй группе факторов (причин), следовательно, к сущности массового явления. Он не создаёт ни самих, проявляющихся в среднем, закономерностей, ни их общей средней меры для массы единиц явления (например, уровня стоимости или производительности труда, средней нормы прибыли, вероятности заболевания и т.д.); следовательно, закон больших чисел не в состоянии ни изменить средний уровень явления, ни вызвать устойчивость динамического ряда уровней, ни предопределить размеры отклонений от среднего уровня, ни, тем более, служить объяснению реальных причин возникновения самого уровня или отклонений от него. Отсюда ясна полная несостоятельность антинаучных попыток некоторых буржуазных учёных, приписать закон больших чисел чудодейственную, почти мистическую способность творить закономерность из хаоса любых случайностей, даже если в них внутренняя необходимость. Внутренняя закономерность и не заложена, — лишь бы было «большое число» единиц, которое якобы само по себе, независимо от сущности массового явления, приводит к возникновению закономерности в нё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 строго различать взаимопогашение случайных отклонений отдельных единиц от среднего уровня всего массового явления при действии закон больших чисел чисто алгебраическое уравновешивание суммы положительных и суммы отрицательных отклонений при вычислении любой арифметической средн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последние уравновешиваются в силу самого правила вычисления средней и притом полностью, как в случае типической средней для однородной совокупности (когда индивидуальные отклонения действительно случайны), так и при чисто фиктивной, «огульной» средней для явно разнородной совокупности (когда в индивидуальных отклонениях переплетены и существенные и случайные элементы), и притом при любом числе индивидуальных значений, объединяемых арифметической средн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йствие же закона больших чисел состоит во взаимопогашении случайных отклонений от уровня, соответствующего закономерности массового явления и лишь приближённо отражаемого средней величиной, а потому такое взаимопогашение не может быть полным, и оно зависит от численности входящих в массу единичных яв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е факта действия закона больших чисел велико для любой современной науки, в частности и в особенности — для научной разработки теории статистики и методов статистического познания. Действие закона больших чисел имеет всеобщее значение для самих объектов статистического изучения — статистических совокупностей с их сводными признаками и массовыми закономерностями. На планомерном использовании действия закона больших чисел при случайном отборе единиц массовой совокупности для образования выборки основан важный статистический метод выборочного наблю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нной контрольной работе я попыталась раскрыть тему «закона больших чисел». Тенденции и закономерности, вскрытые с помощью закона больших чисел, имеют силу лишь как массовые тенденции, но не как законы для каждого отдельного случа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математической статистики, согласно которому совместное действие набора случайных факторов может привести к неслучайному (детерминированному) результату. Первым примером действия этого принципа может служить сближение частоты наступления случайного события с его вероятностью при возрастании числа испыт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ейший пример – опыт с бросанием монеты. Теоретически выпадение орла или решки равновероятно. То, какой стороной упадет монета, зависит от множества случайных факторов: как она будет лежать на ладони у экспериментатора, силы броска, высоты падения, скорости и т. д. Тем не менее при достаточно большом числе опытов независимо от действия этих факторов мы всегда можем утверждать, что эмпирическая (опытная) вероятность будет близка к теоретичес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сказать, что математическая статистика-это не просто наука, а мы живем и сталкиваемся с ней каждый день.</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 Слуцкий Е.Е., К вопросу о законе больших чисел, «Вестник статистики»,1999;</w:t>
      </w:r>
    </w:p>
    <w:p>
      <w:pPr>
        <w:pStyle w:val="Normal"/>
        <w:spacing w:lineRule="auto" w:line="360" w:before="0" w:after="0"/>
        <w:jc w:val="both"/>
        <w:rPr/>
      </w:pPr>
      <w:r>
        <w:rPr>
          <w:rFonts w:cs="Times New Roman" w:ascii="Times New Roman" w:hAnsi="Times New Roman"/>
          <w:color w:val="000000"/>
          <w:sz w:val="28"/>
          <w:szCs w:val="28"/>
          <w:lang w:val="en-US" w:eastAsia="en-US"/>
        </w:rPr>
        <w:t>2. Ястремский Б.С., Труды по статистике..., М., 2005;</w:t>
      </w:r>
    </w:p>
    <w:p>
      <w:pPr>
        <w:pStyle w:val="Normal"/>
        <w:spacing w:lineRule="auto" w:line="360" w:before="0" w:after="0"/>
        <w:jc w:val="both"/>
        <w:rPr/>
      </w:pPr>
      <w:r>
        <w:rPr>
          <w:rFonts w:cs="Times New Roman" w:ascii="Times New Roman" w:hAnsi="Times New Roman"/>
          <w:color w:val="000000"/>
          <w:sz w:val="28"/>
          <w:szCs w:val="28"/>
          <w:lang w:val="en-US" w:eastAsia="en-US"/>
        </w:rPr>
        <w:t>3. Лившиц Ф.Д., Закон больших (средних) чисел в общественных явлениях, М. 2007;</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асхавер И.С. Закон больших чисел и закономерности массового процесса, М., 2006;</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Малый И.Г. Вопросы статистической методологии и статистико-экономического анализа.М. 2007;</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Малый И.Г., Вопросы статистики в «Капитале» Карла Маркса, М., 2008;</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Лившиц Ф.Д Закон больших чисел. М. 2007;</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8. Мхитарян В.С. «Статистика»: учебник для студентов средне профессионального образования. – М. 200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Franklin Gothic Book" w:hAnsi="Franklin Gothic Book" w:eastAsia="Times New Roman" w:cs="Franklin Gothic Book"/>
      <w:color w:val="auto"/>
      <w:sz w:val="22"/>
      <w:szCs w:val="22"/>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Franklin Gothic Book" w:hAnsi="Franklin Gothic Book" w:cs="Times New Roman"/>
      <w:sz w:val="22"/>
      <w:szCs w:val="22"/>
    </w:rPr>
  </w:style>
  <w:style w:type="character" w:styleId="PageNumber">
    <w:name w:val="Page Number"/>
    <w:rPr>
      <w:rFonts w:cs="Times New Roman"/>
    </w:rPr>
  </w:style>
  <w:style w:type="character" w:styleId="Style16">
    <w:name w:val="Верхний колонтитул Знак"/>
    <w:qFormat/>
    <w:rPr>
      <w:rFonts w:ascii="Franklin Gothic Book" w:hAnsi="Franklin Gothic Book"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9:00Z</dcterms:created>
  <dc:creator>Admin</dc:creator>
  <dc:description/>
  <cp:keywords/>
  <dc:language>en-US</dc:language>
  <cp:lastModifiedBy>Mage</cp:lastModifiedBy>
  <dcterms:modified xsi:type="dcterms:W3CDTF">2011-10-04T11:39:00Z</dcterms:modified>
  <cp:revision>2</cp:revision>
  <dc:subject/>
  <dc:title/>
</cp:coreProperties>
</file>