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рассматривает привлекательность для реализации потенциального инвестиционного проекта. Начальные данные по проекту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Начальные данные для анализа уровня экономической эффективности и чувствительности инвестиционного проект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464"/>
        <w:gridCol w:w="1710"/>
        <w:gridCol w:w="1973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симистическ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ически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одаж за год, 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, г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 на производство единицы продукции, г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 за год, г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амортизация основных фондов, г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затраты, г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ная ставка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екта, л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ценить проектный инвестиционный риск методом анализа чувствительности, при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чистый дисконтированный доход от реализации проекта с использованием ожидаемых, пессимистических и оптимистически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чувствительность проектного чистого дисконтированного дохода к изменениям в оценке базовых показателей по их наилучшему и наихудшему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ть выводы о целесообразности реализаци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чистый дисконтированный доход от реализации проекта с использованием ожидаемых, пессимистических и оптимистически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 денежных потоков за время реализации проекта при ожидаемых значениях показателей. Данные занесе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Денежные потоки реализации инвестиционного проекта п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жидаемых значениях показателей</w:t>
      </w:r>
    </w:p>
    <w:tbl>
      <w:tblPr>
        <w:tblW w:w="93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60"/>
        <w:gridCol w:w="1440"/>
        <w:gridCol w:w="1320"/>
        <w:gridCol w:w="1440"/>
        <w:gridCol w:w="1440"/>
        <w:gridCol w:w="956"/>
      </w:tblGrid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</w:tr>
      <w:tr>
        <w:trPr>
          <w:trHeight w:val="40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5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5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01-03-04-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06*0,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75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енежный поток, грн(05+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Определим дисконтированные показатели </w:t>
      </w:r>
      <w:r>
        <w:rPr>
          <w:sz w:val="28"/>
          <w:szCs w:val="28"/>
        </w:rPr>
        <w:t xml:space="preserve"> оценки экономической эффективности проекта, если проектная дисконтная ставка составляет i =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PV =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где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нежные поступление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первич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исконтная ста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NPV = </w:t>
      </w: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1200000 = 1115396,40-1200000 = - 84603,60 грн. Чистый дисконтированный доход NPV отрицателен, проект не пригоден для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 денежных потоков за время реализации проекта при пессимистических значениях показателей. Данные занесе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Денежные потоки реализации инвестиционного проекта пр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ссимистических значениях показателей</w:t>
      </w:r>
    </w:p>
    <w:tbl>
      <w:tblPr>
        <w:tblW w:w="84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60"/>
        <w:gridCol w:w="1440"/>
        <w:gridCol w:w="1320"/>
        <w:gridCol w:w="1440"/>
        <w:gridCol w:w="1440"/>
      </w:tblGrid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40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5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, 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01-03-04-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850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06*0,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13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13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138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енежный поток, грн(05+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5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3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3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37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Определим дисконтированные показатели </w:t>
      </w:r>
      <w:r>
        <w:rPr>
          <w:sz w:val="28"/>
          <w:szCs w:val="28"/>
        </w:rPr>
        <w:t xml:space="preserve"> оценки экономической эффективности проекта, если проектная дисконтная ставка составляет i =1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PV =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где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нежные поступление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первич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исконтная ста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NPV = </w:t>
      </w: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1450000 = -56992,32-1450000 = -1506992,32 грн. Чистый дисконтированный доход NPV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 денежных потоков за время реализации проекта при оптимистических значениях показателей. Данные занесе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Денежные потоки реализации инвестиционного проекта пр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имистических значениях показателей</w:t>
      </w:r>
    </w:p>
    <w:tbl>
      <w:tblPr>
        <w:tblW w:w="90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73"/>
        <w:gridCol w:w="1056"/>
        <w:gridCol w:w="954"/>
        <w:gridCol w:w="1158"/>
        <w:gridCol w:w="1158"/>
        <w:gridCol w:w="1158"/>
        <w:gridCol w:w="1158"/>
      </w:tblGrid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 го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гр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00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гр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, гр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, гр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01-03-04-0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06*0,7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5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енежный поток, грн(05+09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Определим дисконтированные показатели </w:t>
      </w:r>
      <w:r>
        <w:rPr>
          <w:sz w:val="28"/>
          <w:szCs w:val="28"/>
        </w:rPr>
        <w:t xml:space="preserve"> оценки экономической эффективности проекта, если проектная дисконтная ставка составляет i =1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PV =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где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нежные поступление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первич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исконтная ста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NPV = </w:t>
      </w: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1200000 = 3028364,78 - 1200000 = 1828364,78 грн. Чистый дисконтированный доход NPV положите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чувствительность проектного чистого дисконтированного дохода к изменениям в оценке базовых показателей по их наилучшему и наихудшему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читали значения NPV при различных значениях варьируемых факторов. Построим диаграмму 1, отражающую зависимость основного показателя NPV от величины исход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иаграмм показывает, что проект в наибольшей степени чувствителен к следующим ключевы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единицы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в целом проект является очень рискованным. Действительно, мы получаем убытки при пессимистическом и ожидаемом  вариантах развития событий. Прибыль возможна только при оптимистических значениях показателей. Однако если инвестор все-таки заинтересован в реализации этого проекта, можно увеличить шансы на усп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Анализ чувствительности инвестиционного проекта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60"/>
        <w:gridCol w:w="977"/>
        <w:gridCol w:w="1504"/>
        <w:gridCol w:w="1504"/>
        <w:gridCol w:w="1564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ектного NPV по каждому сценарию, грн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симистическ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ическ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симистическ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ические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одаж за год, 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196,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33,5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, г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891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90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 на производство единицы продукции, г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208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9,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 за год, г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711,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,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амортизация основных фондов, г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затраты, г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ная ставка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357,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03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екта,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938,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83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проекта очень чувствительна к цене единицы продукции и объемам продаж. Поэтому для уменьшения риска проекта необходимо усилить программу маркетинга и максимально увеличить ценовую привлекательность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9725" cy="835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алых О.А. Управление инвестиционной деятельностью промышленного предприятия. – Уч. пособие, Д.: Норд - Пресс. – 2005.-300 с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Барановський О.І., Туріянська М.М. Залучення інвестицій: питання теорії і практики. - Донецьк: “Астро” ПП, 1999. - 276 с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анк И. Инвестиционный менеджмент. - Учебный курс. - К.: Эльга-Н, Ника-Центр, 2001. – 448 с.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Batang;Arial Unicode MS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Batang;Arial Unicode MS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eastAsia="Batang;Arial Unicode MS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Batang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4:00Z</dcterms:created>
  <dc:creator>Наташа</dc:creator>
  <dc:description/>
  <cp:keywords/>
  <dc:language>en-US</dc:language>
  <cp:lastModifiedBy>Mage</cp:lastModifiedBy>
  <cp:lastPrinted>2010-05-28T21:33:00Z</cp:lastPrinted>
  <dcterms:modified xsi:type="dcterms:W3CDTF">2011-10-04T11:24:00Z</dcterms:modified>
  <cp:revision>2</cp:revision>
  <dc:subject/>
  <dc:title>Макеевский экономико-гуманитарный институт</dc:title>
</cp:coreProperties>
</file>