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Региональная экономика»</w:t>
      </w:r>
    </w:p>
    <w:p>
      <w:pPr>
        <w:pStyle w:val="Style21"/>
        <w:ind w:firstLine="709"/>
        <w:jc w:val="center"/>
        <w:rPr>
          <w:szCs w:val="32"/>
        </w:rPr>
      </w:pPr>
      <w:r>
        <w:rPr/>
        <w:t>по теме: «Инвестиции в АПК (на примере АПК Ростовской области)»</w:t>
      </w:r>
    </w:p>
    <w:p>
      <w:pPr>
        <w:pStyle w:val="Contents1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rFonts w:cs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rFonts w:cs="Times New Roman"/>
          <w:b/>
          <w:color w:val="000000"/>
          <w:sz w:val="28"/>
          <w:szCs w:val="28"/>
          <w:lang w:val="en-US" w:eastAsia="en-US"/>
        </w:rPr>
        <w:t>1. Инвестиционные программы развития АПК Ростовской области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rFonts w:cs="Times New Roman"/>
          <w:b/>
          <w:color w:val="000000"/>
          <w:sz w:val="28"/>
          <w:szCs w:val="28"/>
          <w:lang w:val="en-US" w:eastAsia="en-US"/>
        </w:rPr>
        <w:t>2. Основные инвесторы в АПК Ростовской области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rFonts w:cs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гропромышленный комплекс Ростовской области – один из ведущих в России. Его развитие осуществляется на основе многоукладной экономики. Сельским хозяйством занимаются около 1,2 тыс. сельхозпредприятий и около шестнадцати тысяч крестьянских (фермерских) хозяйств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гропромышленному комплексу принадлежит в донской экономике второе место. Им производится более 45% всей продукции в Ростовской области. При этом структура продукции АПК выглядит следующим образом: продукция сельского хозяйства составляет 64,4%, продукция пищевой и перерабатывающей промышленности – 35,6%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ищевой и перерабатывающей промышленности работает 270 предприятий, действует порядка 1000 организаций малого бизнес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направления АПК – производство зерна, маслосемян подсолнечника, овощей, продукции животноводства, их переработка с последующим доведением до потребител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ельское хозяйство области является не только производителем основных продуктов питания, но и сырьевой базой для </w:t>
      </w:r>
      <w:r>
        <w:rPr>
          <w:bCs/>
          <w:sz w:val="28"/>
          <w:szCs w:val="28"/>
        </w:rPr>
        <w:t>перерабатывающей промышленности</w:t>
      </w:r>
      <w:r>
        <w:rPr>
          <w:sz w:val="28"/>
          <w:szCs w:val="28"/>
        </w:rPr>
        <w:t xml:space="preserve">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щевая и перерабатывающая промышленность имеет в своём составе широкую сеть предприятий по производству и переработке молочной, мясной, рыбной, ликероводочной и безалкогольной продукции, хлебобулочных, кондитерских, макаронных, табачных и других изделий. Более века развивается табачная отрасль Дона. </w:t>
      </w:r>
    </w:p>
    <w:p>
      <w:pPr>
        <w:pStyle w:val="A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я флагманов пищевой промышленности ОАО «Юг Руси», филиала ОАО «ПК «Балтика»» – «Балтика-Ростов», ОАО «Донской табак», ПКФ «Атлантис-Пак» уверенно завоёвывает потребительский рынок России, стран СНГ и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анализируются инвестиции в агропромышленный комплекс Ростовской обла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вестиционные программы развития АПК Ростов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остовской области предпринимаются меры поддержки сельхозтоваропроизводителей, стимулирующие проведение весенне-полевых, уборочных работ, закладку урожая будущего года, развитие племенного животноводства. 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остовская область одной из первых в стране, еще до того, как такую практику повсеместно начал применять федеральный центр, стала субсидировать селянам процентные ставки по банковским кредитам, делая эти займы более доступным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олько в 2005 году благодаря субсидированию процентной ставки свыше 800 предприятий АПК Дона смогли привлечь кредитов на 3,6 млрд. рублей. Из федерального и областного бюджетов  на удешев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ов было направлено более 136 млн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2006 года в Ростовской области реализуется приоритетный национальный проект  «Развитие АП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проекта – форсированное развитие животноводства и увеличение производства мяса и молока для постепенного замещения импортной мясной и молоч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проекта сельхозпроизводители области получат поддержку по следующим направлениям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модернизация животноводческих ферм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усматривается обеспечить расширение доступности дешевых долгосрочных (до 8 лет) кредитных ресурсов на строительство и модернизацию животноводческих комплексов (ферм)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 механизмом привлечения инвестиций является субсидирование части процентной ставки в размере 2/3 ставки рефинансирования Банка России по кредитам коммерческих банков на срок до 8 лет на строительство, реконструкцию и модернизацию  животноводческих комплексов (фер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субсидий из федерального бюджета на субсидирование инвестиционных кредитов, направленных на развитие животноводческой отрасли, на 2006 год составляет </w:t>
      </w:r>
      <w:r>
        <w:rPr>
          <w:bCs/>
          <w:sz w:val="28"/>
          <w:szCs w:val="28"/>
        </w:rPr>
        <w:t>158,1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систему ОАО «Росагролизинг» на условиях лизинга планируется приобрести технологическое оборудование для модернизации животноводческих ферм и комплек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 в рамках региональной части реализации национального проекта из областного бюджета предусмотрен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пенсация части стоимости на приобретение племенного молодняка крупного рогатого скота и овец мясного направления (60 млн. рублей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пенсация части затрат на содержание высокопродуктивного племенного маточного поголовья сельскохозяйственных животных и птицы в племенных и генофондных хозяйствах (60,9 млн. рублей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пенсация части затрат на карантинирование маточного стада приобретённого племенного поголовья молочных пород (5 млн. рубл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животноводства является одной из стратегических задач донского АПК, которые определил губернатор Владимир Чуб. В соответствии с этой задачей, в Ростовской области сейчас выполняется ряд крупных инвестиционных про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местно с компанией «Юнимилк» начата реализация крупнейшего молочного проекта. В сентябре 2005 года был заложен камень в основание молокоперерабатывающего комплекса, который будет построен в Новоалександровке Азовского района. Первая очередь комбината, пуск которой намечен на конец 2006 – начало 2007 года, будет перерабатывать до 200 тонн  молока  в сутки. Пуск второй очереди предполагает, что ориентировочно к  концу 2010 – началу 2011 года загрузка Новоалександровского молкомбината вырастет до 600 тонн в сутки, что сопоставимо с нынешними мощностями Тимашевского комбината (Краснодарский кра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комбината сырьем ставится задача развивать местную сырьевой базы. В 10 районах области, в которых сейчас производится 50% всего объема молока (Азовский, Аксайский, Зерноградский, Кагальницкий, Мясниковский, Матвеево-Курганский, Неклиновский, Песчанокопский, Родионово-Несветайский, Целинский), предполагается модернизировать действующие фермы и построить новые, закупить для них современное доильное оборудование. Всего в течение четырех лет планируется приобрести около 20 тысяч голов коров высокопродуктивных пород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Есть планы и по развитию свиноводства. При участии арохолдинга «Черкизовский» в Зерноградском районе будет построен свинокомплекс, рассчитанный на единовременное содержание 100 тысяч животных. Таких мощных свинокомплексов у нас в стране пока только два: в Белгородской области и Краснодарском кр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ну уже действуют сельскохозяйственные кредитные коопера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по мнению специалистов областного минсельхозпрода, необходимо создать кредитные кооперативы в каждом районе области. Что и будет сделано уже в 2006 году. Всего на селе в 2006-м предполагается учредить 32 потребительских кооператива, в том числе 22 кредитных, 8 снабженческо-сбытовых и два перерабатывающ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государственной поддержки действующих и создаваемых сельскохозяйственных потребительских кооперативов необходимо свыше 90 млн. рублей кредитных ресурсов. На их субсидирование потребуется выделить из казны 7,9 млн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ются действия по созданию благоприятных условий для мелких сельхозпроизводителей. Для них предполагаются следующие виды поддерж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бсидирование процентных ставок по кредитам, привлеченным личными подсобными хозяйствами и фермерскими хозяйствами в кредитных организациях на развитие товарного производ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оплаты сельхозтехники, приобретаемой сельхозтоваропроизводителями области в 2006 году по схеме 30 на 70, где 30% стоимости сельхозтехники хозяйства оплачивают за счет собственных средств, 70% стоимости – за счет средств областного бюджета, со сроком погашения до 1 декабря 2006 года (включительно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оплаты 80% стоимости зерноуборочных комбайнов, поставляемых сельхозтоваропроизводителям  по схеме 20Х40Х40, где 20% -  собственные средства, 80% – бюджетные средства со сроком погашения в течение двух лет: половина из них – до 1 декабря 2006 года, другая половина – до 1 декабря 2007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ые кредиты предоставляются с платой за пользование средствами областного бюджета в размере 1/3 ставки рефинансирования Центрального банка Российской Федерации, действующей на день заключения соглашения о предоставлении бюджетного кредит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по реализации на Дону приоритетного национального проекта «Развитие АПК» утвердила 26 января 2006 года реестр животноводческих предприятий области, которые намерены осуществлять инвестиционные проекты при поддержке федерального и областного бюдж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200 донских хозяйств, выразивших готовность участвовать в реализации национального проекта, в реестр отобраны 9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столько хозяйств смогли оперативно подготовить бизнес-резюме по разрабатываемым инвестпроектам и заручиться согласием банков на кредит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93 объекта, включенные в реестр, потребуют привлечения кредитов на общую сумму почти в 5,5 млрд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2. Основные инвесторы в АПК Ростов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Ростовской области выполняется ряд крупных инвестицион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2005 года в Белокалитвинском районе было запущено крупное  мясоперерабатывающее предприятие «Оптифуд», вложившая 31 млн. евро в свои 2 птицефабрики в Ростовской области. Так на баз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ывшей птицефабрики «Надежда» организовано современное производство по забою и переработке мяса птицы. За два года проведена реконструкция, полностью обновлено технологическое оборудование. И если за 2004 год на птицефабрике было произведено менее тысячи тонн мяса птица, то за 11 месяцев 2005 года «Надежда» произвела свыше 8 тыс. тонн мяса пт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ния «Оптифуд» планирует запустить в 2006 году один из первых в России заводов по производству органических удобрений из отходов птице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илизация помета – довольно острая проблема отрасли, счет отходам идет на сотни тонн. Они свозятся на специальные поля, где годами перепревают, прежде чем стать пригодными к использованию как удобрение. На немецком оборудовании этот процесс занимает двое суток, при этом не страдает экология. По мнению руководства компании, проект может окупиться уже через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06 года ООО «Евродон» запустила комплекс по промышленному производству мяса индейки. Первый камень в строительство современного птицекомплекса по выращиванию индеек был заложен 28 июля 2004 года. Реализацию российско-израильского проекта начало ООО «Евродон» совместно с ближневосточной фирмой M.A.D. Developing Agricultural Projects Ltd. Финансирование проекта стоимостью 31,7 млн евро осуществляли Внешторгбанк РФ и Внешэкономбанк РФ. Минсельхоз РФ и областной бюджет субсидировали процентные ставки по кредиту (14, 8 млн. руб. и 8,1 млн. руб.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тельство индюшатника станет лишь первой частью создания в Ростовской области мясного холдинга. «Евродон» намерен организовать производства по выращиванию и переработке мяса говядины, свинины и курицы. Предполагается, что компания будет не приобретать и модернизировать старые коровники и свинарники, а строить новые по европейским и израильским проектам. Компания заблаговременно позаботилась о кормовой базе холдинга – в колхозе «Россия» уже закуплено 7 тыс. га земельных угодий. Пока в «Евродоне» затрудняются конкретизировать величину и мощность будущих предприятий до составления бизнес-планов и технико-экономических обоснований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ые инвестиции в АПК Ростовской области осуществляет «Юг Руси». Между Европейским банком реконструкции и развития и агропромышленной группой компаний «Юг Руси» достигнуто принципиальное соглашение о сотрудничестве. Представители ЕБРР выразили свою готовность финансировать реализуемые «Югом Руси» прое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речь идет о строительстве перегрузочного терминала в порту Кавказ и проектах по углубленной переработке растительного масла и сои. Стоимость проектов оценивается более 100 миллионов евр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ершилось строительство крупнейшего в Европе комплекса по производству растительного масла. Новые мощности позволят в 4 раза увеличить объемы переработки сырья и довести его до 4 тысяч тонн маслосемян в сутки (свыше 1300 тысяч тонн в год). Это первый в России комплекс, предназначенный для комбинированной переработки соябобов и маслосемян рапса, горчицы и подсолнеч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ереработки сои кроме масла будет производиться так называемый «белый лепесток», который может использоваться в пищевой промышленности, но в то же время является сырьем для производства белковых концентратов и изолятов. Белковые концентраты и изоляты являются важнейшими компонентами для пищевой промышленности, способствуют повышению питательных и вкусовых свойств продукции. Фактически современное производство мясных и отчасти молочных продуктов питания невозможно без соевых концентратов и изолятов. В настоящее время эти компоненты в России не производятся. «Юг Руси» будет первым в стране производителем соевых концентратов и изоля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инвестиционные вложения негосударственных предприятий в Ростовской области поступили также в развитие животноводства. В частности, закупалось племенное поголовье и реконструировались действующие мощ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работы, можно сделать выводы, что в Ростовской области осуществляются инвестиции в больших объемах, как в рамках государственных программ, так и негосударственными предприятиями. Располагая природным, производственным и научным потенциалом, область способна обеспечивать не только внутренние потребности своего агропромышленного комплекса, но и поставлять данную продукцию на рынки регионов России, а также стран ближнего и дальнего зарубежья. Этого можно добиться и за счет грамотно проводимой инвестиционной полит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donland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evrodon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optifood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mfit.ru/economic/obz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азета «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2005-2006 </w:t>
      </w:r>
      <w:r>
        <w:rPr>
          <w:sz w:val="28"/>
          <w:szCs w:val="28"/>
        </w:rPr>
        <w:t>гг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СтильПП Знак"/>
    <w:qFormat/>
    <w:rPr>
      <w:rFonts w:cs="Times New Roman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  <w:jc w:val="both"/>
    </w:pPr>
    <w:rPr>
      <w:b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тильПП"/>
    <w:basedOn w:val="HTML1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3:00Z</dcterms:created>
  <dc:creator>Чакински</dc:creator>
  <dc:description/>
  <cp:keywords/>
  <dc:language>en-US</dc:language>
  <cp:lastModifiedBy>Mage</cp:lastModifiedBy>
  <dcterms:modified xsi:type="dcterms:W3CDTF">2011-10-04T11:23:00Z</dcterms:modified>
  <cp:revision>2</cp:revision>
  <dc:subject/>
  <dc:title>ВВЕДЕНИЯ</dc:title>
</cp:coreProperties>
</file>